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  <w:t>И Н Ф О Р М А Ц И Ј 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sr-CS"/>
        </w:rPr>
      </w:pPr>
      <w:r>
        <w:rPr>
          <w:rFonts w:cs="Times New Roman" w:ascii="Times New Roman" w:hAnsi="Times New Roman"/>
          <w:b/>
          <w:szCs w:val="28"/>
          <w:lang w:val="ru-RU"/>
        </w:rPr>
        <w:t>о</w:t>
      </w:r>
      <w:r>
        <w:rPr>
          <w:rFonts w:cs="Times New Roman" w:ascii="Times New Roman" w:hAnsi="Times New Roman"/>
          <w:b/>
          <w:szCs w:val="28"/>
          <w:lang w:val="sr-CS"/>
        </w:rPr>
        <w:t xml:space="preserve"> стању спортских објеката,</w:t>
      </w:r>
      <w:r>
        <w:rPr>
          <w:rFonts w:cs="Times New Roman" w:ascii="Times New Roman" w:hAnsi="Times New Roman"/>
          <w:b/>
          <w:szCs w:val="28"/>
          <w:lang w:val="sr-BA"/>
        </w:rPr>
        <w:t xml:space="preserve"> </w:t>
      </w:r>
      <w:r>
        <w:rPr>
          <w:rFonts w:cs="Times New Roman" w:ascii="Times New Roman" w:hAnsi="Times New Roman"/>
          <w:b/>
          <w:szCs w:val="28"/>
          <w:lang w:val="sr-CS"/>
        </w:rPr>
        <w:t>спорта и физичке културе и школског спорта на подручју Града Бијељи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lang w:val="sr-CS"/>
        </w:rPr>
      </w:pPr>
      <w:r>
        <w:rPr>
          <w:rFonts w:cs="Times New Roman" w:ascii="Times New Roman" w:hAnsi="Times New Roman"/>
          <w:b/>
          <w:sz w:val="32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32"/>
          <w:lang w:val="sr-CS"/>
        </w:rPr>
      </w:pPr>
      <w:r>
        <w:rPr>
          <w:rFonts w:cs="Times New Roman" w:ascii="Times New Roman" w:hAnsi="Times New Roman"/>
          <w:b/>
          <w:sz w:val="24"/>
          <w:szCs w:val="32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Информација је рађена на основу Програма рада Скупштине Града Бијељина за 202</w:t>
      </w:r>
      <w:r>
        <w:rPr>
          <w:rFonts w:cs="Times New Roman" w:ascii="Times New Roman" w:hAnsi="Times New Roman"/>
          <w:b/>
          <w:sz w:val="24"/>
        </w:rPr>
        <w:t>1</w:t>
      </w:r>
      <w:r>
        <w:rPr>
          <w:rFonts w:cs="Times New Roman" w:ascii="Times New Roman" w:hAnsi="Times New Roman"/>
          <w:b/>
          <w:sz w:val="24"/>
          <w:lang w:val="sr-CS"/>
        </w:rPr>
        <w:t>. годину.</w:t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/>
      </w:pPr>
      <w:r>
        <w:rPr>
          <w:rFonts w:cs="Times New Roman" w:ascii="Times New Roman" w:hAnsi="Times New Roman"/>
          <w:b/>
          <w:sz w:val="24"/>
          <w:lang w:val="sr-CS"/>
        </w:rPr>
        <w:t>Циљ Информације је да се сагледа свеукупно стање спорт</w:t>
      </w:r>
      <w:r>
        <w:rPr>
          <w:rFonts w:cs="Times New Roman" w:ascii="Times New Roman" w:hAnsi="Times New Roman"/>
          <w:b/>
          <w:sz w:val="24"/>
          <w:lang w:val="sr-BA"/>
        </w:rPr>
        <w:t>ских објеката, спорта</w:t>
      </w:r>
      <w:r>
        <w:rPr>
          <w:rFonts w:cs="Times New Roman" w:ascii="Times New Roman" w:hAnsi="Times New Roman"/>
          <w:b/>
          <w:sz w:val="24"/>
          <w:lang w:val="sr-CS"/>
        </w:rPr>
        <w:t xml:space="preserve"> и физичке културе и школског спорта на подручју Града Бијељина.</w:t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5886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Информацију  разматра Градоначелник</w:t>
      </w:r>
      <w:r>
        <w:rPr>
          <w:rFonts w:cs="Times New Roman" w:ascii="Times New Roman" w:hAnsi="Times New Roman"/>
          <w:b/>
          <w:sz w:val="24"/>
          <w:lang w:val="sr-Latn-CS"/>
        </w:rPr>
        <w:t xml:space="preserve"> и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купштина Града  Бијељина.</w:t>
      </w:r>
    </w:p>
    <w:p>
      <w:pPr>
        <w:pStyle w:val="Normal"/>
        <w:ind w:left="32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ab/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ab/>
        <w:t>ИНФОРМАЦИЈА САДРЖИ: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1. 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2. Спортски објекати и услови за бављење спортом и физичком културом и     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lang w:val="sr-CS"/>
        </w:rPr>
        <w:t>школским спорто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3.  Спорт и физичка култура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4. Школски спорт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5. Закључна разматрања</w:t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УВОД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Имајући у виду значај спорта и његов огроман утицај на комплетно друштво један од приоретних задатака локалне заједнице је да омогући свим грађанима могућност бављења спортом и рекреацијом као и што квалитетније услове за тај вид задовољења потреба за физичком активношћу. Грађани Бијељине показују велику заинтересованост за бављењем спортом у спортским клубовима и удружењима у којима имају могућност  да се организовано баве спортом и рекреацијом. </w:t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cs="Times New Roman" w:ascii="Times New Roman" w:hAnsi="Times New Roman"/>
          <w:sz w:val="24"/>
          <w:lang w:val="sr-CS"/>
        </w:rPr>
        <w:t xml:space="preserve">Најбитнији фактори за бављење спортским активностима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су довољан број</w:t>
      </w:r>
      <w:r>
        <w:rPr>
          <w:rFonts w:cs="Times New Roman" w:ascii="Times New Roman" w:hAnsi="Times New Roman"/>
          <w:sz w:val="24"/>
          <w:lang w:val="sr-CS"/>
        </w:rPr>
        <w:t xml:space="preserve"> спортских терена и адекватна стручност особа који спроводе и организују тренинге. </w:t>
      </w:r>
      <w:r>
        <w:rPr>
          <w:rFonts w:cs="Times New Roman" w:ascii="Times New Roman" w:hAnsi="Times New Roman"/>
          <w:sz w:val="24"/>
          <w:lang w:val="ru-RU"/>
        </w:rPr>
        <w:t>Имајући у виду да се и велики број дјеце школског и предшколског узраста активно и рекреативно бави спортом, неопходно је да спортски објекти буду условни, како у безбједоносном, тако и такмичарском погледу. Сви објекти требају имати изграђене пропратне садржаје као и довољан број спортских реквизита. Обавеза титулара спортских објеката је да имају прецизне инструкције за кориснике објеката за правилно кориштење и понашање у истим, као и да врше контролу испуњавања наведених правила.</w:t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27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СПОРТСКИ ОБЈЕКТИ И УСЛОВИ ЗА БАВЉЕЊЕ СПОРТОМ  И ФИЗИЧКОМ КУЛТУРОМ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tabs>
          <w:tab w:val="clear" w:pos="720"/>
          <w:tab w:val="left" w:pos="545" w:leader="none"/>
        </w:tabs>
        <w:ind w:firstLine="218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</w:t>
      </w:r>
    </w:p>
    <w:p>
      <w:pPr>
        <w:pStyle w:val="Normal"/>
        <w:tabs>
          <w:tab w:val="clear" w:pos="720"/>
          <w:tab w:val="left" w:pos="545" w:leader="none"/>
        </w:tabs>
        <w:ind w:firstLine="218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ab/>
        <w:t>Највећи спортски објекат у Бијељини је Градски стадион којим управља Јавно предузеће „Дирекција за изградњу и развој града“ Бијељина. Дирекција је, појединачним Уговорима, дала на кориштење наведени објекат спортским клубовима.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У наставку слиједи детаљан извјештај о корисницима и стању просторија и терена у овом објекту.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BA"/>
        </w:rPr>
        <w:t xml:space="preserve"> 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Корисници просторија и терена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Ф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удбалски клуб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 “Радник” 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дтри</w:t>
      </w:r>
      <w:r>
        <w:rPr>
          <w:rFonts w:cs="Times New Roman" w:ascii="Times New Roman" w:hAnsi="Times New Roman"/>
          <w:sz w:val="24"/>
          <w:szCs w:val="24"/>
          <w:lang w:val="sr-RS"/>
        </w:rPr>
        <w:t>бин</w:t>
      </w:r>
      <w:r>
        <w:rPr>
          <w:rFonts w:cs="Times New Roman" w:ascii="Times New Roman" w:hAnsi="Times New Roman"/>
          <w:sz w:val="24"/>
          <w:szCs w:val="24"/>
          <w:lang w:val="en-US"/>
        </w:rPr>
        <w:t>ском простору (спратни дио) користи 125,41 м² (канцеларије, котловница, трофејна сала, мокри чвор, остава)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земни дио 791,50 м² (свлачионице, амбуланта, вешерај, магацин, канцеларије, теретана, мокри чворови, купатило, магацински простор, економат)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трибински простор 1915 м²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главни фудбалски терен са атлетском стазом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источна требина са три пулта за снимање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омоћни фудбалски терени (два терена)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рефлектори, семафор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ови </w:t>
      </w:r>
      <w:r>
        <w:rPr>
          <w:rFonts w:cs="Times New Roman" w:ascii="Times New Roman" w:hAnsi="Times New Roman"/>
          <w:sz w:val="24"/>
          <w:szCs w:val="24"/>
        </w:rPr>
        <w:t xml:space="preserve">терен са вјештачком травом 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објекат омладинског погона (девастиран за рушење) 118 м²</w:t>
      </w:r>
    </w:p>
    <w:p>
      <w:pPr>
        <w:pStyle w:val="NoSpacing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гаража (дрвена) 36 м²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Џудо клуб „Пантери“ 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35 м² (канцеларија)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трибински простор 262 м² (сала, мокри чвор)</w:t>
      </w:r>
    </w:p>
    <w:p>
      <w:pPr>
        <w:pStyle w:val="NoSpacing"/>
        <w:numPr>
          <w:ilvl w:val="0"/>
          <w:numId w:val="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Боксерки клуб „Радник“</w:t>
        <w:tab/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земни дио 274 м² (сала, теретана, мокри чвор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онилачки клуб „Пантери“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134 м² (остава, канцелариј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Одбојкашки клуб „Радник“ 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35,60 м² (канцеларија, остава, ходник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О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пштински фудбалски саве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ијељина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92,45 м² (канцеларија 2, остава, сала за састанке 2, мокри чвор, заједнички ходник – 31,00 м²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дручни фудбалски савез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Бијељина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28,00 м² (канцеларија, остава)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шарк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ш</w:t>
      </w:r>
      <w:r>
        <w:rPr>
          <w:rFonts w:cs="Times New Roman" w:ascii="Times New Roman" w:hAnsi="Times New Roman"/>
          <w:b/>
          <w:bCs/>
          <w:sz w:val="24"/>
          <w:szCs w:val="24"/>
        </w:rPr>
        <w:t>ки клуб „Радник БН“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ратни дио 34,83 м² (канцеларија, остава)</w:t>
      </w:r>
    </w:p>
    <w:p>
      <w:pPr>
        <w:pStyle w:val="NoSpacing"/>
        <w:numPr>
          <w:ilvl w:val="0"/>
          <w:numId w:val="5"/>
        </w:numPr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њско кошаркашко игралиште 780,00 м²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Ж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енски фудбалски клуб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„Радник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-Бумеранг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“ 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стор ресторана 93,2 м²</w:t>
      </w:r>
    </w:p>
    <w:p>
      <w:pPr>
        <w:pStyle w:val="NoSpacing"/>
        <w:numPr>
          <w:ilvl w:val="0"/>
          <w:numId w:val="1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ратни дио 18,00 м² (канцеларија)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рибинског простор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прат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Што се тиче спратног дијел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који се налази испод трибина, </w:t>
      </w:r>
      <w:r>
        <w:rPr>
          <w:rFonts w:cs="Times New Roman" w:ascii="Times New Roman" w:hAnsi="Times New Roman"/>
          <w:sz w:val="24"/>
          <w:szCs w:val="24"/>
        </w:rPr>
        <w:t xml:space="preserve">просторије су у одличном стању 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примјетно је да се квалитетно </w:t>
      </w:r>
      <w:r>
        <w:rPr>
          <w:rFonts w:cs="Times New Roman" w:ascii="Times New Roman" w:hAnsi="Times New Roman"/>
          <w:sz w:val="24"/>
          <w:szCs w:val="24"/>
        </w:rPr>
        <w:t>одржава</w:t>
      </w:r>
      <w:r>
        <w:rPr>
          <w:rFonts w:cs="Times New Roman" w:ascii="Times New Roman" w:hAnsi="Times New Roman"/>
          <w:sz w:val="24"/>
          <w:szCs w:val="24"/>
          <w:lang w:val="sr-RS"/>
        </w:rPr>
        <w:t>ј</w:t>
      </w:r>
      <w:r>
        <w:rPr>
          <w:rFonts w:cs="Times New Roman" w:ascii="Times New Roman" w:hAnsi="Times New Roman"/>
          <w:sz w:val="24"/>
          <w:szCs w:val="24"/>
        </w:rPr>
        <w:t xml:space="preserve">у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риземни дио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У приземном дијел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тадиона </w:t>
      </w:r>
      <w:r>
        <w:rPr>
          <w:rFonts w:cs="Times New Roman" w:ascii="Times New Roman" w:hAnsi="Times New Roman"/>
          <w:sz w:val="24"/>
          <w:szCs w:val="24"/>
        </w:rPr>
        <w:t>стањ</w:t>
      </w:r>
      <w:r>
        <w:rPr>
          <w:rFonts w:cs="Times New Roman" w:ascii="Times New Roman" w:hAnsi="Times New Roman"/>
          <w:sz w:val="24"/>
          <w:szCs w:val="24"/>
          <w:lang w:val="sr-RS"/>
        </w:rPr>
        <w:t>е просторија није на задовољавајућем нивоу.</w:t>
      </w:r>
      <w:r>
        <w:rPr>
          <w:rFonts w:cs="Times New Roman" w:ascii="Times New Roman" w:hAnsi="Times New Roman"/>
          <w:sz w:val="24"/>
          <w:szCs w:val="24"/>
        </w:rPr>
        <w:t xml:space="preserve"> ФК „Радник“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реба </w:t>
      </w:r>
      <w:r>
        <w:rPr>
          <w:rFonts w:cs="Times New Roman" w:ascii="Times New Roman" w:hAnsi="Times New Roman"/>
          <w:sz w:val="24"/>
          <w:szCs w:val="24"/>
        </w:rPr>
        <w:t xml:space="preserve">да окречи све просторије, среди вешерај, економат и мокри чвор. Такође, би требало </w:t>
      </w:r>
      <w:r>
        <w:rPr>
          <w:rFonts w:cs="Times New Roman" w:ascii="Times New Roman" w:hAnsi="Times New Roman"/>
          <w:sz w:val="24"/>
          <w:szCs w:val="24"/>
          <w:lang w:val="sr-RS"/>
        </w:rPr>
        <w:t>уредит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ходнике из којих се </w:t>
      </w:r>
      <w:r>
        <w:rPr>
          <w:rFonts w:cs="Times New Roman" w:ascii="Times New Roman" w:hAnsi="Times New Roman"/>
          <w:sz w:val="24"/>
          <w:szCs w:val="24"/>
        </w:rPr>
        <w:t>улаз</w:t>
      </w:r>
      <w:r>
        <w:rPr>
          <w:rFonts w:cs="Times New Roman" w:ascii="Times New Roman" w:hAnsi="Times New Roman"/>
          <w:sz w:val="24"/>
          <w:szCs w:val="24"/>
          <w:lang w:val="sr-R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у свлачионице</w:t>
      </w:r>
      <w:r>
        <w:rPr>
          <w:rFonts w:cs="Times New Roman" w:ascii="Times New Roman" w:hAnsi="Times New Roman"/>
          <w:sz w:val="24"/>
          <w:szCs w:val="24"/>
          <w:lang w:val="sr-RS"/>
        </w:rPr>
        <w:t>, као и</w:t>
      </w:r>
      <w:r>
        <w:rPr>
          <w:rFonts w:cs="Times New Roman" w:ascii="Times New Roman" w:hAnsi="Times New Roman"/>
          <w:sz w:val="24"/>
          <w:szCs w:val="24"/>
        </w:rPr>
        <w:t xml:space="preserve"> излаз на главни терен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Број столица на трибинама: сједеће са наслоном 2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730, сједеће без наслона 59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што је</w:t>
      </w:r>
      <w:r>
        <w:rPr>
          <w:rFonts w:cs="Times New Roman" w:ascii="Times New Roman" w:hAnsi="Times New Roman"/>
          <w:sz w:val="24"/>
          <w:szCs w:val="24"/>
        </w:rPr>
        <w:t xml:space="preserve"> укупно 3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>323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комада</w:t>
      </w:r>
      <w:r>
        <w:rPr>
          <w:rFonts w:cs="Times New Roman" w:ascii="Times New Roman" w:hAnsi="Times New Roman"/>
          <w:sz w:val="24"/>
          <w:szCs w:val="24"/>
        </w:rPr>
        <w:t>. Столице су у задовољавајуће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, сем одређеног броја које је потребно замјенит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Стање терена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sr-RS"/>
        </w:rPr>
        <w:t>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u w:val="single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Главни терен</w:t>
      </w:r>
    </w:p>
    <w:p>
      <w:pPr>
        <w:pStyle w:val="NoSpacing"/>
        <w:numPr>
          <w:ilvl w:val="0"/>
          <w:numId w:val="14"/>
        </w:numPr>
        <w:rPr/>
      </w:pPr>
      <w:r>
        <w:rPr>
          <w:rFonts w:cs="Times New Roman" w:ascii="Times New Roman" w:hAnsi="Times New Roman"/>
          <w:sz w:val="24"/>
          <w:szCs w:val="24"/>
        </w:rPr>
        <w:t>На главном терену трава је у  лошем стању (постављен лош бусен). Систем зелијевања (</w:t>
      </w:r>
      <w:r>
        <w:rPr>
          <w:rFonts w:cs="Times New Roman" w:ascii="Times New Roman" w:hAnsi="Times New Roman"/>
          <w:sz w:val="24"/>
          <w:szCs w:val="24"/>
          <w:lang w:val="sr-RS"/>
        </w:rPr>
        <w:t>аутоматске</w:t>
      </w:r>
      <w:r>
        <w:rPr>
          <w:rFonts w:cs="Times New Roman" w:ascii="Times New Roman" w:hAnsi="Times New Roman"/>
          <w:sz w:val="24"/>
          <w:szCs w:val="24"/>
        </w:rPr>
        <w:t xml:space="preserve"> прскалице) функционишу и у добром су стању. </w:t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тлетска стаза (шљака) око главног терена у изузетно лошем стању</w:t>
      </w:r>
    </w:p>
    <w:p>
      <w:pPr>
        <w:pStyle w:val="NoSpacing"/>
        <w:numPr>
          <w:ilvl w:val="0"/>
          <w:numId w:val="1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летиште за скок у даљ </w:t>
      </w:r>
      <w:r>
        <w:rPr>
          <w:rFonts w:cs="Times New Roman" w:ascii="Times New Roman" w:hAnsi="Times New Roman"/>
          <w:sz w:val="24"/>
          <w:szCs w:val="24"/>
          <w:lang w:val="sr-RS"/>
        </w:rPr>
        <w:t>треба очистити од корова и уредити доскочиште (јама са пјеском)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омоћни терен б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1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ава у </w:t>
      </w:r>
      <w:r>
        <w:rPr>
          <w:rFonts w:cs="Times New Roman" w:ascii="Times New Roman" w:hAnsi="Times New Roman"/>
          <w:sz w:val="24"/>
          <w:szCs w:val="24"/>
          <w:lang w:val="sr-RS"/>
        </w:rPr>
        <w:t>катастрофалном</w:t>
      </w:r>
      <w:r>
        <w:rPr>
          <w:rFonts w:cs="Times New Roman" w:ascii="Times New Roman" w:hAnsi="Times New Roman"/>
          <w:sz w:val="24"/>
          <w:szCs w:val="24"/>
        </w:rPr>
        <w:t xml:space="preserve"> стању (бусен пренес</w:t>
      </w:r>
      <w:r>
        <w:rPr>
          <w:rFonts w:cs="Times New Roman" w:ascii="Times New Roman" w:hAnsi="Times New Roman"/>
          <w:sz w:val="24"/>
          <w:szCs w:val="24"/>
          <w:lang w:val="sr-RS"/>
        </w:rPr>
        <w:t>ен</w:t>
      </w:r>
      <w:r>
        <w:rPr>
          <w:rFonts w:cs="Times New Roman" w:ascii="Times New Roman" w:hAnsi="Times New Roman"/>
          <w:sz w:val="24"/>
          <w:szCs w:val="24"/>
        </w:rPr>
        <w:t xml:space="preserve"> са главног терена)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дребно је у што краћем року кренути у ревитализацију терена.</w:t>
      </w:r>
    </w:p>
    <w:p>
      <w:pPr>
        <w:pStyle w:val="NoSpacing"/>
        <w:numPr>
          <w:ilvl w:val="0"/>
          <w:numId w:val="6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 заљевања (покретне цијеви) фунционише и у добро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омоћни терен бр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ој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2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.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веома лошем стању (већином га користе млађе селекције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Семафор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лошем стању (</w:t>
      </w:r>
      <w:r>
        <w:rPr>
          <w:rFonts w:cs="Times New Roman" w:ascii="Times New Roman" w:hAnsi="Times New Roman"/>
          <w:sz w:val="24"/>
          <w:szCs w:val="24"/>
          <w:lang w:val="sr-RS"/>
        </w:rPr>
        <w:t>често у неисправном стању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lang w:val="sr-RS"/>
        </w:rPr>
        <w:t>упитан квалитет)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Ограда 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изузетно лошем стању око читавог комплекса, а поготово око главног терена.</w:t>
      </w:r>
    </w:p>
    <w:p>
      <w:pPr>
        <w:pStyle w:val="NoSpacing"/>
        <w:numPr>
          <w:ilvl w:val="0"/>
          <w:numId w:val="10"/>
        </w:numPr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Н</w:t>
      </w:r>
      <w:r>
        <w:rPr>
          <w:rFonts w:cs="Times New Roman" w:ascii="Times New Roman" w:hAnsi="Times New Roman"/>
          <w:sz w:val="24"/>
          <w:szCs w:val="24"/>
        </w:rPr>
        <w:t>едостаје ограда и расвјета око терена са вјештачком травом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прилазни пут истом треба уредити. 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е свлачионице омладинског погона у изузетно лоше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>, безбједоносно опасне и</w:t>
      </w:r>
      <w:r>
        <w:rPr>
          <w:rFonts w:cs="Times New Roman" w:ascii="Times New Roman" w:hAnsi="Times New Roman"/>
          <w:sz w:val="24"/>
          <w:szCs w:val="24"/>
        </w:rPr>
        <w:t xml:space="preserve"> треба их срушити.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постоји опасност од урушавања)</w:t>
      </w:r>
    </w:p>
    <w:p>
      <w:pPr>
        <w:pStyle w:val="NoSpacing"/>
        <w:numPr>
          <w:ilvl w:val="0"/>
          <w:numId w:val="1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њски кошаркашки терен у лошем стању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и потребно га је ревитализовати. </w:t>
      </w:r>
    </w:p>
    <w:p>
      <w:pPr>
        <w:pStyle w:val="Normal"/>
        <w:ind w:firstLine="43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ab/>
        <w:t xml:space="preserve">Атлетска стаза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лошем стању са пуно неравнина</w:t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а поменутој локацији се налазе и четири тениска терена које користи Тениски клуб „Ас“ који су у добром стању. У предходним годинама је сазидан објекат у коме се налазе двије свлачионице са тушевима, мокрим чвором и канцеларијским простором. </w:t>
      </w:r>
    </w:p>
    <w:p>
      <w:pPr>
        <w:pStyle w:val="Normal"/>
        <w:tabs>
          <w:tab w:val="clear" w:pos="720"/>
          <w:tab w:val="left" w:pos="545" w:leader="none"/>
        </w:tabs>
        <w:ind w:firstLine="545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У склопу овог комплекса је и градска стрељана којом управља Стрељачки клуб „ТРБ“ а исту користе и чланови Стрељачког клуба „РВИ Орао“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и Стрељачког клуба „Пантери“</w:t>
      </w:r>
      <w:r>
        <w:rPr>
          <w:rFonts w:cs="Times New Roman" w:ascii="Times New Roman" w:hAnsi="Times New Roman"/>
          <w:sz w:val="24"/>
          <w:lang w:val="sr-CS"/>
        </w:rPr>
        <w:t xml:space="preserve"> за своје активности. Такође, у овом објекту се одржавају и часови обуке за лица која подносе захтјев за ношење ловачког оружја, као и обука у руковању ватреним оружјем заштитарских агенција. У протеклој години Стрељачки клуб „ТРБ“ уложио је финансијска средства у износу од 30.000,00 КМ у реконструкцију објекта. Реконструисан је кров, урађена изолација, санирани мокри чворови и канцеларија. Објекат се одржава и у уредном је стању.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BA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        </w:t>
      </w:r>
    </w:p>
    <w:p>
      <w:pPr>
        <w:pStyle w:val="Normal"/>
        <w:tabs>
          <w:tab w:val="clear" w:pos="720"/>
          <w:tab w:val="left" w:pos="54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sr-CS"/>
        </w:rPr>
        <w:t>Следећи већи спортски објекат у Бијељини је Спортска дворана која се налази у Рачанској улици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 xml:space="preserve">и која је </w:t>
      </w:r>
      <w:r>
        <w:rPr>
          <w:rFonts w:cs="Times New Roman" w:ascii="Times New Roman" w:hAnsi="Times New Roman"/>
          <w:bCs/>
          <w:sz w:val="24"/>
          <w:lang w:val="sr-RS"/>
        </w:rPr>
        <w:t>Одлуком Скупштине општине Бијељина број: 01.022-64/05. од 28.10.2005. године дата на управљање Ј.П. „Дирекција за изградњу и развој Града“ Бијељина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Кориштење спортске сале регулисано је „Правилником о кориштењу спортске сале са цјеновником услуга за трећа лица“ број: 1-1366/07 од 14.12.2007. године. Узимајући у обзир да је наведени Правилник усвојен је од стране Надзорног одбора Дирекције 2007. године потребно га је дорадити и допунити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Корисници просторија и терена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Приоритетно кориштење спортске сале додијељено је школама: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Гимназији „Филип Вишњић“, 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ехничкој школи „Михајло Пупин“  и</w:t>
      </w:r>
    </w:p>
    <w:p>
      <w:pPr>
        <w:pStyle w:val="NoSpacing"/>
        <w:numPr>
          <w:ilvl w:val="0"/>
          <w:numId w:val="7"/>
        </w:numPr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Економској  школи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ind w:firstLine="360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Свака школа користи по једну засебну просторију која је намјењена професорима физичке културе. Терен је подијељен попречно на три једнака дијела и могу га користити све три школе истовремено за одржавање физичког васпитања. Школама, такође припада и по двије свлачионице за ученике и ученице посебно. Настава физичког васпитања одржава се у двије смјене и заузетост сале је од 07:15 до 19,00 часова.</w:t>
      </w:r>
    </w:p>
    <w:p>
      <w:pPr>
        <w:pStyle w:val="NoSpacing"/>
        <w:ind w:left="720" w:hanging="0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Правилником је регулисано и кориштење сале од стране клубова савезног и републичког ранга који исту могу користити за утакмице и тренинге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Тренинзи наведених клубова се одржавају у петодневној седмици у временском периоду од 19:00 до 23:30 часова. Приликом одржавања утакмица и тренинга клубовима је на располагању употреба терена, свлачионица и купатила са топлом водом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ње трибинског простор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: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bCs/>
          <w:sz w:val="24"/>
          <w:szCs w:val="24"/>
        </w:rPr>
        <w:t>прат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дио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Што се тиче спратног дијела</w:t>
      </w:r>
      <w:r>
        <w:rPr>
          <w:rFonts w:cs="Times New Roman" w:ascii="Times New Roman" w:hAnsi="Times New Roman"/>
          <w:sz w:val="24"/>
          <w:szCs w:val="24"/>
          <w:lang w:val="sr-R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поред трибина постоји и теретена која се налази испод последње трибине и исту користе чланови кик бокс клуба и која се налази у уредном стању.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Приземни дио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 приземном дијелу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сале (испод трибине) налазе се три кабинета за професоре средњих школа, канцеларија шефа спортско-рекреативног објекта, двије просторије за економе, четири мокра чвора, шест свлачионица. </w:t>
      </w:r>
    </w:p>
    <w:p>
      <w:pPr>
        <w:pStyle w:val="NoSpacing"/>
        <w:ind w:firstLine="708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другом дијелу сале је засебна просторија за одлагање спортских реквизита а поред ње је нова котловница, просторија за ложаче и просторија за електричаре.</w:t>
      </w:r>
    </w:p>
    <w:p>
      <w:pPr>
        <w:pStyle w:val="NoSpacing"/>
        <w:ind w:firstLine="708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На улазу у салу за посјетиоце и гледаоце постоји одвојени дио ходника који  служи као мини бар (чајна кухиња) и који је раније био дат под закуп али је тренутно затворен. У истом дијелу је мокри чвор за посјетиоце тј. гледаоце спортских манифестација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Све наведене просторије су у уредном стању и добро се одржавају.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Стање терена</w:t>
      </w: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и објекта:</w:t>
      </w:r>
    </w:p>
    <w:p>
      <w:pPr>
        <w:pStyle w:val="NoSpacing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Spacing"/>
        <w:ind w:firstLine="708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 2020. години урађена је комплетна фасада око цијелог објекта, замјењена је стара и постављена  нова ПВЦ столарија, набављен нови котао који користи пелет као енергент и физички је одвојен од Гимназије „Филип Вишњић“, уређена је котловница.</w:t>
      </w:r>
    </w:p>
    <w:p>
      <w:pPr>
        <w:pStyle w:val="NoSpacing"/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ab/>
        <w:t>Горе наведеном реконтрукцијом објекат спортске сале у Рачанској улици је добио нови сјај и спољашњи изглед је репрезентативан.</w:t>
      </w:r>
    </w:p>
    <w:p>
      <w:pPr>
        <w:pStyle w:val="NoSpacing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szCs w:val="24"/>
          <w:lang w:val="sr-RS"/>
        </w:rPr>
        <w:t>Уочљиво је да су по читавој површини паркета тј. терена видљиве прљаве масне мрље које су настале због лијепка који приликом тренинга и утакмица користе рукометашице и рукометаши. Због наведених мрља нови паркет изгледа јако лоше и неуредно те је потребно је забранити кориштење било каквих хемијских елемената које оштећују исти.</w:t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Cs/>
          <w:sz w:val="24"/>
          <w:szCs w:val="24"/>
          <w:lang w:val="sr-RS"/>
        </w:rPr>
      </w:r>
    </w:p>
    <w:p>
      <w:pPr>
        <w:pStyle w:val="Normal"/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ab/>
        <w:t>У последњих неколико година примјетан је позитиван тренд мјењања намјене бивших фабрика у спортске објекте уз велики ентузијазам појединаца који воде клубове и подршку родитеља. Добри примјери ове праксе су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У кругу бивше фабрике обуће „Зенит“ у Бијељини, један погон преуређен је у спортску дворану. Комплетно преуређење и адаптацију и привођењу намјени урадили су својим средствима власници Кошаркашког клуба „Будућност БН“. Објекат који је у приватном власништву и за који се плаћају мјесечну закупнину, се састоји од кошаркашког терена, три свлачионице, дијела који је погодан за угоститељство, теретане, канцеларије секретара и мокрих чворова. Сала је у одличном стању и у истој редовно тренирају све селекције овог клуба. Наведени клуб има три такмичарске сениорске екипе (женска у првој лиги РС и двије мушке екипе, у првој и другој лиги РС)  као и све селекције млађих узрастних категорија. Клубу је потребна већа финансијска подршка јер  трошкови закупнине и одржавања прелазе приходе који се остварују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Кошаркашки клуб „Бијељина плус“ изнајмио је производни погон бившег предузећа „Шума пласт“ и преуредио у кошаркашки терен са могућности одржавања тренинга за одбојку, мали фудбал, стони тенис, гимнастику.. Сала се уредно одржава и испуњава минималне услове за одржавање тренинг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На бившем игралишту у Новом Селу, које је било запуштено и девастирано, Школа фудбала „Зенит“ већ дуги низ година тренира се великм бројем дјеце. Они су терен довели у одлично стање, изградили мале трибине, преуредили свлачионице, направили кутак за родитеље, изградили мање игралиште са вјештачком травом. Овај клуб представља одличан примјер како се ентузијазмом појединаца и уз мало финансијског улагања може преуредити и ревитализовати објекат који је био у веома лошем стању, те исти довести у стање да се на њему спортом бави велики број дјец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80" w:leader="none"/>
        </w:tabs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Одличан примјер добре праксе је уређење стрелишта у Ковачићима, на мјесту бивше дивље депоније. Навеено стрелиште је захваљујући ентузијастима из Клуба за гађање покретних мета „Семберија“ и Ловачког удружења „Семберија“ доведено у прихватљиво стање за одржавање такмичења и тренинга за гађање покретних мета, као и упуцавање ловачког оружја. На стрелишту се налази надстрешница за особе који гађају и бункер из кога се пуштају мете. Све је уредно уређено, редовно се коси трава, постављене су клупице на ободу шуме које користе гледаоци. Клубу и удружењу је потребна подршка, прије свега у регулисању имовинско-правних односа а затим и финансијска подршка за набавку додатних реквизита. </w:t>
      </w:r>
    </w:p>
    <w:p>
      <w:pPr>
        <w:pStyle w:val="Normal"/>
        <w:tabs>
          <w:tab w:val="clear" w:pos="720"/>
          <w:tab w:val="left" w:pos="180" w:leader="none"/>
        </w:tabs>
        <w:ind w:left="78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</w:t>
      </w:r>
      <w:r>
        <w:rPr>
          <w:rFonts w:cs="Times New Roman" w:ascii="Times New Roman" w:hAnsi="Times New Roman"/>
          <w:sz w:val="24"/>
          <w:lang w:val="sr-CS"/>
        </w:rPr>
        <w:t>Велики број фудбалских терена (око 60) налази се у сеоским срединама и на њима се одигравају утакмице у организацији фудбалског савеза. Издвајају се стадиони у Етно селу Станишић, Јањи, Великој Обарској, Бродцу, Доњим Загонима.. На тим стадионима  примјетно је да се редовно одржавају травнати терен, подрибински простор у коме се налазе свлачионице и службене просторије, прилаз терену и остали дијелови комплекса. Стадион у Дворовима има одличан травнати терен који се редовно одржава али су свлачионице и службене просторије у лошем стању и потребно их је реновирати.  У Поповима је планирана реконструкција комплетног фудбалског терена са уграђивањем подземних прскалица за наводњавање. Ова инвестиција изискује значајна финансијска средства и за сваку похвалу је напор руководства Фудбалског клуба „Семберија“ и мјештана села да се ова инвестиција реализу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Већина осталих терена на којима играју клубови од четвртог до шестог ранга такмичења су у коректном стању и имају пропратне садржаје (свлачионице са мокрим чворовима).  Проблем који је евидентан је лоше одржавање терена јер многи немају системе за залијевање те је, услед великих врућина, трава оштећена. Потребно је у контиуитету и плански улагати финансијска средства у ревитализацију терена и пратећих спортских објеката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склопу комплекса Бање Дворови се налазе отворени базени који су у добром стању и редовно се одржавају. Поред великог олимпијског имају и три мања базена која користе, углавном, млађи купачи.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ПОРТ И ФИЗИЧКА КУЛТУР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Тренутно стање спорта и физичке културе може се оцијенити као сложено. Велики број клубова се налази у незавидној финансијској ситуацији. Неколико је разлога за такву ситуацију. Прије свега ситуација око пандемије која је усложила и онако тешку ситуацију, недовољан износ финансијских средстава којима клубови располажу, недефинисан начин организовања клубова и власничких структура, неадекватан Закон о спорту који није тачно дефинисао права и обавезе који проистичу из законских оквира, тешко стање у привреди, нестручно руковођење појединих клубова који се превише ослањају на финансијска средства из буџета Града и Републике, недовољно спортских објеката. 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Велики број клубова из Бијељине такмичи се у највишим ранговима различитих спортских грана Босне и Херцеговине – Премијер лига у фудбалу, кошарци, одбојци и боксу и Републике Српске (фудбал, кошарка, одбојка, рукомет..), затим у такмичењима на највишим нивоим у појединачним спортовима (карате, џудо, теаквандо, шах, роњење и други). Такмичења у тим ранговима изускују озбиљан и професионални приступ са аспеката организације и функционисања клуба, тренинга, такмичења, бриге о путовањима, безбједности спортиста и тако даље. За остваривање врхунских резултата потребно је обезбједити све наведене услове како би се спортисти могли концентрисати само на тренинге и такмичења. 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ри  су круцијална недостатка са којима се суочавају клубови из Бијељине. Поред недовољних финансијских средстава евидентан је и недовољан број условних спортских објеката/терена као и недовољан број стручних особа који врше селекцију и воде тренинге и утакмице тј. сама такмичења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тенцијална рјешења ова три горућа проблема су:</w:t>
      </w:r>
    </w:p>
    <w:p>
      <w:pPr>
        <w:pStyle w:val="Normal"/>
        <w:numPr>
          <w:ilvl w:val="0"/>
          <w:numId w:val="1"/>
        </w:numPr>
        <w:ind w:left="1350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Недостатак финансијских средстава дјелимично се може ријешити озбиљнијим маркетиншким приступом који је у већини клубова запостављен а који је у времену у коме живимо постао реалност и потреба. Законом о спорту дефинисано је на који начин и за коју намјену се могу добијати средства из буџета локалних заједница и министарстава. Евидентно је да се клубови и спортска удружења недовољно баве овиом облашћу и да је неопходно ангажовати стручна лица  из области маркетинга. Такође, у појединим клубовима евидентно је недомаћинско пословање и индолентност  у раду са млађим селекција из чега проистиче потреба за ангажовањем спортиста из других градова или држава што изускује пуно веће трошкове. </w:t>
      </w:r>
    </w:p>
    <w:p>
      <w:pPr>
        <w:pStyle w:val="Normal"/>
        <w:ind w:left="135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"/>
        </w:numPr>
        <w:ind w:left="1350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ијељини је неопходно неколико спортских објеката. Свједоци смо да садашњи капацитет није довољан за тренинге и такмичења клубова јер сви клубови тзв. дворанских  спортова тренирају послије 20,00 часова када се заврши настава у школама јер до тада исту користе ученици за часове физичког васпитања. Узимајући у обзир на број кошаркашких, одбојкашких, рукометних и појединачних спортских клубова јасно је да то не задовољава потребу за тренинге клубова.</w:t>
      </w:r>
    </w:p>
    <w:p>
      <w:pPr>
        <w:pStyle w:val="Normal"/>
        <w:ind w:left="135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Рјешење овог проблема је изградња двије мање сале које би се користиле за тренинге свих дворанских клубова у Граду и које би биле отворене цјелодневно. Такође, у Бијељини је потребно изградити и тартан атлетску стазу са пропратним садржајима јер постоји велика заинтересованост за бављење атлетиком. Изражена је потреба и за изградњом затвореног базена због све већег броја заинтресованих спортиста а и грађана за пливањем током цијеле године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1"/>
        </w:numPr>
        <w:ind w:left="1350" w:hanging="36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Трећи недостатак односи се на недовољан број стручних лица који тренирају спортисте и дјецу без довољно стручног знања о интезитету тренинга спортиста свих узраста. Узимајући у обзир да је безбједност најбитнији фактор приликом тренинга и такмичења врло је битно да особе које руководе тренажним процесом буду обучене за безбједно одвијање истог.</w:t>
      </w:r>
    </w:p>
    <w:p>
      <w:pPr>
        <w:pStyle w:val="Normal"/>
        <w:ind w:left="1350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Потребно је константно радити на едукацији тренерског кадра кроз одласке на стручне семинаре и друге видове усавршавања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ШКОЛСКИ СПОРТ</w:t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колски спорт се спроводи кроз часове физичке културе и секције које организују школе самостално. Настава физичког васпитања изводи се у школским салама и на отвореним школским теренима у склопу школе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Најмасовнији спортски школски догађај су Мале олимпијске игре које се организују у свим основним и средњим школама у Републици Српској и којим су обухваћени сви ученици. Концепт овог такмичења је такав да се прво одржавају такмичења између разреда у школи, затим градско/општинско такмичење, па регионално и на крају завршница републичког такмичења гдје се сваки пут мјења домаћинство и у коме је укључена већина градова Републике Српске. Бијељински ученици су врло успјешни у овом такмичењу и до сада су донијели нашем граду безброј признања као најбољи или међу најбољим у Републици Српској. Нажалост, због пандемије, ове године нису одржавана ова такмичења.</w:t>
      </w:r>
    </w:p>
    <w:p>
      <w:pPr>
        <w:pStyle w:val="Normal"/>
        <w:ind w:firstLine="654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Школски спорт дефинисан је Правилником о организовању школског спорта у Републици Српској (Службени гласник Републике Српске: број 108/07, 99/09 и 8/15) дефинисане су обавезе локалне заједнице за организацију градских такмичења. Правилником о расподјели средстава за спорт и физичку културу </w:t>
      </w:r>
      <w:r>
        <w:rPr>
          <w:rFonts w:cs="Times New Roman" w:ascii="Times New Roman" w:hAnsi="Times New Roman"/>
          <w:sz w:val="24"/>
          <w:lang w:val="ru-RU"/>
        </w:rPr>
        <w:t>(</w:t>
      </w:r>
      <w:r>
        <w:rPr>
          <w:rFonts w:cs="Times New Roman" w:ascii="Times New Roman" w:hAnsi="Times New Roman"/>
          <w:sz w:val="24"/>
          <w:lang w:val="sr-Latn-CS"/>
        </w:rPr>
        <w:t>„</w:t>
      </w:r>
      <w:r>
        <w:rPr>
          <w:rFonts w:cs="Times New Roman" w:ascii="Times New Roman" w:hAnsi="Times New Roman"/>
          <w:sz w:val="24"/>
          <w:lang w:val="ru-RU"/>
        </w:rPr>
        <w:t>Службени гласник Града Бијељина</w:t>
      </w:r>
      <w:r>
        <w:rPr>
          <w:rFonts w:cs="Times New Roman" w:ascii="Times New Roman" w:hAnsi="Times New Roman"/>
          <w:sz w:val="24"/>
          <w:lang w:val="sr-Latn-CS"/>
        </w:rPr>
        <w:t>“</w:t>
      </w:r>
      <w:r>
        <w:rPr>
          <w:rFonts w:cs="Times New Roman" w:ascii="Times New Roman" w:hAnsi="Times New Roman"/>
          <w:sz w:val="24"/>
          <w:lang w:val="ru-RU"/>
        </w:rPr>
        <w:t xml:space="preserve"> број: 5/18 и 12/18)</w:t>
      </w:r>
      <w:r>
        <w:rPr>
          <w:rFonts w:cs="Times New Roman" w:ascii="Times New Roman" w:hAnsi="Times New Roman"/>
          <w:sz w:val="24"/>
          <w:lang w:val="sr-CS"/>
        </w:rPr>
        <w:t xml:space="preserve">, чланом 7. </w:t>
      </w:r>
      <w:r>
        <w:rPr>
          <w:rFonts w:cs="Times New Roman" w:ascii="Times New Roman" w:hAnsi="Times New Roman"/>
          <w:sz w:val="24"/>
          <w:lang w:val="sr-BA"/>
        </w:rPr>
        <w:t>у</w:t>
      </w:r>
      <w:r>
        <w:rPr>
          <w:rFonts w:cs="Times New Roman" w:ascii="Times New Roman" w:hAnsi="Times New Roman"/>
          <w:sz w:val="24"/>
          <w:lang w:val="sr-CS"/>
        </w:rPr>
        <w:t>тврђено је да се средства издвајају за: школска такмичења</w:t>
      </w:r>
      <w:r>
        <w:rPr>
          <w:rFonts w:cs="Times New Roman" w:ascii="Times New Roman" w:hAnsi="Times New Roman"/>
          <w:sz w:val="24"/>
          <w:lang w:val="sr-BA"/>
        </w:rPr>
        <w:t>,</w:t>
      </w:r>
      <w:r>
        <w:rPr>
          <w:rFonts w:cs="Times New Roman" w:ascii="Times New Roman" w:hAnsi="Times New Roman"/>
          <w:sz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lang w:val="sr-BA"/>
        </w:rPr>
        <w:t>п</w:t>
      </w:r>
      <w:r>
        <w:rPr>
          <w:rFonts w:cs="Times New Roman" w:ascii="Times New Roman" w:hAnsi="Times New Roman"/>
          <w:sz w:val="24"/>
          <w:lang w:val="sr-CS"/>
        </w:rPr>
        <w:t xml:space="preserve">ревоз ученика на такмичења, набавку пехара, диплома, захвалница и медаља побједницима на спортским такмичењима.  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Школска настава се одржава у спортским салама које су, углавном, у добром стању. За овакво стање сала похвале иду на рачун директора и запослених у школама који воде рачуна о салама. Велики број сала је реконструисан у последњих неколико година и у њима ученици имају оптималне услове за бављење спортом и спровођењем часова физичке културе. Такође, вањски спортски терени су у добром стању осим у неколико случајева гдје је испуцао бетон и гдје је потребно поново пресвлачење асфалтном подлогом, као и замјена табли и обруча. На појединим вањским теренима потребно је изградити заштитну мрежу због безбједности дјеце приликом обављања часова. Обавеза свих школа је да се анкеришу голови и кошаркашке конструкције како би се избјегла могућност повређивања корисника терена. Евидентан је недостатак спортских реквизита у школама. Недостају лопте за фудбал, кошарку, рукомет и одбојку, недостају струњаче, реквизити за бављење базним спортовима као што су атлетика и гимнастика. Потребно је обнављати постојеће спортске реквизите и набављати нове.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 току је је изградња школске спортске сале у Великој Обарској која се финансира из буџета Владе Србије и Владе Републике Српске, док је сала у Патковачи изграђена а у току је опремње спортским реквизитима и намјештајем за двије учионице које су изграђене у оквиру спортске сале. 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Узимајући у обзир да се велики број школске дјеце бави спортом тренирајући  клубовима, потребно је посебну пажњу обратити на ученике који нису укључени у тренирање у клубовима како би и они имали довољно физичких активности неопходних за њихов развој. Овај проблем се може ријешити већим ентузијазмом наставника и професора укључивањем додатних часова овим ученицима. </w:t>
      </w:r>
    </w:p>
    <w:p>
      <w:pPr>
        <w:pStyle w:val="Normal"/>
        <w:ind w:firstLine="654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numPr>
          <w:ilvl w:val="0"/>
          <w:numId w:val="12"/>
        </w:numPr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АКЉУЧНА РАЗМАТРАЊА</w:t>
      </w:r>
    </w:p>
    <w:p>
      <w:pPr>
        <w:pStyle w:val="Normal"/>
        <w:ind w:left="1047" w:hanging="0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687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Из резимеа предходно написаног може се рећи да је Град Бијељина привилегован због велике заинтересованости дјеце, младих и одраслих да се баве спортом и физичком активношћу, али и додатна обавеза локалној заједници за обезбјеђивање што бољих услова за наведене активности.</w:t>
      </w:r>
    </w:p>
    <w:p>
      <w:pPr>
        <w:pStyle w:val="Normal"/>
        <w:ind w:firstLine="68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Локална заједница у континуитету улаже средства за изградњу нових и реконструкцију постојећих спортских објеката. Међутим, узимајући у обзир све већи број заинтересованих грађана за активним и рекреативним бављењем спортом евидентан је недостатак одређеног броја спортских објеката. Ова констатација се посебно односи на недостатак спортских сала које би користили клубови који се баве дворанским спортовима а имају велики број чланова (кошаркашки, одбојкашки, рукометни, борилачки спортови), затвореног базена, атлетске стазе са тартан подлогом, као и већег броја бициклистичких стаза за рекреативно бављење спортом и физичким активностима.</w:t>
      </w:r>
      <w:r>
        <w:rPr>
          <w:rFonts w:cs="Times New Roman" w:ascii="Times New Roman" w:hAnsi="Times New Roman"/>
          <w:sz w:val="24"/>
          <w:lang w:val="sr-RS"/>
        </w:rPr>
        <w:tab/>
      </w:r>
    </w:p>
    <w:p>
      <w:pPr>
        <w:pStyle w:val="Normal"/>
        <w:ind w:firstLine="687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>Као позитиван примјер можемо истаћи изградњу шетачке и бициклистичке стазе на каналу Дашница који свакодневно користи велики број грађана. Такође, позитиван тренд је и претварање тј. адаптација пословних у спортске објекте. (бивша фабрика „Зенит“, погон Шу-ма пласт,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lang w:val="sr-RS"/>
        </w:rPr>
        <w:t>преуређење дивље депоније у стрелиште,</w:t>
      </w:r>
      <w:r>
        <w:rPr>
          <w:rFonts w:cs="Times New Roman" w:ascii="Times New Roman" w:hAnsi="Times New Roman"/>
          <w:sz w:val="24"/>
          <w:lang w:val="sr-CS"/>
        </w:rPr>
        <w:t xml:space="preserve"> затим велики број пословних простора који се користе као теретане, фитнес клубови, сале за вјежбање појединачних спортова и слично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ab/>
        <w:t>Такође, у склопу мјесних заједница постоји већи број спортских терена на којима се спортом баве грађани који гравитирају на том подручју. Већина тих терена је у добром стању али је у неким потребно обновити голове и кошаркашке конструкције, замјенити табле и обруче.</w:t>
      </w:r>
    </w:p>
    <w:p>
      <w:pPr>
        <w:pStyle w:val="Normal"/>
        <w:ind w:firstLine="687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ао негативан примјер може се навести да поједине школе, клубови и спортска друштва не води довољно рачуна о одржавању спортских објеката и реквизита, па се ствара велики несклад између кориштења и трајања материјалних добара, што на крају резултира потребом за улагањима великих новчаних средстава за санирање оштећења која су настала управо због лошег, неодговорног и недомаћинског понашања према друштвеним и материјалним добрим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Активности у 2021. години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Израда базе података спортских објеката и терена, 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билазак спортских клубова и школа,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Организовање састанака са клубовима и појединцима у циљу побољшавања рада.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Анализа и контрола трошења средстава из буџета Град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За реализацију наведених активности задужено је Одјељење за друштвене дјелатност – Одсјек за културу, спорт и физичку културу и односе са вјерским заједницама.</w:t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654" w:hanging="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БРАЂИВАЧ</w:t>
      </w:r>
    </w:p>
    <w:p>
      <w:pPr>
        <w:pStyle w:val="Normal"/>
        <w:ind w:left="360" w:right="332" w:hanging="0"/>
        <w:jc w:val="both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4"/>
          <w:lang w:val="sr-CS"/>
        </w:rPr>
        <w:t>Одјељења за друштвене дјелатности</w:t>
      </w:r>
    </w:p>
    <w:p>
      <w:pPr>
        <w:pStyle w:val="Normal"/>
        <w:ind w:left="360" w:right="332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left="360" w:right="332" w:hanging="0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lang w:val="sr-RS"/>
        </w:rPr>
        <w:t>Градоначелник Града Бијељина утврдио је ПРЕДЛОГ ИНФОРМАЦИЈЕ О СТАЊУ СПОРТСКИХ ОБЈЕКАТА, СПОРТА И ФИЗИЧКЕ КУЛТУРЕ И ШКОЛСКОГ СПОРТА  те га прослеђује Скупштини Града Бијељина на претрес и усвајање.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ГРАДОНАЧЕЛНИК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ГРАДА БИЈЕЉИНА</w:t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</w:r>
    </w:p>
    <w:p>
      <w:pPr>
        <w:pStyle w:val="Normal"/>
        <w:tabs>
          <w:tab w:val="clear" w:pos="720"/>
          <w:tab w:val="left" w:pos="180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b/>
          <w:b/>
          <w:sz w:val="24"/>
          <w:lang w:val="sr-RS"/>
        </w:rPr>
      </w:pPr>
      <w:r>
        <w:rPr>
          <w:rFonts w:cs="Times New Roman" w:ascii="Times New Roman" w:hAnsi="Times New Roman"/>
          <w:b/>
          <w:sz w:val="24"/>
          <w:lang w:val="sr-R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RS"/>
        </w:rPr>
        <w:t>Љубиша Петровић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sectPr>
      <w:type w:val="nextPage"/>
      <w:pgSz w:w="12240" w:h="15840"/>
      <w:pgMar w:left="1308" w:right="1340" w:gutter="0" w:header="0" w:top="1260" w:footer="0" w:bottom="126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-C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2094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9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3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0"/>
        </w:tabs>
        <w:ind w:left="207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47"/>
        </w:tabs>
        <w:ind w:left="1047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43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-C;Courier New" w:hAnsi="Times-C;Courier New" w:eastAsia="Times New Roman" w:cs="Times-C;Courier New"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s-B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6:54:00Z</dcterms:created>
  <dc:creator>x</dc:creator>
  <dc:description/>
  <cp:keywords/>
  <dc:language>en-US</dc:language>
  <cp:lastModifiedBy>boro.djokic</cp:lastModifiedBy>
  <cp:lastPrinted>2019-05-17T09:23:00Z</cp:lastPrinted>
  <dcterms:modified xsi:type="dcterms:W3CDTF">2021-08-27T07:13:00Z</dcterms:modified>
  <cp:revision>18</cp:revision>
  <dc:subject/>
  <dc:title>И Н Ф О Р М А Ц И Ј А</dc:title>
</cp:coreProperties>
</file>