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 Н Ф О Р М А Ц И Ј А</w:t>
      </w:r>
    </w:p>
    <w:p>
      <w:pPr>
        <w:pStyle w:val="Normal"/>
        <w:jc w:val="center"/>
        <w:rPr>
          <w:b/>
          <w:b/>
        </w:rPr>
      </w:pPr>
      <w:r>
        <w:rPr>
          <w:b/>
        </w:rPr>
        <w:t>О РЕАЛИЗАЦИЈИ  ОБАВЕЗА ИЗ УГОВОРА О КУПОПРОДАЈИ ГРАЂЕВИНСКИХ ПАРЦЕЛА У ИНДУСТРИЈСКИМ ЗОНАМА 2. И 3. НА ПОДРУЧЈУ ГРАДА БИЈЕЉИНА</w:t>
      </w:r>
    </w:p>
    <w:p>
      <w:pPr>
        <w:pStyle w:val="Normal"/>
        <w:rPr>
          <w:lang w:val="sr-CS"/>
        </w:rPr>
      </w:pPr>
      <w:r>
        <w:rPr>
          <w:b/>
          <w:lang w:val="sr-CS"/>
        </w:rPr>
        <w:t xml:space="preserve">      </w:t>
      </w:r>
    </w:p>
    <w:p>
      <w:pPr>
        <w:pStyle w:val="Normal"/>
        <w:ind w:left="4320" w:hanging="0"/>
        <w:jc w:val="both"/>
        <w:rPr/>
      </w:pPr>
      <w:r>
        <w:rPr/>
        <w:t>Скупштина Града Бијељина на сједници одржаној 17. јула 2021. године, након разматрања Приједлога одлуке о начину и условима јавне продаје градског грађевинског земљишта у својини Града Бијељина у обухвату Измјене Регулационог плана "Индустријска зона 3", донијела је Закључак број 01-013-6-3/21 којим је затражила да  Одјељење за стамбено-комуналне послове и заштиту животне средине припреми и достави информацију о томе ко од инвеститора у Индустријским зонама није испоштовао уговорене обавезе и да ли је било препродаје земљишта у индустријским зонама од стране појединих инвеститора.</w:t>
      </w:r>
    </w:p>
    <w:p>
      <w:pPr>
        <w:pStyle w:val="Normal"/>
        <w:ind w:left="4320" w:hanging="0"/>
        <w:jc w:val="both"/>
        <w:rPr/>
      </w:pPr>
      <w:r>
        <w:rPr/>
      </w:r>
    </w:p>
    <w:p>
      <w:pPr>
        <w:pStyle w:val="Normal"/>
        <w:ind w:left="4320" w:hanging="0"/>
        <w:jc w:val="both"/>
        <w:rPr/>
      </w:pPr>
      <w:r>
        <w:rPr/>
        <w:t>Након прикупљања података којима располаже ово Одјељење, као и података којима располаже Одјељење за просторно уређење и Одјељење за финансије Градске управе града Бијељина и на основу увида у електронску евиденцију Катастра непокретности сачињена је ова Информација.</w:t>
      </w:r>
    </w:p>
    <w:p>
      <w:pPr>
        <w:pStyle w:val="Normal"/>
        <w:ind w:left="4320" w:hanging="0"/>
        <w:jc w:val="both"/>
        <w:rPr/>
      </w:pPr>
      <w:r>
        <w:rPr/>
      </w:r>
    </w:p>
    <w:p>
      <w:pPr>
        <w:pStyle w:val="Normal"/>
        <w:ind w:left="4320" w:hanging="0"/>
        <w:jc w:val="both"/>
        <w:rPr/>
      </w:pPr>
      <w:r>
        <w:rPr/>
        <w:t>Информација садржи податке о свим продатим грађевинским парцелама у индустријским зонама 2. и 3, уговорима, плаћању цијене, степену изграђености парцела као и о тренутном власништву на грађевинским парцелама.</w:t>
      </w:r>
    </w:p>
    <w:p>
      <w:pPr>
        <w:pStyle w:val="Normal"/>
        <w:ind w:left="4320" w:hanging="0"/>
        <w:jc w:val="both"/>
        <w:rPr/>
      </w:pPr>
      <w:r>
        <w:rPr/>
      </w:r>
    </w:p>
    <w:p>
      <w:pPr>
        <w:pStyle w:val="Normal"/>
        <w:ind w:left="4320" w:hanging="0"/>
        <w:jc w:val="both"/>
        <w:rPr/>
      </w:pPr>
      <w:r>
        <w:rPr/>
        <w:t>Информацију разматра Градоначелник града Бијељина и Скупштина града Бијељина.</w:t>
      </w:r>
    </w:p>
    <w:p>
      <w:pPr>
        <w:pStyle w:val="Normal"/>
        <w:jc w:val="both"/>
        <w:rPr/>
      </w:pPr>
      <w:r>
        <w:rPr/>
      </w:r>
    </w:p>
    <w:p>
      <w:pPr>
        <w:pStyle w:val="Normal"/>
        <w:jc w:val="both"/>
        <w:rPr>
          <w:b/>
          <w:b/>
        </w:rPr>
      </w:pPr>
      <w:r>
        <w:rPr>
          <w:b/>
        </w:rPr>
        <w:tab/>
        <w:t>1. УВОД</w:t>
      </w:r>
    </w:p>
    <w:p>
      <w:pPr>
        <w:pStyle w:val="Normal"/>
        <w:jc w:val="both"/>
        <w:rPr/>
      </w:pPr>
      <w:r>
        <w:rPr>
          <w:b/>
          <w:sz w:val="36"/>
          <w:szCs w:val="36"/>
        </w:rPr>
        <w:t xml:space="preserve"> </w:t>
      </w:r>
      <w:r>
        <w:rPr>
          <w:b/>
        </w:rPr>
        <w:t xml:space="preserve">                                                        </w:t>
      </w:r>
    </w:p>
    <w:p>
      <w:pPr>
        <w:pStyle w:val="Normal"/>
        <w:jc w:val="both"/>
        <w:rPr/>
      </w:pPr>
      <w:r>
        <w:rPr/>
        <w:t xml:space="preserve">            </w:t>
      </w:r>
      <w:r>
        <w:rPr/>
        <w:t>Комисија за спровођење јавног конкурса за продају, односно оптерећење правом грађења непокретности у својини Града Бијељина, коју је именовала Скупштина Града Бијељина, проводила је поступке јавне продаје – лицитације непокретности у Индустријским зонама 2 и 3 у периоду од 2012. године. Приједлоге скупштинских одлука и огласа о продаји непокретности израђивала је ЈП „Дирекција за изградњу и развој града“ доо Бијељина.</w:t>
      </w:r>
    </w:p>
    <w:p>
      <w:pPr>
        <w:pStyle w:val="Normal"/>
        <w:jc w:val="both"/>
        <w:rPr/>
      </w:pPr>
      <w:r>
        <w:rPr/>
      </w:r>
    </w:p>
    <w:p>
      <w:pPr>
        <w:pStyle w:val="Normal"/>
        <w:jc w:val="both"/>
        <w:rPr/>
      </w:pPr>
      <w:r>
        <w:rPr/>
        <w:tab/>
        <w:t>Након спроведеног поступка јавне продаје Град Бијељина је са најповољнијем купцем закључивао уговор о купорподаји грађевинске парцеле. Сви уговори су нотарски обрађени и пред нотаром закључени, уз претходно прибављено мишљење Правобранилаштва Републике Српске – Сједиште замјеника у Бијељини.</w:t>
      </w:r>
    </w:p>
    <w:p>
      <w:pPr>
        <w:pStyle w:val="Normal"/>
        <w:jc w:val="both"/>
        <w:rPr/>
      </w:pPr>
      <w:r>
        <w:rPr/>
      </w:r>
    </w:p>
    <w:p>
      <w:pPr>
        <w:pStyle w:val="Normal"/>
        <w:jc w:val="both"/>
        <w:rPr/>
      </w:pPr>
      <w:r>
        <w:rPr/>
        <w:t xml:space="preserve">          </w:t>
      </w:r>
      <w:r>
        <w:rPr/>
        <w:t xml:space="preserve">У свим уговорима које је Град Бијељина закључио са купцима постоји посебна одредба која се односи на начин плаћања купопродајне цијене. Купопродајна цијена се могла платити одједном или у једнаким мјесечним ратама на период до пет година, без обрачуна камате. Уколико је уговорено плаћање на рате, уговором је регулисано да уколико купац буде каснио са уплатом двије узастопне рате, у том случају дужан да у наредних тридесет дана продавцу исплатити цјелокупан износ преосталог неисплаћеног дијела купопродајне цијене. Исто тако, уређено је  и да се на начин и у роковима који су предвиђени уговорима, купци подвргавају непосредном принудном извршењу без одлагања на цјелокупној имовини купца, ради исплате преосталог дијела купопродајне цијене и ради плаћања законске затезне камате и свих такса и трошкова принудне наплате. У свим уговорима које је Град Бијељина закључио са купцима регулисано је да је рок исплате купопродајне цијене фиксни и битан елеменат уговора, те ако не дође до исплате у уговореном року, уговор се сматра раскинутим  и  сматраће се да је купац одустао од куповине предметних некретнина.  </w:t>
      </w:r>
    </w:p>
    <w:p>
      <w:pPr>
        <w:pStyle w:val="Normal"/>
        <w:jc w:val="both"/>
        <w:rPr/>
      </w:pPr>
      <w:r>
        <w:rPr/>
      </w:r>
    </w:p>
    <w:p>
      <w:pPr>
        <w:pStyle w:val="Normal"/>
        <w:jc w:val="both"/>
        <w:rPr/>
      </w:pPr>
      <w:r>
        <w:rPr/>
        <w:tab/>
        <w:t xml:space="preserve">Поред ове обавезе и одговорности у погледу плаћања купопродајне цијене на рате (тамо гдје је тај случај), уређена је и обавеза купца да у року од једне године  од дана закључења уговора затражи издавање рјешења за изградњу планираног објекта, а да у року од двије године од дана закључења уговора  започне градњу предвиђеног објекта. Такође, у уговорима је предвиђено да уколико у крајњем року од двије године од дана закључења уговора купац не започне градњу објекта, уговор о купопродаји се сматра раскинутим, а продавац Град Бијељина задржава 40 % од уплаћене купопродајне цијене, а купцу се враћа 60% од уплаћене купопродајне цијене  у року од  тридест дана од дана раскида уговора на рачун купца. Купац се обавезуе да по поврату припадајућег дијела купопродајне цијене у року од петнаест дана врати граду Бијељина у посјед и власништво предметну парцелу. </w:t>
      </w:r>
    </w:p>
    <w:p>
      <w:pPr>
        <w:pStyle w:val="Normal"/>
        <w:jc w:val="both"/>
        <w:rPr/>
      </w:pPr>
      <w:r>
        <w:rPr/>
      </w:r>
    </w:p>
    <w:p>
      <w:pPr>
        <w:pStyle w:val="Normal"/>
        <w:jc w:val="both"/>
        <w:rPr/>
      </w:pPr>
      <w:r>
        <w:rPr/>
        <w:t xml:space="preserve">         </w:t>
      </w:r>
      <w:r>
        <w:rPr/>
        <w:t>Купци који су купили непокретности, након исплате купопродајне цијене у пуном износу, од Одјељења за финансије добијали су потврду о исплати цијелокупне купопродајне цијене, на основу које су се књижили у јавним евиденцијама као власници и посједници.</w:t>
      </w:r>
    </w:p>
    <w:p>
      <w:pPr>
        <w:pStyle w:val="Normal"/>
        <w:jc w:val="both"/>
        <w:rPr/>
      </w:pPr>
      <w:r>
        <w:rPr/>
      </w:r>
    </w:p>
    <w:p>
      <w:pPr>
        <w:pStyle w:val="Normal"/>
        <w:jc w:val="both"/>
        <w:rPr/>
      </w:pPr>
      <w:r>
        <w:rPr/>
        <w:tab/>
        <w:t>Купци који су купопродајну цијену плаћали у 60 мјесечних рата, након потписивања уговора, подносили су захтјев Земљишнокњижној канцеларији како би се уписала предбиљежба првенственог уписа стицања својине. Предбиљежба би се брисала и уписали би се купци са правом својине тек са исплатом пуне купопродајне цијене, а све до тада је уписан Град Бијељина као носилац права својине, са предбиљежбом у корист купца.</w:t>
      </w:r>
    </w:p>
    <w:p>
      <w:pPr>
        <w:pStyle w:val="Normal"/>
        <w:jc w:val="both"/>
        <w:rPr/>
      </w:pPr>
      <w:r>
        <w:rPr/>
      </w:r>
    </w:p>
    <w:p>
      <w:pPr>
        <w:pStyle w:val="Normal"/>
        <w:jc w:val="both"/>
        <w:rPr/>
      </w:pPr>
      <w:r>
        <w:rPr/>
        <w:t xml:space="preserve">          </w:t>
      </w:r>
      <w:r>
        <w:rPr/>
        <w:t>У одлукама о продаји непокрентости на Индустријским зонама 2. и 3. које је доносила Скупштина Града Бијељина, предвиђена је могућност да купац који купопродајну цијену плаћа једнократно, да му се купопродајна цијена умањује за 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 xml:space="preserve">2. ГРАЂЕВИНСКЕ ПАРЦЕЛЕ У ОБУХВАТУ РЕГУЛАЦИОНОГ ПЛАНА "ИНДУСТРИЈСКА ЗОНА 2."            </w:t>
      </w:r>
    </w:p>
    <w:p>
      <w:pPr>
        <w:pStyle w:val="Normal"/>
        <w:jc w:val="both"/>
        <w:rPr>
          <w:b/>
          <w:b/>
        </w:rPr>
      </w:pPr>
      <w:r>
        <w:rPr>
          <w:b/>
        </w:rPr>
      </w:r>
    </w:p>
    <w:p>
      <w:pPr>
        <w:pStyle w:val="Normal"/>
        <w:jc w:val="both"/>
        <w:rPr>
          <w:b/>
          <w:b/>
          <w:sz w:val="36"/>
          <w:szCs w:val="36"/>
        </w:rPr>
      </w:pPr>
      <w:r>
        <w:rPr/>
        <w:t xml:space="preserve">           </w:t>
      </w:r>
      <w:r>
        <w:rPr/>
        <w:t xml:space="preserve">У обухвату Регулационог плана "Индустријска зона 2" су непокретности, односно грађевинске парцеле дефинисане у различитим површинама, а основна намјена парцела је </w:t>
      </w:r>
      <w:r>
        <w:rPr>
          <w:lang w:val="sr-BA"/>
        </w:rPr>
        <w:t xml:space="preserve">изградња објеката пословно-производне зоне са акцентом на индустрију и малу привреду (мањи и средњи производни погони и индустријски погони). У обухвату овог Регулационог плана је </w:t>
      </w:r>
      <w:r>
        <w:rPr>
          <w:b/>
          <w:lang w:val="sr-BA"/>
        </w:rPr>
        <w:t xml:space="preserve">укупно 53 парцеле </w:t>
      </w:r>
      <w:r>
        <w:rPr>
          <w:b/>
        </w:rPr>
        <w:t xml:space="preserve"> </w:t>
      </w:r>
      <w:r>
        <w:rPr/>
        <w:t xml:space="preserve">означене као: 720/1, 721/1, 1373/2, 721/45, 721/46, 721/47, 721/48, 721/49, 721/50, 721/51, 721/52, 721/53, 721/54, 721/55, 721/56, 721/57, 721/58, 721/59, 721/60, 721/61, 721/64, 721/65, 721/66, 721/67, 721/68, 721/69, 721/70, 721/71, 721/72, 721/73, 721/79, 721/80, 721/81, 721/82, 721/84, 721/86, 721/87, 721/90, 721/91, 721/108, 721/109, 721/110, 721/111, 721/112, 721/113, 721/114, 721/115, 721/116, 721/117, 721/119, 721/120, 721/121 и 721/124 све к.о. Бијељина Село. </w:t>
      </w:r>
    </w:p>
    <w:p>
      <w:pPr>
        <w:pStyle w:val="Normal"/>
        <w:jc w:val="both"/>
        <w:rPr>
          <w:b/>
          <w:b/>
          <w:sz w:val="36"/>
          <w:szCs w:val="36"/>
        </w:rPr>
      </w:pPr>
      <w:r>
        <w:rPr>
          <w:b/>
          <w:sz w:val="36"/>
          <w:szCs w:val="36"/>
        </w:rPr>
      </w:r>
    </w:p>
    <w:p>
      <w:pPr>
        <w:pStyle w:val="Normal"/>
        <w:jc w:val="both"/>
        <w:rPr>
          <w:u w:val="single"/>
        </w:rPr>
      </w:pPr>
      <w:r>
        <w:rPr/>
        <w:tab/>
      </w:r>
      <w:r>
        <w:rPr>
          <w:b/>
          <w:u w:val="single"/>
        </w:rPr>
        <w:t>2.1. Грађевинске парцеле на којима су изграђени објекти или је започета градња</w:t>
      </w:r>
      <w:r>
        <w:rPr>
          <w:u w:val="single"/>
        </w:rPr>
        <w:t xml:space="preserve"> </w:t>
      </w:r>
    </w:p>
    <w:p>
      <w:pPr>
        <w:pStyle w:val="Normal"/>
        <w:jc w:val="both"/>
        <w:rPr>
          <w:u w:val="single"/>
        </w:rPr>
      </w:pPr>
      <w:r>
        <w:rPr>
          <w:u w:val="single"/>
        </w:rPr>
      </w:r>
    </w:p>
    <w:p>
      <w:pPr>
        <w:pStyle w:val="Normal"/>
        <w:jc w:val="both"/>
        <w:rPr>
          <w:b/>
          <w:b/>
        </w:rPr>
      </w:pPr>
      <w:r>
        <w:rPr/>
        <w:tab/>
        <w:t>Грађевинске парцеле на којима су изграђени објекти или је започета градња су непокретности означене као к.п. број:</w:t>
      </w:r>
      <w:r>
        <w:rPr>
          <w:b/>
        </w:rPr>
        <w:t xml:space="preserve"> </w:t>
      </w:r>
      <w:r>
        <w:rPr/>
        <w:t xml:space="preserve">720/1, 721/1, 1373/2, 721/45, 721/46, 721/47, 721/48, 721/49, 721/50, 721/51, 721/52, 721/53, 721/54, 721/55, 721/56, 721/58, 721/60, 721/61, 721/64, 721/65, 721/66, 721/67, 721/68, 721/69, 721/70, 721/73, 721/79, 721/80, 721/81, 721/82, 721/84, 721/86, 721/87, 721/90, 721/91, 721/108, 721/109, 721/110, 721/111, 721/112, 721/114, 721/115, 721/116, 721/117, 721/119, 721/120, 721/121 и 721/124 </w:t>
      </w:r>
      <w:r>
        <w:rPr>
          <w:b/>
        </w:rPr>
        <w:t>(укупно 48 парцела).</w:t>
      </w:r>
    </w:p>
    <w:p>
      <w:pPr>
        <w:pStyle w:val="Normal"/>
        <w:jc w:val="both"/>
        <w:rPr>
          <w:b/>
          <w:b/>
        </w:rPr>
      </w:pPr>
      <w:r>
        <w:rPr>
          <w:b/>
        </w:rPr>
      </w:r>
    </w:p>
    <w:p>
      <w:pPr>
        <w:pStyle w:val="Normal"/>
        <w:jc w:val="both"/>
        <w:rPr/>
      </w:pPr>
      <w:r>
        <w:rPr/>
        <w:tab/>
        <w:t>У наставку даје се преглед података за сваку од ових парцела појединачно.</w:t>
      </w:r>
    </w:p>
    <w:p>
      <w:pPr>
        <w:pStyle w:val="Normal"/>
        <w:jc w:val="both"/>
        <w:rPr/>
      </w:pPr>
      <w:r>
        <w:rPr/>
      </w:r>
    </w:p>
    <w:p>
      <w:pPr>
        <w:pStyle w:val="Normal"/>
        <w:jc w:val="both"/>
        <w:rPr/>
      </w:pPr>
      <w:r>
        <w:rPr/>
        <w:tab/>
        <w:t xml:space="preserve">- </w:t>
      </w:r>
      <w:r>
        <w:rPr>
          <w:b/>
        </w:rPr>
        <w:t>парцела к.п. број 720/1 и 721/1 к.о. Бијељина Село укупне површине 24.456 м2</w:t>
      </w:r>
      <w:r>
        <w:rPr/>
        <w:t>, на лицитацији одржаној дана 05.01.2017. године продата је доо „КС 20“ Бијељина  по цијени од 10,00 КМ/м2, у укупном износу од 244.560,00 КМ. Уговор је закључен дана 01.02.2017. године под бројем ОПУ-220/2017. Купац плаћа купопродајну цијену на 60 рата у износима од по 4.076,00 КМ. Купац редовно уплаћује рате.</w:t>
      </w:r>
    </w:p>
    <w:p>
      <w:pPr>
        <w:pStyle w:val="Normal"/>
        <w:jc w:val="both"/>
        <w:rPr/>
      </w:pPr>
      <w:r>
        <w:rPr/>
        <w:tab/>
        <w:t>Увидом у електронску евиденцију Катастра непокретности за поменуте парцеле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а к.п. број 1373/2 к.о. Бијељина Село површине 1.672 м2</w:t>
      </w:r>
      <w:r>
        <w:rPr/>
        <w:t>, на лицитацији одржаној дана 10.04.2017. године продата је доо „КС 20“ Бијељина  по цијени од 10,00 КМ/м2, у укупном износу од 16.720,00 КМ. Уговор је закључен дана 07.06.2017. године под бројем ОПУ-1409/2017. Купац плаћа купопродајну цијену на 60 рата у износима од по 278,67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45 к.о. Бијељина Село површине 65.005 м2</w:t>
      </w:r>
      <w:r>
        <w:rPr/>
        <w:t>, на лицитацији одржаној дана 26.08.2016. године продата је доо „Gama $“ Бијељина  по цијени од 10,00 КМ/м2, у укупном износу од 650.050,00 КМ. Уговор је закључен дана 26.10.2016. године под бројем ОПУ-1115/2016. Купац је платио купопродајну цијену једнократно, тако да је излицитирана купопродајна цијена умањена за 10 % односно за износ од 65.005,00 КМ и износи 585.045,00 КМ.</w:t>
      </w:r>
    </w:p>
    <w:p>
      <w:pPr>
        <w:pStyle w:val="Normal"/>
        <w:jc w:val="both"/>
        <w:rPr/>
      </w:pPr>
      <w:r>
        <w:rPr/>
        <w:tab/>
        <w:t>Увидом у електронску евиденцију Катастра непокретности за поменуту парцелу                      са правом својине уписан  је доо „Gama $“ Бијељин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а к.п. број 721/46 к.о. Бијељина Село површине 5.400 м2</w:t>
      </w:r>
      <w:r>
        <w:rPr/>
        <w:t>, на лицитацији одржаној дана 05.01.2017. године продата је Драгић Живану из Бијељине  по цијени од 10,00 КМ/м2, у укупном износу од 54.000,00 КМ. Уговор је закључен дана 27.01.2017. године под бројем ОПУ-189/2017. Купац је платио купопродајну цијену једнократно, тако да је излицитирана купопродајна цијена умањена за 10 % односно за износ од 5.400,00 КМ и износи 48.600,00 КМ.</w:t>
      </w:r>
    </w:p>
    <w:p>
      <w:pPr>
        <w:pStyle w:val="Normal"/>
        <w:jc w:val="both"/>
        <w:rPr/>
      </w:pPr>
      <w:r>
        <w:rPr/>
        <w:tab/>
        <w:t>Увидом у електронску евиденцију Катастра непокретности за поменуту парцелу                      са правом својине уписан  је Драгић Драге Живан.</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е к.п. број 721/47, 721/48, 721/49 и 721/50 к.о. Бијељина Село укупне површине 11.300 м2</w:t>
      </w:r>
      <w:r>
        <w:rPr/>
        <w:t>, на лицитацији одржаној дана 30.03.2017. године продата је Вујасин Винку из Бања Луке по цијени од 10,00 КМ/м2, у укупном износу од 113.000,00 КМ. Уговор је закључен дана 11.05.2017. године под бројем ОПУ-1221/2017. Купац је платио купопродајну цијену једнократно, тако да је излицитирана купопродајна цијена умањена за 10 % односно за износ од 11.300,00 КМ и износи 101.700,00 КМ.</w:t>
      </w:r>
    </w:p>
    <w:p>
      <w:pPr>
        <w:pStyle w:val="Normal"/>
        <w:jc w:val="both"/>
        <w:rPr/>
      </w:pPr>
      <w:r>
        <w:rPr/>
        <w:tab/>
        <w:t>Увидом у електронску евиденцију Катастра непокретности за поменуте парцеле                     са правом својине уписан  је Вујасин Млађана Винко.</w:t>
      </w:r>
    </w:p>
    <w:p>
      <w:pPr>
        <w:pStyle w:val="Normal"/>
        <w:jc w:val="both"/>
        <w:rPr/>
      </w:pPr>
      <w:r>
        <w:rPr/>
        <w:tab/>
        <w:t>Објекат посједује дозволу за грађење.</w:t>
      </w:r>
    </w:p>
    <w:p>
      <w:pPr>
        <w:pStyle w:val="Normal"/>
        <w:ind w:left="720" w:hanging="0"/>
        <w:jc w:val="both"/>
        <w:rPr>
          <w:b/>
          <w:b/>
        </w:rPr>
      </w:pPr>
      <w:r>
        <w:rPr>
          <w:b/>
        </w:rPr>
      </w:r>
    </w:p>
    <w:p>
      <w:pPr>
        <w:pStyle w:val="Normal"/>
        <w:jc w:val="both"/>
        <w:rPr/>
      </w:pPr>
      <w:r>
        <w:rPr/>
        <w:tab/>
        <w:t xml:space="preserve">- </w:t>
      </w:r>
      <w:r>
        <w:rPr>
          <w:b/>
        </w:rPr>
        <w:t>парцеле к.п. број 721/51, 721/52, 721/53 и 721/54 к.о. Бијељина Село укупне површине 12.518 м2</w:t>
      </w:r>
      <w:r>
        <w:rPr/>
        <w:t>, на лицитацији одржаној дана 05.01.2017. године продата је Милошевић Велибору из Патковаче по цијени од 10,00 КМ/м2, у укупном износу од 125.180,00 КМ. Уговор је закључен дана 01.02.2017. године под бројем ОПУ-223/2017. Купац је платио купопродајну цијену једнократно, тако да је излицитирана купопродајна цијена умањена за 10 % односно за износ од 12.518,00 КМ и износи 112.662,00 КМ.</w:t>
      </w:r>
    </w:p>
    <w:p>
      <w:pPr>
        <w:pStyle w:val="Normal"/>
        <w:jc w:val="both"/>
        <w:rPr/>
      </w:pPr>
      <w:r>
        <w:rPr/>
        <w:tab/>
        <w:t>Увидом у електронску евиденцију Катастра непокретности за поменуте парцеле                     са правом својине уписан  је Милошевић Јанка Велибор.</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е к.п. број 721/55 и 721/56 к.о. Бијељина Село укупне површине 10.347 м2</w:t>
      </w:r>
      <w:r>
        <w:rPr/>
        <w:t xml:space="preserve">, на лицитацији одржаној дана 05.01.2017. године продата је доо „Декор центар“ Бијељина по цијени од 10,00 КМ/м2, у укупном износу од 103.470,00 КМ. Уговор је закључен дана 01.02.2017. године под бројем ОПУ-221/2017. Купац плаћа купопродајну цијену на 60 рата у износима од по 1.724,50 КМ. Купац редовно уплаћује рате. </w:t>
      </w:r>
    </w:p>
    <w:p>
      <w:pPr>
        <w:pStyle w:val="Normal"/>
        <w:jc w:val="both"/>
        <w:rPr/>
      </w:pPr>
      <w:r>
        <w:rPr/>
        <w:tab/>
        <w:t>Увидом у електронску евиденцију Катастра непокретности за поменуте парцеле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58 к.о. Бијељина Село површине 2.450 м2</w:t>
      </w:r>
      <w:r>
        <w:rPr/>
        <w:t>, на лицитацији одржаној дана 26.08.2016. године продата је Матић Александеру из Бијељине  по цијени од 10,00 КМ/м2, у укупном износу од 24.500,00 КМ. Уговор је закључен дана 20.12.2016. године под бројем ОПУ-1270/2016. Уговором је наведено да купац плаћа купопродајну цијену у 60 мјесечних рата. Купац је исплатио пуну купопродајну цијену у наведеном износу, те му је од Одјељења за финансије дана 27.07.2018. године издата потврда о исплаћеној купопродајној цијени.</w:t>
      </w:r>
    </w:p>
    <w:p>
      <w:pPr>
        <w:pStyle w:val="Normal"/>
        <w:jc w:val="both"/>
        <w:rPr/>
      </w:pPr>
      <w:r>
        <w:rPr/>
        <w:tab/>
        <w:t>Увидом у електронску евиденцију Катастра непокретности за поменуту парцелу                      са правом својине уписан  је доо „Т&amp;Ј“ Бијељина.</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60 и 721/121 к.о. Бијељина Село укупне површине 79.023 м2</w:t>
      </w:r>
      <w:r>
        <w:rPr/>
        <w:t>, на лицитацији одржаној дана 10.04.2017. године продата је Рашевић Драженку из Бијељине по цијени од 10,00 КМ/м2, у укупном износу од 790.230,00 КМ. Уговор је закључен дана 16.05.2017. године под бројем ОПУ-413/2017. Купац је платио купопродајну цијену једнократно, тако да је излицитирана купопродајна цијена умањена за 10 % односно за износ од 79.023,00 КМ и износи 711.207,00 КМ.</w:t>
      </w:r>
    </w:p>
    <w:p>
      <w:pPr>
        <w:pStyle w:val="Normal"/>
        <w:jc w:val="both"/>
        <w:rPr/>
      </w:pPr>
      <w:r>
        <w:rPr/>
        <w:tab/>
        <w:t>Увидом у електронску евиденцију Катастра непокретности за поменуте парцеле                     са правом својине  на парцели к.п. број 721/60 уписан је Рашевић Драженко, а на парцели к.п. број 721/121 са правом својине уписан је доо „ДММ ВООД“ Бијељина.</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61, 721/64, 721/66, 721/67, 721/84, 721/86 и 721/87 к.о. Бијељина Село укупне површине 27.040 м2</w:t>
      </w:r>
      <w:r>
        <w:rPr/>
        <w:t>, продате су Ерић Младену из Даздарева на лицитацијама одржаним дана 05.01.2017. године и то к.п. број 721/61, 721/64, 721/84 и 721/86 укупне површине 14.136 м2 по цијени од 10,00 КМ/м2, у укупном износу од 141.360,00 КМ, и на поновљеној лицитацији дана 10.01.2017. године за к.п. број  721/66 површине 6.396 м2 по цијени од 10,00 КМ/м2 у износу од 63.960, 00КМ, а за к.п. број 721/67 и к.п. број 721/87 укупне површине 6.508 м2 по цијени од 15,00 КМ/м2 у износу од 97.620,00 КМ. Уговор за све парцеле закључен је дана 03.02.2017. године под бројем ОПУ-98/2017. Купац је платио купопродајну цијену једнократно, те је излицитирана купопродајна цијена умањена за 10 %, тако да је укупна купопродајна цијена износи  272.646,00 КМ.</w:t>
      </w:r>
    </w:p>
    <w:p>
      <w:pPr>
        <w:pStyle w:val="Normal"/>
        <w:jc w:val="both"/>
        <w:rPr/>
      </w:pPr>
      <w:r>
        <w:rPr/>
        <w:tab/>
        <w:t>Увидом у електронску евиденцију Катастра непокретности за поменуте парцеле                     са правом својине  на парцели к.п. број 721/61 укупне површине 32.718 м2 уписан је доо „ Ерић – М Даздарево“, а парцеле к.п. број 721/64, 721/66, 721/67, 721/84, 721/86 и 721/87 не постоје, под претпоставком да је формирана једна грађевинска парцела са бројем к.п. број 721/61 у површини од 32.718 м2.</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 xml:space="preserve">парцела к.п. број 721/65 к.о. Бијељина Село површине 5.673 м2 </w:t>
      </w:r>
      <w:r>
        <w:rPr/>
        <w:t>на лицитацији одржаној 10.04.2017. године продата је Ерић Младену из Даздарева по цијени од 10,50 КМ/м2, у укупном износу од 59.566,50 КМ. Уговор је закључен дана 20.05.2017. године под бројем ОПУ-682/2017. Купац је платио купопродајну цијену једнократно, те је излицитирана купопродајна цијена умањена за 10 %, тако да укупна купопродајна цијена износи  53.609,85 КМ.</w:t>
      </w:r>
    </w:p>
    <w:p>
      <w:pPr>
        <w:pStyle w:val="Normal"/>
        <w:jc w:val="both"/>
        <w:rPr/>
      </w:pPr>
      <w:r>
        <w:rPr/>
        <w:tab/>
        <w:t>Увидом у електронску евиденцију Катастра непокретности за поменуту парцелу- парцела не постоји, под претпоставком да је формирана једна грађевинска парцела (коју чине к.п. број 721/61, 721/64, 721/65, 721/66, 721/67, 721/84, 721/86 и 721/87</w:t>
      </w:r>
      <w:r>
        <w:rPr>
          <w:b/>
        </w:rPr>
        <w:t xml:space="preserve">) </w:t>
      </w:r>
      <w:r>
        <w:rPr/>
        <w:t>са бројем к.п. број 721/61 у површини од 32 718 м2 власништво доо „ Ерић – М Даздарево“.</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 xml:space="preserve">парцела к.п. број 721/69 к.о. Бијељина Село површине 6.590 м2 </w:t>
      </w:r>
      <w:r>
        <w:rPr/>
        <w:t>на лицитацији одржаној 05.01.2017. године продата је доо „Necoms project“ Бијељина по цијени од 10,00 КМ/м2, у укупном износу од 65.900,00 КМ. Уговор је закључен дана 22.06.2017. године под бројем ОПУ-896/2017. Купац је платио купопродајну цијену у ратама те му је издата потврда од Одјељења за финансије да је исплатио пуну купопродајну цијену на основу које се књижио у Јавним евиденцијама о непокретностима.</w:t>
      </w:r>
    </w:p>
    <w:p>
      <w:pPr>
        <w:pStyle w:val="Normal"/>
        <w:jc w:val="both"/>
        <w:rPr/>
      </w:pPr>
      <w:r>
        <w:rPr/>
        <w:tab/>
        <w:t>Увидом у електронску евиденцију Катастра непокретности за поменуту парцелу са правом својине уписан је доо „Necoms project“ Бијељин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 xml:space="preserve">парцела к.п. број 721/70 к.о. Бијељина Село површине 7.192 м2 </w:t>
      </w:r>
      <w:r>
        <w:rPr/>
        <w:t>на лицитацији одржаној 05.01.2017. године продата је Петровић Даници из Бијељине по цијени од 10,00 КМ/м2, у укупном износу од 71.920,00 КМ. Уговор је закључен дана 01.02.2017. године под бројем ОПУ-224/2017. Купац је платио купопродајну цијену једнократно, те је излицитирана купопродајна цијена умањена за 10 % односно за износ од 7.192,00 КМ, тако да укупна купопродајна цијена износи  64.728,00 КМ. Одјељење за финансије је издало потврду да је исплаћена цијелокупна купопродајна цијена, на основу које се купац књижио у јавним евиденцијама о непокретностима.</w:t>
      </w:r>
    </w:p>
    <w:p>
      <w:pPr>
        <w:pStyle w:val="Normal"/>
        <w:jc w:val="both"/>
        <w:rPr/>
      </w:pPr>
      <w:r>
        <w:rPr/>
        <w:tab/>
        <w:t>Увидом у електронску евиденцију Катастра непокретности за поменуту парцелу са правом својине уписана је Петровић Драгомира Даница из Бијељине.</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 xml:space="preserve">парцела к.п. број 721/79 к.о. Бијељина Село површине 5.000 м2 </w:t>
      </w:r>
      <w:r>
        <w:rPr/>
        <w:t>на лицитацији одржаној 26.08.2016. године продата је доо „Вук комерц“ из Бијељине по цијени од 10,00 КМ/м2, у укупном износу од 50.000,00 КМ. Уговор је закључен дана 26.10.2016. године под бројем ОПУ-3163/2016. Купац је платио купопродајну цијену у ратама те му је издата потврда од Одјељења за финансије да је исплатио пуну купопродајну цијену на основу које се књижио у Јавним евиденцијама о непокретностима.</w:t>
      </w:r>
    </w:p>
    <w:p>
      <w:pPr>
        <w:pStyle w:val="Normal"/>
        <w:jc w:val="both"/>
        <w:rPr/>
      </w:pPr>
      <w:r>
        <w:rPr/>
        <w:tab/>
        <w:t>Након исплате купопродајне цијене купац је извршио диобу парцеле од које су настале к.п. број 721/79 површине 1243 м2 и к.п. број 721/124 површпине 3758 м2, односно укупне површине 5001 м2, а увидом у електронску евиденцију Катастра непокретности за поменуте парцеле са правом својине уписан је доо „Вук комерц“ из Бијељине.</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82 к.о. Бијељина Село површине 3.786 м2</w:t>
      </w:r>
      <w:r>
        <w:rPr/>
        <w:t>, на лицитацији одржаној дана 05.01.2017. године продата је доо „Simex-prom“ Бијељина  по цијени од 51,50 КМ/м2, у укупном износу од 194.979,00 КМ. Уговор је закључен дана 17.02.2017. године под бројем ОПУ-172/2017. Купац плаћа купопродајну цијену на 60 рата у износима од по 3.249,65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е к.п. број 721/68 површине 3.194 м2, к.п. број 721/90 површине 3.749 м2 и к.п. број 721/91 површине 1.161 м2 к.о. Бијељина Село</w:t>
      </w:r>
      <w:r>
        <w:rPr/>
        <w:t>, на лицитацији одржаној дана 05.01.2017. године продате су доо „D i S-company“ Бијељина и то парцеле к.п. број 721/68 и к.п. број 721/191 по цијени од 10,01 КМ/м2 у износу од 43.593,55 КМ, а за к.п. број 721/190 по цијени од 19,00 КМ/м2 у износу од 71.231,00 КМ, односно укупно  114.824,55 КМ за све три парцеле. Уговор је закључен дана 01.02.2017. године под бројем ОПУ-222/2017. Купац плаћа купопродајну цијену на 60 рата у износима од по 1.913,74 КМ. Купац редовно уплаћује рате.</w:t>
      </w:r>
    </w:p>
    <w:p>
      <w:pPr>
        <w:pStyle w:val="Normal"/>
        <w:jc w:val="both"/>
        <w:rPr/>
      </w:pPr>
      <w:r>
        <w:rPr/>
        <w:tab/>
        <w:t>Увидом у електронску евиденцију Катастра непокретности за поменуте парцеле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xml:space="preserve">- парцела к.п. број 721/73 к.о. Бијељина Село површине 24.049 м2, </w:t>
      </w:r>
      <w:r>
        <w:rPr/>
        <w:t>на лицитацији одржаној дана 11.03.2019. године продата је доо „Танасић“ из  Дворова по цијени од 251.000,00 КМ. Уговор је закључен дана 29.03.2019. године под бројем ОПУ-415/2019. Купац плаћа купопродајну цијену на 60 рата у износима од по 3.782.52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За објекат је издата дозвола за грађење.</w:t>
      </w:r>
    </w:p>
    <w:p>
      <w:pPr>
        <w:pStyle w:val="Normal"/>
        <w:jc w:val="both"/>
        <w:rPr/>
      </w:pPr>
      <w:r>
        <w:rPr/>
      </w:r>
    </w:p>
    <w:p>
      <w:pPr>
        <w:pStyle w:val="Normal"/>
        <w:jc w:val="both"/>
        <w:rPr/>
      </w:pPr>
      <w:r>
        <w:rPr/>
        <w:tab/>
        <w:t xml:space="preserve">- </w:t>
      </w:r>
      <w:r>
        <w:rPr>
          <w:b/>
        </w:rPr>
        <w:t>парцела к.п. број 721/80 к.о. Бијељина Село површине 5.454 м2</w:t>
      </w:r>
      <w:r>
        <w:rPr/>
        <w:t xml:space="preserve">, на лицитацији одржаној дана 05.01.2017. године продата је Симић Милану из  Бијељине по цијени од 47,50 КМ/м2, у укупном износу од 259.065 КМ. Уговор је закључен дана 17.02.2017. године под бројем ОПУ-173/2017 и исправка број ОПУ-250/2017 од 07.03.2017. </w:t>
      </w:r>
    </w:p>
    <w:p>
      <w:pPr>
        <w:pStyle w:val="Normal"/>
        <w:jc w:val="both"/>
        <w:rPr/>
      </w:pPr>
      <w:r>
        <w:rPr/>
        <w:tab/>
        <w:t>Купац плаћа купопродајну цијену на 60 рата у износима од по 4.317,75 КМ. Купац дугује 11 мјесечних рата на дан 30.09.2021. године. Купцу су слате опомене да измири дуговања, те је у току 2021. године  уплатио 5 рата.</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Издата грађевинска дозвола.</w:t>
      </w:r>
    </w:p>
    <w:p>
      <w:pPr>
        <w:pStyle w:val="Normal"/>
        <w:jc w:val="both"/>
        <w:rPr/>
      </w:pPr>
      <w:r>
        <w:rPr/>
      </w:r>
    </w:p>
    <w:p>
      <w:pPr>
        <w:pStyle w:val="Normal"/>
        <w:jc w:val="both"/>
        <w:rPr/>
      </w:pPr>
      <w:r>
        <w:rPr/>
        <w:tab/>
        <w:t xml:space="preserve">- </w:t>
      </w:r>
      <w:r>
        <w:rPr>
          <w:b/>
        </w:rPr>
        <w:t>парцеле к.п. број 721/81 к.о. Бијељина Село површине 1.805 м2 и к.п. број 721/120 површине 1.744 м2</w:t>
      </w:r>
      <w:r>
        <w:rPr/>
        <w:t>, на лицитацији одржаној дана 10.04.2017. године као јединствена грађевинска парцела продате су Симић Милану из  Бијељине по цијени од 31,50 КМ/м2, у укупном износу од 111.793,50 КМ. Уговор је закључен дана 15.06.2017. године под бројем ОПУ-803/2017. Купац је платио купопродајну цијену једнократно, те је излицитирана купопродајна цијена умањена за 10 % односно за износ од 11.179,35 КМ, тако да укупна купопродајна цијена износи  100.614,15 КМ.  Купац је исплатио пуну купопродајну цијену једнократно,  и Одјељење за финансије је  издало потврду, на основу које се купац књижио се у јавним евиденцијама о непокретностима.</w:t>
      </w:r>
    </w:p>
    <w:p>
      <w:pPr>
        <w:pStyle w:val="Normal"/>
        <w:jc w:val="both"/>
        <w:rPr/>
      </w:pPr>
      <w:r>
        <w:rPr/>
        <w:tab/>
        <w:t xml:space="preserve">Купац Симић Милан након поступка лицитације обратио се Одјељењу дана 11.04.2017. године са захтјевом за подјелу-уступање парцеле  к.п. број 721/81 доо "Симекс-пром" Јања , односно да се са доо "Симекс-пром" Јања закључи уговор о купопродаји, а не са њим. Одјељење му је упутило одговор да су те двије парцеле дефинисане као једна грађевинска парцела, те да се уговор може закључити само са њим, јер је он излицитирао највишу понуду. </w:t>
      </w:r>
    </w:p>
    <w:p>
      <w:pPr>
        <w:pStyle w:val="Normal"/>
        <w:jc w:val="both"/>
        <w:rPr/>
      </w:pPr>
      <w:r>
        <w:rPr/>
        <w:tab/>
        <w:t>Увидом у електронску евиденцију Катастра непокретности за поменуте парцеле са правом својине на парцели к.п. број 721/120 уписан  је Симић Жељка Милан, а на парцели к.п. број 721/81 уписан је доо "Симекс-пром" Јања.</w:t>
      </w:r>
    </w:p>
    <w:p>
      <w:pPr>
        <w:pStyle w:val="Normal"/>
        <w:jc w:val="both"/>
        <w:rPr/>
      </w:pPr>
      <w:r>
        <w:rPr/>
        <w:tab/>
        <w:t>Издата је  грађевинска дозвола.</w:t>
      </w:r>
    </w:p>
    <w:p>
      <w:pPr>
        <w:pStyle w:val="Normal"/>
        <w:jc w:val="both"/>
        <w:rPr/>
      </w:pPr>
      <w:r>
        <w:rPr/>
      </w:r>
    </w:p>
    <w:p>
      <w:pPr>
        <w:pStyle w:val="Normal"/>
        <w:jc w:val="both"/>
        <w:rPr/>
      </w:pPr>
      <w:r>
        <w:rPr/>
        <w:tab/>
        <w:t>-</w:t>
      </w:r>
      <w:r>
        <w:rPr>
          <w:b/>
        </w:rPr>
        <w:t>парцела к.п. број 721/108 к.о. Бијељина Село површине 1.500 м2</w:t>
      </w:r>
      <w:r>
        <w:rPr/>
        <w:t>, на лицитацији одржаној дана 10.01.2017. године продата је Гламочић Слађану из Бијељине  по цијени од 20,50 КМ/м2, у укупном износу од 30.750,00 КМ. Уговор је закључен дана 14.02.2017. године под бројем ОПУ-177/2017. Купац плаћа купопродајну цијену на 60 рата у износима од по 512,50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а к.п. број 721/109 к.о. Бијељина Село површине 2.000 м2</w:t>
      </w:r>
      <w:r>
        <w:rPr/>
        <w:t>, на лицитацији одржаној дана 10.01.2017. године продата је Матић Тихомиру из Бијељине  по цијени од 15,01 КМ/м2, у укупном износу од 30.020,00 КМ. Уговор је закључен дана 14.02.2017. године под бројем ОПУ-178/2017. Купац плаћа купопродајну цијену на 60 рата у износима од по 500,34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 xml:space="preserve">парцела к.п. број 721/110 к.о. Бијељина Село површине 3.000 м2 </w:t>
      </w:r>
      <w:r>
        <w:rPr/>
        <w:t xml:space="preserve">на лицитацији одржаној 10.01.2017. године продата је Пантић Велибору из Бијељине по цијени од 15,01 КМ/м2, у укупном износу од 40.527,00 КМ. Уговор је закључен дана 14.02.2017. године под бројем ОПУ-81/2017. Купац је платио купопродајну цијену једнократно, те је излицитирана купопродајна цијена умањена за 10 % односно за износ од 4.503,00 КМ, тако да укупна купопродајна цијена износи  40.527,00 КМ. Одјељење за финансије је издало потврду да је исплаћена цијелокупна купопродајна цијена, на основу које се купац књижио у јавним евиденцијама о непокретностима. </w:t>
      </w:r>
    </w:p>
    <w:p>
      <w:pPr>
        <w:pStyle w:val="Normal"/>
        <w:jc w:val="both"/>
        <w:rPr/>
      </w:pPr>
      <w:r>
        <w:rPr/>
        <w:tab/>
        <w:t>Увидом у електронску евиденцију Катастра непокретности за поменуту парцелу са правом својине уписан је доо „Вид инокс“ из Бијељине.</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а к.п. број 721/111 к.о. Бијељина Село површине 2.800 м2</w:t>
      </w:r>
      <w:r>
        <w:rPr/>
        <w:t>, на лицитацији одржаној дана 26.08.2016. године продата је доо „Лого“ из Бијељине  по цијени од 15,00 КМ/м2, у укупном износу од 42.000,00 КМ. Уговор је закључен дана 15.11.2016. године под бројем ОПУ-3391/2016. Купац је исплатио купопродајну цијену у ратама, те је Одјељење за финансије издало потврду дана 11.10.2021. године да је купац исплато пуну купопродајну цијену утврђену уговором, на основу које ће се и књижити као власник у Катастру непокретности.</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w:t>
      </w:r>
    </w:p>
    <w:p>
      <w:pPr>
        <w:pStyle w:val="Normal"/>
        <w:jc w:val="both"/>
        <w:rPr/>
      </w:pPr>
      <w:r>
        <w:rPr/>
        <w:tab/>
        <w:t>Објекат посједује дозволу за грађење.</w:t>
      </w:r>
    </w:p>
    <w:p>
      <w:pPr>
        <w:pStyle w:val="Normal"/>
        <w:ind w:left="720" w:hanging="0"/>
        <w:jc w:val="both"/>
        <w:rPr/>
      </w:pPr>
      <w:r>
        <w:rPr/>
      </w:r>
    </w:p>
    <w:p>
      <w:pPr>
        <w:pStyle w:val="Normal"/>
        <w:jc w:val="both"/>
        <w:rPr/>
      </w:pPr>
      <w:r>
        <w:rPr/>
        <w:tab/>
        <w:t xml:space="preserve">- </w:t>
      </w:r>
      <w:r>
        <w:rPr>
          <w:b/>
        </w:rPr>
        <w:t>парцела к.п. број 721/112 к.о. Бијељина Село површине 2.200 м2</w:t>
      </w:r>
      <w:r>
        <w:rPr/>
        <w:t>, на лицитацији одржаној дана 26.08.2016. године продата је доо „Монтерм“ из Бијељине  по цијени од 10,00 КМ/м2, у укупном износу од 22.000,00 КМ. Уговор је закључен дана 07.10.2016. године под бројем ОПУ-1504/2016. Купац је на име лицитације уплатио износ од 2.200, 00КМ и тражио да му се тај износ урачуна у купопродајну цијену, а остатак купопродајне цијене у износу од 19.800, 00 КМ је платио у 60 рата у износима од по 330,00 КМ. Купац је исплатио пуну купопродајну цијену, те му је Одјељење за финансије издало потврду дана 20.09.2021. године на основу које ће се књижити у Катастру непокретности.</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1/114 к.о. Бијељина Село површине 1.948 м2</w:t>
      </w:r>
      <w:r>
        <w:rPr/>
        <w:t>, на лицитацији одржаној дана 26.08.2016. године продата је Митровић Маји власнику самосталне занатске радње-аутосервис „CITY CAR“ с.п. Љељенча, по цијени од 10,00 КМ/м2, у укупном износу од 19.480,00 КМ. Уговор је закључен дана 23.11.2016. године под бројем ОПУ-1966/2016. Купац је исплатио пуну купопродајну цијену и Одјељење за финансије је  издало потврду, на основу које се купац књижио се у јавним евиденцијама о непокретностима.</w:t>
      </w:r>
    </w:p>
    <w:p>
      <w:pPr>
        <w:pStyle w:val="Normal"/>
        <w:jc w:val="both"/>
        <w:rPr/>
      </w:pPr>
      <w:r>
        <w:rPr/>
        <w:tab/>
        <w:t>Увидом у електронску евиденцију Катастра непокретности за поменуту парцелу са правом својине уписан  је Јовић Славка Мико.</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1/115 к.о. Бијељина Село површине 2.000 м2</w:t>
      </w:r>
      <w:r>
        <w:rPr/>
        <w:t>, на лицитацији одржаној дана 26.08.2016. године продата је Стајић Николи из Бијељине  по цијени од 10,00 КМ/м2, у укупном износу од 20.000,00 КМ. Уговор је закључен дана 26.09.2016. године под бројем ОПУ-1451/2016. Купац је исплатио пуну купопродајну цијену у 60 мјесечних рата, те му је Одјељење за финансије издало потврду дана 09.09.2021. године да је исплатио пуну купопродајну цијену на основу које ће се књижити као власник у Катастру непокретности.</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1/116 к.о. Бијељина Село површине 3.248 м2</w:t>
      </w:r>
      <w:r>
        <w:rPr/>
        <w:t>, на лицитацији одржаној дана 30.03.2017. године продата је Танасић Мирославу из Бијељине  по цијени од 10,00 КМ/м2, у укупном износу од 32.480,00 КМ. Уговор је закључен дана 24.04.2017 године под бројем ОПУ-536/2017. Купац је исплатио пуну купопродајну цијену, те му је Одјељење за финансије издало потврду дана 10.08.2021. године да је исплатио пуну купопродајну цијену на основу које  се књижио као власник у Катастру непокретности.</w:t>
      </w:r>
    </w:p>
    <w:p>
      <w:pPr>
        <w:pStyle w:val="Normal"/>
        <w:jc w:val="both"/>
        <w:rPr/>
      </w:pPr>
      <w:r>
        <w:rPr/>
        <w:tab/>
        <w:t>Увидом у електронску евиденцију Катастра непокретности за поменуту парцелу                      са правом својине уписан  је Танасић Радована Мирослав.</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 xml:space="preserve">- </w:t>
      </w:r>
      <w:r>
        <w:rPr>
          <w:b/>
        </w:rPr>
        <w:t>парцела к.п. број 721/117 к.о. Бијељина Село површине 3.200 м2</w:t>
      </w:r>
      <w:r>
        <w:rPr/>
        <w:t>, на лицитацији одржаној дана 30.03.2017. године продата је доо „ДМВ“ из Бијељине  по цијени од 10,00 КМ/м2, у укупном износу од 32.000,00 КМ. Уговор је закључен дана 11.05.2017. године под бројем ОПУ-1220/2017. Купац плаћа купопродајну цијену на 60 рата у износима од по 533.33 КМ. 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1/119 к.о. Бијељина Село површине 3.674 м2</w:t>
      </w:r>
      <w:r>
        <w:rPr/>
        <w:t>, на лицитацији одржаној дана 30.03.2017. године продата је доо „ ICM“ из Бијељине  по цијени од 10,00 КМ/м2, у укупном износу од 36.740,00 КМ. Уговор је закључен дана 26.04.2017 године под бројем ОПУ-548/2017. Купац је исплатио пуну купопродајну цијену у ратама,те му је Одјељење за финансије издало потврду дана 18.04.2019. године да је исплатио пуну купопродајну цијену на основу које ће се књижити као власник у Катастру непокретности.</w:t>
      </w:r>
    </w:p>
    <w:p>
      <w:pPr>
        <w:pStyle w:val="Normal"/>
        <w:jc w:val="both"/>
        <w:rPr/>
      </w:pPr>
      <w:r>
        <w:rPr/>
        <w:tab/>
        <w:t>Увидом у електронску евиденцију Катастра непокретности за поменуту парцелу                      са правом својине уписан  је доо „Танасић“ Дворови.</w:t>
      </w:r>
    </w:p>
    <w:p>
      <w:pPr>
        <w:pStyle w:val="Normal"/>
        <w:jc w:val="both"/>
        <w:rPr/>
      </w:pPr>
      <w:r>
        <w:rPr/>
        <w:tab/>
        <w:t>Објекат посједује дозволу за грађење.</w:t>
      </w:r>
    </w:p>
    <w:p>
      <w:pPr>
        <w:pStyle w:val="Normal"/>
        <w:jc w:val="both"/>
        <w:rPr/>
      </w:pPr>
      <w:r>
        <w:rPr/>
      </w:r>
    </w:p>
    <w:p>
      <w:pPr>
        <w:pStyle w:val="Normal"/>
        <w:jc w:val="both"/>
        <w:rPr>
          <w:b/>
          <w:b/>
          <w:sz w:val="36"/>
          <w:szCs w:val="36"/>
          <w:u w:val="single"/>
        </w:rPr>
      </w:pPr>
      <w:r>
        <w:rPr>
          <w:b/>
        </w:rPr>
        <w:tab/>
      </w:r>
      <w:r>
        <w:rPr>
          <w:b/>
          <w:u w:val="single"/>
        </w:rPr>
        <w:t>2.2. Грађевинске парцеле на којима нису изграђени објекти</w:t>
      </w:r>
      <w:r>
        <w:rPr>
          <w:u w:val="single"/>
        </w:rPr>
        <w:t xml:space="preserve">                                                  </w:t>
      </w:r>
    </w:p>
    <w:p>
      <w:pPr>
        <w:pStyle w:val="Normal"/>
        <w:jc w:val="both"/>
        <w:rPr>
          <w:b/>
          <w:b/>
          <w:sz w:val="36"/>
          <w:szCs w:val="36"/>
          <w:u w:val="single"/>
        </w:rPr>
      </w:pPr>
      <w:r>
        <w:rPr>
          <w:b/>
          <w:sz w:val="36"/>
          <w:szCs w:val="36"/>
          <w:u w:val="single"/>
        </w:rPr>
      </w:r>
    </w:p>
    <w:p>
      <w:pPr>
        <w:pStyle w:val="Normal"/>
        <w:jc w:val="both"/>
        <w:rPr/>
      </w:pPr>
      <w:r>
        <w:rPr>
          <w:b/>
        </w:rPr>
        <w:tab/>
        <w:t>2. Грађевинске парцеле на којима нису изграђени објекти</w:t>
      </w:r>
      <w:r>
        <w:rPr/>
        <w:t xml:space="preserve"> су непокретности означене к.п.број: 721/57, 721/59, 721/71, 721/72,  721/113.  </w:t>
      </w:r>
      <w:r>
        <w:rPr>
          <w:b/>
        </w:rPr>
        <w:t>(укупно 5 парцела)</w:t>
      </w:r>
      <w:r>
        <w:rPr/>
        <w:t>.</w:t>
      </w:r>
    </w:p>
    <w:p>
      <w:pPr>
        <w:pStyle w:val="Normal"/>
        <w:jc w:val="both"/>
        <w:rPr/>
      </w:pPr>
      <w:r>
        <w:rPr/>
      </w:r>
    </w:p>
    <w:p>
      <w:pPr>
        <w:pStyle w:val="Normal"/>
        <w:jc w:val="both"/>
        <w:rPr/>
      </w:pPr>
      <w:r>
        <w:rPr/>
        <w:tab/>
        <w:t xml:space="preserve">- </w:t>
      </w:r>
      <w:r>
        <w:rPr>
          <w:b/>
        </w:rPr>
        <w:t>парцела к.п. број 721/57 к.о. Бијељина Село површине 3.930 м2</w:t>
      </w:r>
      <w:r>
        <w:rPr/>
        <w:t>, на лицитацији одржаној дана 05.01.2017. године продата је Петровић Радовану  Бијељина по цијени од 15,01 КМ/м2, у укупном износу од 58.989,30 КМ. Уговор је закључен дана 14.02.2017. године под бројем ОПУ-80/2017. Купац плаћа купопродајну цијену на 60 рата у износима од по 983.15 КМ.Купац редовно уплаћује р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1/59 к.о. Бијељина Село површине 9.529 м2</w:t>
      </w:r>
      <w:r>
        <w:rPr/>
        <w:t xml:space="preserve">, на лицитацији одржаној дана10.01.2017. године продата је „ДИВ ПЛАСТ“ доо  Бијељина по цијени од 10,00 КМ/м2, у укупном износу од 95.290,00 КМ. Уговор је закључен дана 03.02.2017. године под бројем ОПУ-99/2017. Купац је исплатио пуну купопродајну цијену и Одјељење за финансије је  издало потврду, на основу које се купац књижио се у јавним евиденцијама о непокретностима. </w:t>
      </w:r>
    </w:p>
    <w:p>
      <w:pPr>
        <w:pStyle w:val="Normal"/>
        <w:jc w:val="both"/>
        <w:rPr/>
      </w:pPr>
      <w:r>
        <w:rPr/>
        <w:tab/>
        <w:t xml:space="preserve">Увидом у електронску евиденцију Катастра непокретности за поменуту парцелу са правом својине уписан  је доо „Еуротерм“ Дворови. </w:t>
      </w:r>
    </w:p>
    <w:p>
      <w:pPr>
        <w:pStyle w:val="Normal"/>
        <w:jc w:val="both"/>
        <w:rPr/>
      </w:pPr>
      <w:r>
        <w:rPr/>
        <w:tab/>
        <w:t>Није издата дозвола за грађење.</w:t>
      </w:r>
    </w:p>
    <w:p>
      <w:pPr>
        <w:pStyle w:val="Normal"/>
        <w:jc w:val="both"/>
        <w:rPr/>
      </w:pPr>
      <w:r>
        <w:rPr/>
      </w:r>
    </w:p>
    <w:p>
      <w:pPr>
        <w:pStyle w:val="Normal"/>
        <w:jc w:val="both"/>
        <w:rPr/>
      </w:pPr>
      <w:r>
        <w:rPr/>
        <w:tab/>
        <w:t xml:space="preserve">- </w:t>
      </w:r>
      <w:r>
        <w:rPr>
          <w:b/>
        </w:rPr>
        <w:t xml:space="preserve">парцела к.п. број 721/71 к.о. Бијељина Село површине 6.569 м2, </w:t>
      </w:r>
      <w:r>
        <w:rPr/>
        <w:t xml:space="preserve">на лицитацији одржаној дана 05.01.2017. године продата је доо „Промал А.Б“ из  Лакташа по цијени од 10,00 КМ/м2, у укупном износу од 65.690,00 КМ. Уговор је закључен дана 14.02.2017. године под бројем ОПУ-327/17. Купац плаћа купопродајну цијену на 60 рата у износима од по 985,35 КМ. Купац редовно уплаћује рате. </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xml:space="preserve">- парцела к.п. број 721/72 к.о. Бијељина Село површине 29.059 м2, </w:t>
      </w:r>
      <w:r>
        <w:rPr/>
        <w:t>на лицитацији одржаној дана 05.10.2018. године продата је Диани Јовић Цветиновић из  Бијељине по цијени од 261.792,54 КМ. Уговор је закључен дана 25.10.2018. године под бројем ОПУ-1689/2018 и анекс уговора број ОПУ-1751/2108 од 8.11.2018. Купац плаћа купопродајну цијену на 60 рата у износима од по 4.363,69 КМ. Купац касни са исплатом , односно укупан дуг на дан 30.09.2021. године износи 34.909,52 КМ, односно осам рата. У току 2021. године није уплатила ни једну рату.</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r>
    </w:p>
    <w:p>
      <w:pPr>
        <w:pStyle w:val="Normal"/>
        <w:jc w:val="both"/>
        <w:rPr/>
      </w:pPr>
      <w:r>
        <w:rPr/>
        <w:tab/>
        <w:t>Купац, Диана Јовић Цветиновић обратила се овом Одјељењу  са приједлогом за давање пристанка на уступање Уговора о купопродаји некретнина који је закључила са Градом Бијељина и који је нотарски обрађен од стране нотара Милке Лазић из Бијељине под бројем ОПУ – 1689/2018 од 25. октобра 2018. године. У свом поднеску навела је да није даље у могућности да исплати цјелокупну купопродајну цијену у складу са Уговором, те да је закључила споразум са Станојловић Веселином из Амајлија о уступању уговора тако да би он постао носилац свих права и обавеза из Уговора умјесто ње,  као и да је он у могућности да одмах по закључењу уговора о уступању исплати преостали износ дуга. Предлаже да Град Бијељина путем нотарски обрађене исправе да свој пристанак на закључење уговора о уступању као сагласност да рокови из члана III. став 4. важећег Уговора о купопродаји некретнина  почињу поново тећи од дана закључења Уговора о уступању уговора о купопродаји некретнине. Ово Одјељење је упутило одговор купцу  да би било потребно да Граду Бијељина достави доказе о испуњавању уговорних обавеза предвиђених тачком III  став 4. Уговора у погледу обавезе прибављања документације за градњу у року од једне године од закључења уговора као и започињања градње на купљеној парцели у року од двије године од закључења Уговора. Ово су битне чињенице с обзиром да неиспуњење ових услова има за последицу раскид Уговора уз сношење одговарајућих последица по купца а које су предвиђене овом истом одредбом Уговора. Документација је затражена како би се могла процијенити правна и економска оправданост прихватања или одбијања наведених приједлога. Достављена је копија захтева за издавање локацијских услова из фебруара 2021. године.</w:t>
      </w:r>
    </w:p>
    <w:p>
      <w:pPr>
        <w:pStyle w:val="Normal"/>
        <w:jc w:val="both"/>
        <w:rPr/>
      </w:pPr>
      <w:r>
        <w:rPr/>
        <w:tab/>
        <w:t>Није издата дозвола за грађење.</w:t>
      </w:r>
    </w:p>
    <w:p>
      <w:pPr>
        <w:pStyle w:val="Normal"/>
        <w:jc w:val="both"/>
        <w:rPr/>
      </w:pPr>
      <w:r>
        <w:rPr/>
      </w:r>
    </w:p>
    <w:p>
      <w:pPr>
        <w:pStyle w:val="Normal"/>
        <w:jc w:val="both"/>
        <w:rPr/>
      </w:pPr>
      <w:r>
        <w:rPr>
          <w:b/>
        </w:rPr>
        <w:tab/>
        <w:t xml:space="preserve">- парцела к.п. број 721/113 к.о. Бијељина село површине 2.400 м2, </w:t>
      </w:r>
      <w:r>
        <w:rPr/>
        <w:t xml:space="preserve">у поступку лицитације продата је Милановић Радомиру, који је каснио у исплати купопродајне цијене, те је покренут поступак </w:t>
      </w:r>
      <w:r>
        <w:rPr>
          <w:b/>
        </w:rPr>
        <w:t xml:space="preserve"> </w:t>
      </w:r>
      <w:r>
        <w:rPr/>
        <w:t>принудне наплате.</w:t>
      </w:r>
    </w:p>
    <w:p>
      <w:pPr>
        <w:pStyle w:val="Normal"/>
        <w:jc w:val="both"/>
        <w:rPr/>
      </w:pPr>
      <w:r>
        <w:rPr/>
        <w:tab/>
        <w:t>Увидом у електронску евиденцију Катастра непокретности за поменуту парцелу                      са правом својине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b/>
          <w:b/>
        </w:rPr>
      </w:pPr>
      <w:r>
        <w:rPr>
          <w:b/>
        </w:rPr>
        <w:tab/>
        <w:t xml:space="preserve">3. ГРАЂЕВИНСКЕ ПАРЦЕЛЕ У ОБУХВАТУ РЕГУЛАЦИОНОГ ПЛАНА "ИНДУСТРИЈСКА ЗОНА 3." </w:t>
      </w:r>
    </w:p>
    <w:p>
      <w:pPr>
        <w:pStyle w:val="Normal"/>
        <w:jc w:val="both"/>
        <w:rPr>
          <w:b/>
          <w:b/>
        </w:rPr>
      </w:pPr>
      <w:r>
        <w:rPr>
          <w:b/>
        </w:rPr>
      </w:r>
    </w:p>
    <w:p>
      <w:pPr>
        <w:pStyle w:val="Normal"/>
        <w:jc w:val="both"/>
        <w:rPr/>
      </w:pPr>
      <w:r>
        <w:rPr/>
        <w:t xml:space="preserve">        </w:t>
      </w:r>
      <w:r>
        <w:rPr/>
        <w:t>У обухвату Регулационог плана „Индустријска зона 3“ су</w:t>
      </w:r>
      <w:r>
        <w:rPr>
          <w:b/>
        </w:rPr>
        <w:t xml:space="preserve"> 23 грађевинске парцеле </w:t>
      </w:r>
      <w:r>
        <w:rPr>
          <w:lang w:val="sr-BA"/>
        </w:rPr>
        <w:t>намјењене за изградњу објеката пословно-производне зоне са акцентом на индустрију и малу привреду (мањи и средњи производни погони и индустријски погони), а</w:t>
      </w:r>
      <w:r>
        <w:rPr>
          <w:b/>
        </w:rPr>
        <w:t xml:space="preserve"> </w:t>
      </w:r>
      <w:r>
        <w:rPr/>
        <w:t>непокретности су означене као:</w:t>
      </w:r>
      <w:r>
        <w:rPr>
          <w:b/>
        </w:rPr>
        <w:t xml:space="preserve"> </w:t>
      </w:r>
      <w:r>
        <w:rPr/>
        <w:t>к.п.број 728/68,  728/112, 728/113, 728/114, 728/115, 728/116, 728/117, 728/118, 728/119, 728/120, 728/122, 728/123, 728/124, 728/125, 728/140, 728/141 728/142, 728/173, 728/174, 728/191, 728/192, 728/193 и 728/194 све к.о. Бијељина Село.</w:t>
      </w:r>
    </w:p>
    <w:p>
      <w:pPr>
        <w:pStyle w:val="Normal"/>
        <w:jc w:val="both"/>
        <w:rPr/>
      </w:pPr>
      <w:r>
        <w:rPr/>
      </w:r>
    </w:p>
    <w:p>
      <w:pPr>
        <w:pStyle w:val="Normal"/>
        <w:jc w:val="both"/>
        <w:rPr/>
      </w:pPr>
      <w:r>
        <w:rPr/>
        <w:tab/>
      </w:r>
      <w:r>
        <w:rPr>
          <w:b/>
          <w:u w:val="single"/>
        </w:rPr>
        <w:t>3.1. Грађевинске парцеле на којима су изграђени објекти или започета изградња</w:t>
      </w:r>
    </w:p>
    <w:p>
      <w:pPr>
        <w:pStyle w:val="Normal"/>
        <w:jc w:val="both"/>
        <w:rPr>
          <w:b/>
          <w:b/>
        </w:rPr>
      </w:pPr>
      <w:r>
        <w:rPr/>
        <w:t xml:space="preserve">                                                </w:t>
      </w:r>
    </w:p>
    <w:p>
      <w:pPr>
        <w:pStyle w:val="Normal"/>
        <w:jc w:val="both"/>
        <w:rPr/>
      </w:pPr>
      <w:r>
        <w:rPr>
          <w:b/>
        </w:rPr>
        <w:tab/>
      </w:r>
      <w:r>
        <w:rPr/>
        <w:t xml:space="preserve">Непокретности на којима су изграђени објекти су непокретности означене као к.п. број: 728/112, 728/113, 728/114, 728/115, 728/117, 728/119, 728/122, 728/123, 728/124, 728/125, 728/173, 728/174 и 728/141 </w:t>
      </w:r>
      <w:r>
        <w:rPr>
          <w:b/>
        </w:rPr>
        <w:t>(укупно 13 парцела).</w:t>
      </w:r>
    </w:p>
    <w:p>
      <w:pPr>
        <w:pStyle w:val="Normal"/>
        <w:jc w:val="both"/>
        <w:rPr/>
      </w:pPr>
      <w:r>
        <w:rPr/>
      </w:r>
    </w:p>
    <w:p>
      <w:pPr>
        <w:pStyle w:val="Normal"/>
        <w:jc w:val="both"/>
        <w:rPr/>
      </w:pPr>
      <w:r>
        <w:rPr/>
        <w:tab/>
        <w:t xml:space="preserve">- </w:t>
      </w:r>
      <w:r>
        <w:rPr>
          <w:b/>
        </w:rPr>
        <w:t>Парцела к.п. број 728/112 к.о. Бијељина Село површине 2.819 м2</w:t>
      </w:r>
      <w:r>
        <w:rPr/>
        <w:t>, за коју је спроведена лицитација, продата је купцу  доо “HY POWER FLEXOMATIC“ Љељенча, Бијељина, заступан по директору Дики Цвјетиновићу, уговором о купопродаји број ОПУ – 412/2012 од 28.03.2012. године по цијени од 56.408,19  КМ.</w:t>
      </w:r>
    </w:p>
    <w:p>
      <w:pPr>
        <w:pStyle w:val="Normal"/>
        <w:jc w:val="both"/>
        <w:rPr/>
      </w:pPr>
      <w:r>
        <w:rPr/>
        <w:tab/>
        <w:t>Увидом у електронску евиденцију Катастра непокретности за поменуту парцелу                      са правом својине уписан је доо “HY POWER FLEXOMATIC“.</w:t>
      </w:r>
    </w:p>
    <w:p>
      <w:pPr>
        <w:pStyle w:val="Normal"/>
        <w:ind w:left="720" w:hanging="0"/>
        <w:jc w:val="both"/>
        <w:rPr/>
      </w:pPr>
      <w:r>
        <w:rPr/>
        <w:t>Објекат посједује дозволу за грађење.</w:t>
      </w:r>
    </w:p>
    <w:p>
      <w:pPr>
        <w:pStyle w:val="Normal"/>
        <w:ind w:left="720" w:hanging="0"/>
        <w:jc w:val="both"/>
        <w:rPr/>
      </w:pPr>
      <w:r>
        <w:rPr/>
      </w:r>
    </w:p>
    <w:p>
      <w:pPr>
        <w:pStyle w:val="Normal"/>
        <w:jc w:val="both"/>
        <w:rPr/>
      </w:pPr>
      <w:r>
        <w:rPr>
          <w:b/>
        </w:rPr>
        <w:tab/>
        <w:t>- Парцела к.п. број 728/113 к.о. Бијељина село површине 5.830 м2</w:t>
      </w:r>
      <w:r>
        <w:rPr/>
        <w:t>, за коју је спроведена лицитација, продата је купцу  доо “БИСТРИК“ Бијељина,заступано по Ђурић Милету, који је након што ју је купио од Града Бијељина уговором о купопродаји број ОПУ – 911/2011 од 28.07.2011. године по цијени од 116.891,50 КМ, извршио је диобу исте, те су настале к.п. број 728/123 површине 2.916 м2 и к.п. број 728/123 површине 2.914 м2, за шта је сачињен анекс на уговор број ОПУ -1814/2015 од 24.12.2015. године, како би се првобитни уговор могао књижити јер је исплаћена купопродајна цијена. На обје парцеле су изграђени објекти.</w:t>
      </w:r>
    </w:p>
    <w:p>
      <w:pPr>
        <w:pStyle w:val="Normal"/>
        <w:jc w:val="both"/>
        <w:rPr/>
      </w:pPr>
      <w:r>
        <w:rPr/>
        <w:tab/>
        <w:t>Увидом у електронску евиденцију Катастра непокретности за поменуте парцеле                      са правом својине уписан је доо „БИСТРИК“ Бијељин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14 к.о. Бијељина Село површине 6.248 м2</w:t>
      </w:r>
      <w:r>
        <w:rPr/>
        <w:t xml:space="preserve"> продата је на лицитацији дана 04.07.2011. године купцу доо „DMG COMPANY“ Остојићево, Бијељина, заступан по директору Божић Миодрагу, по цијени од 125.272,40 КМ уговором о купопродаји број ОПУ-910/2011. Купац је од постојеће парцеле формирао двије парцеле и то к.п. број 728/114 површине 3080 м2 и к.п. број 728/124 површине 3.168 м2. На парцели к.п. број 728/114 је изградио пословни објекат. Како купац није могао да плаћа купопродајну цијену због финансијских потешкоћа након поплава 2014. године, обратио се Скупштини Града Бијељина  са приједлогом да „врати“ граду Бијељина парцелу на којој није могао изградити објекат. Приједлог је прихваћен и Скупштина је донијела Одлуку о начину и условима намирења новчаног потраживања између Града Бијељина и доо „DMG COMPANY“ број 01-022-63/15 дана 25.06.2015. године. На основу Одлуке сачињен је анекс  на поменути уговор број ОПУ-1437/2015. године, по коме се купац након исплате купопродајне цијене у цијелости у износу од 61.754,00 КМ укњижио као власник у јавним евиденцијама на парцели означеној као к.п. број </w:t>
      </w:r>
      <w:r>
        <w:rPr>
          <w:lang w:val="sr-RS"/>
        </w:rPr>
        <w:t>728/114</w:t>
      </w:r>
      <w:r>
        <w:rPr/>
        <w:t xml:space="preserve">. </w:t>
      </w:r>
    </w:p>
    <w:p>
      <w:pPr>
        <w:pStyle w:val="Normal"/>
        <w:jc w:val="both"/>
        <w:rPr>
          <w:lang w:val="sr-RS"/>
        </w:rPr>
      </w:pPr>
      <w:r>
        <w:rPr/>
        <w:tab/>
        <w:t>Увидом у електронску евиденцију Катастра непокретности за поменуту парцелу, као власник уписана је Станић Реље Биљана.</w:t>
      </w:r>
    </w:p>
    <w:p>
      <w:pPr>
        <w:pStyle w:val="Normal"/>
        <w:ind w:firstLine="708"/>
        <w:jc w:val="both"/>
        <w:rPr>
          <w:lang w:val="sr-RS"/>
        </w:rPr>
      </w:pPr>
      <w:r>
        <w:rPr>
          <w:lang w:val="sr-RS"/>
        </w:rPr>
        <w:t>Објекат има дозволу за грађење.</w:t>
      </w:r>
    </w:p>
    <w:p>
      <w:pPr>
        <w:pStyle w:val="Normal"/>
        <w:jc w:val="both"/>
        <w:rPr/>
      </w:pPr>
      <w:r>
        <w:rPr/>
        <w:t xml:space="preserve"> </w:t>
      </w:r>
    </w:p>
    <w:p>
      <w:pPr>
        <w:pStyle w:val="Normal"/>
        <w:jc w:val="both"/>
        <w:rPr/>
      </w:pPr>
      <w:r>
        <w:rPr/>
        <w:tab/>
        <w:t>Парцелу к.п. број 728/124 површине 3.168 м2 од Града Бијељина у посебном поступку лицитације купило је доо „Бистрик“ Бијељина и на парцели је изграђен пословни објекат.</w:t>
      </w:r>
    </w:p>
    <w:p>
      <w:pPr>
        <w:pStyle w:val="Normal"/>
        <w:jc w:val="both"/>
        <w:rPr/>
      </w:pPr>
      <w:r>
        <w:rPr/>
        <w:tab/>
        <w:t xml:space="preserve">Објекат </w:t>
      </w:r>
      <w:r>
        <w:rPr>
          <w:lang w:val="sr-RS"/>
        </w:rPr>
        <w:t>има</w:t>
      </w:r>
      <w:r>
        <w:rPr/>
        <w:t xml:space="preserve"> дозволу за грађење.</w:t>
      </w:r>
    </w:p>
    <w:p>
      <w:pPr>
        <w:pStyle w:val="Normal"/>
        <w:jc w:val="both"/>
        <w:rPr/>
      </w:pPr>
      <w:r>
        <w:rPr/>
      </w:r>
    </w:p>
    <w:p>
      <w:pPr>
        <w:pStyle w:val="Normal"/>
        <w:jc w:val="both"/>
        <w:rPr/>
      </w:pPr>
      <w:r>
        <w:rPr>
          <w:b/>
        </w:rPr>
        <w:tab/>
        <w:t>- Парцела к.п. број 728/115 к.о. Бијељина Село површине 5.110 м2</w:t>
      </w:r>
      <w:r>
        <w:rPr/>
        <w:t xml:space="preserve"> продата је на лицитацији дана 15.06.2013. године купцу Јовић Миленку из Бијељина, Уговором о купопродаји број ОПУ-944/2013 по цијени која је исплаћена у износу од 153.300, 00 КМ. </w:t>
      </w:r>
    </w:p>
    <w:p>
      <w:pPr>
        <w:pStyle w:val="Normal"/>
        <w:jc w:val="both"/>
        <w:rPr/>
      </w:pPr>
      <w:r>
        <w:rPr/>
        <w:tab/>
        <w:t>Увидом у електронску евиденцију Катастра непокретности за поменуту парцелу, као власник уписан је Јовић Миленко.</w:t>
      </w:r>
    </w:p>
    <w:p>
      <w:pPr>
        <w:pStyle w:val="Normal"/>
        <w:jc w:val="both"/>
        <w:rPr/>
      </w:pPr>
      <w:r>
        <w:rPr/>
        <w:tab/>
        <w:t>Објекат посједује дозволу за грађење.</w:t>
      </w:r>
    </w:p>
    <w:p>
      <w:pPr>
        <w:pStyle w:val="Normal"/>
        <w:jc w:val="both"/>
        <w:rPr/>
      </w:pPr>
      <w:r>
        <w:rPr/>
      </w:r>
    </w:p>
    <w:p>
      <w:pPr>
        <w:pStyle w:val="Normal"/>
        <w:jc w:val="both"/>
        <w:rPr/>
      </w:pPr>
      <w:r>
        <w:rPr/>
        <w:tab/>
        <w:t>-</w:t>
      </w:r>
      <w:r>
        <w:rPr>
          <w:b/>
        </w:rPr>
        <w:t xml:space="preserve"> Парцела к.п. број 728/117 к.о. Бијељина Село површине 4.720 м2</w:t>
      </w:r>
      <w:r>
        <w:rPr/>
        <w:t xml:space="preserve"> продата је на лицитацији дана 14.03.2012. године купцу СЗР  „ДИВ ПЛАСТ“ Бијељина, коју заступа Станишић Драган, Уговором о купопродаји број ОПУ-420/2012 по цијени која је исплаћена у износу од 94.447, 20 КМ. </w:t>
      </w:r>
    </w:p>
    <w:p>
      <w:pPr>
        <w:pStyle w:val="Normal"/>
        <w:jc w:val="both"/>
        <w:rPr/>
      </w:pPr>
      <w:r>
        <w:rPr/>
        <w:tab/>
        <w:t>Увидом у електронску евиденцију Катастра непокретности за поменуту парцелу, као власник уписан је „ДИВ ПЛАСТ“ доо Бијељина.</w:t>
      </w:r>
    </w:p>
    <w:p>
      <w:pPr>
        <w:pStyle w:val="Normal"/>
        <w:jc w:val="both"/>
        <w:rPr/>
      </w:pPr>
      <w:r>
        <w:rPr/>
        <w:tab/>
        <w:t xml:space="preserve">Објекат </w:t>
      </w:r>
      <w:r>
        <w:rPr>
          <w:lang w:val="sr-RS"/>
        </w:rPr>
        <w:t>и</w:t>
      </w:r>
      <w:r>
        <w:rPr/>
        <w:t>ма дозволу за грађење.</w:t>
      </w:r>
    </w:p>
    <w:p>
      <w:pPr>
        <w:pStyle w:val="Normal"/>
        <w:jc w:val="both"/>
        <w:rPr/>
      </w:pPr>
      <w:r>
        <w:rPr/>
      </w:r>
    </w:p>
    <w:p>
      <w:pPr>
        <w:pStyle w:val="Normal"/>
        <w:jc w:val="both"/>
        <w:rPr/>
      </w:pPr>
      <w:r>
        <w:rPr/>
        <w:tab/>
        <w:t>-</w:t>
      </w:r>
      <w:r>
        <w:rPr>
          <w:b/>
        </w:rPr>
        <w:t xml:space="preserve"> Парцела к.п. број 728/119 к.о. Бијељина Село површине 4.223 м2</w:t>
      </w:r>
      <w:r>
        <w:rPr/>
        <w:t xml:space="preserve"> продата је на лицитацији дана 07.02.2012. године купцу доо „TАЛУМ“ Бијељина, коју заступа Дамјанац Жељко, Уговором о купопродаји број ОПУ-470/2012 по цијени која је исплаћена у износу од 84.882,30 КМ. </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22 к.о. Бијељина Село површине 2.917 м2</w:t>
      </w:r>
      <w:r>
        <w:rPr/>
        <w:t xml:space="preserve"> продата је на лицитацији дана 14.03.2012. године купцу Јовичић Браниславу из Бијељине, Уговором о купопродаји број ОПУ-413/2012 од 28.03.2012. године по цијени која је исплаћена у износу од 58.369,17 КМ. </w:t>
      </w:r>
    </w:p>
    <w:p>
      <w:pPr>
        <w:pStyle w:val="Normal"/>
        <w:jc w:val="both"/>
        <w:rPr/>
      </w:pPr>
      <w:r>
        <w:rPr/>
        <w:tab/>
        <w:t>Увидом у електронску евиденцију Катастра непокретности за поменуту парцелу, као власник уписан је Јовичић Бранислав.</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24 к.о. Бијељина Село површине 3.168 м2</w:t>
      </w:r>
      <w:r>
        <w:rPr/>
        <w:t xml:space="preserve"> продата је на лицитацији дана 26.05.2018. године купцу доо „БИСТРИК“ Бијељина кога заступа Ђурић Миле из Бијељине, Уговором о купопродаји број ОПУ-1084/18 од 13.06.2018. године по цијени од 15,00 КМ/м2  у износу од 47.520,00 КМ. Купац је исплатио пуну купопродајну цијену  у наведеном износу.</w:t>
      </w:r>
    </w:p>
    <w:p>
      <w:pPr>
        <w:pStyle w:val="Normal"/>
        <w:jc w:val="both"/>
        <w:rPr/>
      </w:pPr>
      <w:r>
        <w:rPr/>
        <w:tab/>
        <w:t>Увидом у електронску евиденцију Катастра непокретности за поменуту парцелу, као власник уписан је Ђурић Срђана Младен.</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25 к.о. Бијељина Село површине 5.656 м2</w:t>
      </w:r>
      <w:r>
        <w:rPr/>
        <w:t xml:space="preserve"> продата је на лицитацији дана 14.11.2015. године купцу доо “ЕУРОТЕРМ“ Дворови, Уговором о купопродаји број ОПУ-1665/2015 од 30.11.2015. године по цијени од 20,00 КМ/м2 и која је исплаћена у цјелости у износу од 113.120, 00 КМ. </w:t>
      </w:r>
    </w:p>
    <w:p>
      <w:pPr>
        <w:pStyle w:val="Normal"/>
        <w:jc w:val="both"/>
        <w:rPr/>
      </w:pPr>
      <w:r>
        <w:rPr/>
        <w:tab/>
        <w:t>Увидом у електронску евиденцију Катастра непокретности за поменуту парцелу, као власник уписан је доо „ЕУРОТЕРМ“.</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41 к.о. Бијељина Село површине 5.452 м2</w:t>
      </w:r>
      <w:r>
        <w:rPr/>
        <w:t xml:space="preserve"> продата је на лицитацији дана 11.11.2019. године купцу Чедомиру Стојановићу из Љељенче,Бијељина, Уговором о купопродаји број ОПУ-2289/19 од 28.11.2019. године по цијени од 15,10 КМ/м2  у износу од 82.325,20 КМ. Купац исплаћује купопродајну цијену у 60 рата у износима од по 1.235,79 КМ. Купац редовно уплаћује рате.</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73 к.о. Бијељина Село површине 4.344 м2</w:t>
      </w:r>
      <w:r>
        <w:rPr/>
        <w:t xml:space="preserve"> продата је на лицитацији купцу доо “ЕУРОТЕРМ“ Дворови, Уговором о купопродаји број ОПУ-1898/2014 од 26.12.2014. године по цијени од 20,00 КМ/м2 и која је исплаћена у цјелости у износу од 86.880, 00 КМ као и законску затезну камату од 1.052,87 КМ. </w:t>
      </w:r>
    </w:p>
    <w:p>
      <w:pPr>
        <w:pStyle w:val="Normal"/>
        <w:jc w:val="both"/>
        <w:rPr/>
      </w:pPr>
      <w:r>
        <w:rPr/>
        <w:tab/>
        <w:t>Увидом у електронску евиденцију Катастра непокретности за поменуту парцелу, као власник уписан је доо „ЕУРОТЕРМ“.</w:t>
      </w:r>
    </w:p>
    <w:p>
      <w:pPr>
        <w:pStyle w:val="Normal"/>
        <w:jc w:val="both"/>
        <w:rPr/>
      </w:pPr>
      <w:r>
        <w:rPr/>
        <w:tab/>
        <w:t>Објекат посједује дозволу за грађење.</w:t>
      </w:r>
    </w:p>
    <w:p>
      <w:pPr>
        <w:pStyle w:val="Normal"/>
        <w:jc w:val="both"/>
        <w:rPr/>
      </w:pPr>
      <w:r>
        <w:rPr/>
      </w:r>
    </w:p>
    <w:p>
      <w:pPr>
        <w:pStyle w:val="Normal"/>
        <w:jc w:val="both"/>
        <w:rPr/>
      </w:pPr>
      <w:r>
        <w:rPr>
          <w:b/>
        </w:rPr>
        <w:tab/>
        <w:t>- Парцела к.п. број 728/174 к.о. Бијељина Село површине 4.000 м2</w:t>
      </w:r>
      <w:r>
        <w:rPr/>
        <w:t xml:space="preserve"> продата је на лицитацији купцу Рикић Мирославу из Пилице, Зворник, Уговором о купопродаји број ОПУ-1483/2020 од 18.08.2020. године по цијени од 20,00 КМ/м2 и која је исплаћена у цијелости у износу од 72.000 КМ, јер је купац исплатио цијену једнократно, те му је купопродајна цијена умањена за 10% како је наведено у скупштинској одлуци.</w:t>
      </w:r>
    </w:p>
    <w:p>
      <w:pPr>
        <w:pStyle w:val="Normal"/>
        <w:jc w:val="both"/>
        <w:rPr/>
      </w:pPr>
      <w:r>
        <w:rPr/>
        <w:tab/>
        <w:t>Увидом у електронску евиденцију Катастра непокретности за поменуту парцелу, као власник уписан је доо „ИТАКОИЛ“ Трњаци.</w:t>
      </w:r>
    </w:p>
    <w:p>
      <w:pPr>
        <w:pStyle w:val="Normal"/>
        <w:jc w:val="both"/>
        <w:rPr/>
      </w:pPr>
      <w:r>
        <w:rPr/>
        <w:tab/>
        <w:t>Објекат посједује дозволу за грађење.</w:t>
      </w:r>
    </w:p>
    <w:p>
      <w:pPr>
        <w:pStyle w:val="Normal"/>
        <w:jc w:val="both"/>
        <w:rPr/>
      </w:pPr>
      <w:r>
        <w:rPr/>
        <w:t xml:space="preserve"> </w:t>
      </w:r>
      <w:r>
        <w:rPr/>
        <w:tab/>
      </w:r>
    </w:p>
    <w:p>
      <w:pPr>
        <w:pStyle w:val="Normal"/>
        <w:jc w:val="both"/>
        <w:rPr>
          <w:u w:val="single"/>
        </w:rPr>
      </w:pPr>
      <w:r>
        <w:rPr/>
        <w:tab/>
      </w:r>
      <w:r>
        <w:rPr>
          <w:b/>
          <w:u w:val="single"/>
        </w:rPr>
        <w:t>3.2.Грађевинске парцеле на којима нису изграђени објекти</w:t>
      </w:r>
      <w:r>
        <w:rPr>
          <w:u w:val="single"/>
        </w:rPr>
        <w:t xml:space="preserve">                                                               </w:t>
      </w:r>
    </w:p>
    <w:p>
      <w:pPr>
        <w:pStyle w:val="Normal"/>
        <w:jc w:val="both"/>
        <w:rPr>
          <w:u w:val="single"/>
        </w:rPr>
      </w:pPr>
      <w:r>
        <w:rPr>
          <w:u w:val="single"/>
        </w:rPr>
      </w:r>
    </w:p>
    <w:p>
      <w:pPr>
        <w:pStyle w:val="Normal"/>
        <w:jc w:val="both"/>
        <w:rPr/>
      </w:pPr>
      <w:r>
        <w:rPr/>
        <w:tab/>
        <w:t xml:space="preserve">Грађевинске парцеле на којима нису изграђени објекти су непокретности означене к.п.број:728/68, 728/116, 728/118, 728/120, 728/140, 728/142, 728/191, 728/192, 728/193 и 728/194 </w:t>
      </w:r>
      <w:r>
        <w:rPr>
          <w:b/>
        </w:rPr>
        <w:t>(укупно 10 парцела)</w:t>
      </w:r>
      <w:r>
        <w:rPr/>
        <w:t>.</w:t>
      </w:r>
    </w:p>
    <w:p>
      <w:pPr>
        <w:pStyle w:val="Normal"/>
        <w:jc w:val="both"/>
        <w:rPr/>
      </w:pPr>
      <w:r>
        <w:rPr/>
      </w:r>
    </w:p>
    <w:p>
      <w:pPr>
        <w:pStyle w:val="Normal"/>
        <w:jc w:val="both"/>
        <w:rPr/>
      </w:pPr>
      <w:r>
        <w:rPr/>
        <w:tab/>
        <w:t xml:space="preserve"> - </w:t>
      </w:r>
      <w:r>
        <w:rPr>
          <w:b/>
        </w:rPr>
        <w:t>Парцела к.п. број 728/68 површине 5.359 м2</w:t>
      </w:r>
      <w:r>
        <w:rPr/>
        <w:t>, на лицитацији одржаној дана 28.12.2018. године продата је доо „ММД ПРОМ“ Брчко по цијени од 15,00 КМ/м2, у укупном износу од 80.385,00 КМ. Уговор је закључен дана 05.02.2019. године под бројем ОПУ-62/2019. Купац је исплатио пуну купопродајну цијену у наведеном износу дана 07.02.2019. године, о чему је Одјељење за финансије издало потврду, на основу које се купац у јавним евиденцијама књижио као власник, односно посједник.</w:t>
      </w:r>
    </w:p>
    <w:p>
      <w:pPr>
        <w:pStyle w:val="Normal"/>
        <w:jc w:val="both"/>
        <w:rPr/>
      </w:pPr>
      <w:r>
        <w:rPr/>
        <w:tab/>
        <w:t>Увидом у Електронску евиденцију Катастра непокретности за предметну парцелу, као носилац права својине уписан је доо „ММД ПРОМ“  Дубраве.</w:t>
      </w:r>
    </w:p>
    <w:p>
      <w:pPr>
        <w:pStyle w:val="Normal"/>
        <w:jc w:val="both"/>
        <w:rPr/>
      </w:pPr>
      <w:r>
        <w:rPr/>
        <w:tab/>
        <w:t>Није издата дозвола за грађење.</w:t>
      </w:r>
    </w:p>
    <w:p>
      <w:pPr>
        <w:pStyle w:val="Normal"/>
        <w:jc w:val="both"/>
        <w:rPr/>
      </w:pPr>
      <w:r>
        <w:rPr/>
      </w:r>
    </w:p>
    <w:p>
      <w:pPr>
        <w:pStyle w:val="Normal"/>
        <w:jc w:val="both"/>
        <w:rPr/>
      </w:pPr>
      <w:r>
        <w:rPr/>
        <w:tab/>
        <w:t xml:space="preserve">- </w:t>
      </w:r>
      <w:r>
        <w:rPr>
          <w:b/>
        </w:rPr>
        <w:t>Парцела к.п. број 728/116</w:t>
      </w:r>
      <w:r>
        <w:rPr/>
        <w:t xml:space="preserve"> </w:t>
      </w:r>
      <w:r>
        <w:rPr>
          <w:b/>
        </w:rPr>
        <w:t>површине 4.944 м2</w:t>
      </w:r>
      <w:r>
        <w:rPr/>
        <w:t xml:space="preserve"> продата је на лицитацији дана 07.02.2012. године купцу доо „Еуропаркет “ Брчко по цијени од 99.127,20 КМ уговором о купопродаји број ОПУ-288/2012. Купопродајна цијена је исплаћена. </w:t>
      </w:r>
    </w:p>
    <w:p>
      <w:pPr>
        <w:pStyle w:val="Normal"/>
        <w:jc w:val="both"/>
        <w:rPr/>
      </w:pPr>
      <w:r>
        <w:rPr/>
        <w:tab/>
        <w:t xml:space="preserve">Увидом у Електронску евиденцију Катастра непокретности за предметну парцелу, као носилац права својине уписан је „Ерић М Даздарево“. </w:t>
      </w:r>
    </w:p>
    <w:p>
      <w:pPr>
        <w:pStyle w:val="Normal"/>
        <w:jc w:val="both"/>
        <w:rPr/>
      </w:pPr>
      <w:r>
        <w:rPr/>
        <w:tab/>
        <w:t>Није издата дозвола за грађење.</w:t>
      </w:r>
    </w:p>
    <w:p>
      <w:pPr>
        <w:pStyle w:val="Normal"/>
        <w:jc w:val="both"/>
        <w:rPr/>
      </w:pPr>
      <w:r>
        <w:rPr/>
      </w:r>
    </w:p>
    <w:p>
      <w:pPr>
        <w:pStyle w:val="Normal"/>
        <w:jc w:val="both"/>
        <w:rPr/>
      </w:pPr>
      <w:r>
        <w:rPr/>
        <w:tab/>
        <w:t xml:space="preserve">- </w:t>
      </w:r>
      <w:r>
        <w:rPr>
          <w:b/>
        </w:rPr>
        <w:t>Парцела к.п. број 728/118 површине 4.086 м2</w:t>
      </w:r>
      <w:r>
        <w:rPr/>
        <w:t>, на лицитацији одржаној дана 07.02.2012. године продата је доо „ЈОРГОС“ Бијељина по цијени од 20,02 КМ/м2, у укупном износу од 81.801,72 КМ. Уговор је закључен дана 28.02.2012. године под бројем ОПУ-223/2012. Купац је исплатио пуну купопродајну цијену у наведеном износу дана 24.03.2017. године, о чему је Одјељење за финансије издало потврду, на основу које се купац у јавним евиденцијама књижио као власник, односно посједник.</w:t>
      </w:r>
    </w:p>
    <w:p>
      <w:pPr>
        <w:pStyle w:val="Normal"/>
        <w:jc w:val="both"/>
        <w:rPr/>
      </w:pPr>
      <w:r>
        <w:rPr/>
        <w:tab/>
        <w:t xml:space="preserve">Увидом у Електронску евиденцију Катастра непокретности за предметну парцелу, као носилац права својине уписан је доо„ТОП СПОРТ“ Бијељина. </w:t>
      </w:r>
    </w:p>
    <w:p>
      <w:pPr>
        <w:pStyle w:val="Normal"/>
        <w:jc w:val="both"/>
        <w:rPr/>
      </w:pPr>
      <w:r>
        <w:rPr/>
        <w:tab/>
        <w:t>Издата дозвола за грађење.</w:t>
      </w:r>
    </w:p>
    <w:p>
      <w:pPr>
        <w:pStyle w:val="Normal"/>
        <w:jc w:val="both"/>
        <w:rPr/>
      </w:pPr>
      <w:r>
        <w:rPr/>
      </w:r>
    </w:p>
    <w:p>
      <w:pPr>
        <w:pStyle w:val="Normal"/>
        <w:jc w:val="both"/>
        <w:rPr/>
      </w:pPr>
      <w:r>
        <w:rPr/>
        <w:tab/>
        <w:t xml:space="preserve">- </w:t>
      </w:r>
      <w:r>
        <w:rPr>
          <w:b/>
        </w:rPr>
        <w:t>Парцела к.п. број 728/120 површине 3.447 м2</w:t>
      </w:r>
      <w:r>
        <w:rPr/>
        <w:t>, на лицитацији одржаној дана 15.06.2013. године продата је доо „ЗЕТА“ Велика Обарска, Бијељина по цијени од 20,00 КМ/м2, у укупном износу од 68.940,00 КМ. Уговор је закључен дана 27.06.2013. године под бројем ОПУ-996/2013. Купац је исплатио пуну купопродајну цијену.</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tab/>
        <w:t xml:space="preserve">- </w:t>
      </w:r>
      <w:r>
        <w:rPr>
          <w:b/>
        </w:rPr>
        <w:t>парцела к.п. број 728/142 површине 5.000 м2</w:t>
      </w:r>
      <w:r>
        <w:rPr/>
        <w:t>, на лицитацији одржаној дана 28.05.2012. године продата је доо „БИЈЕЉИНА-ГАС“ доо Бијељина по цијени од 20.01 КМ/м2, у укупном износу од 100.050,00 КМ. Уговор је закључен дана 03.07.2012. године под бројем ОПУ-1037/2012. Уговором је одређено да да ће се купопродајна цијена исплатити у 60 мјесечних рата у износима од по 1.667,50 КМ. Укупан дуг купца на дан 31.07.2021. године износи 86.715,00 КМ.</w:t>
        <w:tab/>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8/191 површине 6.315 м2</w:t>
      </w:r>
      <w:r>
        <w:rPr/>
        <w:t>, на лицитацији одржаној дана 29.07.2019. године продата је доо „ТОП СПОРТ“ доо Бијељина по цијени од 15,00 КМ/м2, у укупном износу од 94.725,00 КМ. Уговор је закључен дана 12.08.2019. године под бројем ОПУ-1527/2019. Уговором је одређено да ће се купопродајна цијена исплатити у 60 мјесечних рата у износима од по 1.420,88 КМ. Купац редовно уплаћује рате.</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8/192 површине 5.832 м2</w:t>
      </w:r>
      <w:r>
        <w:rPr/>
        <w:t>, на лицитацији одржаној дана 29.07.2019. године продата је АД „СЕМБЕРИЈА ТРАНСПОРТ“  Бијељина по цијени од 15,01 КМ/м2, у укупном износу од 87.538,32 КМ. Уговор је закључен дана 12.08.2019. године под бројем ОПУ-1528/2019. Уговором је одређено да ће се купопродајна цијена исплатити у 60 мјесечних рата у износима од по 1.313,18 КМ.</w:t>
      </w:r>
    </w:p>
    <w:p>
      <w:pPr>
        <w:pStyle w:val="Normal"/>
        <w:jc w:val="both"/>
        <w:rPr/>
      </w:pPr>
      <w:r>
        <w:rPr/>
        <w:tab/>
        <w:t>Купац касни са уплатама рата, те дуг на дан 30.09.2021. године износи 22.324,06 КМ, односно седамнаест рата. Купац је више пута опомињан да касни са уплатама. Обраћао се Градоначелнику да му је отежано пословање због пандемије корона вируса, јер су фирма која се бави превозом путника. У току 2021. године купац је уплатио 2 рате.</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8/193 површине 5.205 м2</w:t>
      </w:r>
      <w:r>
        <w:rPr/>
        <w:t>, на лицитацији одржаној дана 29.07.2019. године продата је доо „MDI COMPANY“  Бијељина по цијени од 15,00 КМ/м2, у укупном износу од 78.075,00 КМ. Уговор је закључен дана 12.08.2019. године под бројем ОПУ-1526/2019. Уговором је одређено да ће се купопродајна цијена исплатити у 60 мјесечних рата у износима од по 1.171,13 КМ. Купац редовно уплаћује рате.</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Парцела к.п. број 728/194 површине 4.394 м2</w:t>
      </w:r>
      <w:r>
        <w:rPr/>
        <w:t>, на лицитацији одржаној дана 11.11.2019. године продата је доо „ЈОРГОС“  Бијељина по цијени од 15.50 КМ/м2, у укупном износу од 68.107,00 КМ. Уговор је закључен дана 28.11.2019. године под бројем ОПУ-2288/2019. Уговором је одређено  да ће се остатак купопродајне цијене исплатити у 60 мјесечних рата у износима од по 1.025,27 КМ. Купац је на име лицитације уплатио износ од 6.591,00 КМ која се урачунава у укупну купопродајну цијену. Купац редовно уплаћује рате.</w:t>
      </w:r>
    </w:p>
    <w:p>
      <w:pPr>
        <w:pStyle w:val="Normal"/>
        <w:jc w:val="both"/>
        <w:rPr/>
      </w:pPr>
      <w:r>
        <w:rPr/>
        <w:tab/>
        <w:t>Увидом у електронску евиденцију Катастра непокретности за поменуту парцелу, као власник уписан је Град Бијељина, са теретом предбиљежбе уписа.</w:t>
      </w:r>
    </w:p>
    <w:p>
      <w:pPr>
        <w:pStyle w:val="Normal"/>
        <w:jc w:val="both"/>
        <w:rPr/>
      </w:pPr>
      <w:r>
        <w:rPr/>
        <w:tab/>
        <w:t>Није издата дозвола за грађење.</w:t>
      </w:r>
    </w:p>
    <w:p>
      <w:pPr>
        <w:pStyle w:val="Normal"/>
        <w:jc w:val="both"/>
        <w:rPr/>
      </w:pPr>
      <w:r>
        <w:rPr/>
      </w:r>
    </w:p>
    <w:p>
      <w:pPr>
        <w:pStyle w:val="Normal"/>
        <w:jc w:val="both"/>
        <w:rPr/>
      </w:pPr>
      <w:r>
        <w:rPr>
          <w:b/>
        </w:rPr>
        <w:tab/>
        <w:t xml:space="preserve">- За непокретност к.п. број 728/140 површине 7001 м2 </w:t>
      </w:r>
      <w:r>
        <w:rPr/>
        <w:t>у Индустријској зони 3, донијета је Одлука Скупштине Града Бијељина број 01-022-70/21 од 16.07.2021. године о начину и условима јавне продаје градског грађевинског земљишта у својини Града Бијељина у обухвату измјена Регулационог плана „Индустријска зона 3“. Оглас о продаји је објављен, поступак лицитације је заказан за 18.10.2021. године.</w:t>
      </w:r>
    </w:p>
    <w:p>
      <w:pPr>
        <w:pStyle w:val="Normal"/>
        <w:jc w:val="both"/>
        <w:rPr/>
      </w:pPr>
      <w:r>
        <w:rPr/>
      </w:r>
    </w:p>
    <w:p>
      <w:pPr>
        <w:pStyle w:val="Normal"/>
        <w:jc w:val="both"/>
        <w:rPr>
          <w:b/>
          <w:b/>
        </w:rPr>
      </w:pPr>
      <w:r>
        <w:rPr>
          <w:b/>
        </w:rPr>
        <w:tab/>
        <w:t>4. ЗАКЉУЧНЕ КОНСТАТАЦИЈЕ</w:t>
      </w:r>
    </w:p>
    <w:p>
      <w:pPr>
        <w:pStyle w:val="Normal"/>
        <w:jc w:val="both"/>
        <w:rPr>
          <w:b/>
          <w:b/>
        </w:rPr>
      </w:pPr>
      <w:r>
        <w:rPr>
          <w:b/>
        </w:rPr>
      </w:r>
    </w:p>
    <w:p>
      <w:pPr>
        <w:pStyle w:val="Normal"/>
        <w:jc w:val="both"/>
        <w:rPr/>
      </w:pPr>
      <w:r>
        <w:rPr/>
        <w:tab/>
      </w:r>
      <w:r>
        <w:rPr>
          <w:b/>
        </w:rPr>
        <w:t xml:space="preserve">1. У обухвату Регулационог плана "Индустријска зона 2" </w:t>
      </w:r>
      <w:r>
        <w:rPr/>
        <w:t>налази се укупно 53 парцеле које су биле предмет јавне продаје путем лицитације. Од укупног броја продатих парцела, према расположивим подацима, на 48 парцела су изграђени објекти или започета изградња, а на пет грађевинских парцела није започета изградња.</w:t>
      </w:r>
    </w:p>
    <w:p>
      <w:pPr>
        <w:pStyle w:val="Normal"/>
        <w:jc w:val="both"/>
        <w:rPr/>
      </w:pPr>
      <w:r>
        <w:rPr/>
      </w:r>
    </w:p>
    <w:p>
      <w:pPr>
        <w:pStyle w:val="Normal"/>
        <w:jc w:val="both"/>
        <w:rPr/>
      </w:pPr>
      <w:r>
        <w:rPr/>
        <w:tab/>
        <w:t>Од укупног броја купаца који купопродајну цијену плаћају на рате, дуг дужи од двије узастопне рате постоји код три купца.</w:t>
      </w:r>
    </w:p>
    <w:p>
      <w:pPr>
        <w:pStyle w:val="Normal"/>
        <w:jc w:val="both"/>
        <w:rPr/>
      </w:pPr>
      <w:r>
        <w:rPr/>
      </w:r>
    </w:p>
    <w:p>
      <w:pPr>
        <w:pStyle w:val="Normal"/>
        <w:jc w:val="both"/>
        <w:rPr/>
      </w:pPr>
      <w:r>
        <w:rPr/>
        <w:tab/>
        <w:t>Од укупног броја грађевинских парцела на којима су првобитно уписани купци као власници парцела, у девет случајева тренутно евидентирани власник парцеле није купац који је купио парцелу на јавној продаји.</w:t>
      </w:r>
    </w:p>
    <w:p>
      <w:pPr>
        <w:pStyle w:val="Normal"/>
        <w:jc w:val="both"/>
        <w:rPr/>
      </w:pPr>
      <w:r>
        <w:rPr/>
      </w:r>
    </w:p>
    <w:p>
      <w:pPr>
        <w:pStyle w:val="Normal"/>
        <w:jc w:val="both"/>
        <w:rPr/>
      </w:pPr>
      <w:r>
        <w:rPr/>
        <w:tab/>
      </w:r>
      <w:r>
        <w:rPr>
          <w:b/>
        </w:rPr>
        <w:t>2. У обухвату Регулационог плана "Индудстијска зона 3"</w:t>
      </w:r>
      <w:r>
        <w:rPr/>
        <w:t xml:space="preserve"> налази се укупно 23 парцеле које су биле предмет јавне продаје путем лицитације. Од укупног броја продатих апрцела на 13 парцела су изграђени објекти или је започета њихова изградња, док на девет  продатих парцела није вршена градња а једна грађевинска парцела је у поступку поновне продаје.</w:t>
      </w:r>
    </w:p>
    <w:p>
      <w:pPr>
        <w:pStyle w:val="Normal"/>
        <w:jc w:val="both"/>
        <w:rPr/>
      </w:pPr>
      <w:r>
        <w:rPr/>
      </w:r>
    </w:p>
    <w:p>
      <w:pPr>
        <w:pStyle w:val="Normal"/>
        <w:jc w:val="both"/>
        <w:rPr/>
      </w:pPr>
      <w:r>
        <w:rPr/>
        <w:tab/>
        <w:t>Од укупног броја купаца који купопродајну цијену плаћају на рате, дуг дужи од двије узастопне рате постоји код два купца.</w:t>
      </w:r>
    </w:p>
    <w:p>
      <w:pPr>
        <w:pStyle w:val="Normal"/>
        <w:jc w:val="both"/>
        <w:rPr/>
      </w:pPr>
      <w:r>
        <w:rPr/>
      </w:r>
    </w:p>
    <w:p>
      <w:pPr>
        <w:pStyle w:val="Normal"/>
        <w:jc w:val="both"/>
        <w:rPr/>
      </w:pPr>
      <w:r>
        <w:rPr/>
        <w:tab/>
        <w:t>Од укупног броја грађевинских парцела на којима су првобитно уписани купци као власници парцела, у пет случајева тренутно евидентирани власник парцеле није купац који је купио парцелу на јавној продаји.</w:t>
      </w:r>
    </w:p>
    <w:p>
      <w:pPr>
        <w:pStyle w:val="Normal"/>
        <w:jc w:val="both"/>
        <w:rPr/>
      </w:pPr>
      <w:r>
        <w:rPr/>
      </w:r>
    </w:p>
    <w:p>
      <w:pPr>
        <w:pStyle w:val="Normal"/>
        <w:jc w:val="both"/>
        <w:rPr/>
      </w:pPr>
      <w:r>
        <w:rPr/>
        <w:tab/>
        <w:t>Када је у питању евидентирани други власник у односу на лице које је на лицитацији купило грађевинску парцелу, мора се напоменути да власник непокретности који је евидентиран у јавној евиденцији као власник непокретности, слободно и у оквиру закона може располагати својим непокретностима па, према томе, преносити и право својине на друга лица путем законитог правног посла. Сваки овакав промет се може извршити само путем уговора који је обрађен као нотарска исправа.</w:t>
      </w:r>
    </w:p>
    <w:p>
      <w:pPr>
        <w:pStyle w:val="Normal"/>
        <w:ind w:left="720" w:hanging="0"/>
        <w:jc w:val="both"/>
        <w:rPr>
          <w:lang w:val="sr-RS"/>
        </w:rPr>
      </w:pPr>
      <w:r>
        <w:rPr>
          <w:lang w:val="sr-RS"/>
        </w:rPr>
      </w:r>
    </w:p>
    <w:p>
      <w:pPr>
        <w:pStyle w:val="Normal"/>
        <w:ind w:left="720" w:hanging="0"/>
        <w:jc w:val="both"/>
        <w:rPr>
          <w:lang w:val="sr-RS"/>
        </w:rPr>
      </w:pPr>
      <w:r>
        <w:rPr>
          <w:lang w:val="sr-RS"/>
        </w:rPr>
        <w:t>ПРИЛОГ: табеле (2) –по купцима</w:t>
      </w:r>
    </w:p>
    <w:p>
      <w:pPr>
        <w:pStyle w:val="Normal"/>
        <w:jc w:val="both"/>
        <w:rPr>
          <w:lang w:val="sr-RS"/>
        </w:rPr>
      </w:pPr>
      <w:r>
        <w:rPr>
          <w:lang w:val="sr-RS"/>
        </w:rPr>
      </w:r>
    </w:p>
    <w:p>
      <w:pPr>
        <w:pStyle w:val="Normal"/>
        <w:jc w:val="both"/>
        <w:rPr/>
      </w:pPr>
      <w:r>
        <w:rPr/>
        <w:t xml:space="preserve">             </w:t>
      </w:r>
    </w:p>
    <w:p>
      <w:pPr>
        <w:pStyle w:val="Normal"/>
        <w:tabs>
          <w:tab w:val="clear" w:pos="708"/>
          <w:tab w:val="left" w:pos="1605" w:leader="none"/>
        </w:tabs>
        <w:jc w:val="both"/>
        <w:rPr>
          <w:lang w:val="sr-CS"/>
        </w:rPr>
      </w:pPr>
      <w:r>
        <w:rPr>
          <w:lang w:val="sr-CS"/>
        </w:rPr>
        <w:t>Број: 02/3-37-1-1619/2021</w:t>
        <w:tab/>
        <w:tab/>
        <w:tab/>
        <w:tab/>
        <w:t xml:space="preserve">        ОБРАЂИВАЧ:</w:t>
      </w:r>
    </w:p>
    <w:p>
      <w:pPr>
        <w:pStyle w:val="Normal"/>
        <w:jc w:val="both"/>
        <w:rPr/>
      </w:pPr>
      <w:r>
        <w:rPr/>
        <w:t>Датум, 14. октобар 2021. године</w:t>
        <w:tab/>
        <w:tab/>
        <w:t xml:space="preserve">Одјељење за стамбено-комуналне послове  </w:t>
      </w:r>
    </w:p>
    <w:p>
      <w:pPr>
        <w:pStyle w:val="Normal"/>
        <w:jc w:val="both"/>
        <w:rPr>
          <w:lang w:val="sr-CS"/>
        </w:rPr>
      </w:pPr>
      <w:r>
        <w:rPr/>
        <w:tab/>
        <w:tab/>
        <w:tab/>
        <w:tab/>
        <w:tab/>
        <w:tab/>
        <w:t xml:space="preserve">и заштиту животне средине        </w:t>
      </w:r>
    </w:p>
    <w:p>
      <w:pPr>
        <w:pStyle w:val="Normal"/>
        <w:jc w:val="both"/>
        <w:rPr>
          <w:lang w:val="sr-CS"/>
        </w:rPr>
      </w:pPr>
      <w:r>
        <w:rPr>
          <w:lang w:val="sr-CS"/>
        </w:rPr>
      </w:r>
    </w:p>
    <w:p>
      <w:pPr>
        <w:pStyle w:val="Normal"/>
        <w:jc w:val="both"/>
        <w:rPr/>
      </w:pPr>
      <w:r>
        <w:rPr>
          <w:lang w:val="sr-CS"/>
        </w:rPr>
        <w:t xml:space="preserve">                                                     </w:t>
      </w:r>
      <w:r>
        <w:rPr>
          <w:lang w:val="sr-CS"/>
        </w:rPr>
        <w:tab/>
        <w:tab/>
        <w:tab/>
        <w:t xml:space="preserve"> П.О. ГРАДОНАЧЕЛНИКА  </w:t>
      </w:r>
    </w:p>
    <w:p>
      <w:pPr>
        <w:pStyle w:val="Normal"/>
        <w:jc w:val="both"/>
        <w:rPr>
          <w:lang w:val="sr-CS"/>
        </w:rPr>
      </w:pPr>
      <w:r>
        <w:rPr>
          <w:lang w:val="sr-CS"/>
        </w:rPr>
      </w:r>
    </w:p>
    <w:p>
      <w:pPr>
        <w:pStyle w:val="Normal"/>
        <w:jc w:val="both"/>
        <w:rPr>
          <w:lang w:val="sr-CS"/>
        </w:rPr>
      </w:pPr>
      <w:r>
        <w:rPr>
          <w:lang w:val="sr-CS"/>
        </w:rPr>
        <w:t xml:space="preserve">                                              </w:t>
      </w:r>
      <w:r>
        <w:rPr>
          <w:lang w:val="sr-CS"/>
        </w:rPr>
        <w:tab/>
        <w:tab/>
        <w:t xml:space="preserve">        Богдан Тадић, мастер инг. електр. и рачунарства </w:t>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t>Градоначелник Града Бијељина разматрао је и прихватио је Информацију о реализацији обавеза из уговора о купородаји грађевинских парцела у Индустријским зонама 2. и 3. на подручју Града Бијељина, те је прослеђује Скупштини Града Бијељина на претрес и усвајање.</w:t>
      </w:r>
    </w:p>
    <w:p>
      <w:pPr>
        <w:pStyle w:val="Normal"/>
        <w:jc w:val="both"/>
        <w:rPr>
          <w:lang w:val="sr-RS"/>
        </w:rPr>
      </w:pPr>
      <w:r>
        <w:rPr>
          <w:lang w:val="sr-RS"/>
        </w:rPr>
      </w:r>
    </w:p>
    <w:p>
      <w:pPr>
        <w:pStyle w:val="Normal"/>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jc w:val="both"/>
        <w:rPr>
          <w:lang w:val="sr-RS"/>
        </w:rPr>
      </w:pPr>
      <w:r>
        <w:rPr>
          <w:lang w:val="sr-RS"/>
        </w:rPr>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11:00Z</dcterms:created>
  <dc:creator>Dragan Vujic</dc:creator>
  <dc:description/>
  <dc:language>en-US</dc:language>
  <cp:lastModifiedBy>zmikic</cp:lastModifiedBy>
  <dcterms:modified xsi:type="dcterms:W3CDTF">2021-10-14T10:59:00Z</dcterms:modified>
  <cp:revision>4</cp:revision>
  <dc:subject/>
  <dc:title/>
</cp:coreProperties>
</file>