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1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СВОЈИНЕ НА НЕПОКРЕТНОСТИ 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</w:rPr>
        <w:t>1019/6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1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Cs/>
          <w:sz w:val="28"/>
          <w:szCs w:val="28"/>
          <w:lang w:val="sr-CS"/>
        </w:rPr>
        <w:t xml:space="preserve">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својина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  <w:t>- к.п. број 1019/6, Шимуново поље, њива 2. класе, површине 895 м2 уписане у Лист непокретности број 4405 к.о. Бијељина 1, у коме је Арнауталић Фетаха Зулејха уписана са правом својине и дијелом 1/1, са теретом забиљежбе „службености пролаза преко к.п. број 1019/55 уписане на име Мацановћ Недељка сина Јове из Бијељине на основу Уговора о куповини број ов.бр. 2713/2003 од 14.05.2003. године“ , те забиљежбе „на основу уговора о диоби некретнина обрађеног од стране нотара Љубице Јовичић са службеним сједиштем у Бијељини број ОПУ-485/2011 дана 01.08.2011. године забиљежава се преко парцеле к.п. број 1019/6 као послужног добра право служности пута у корист и ради редовне употребе парцеле к.п. број 1019/67 као повласног добра уписане у зк.ул. број 18681 исте катастарске општине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Непокретност из става 1. ове Одлуке стиче се ради рјешавања имовинско правних односа на непокретности која је у нарави улица у насељу Ковиљуша, Град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се налази у обухвату Урбанистичког плана Града Бијељина („Службени гласник Града Бијељина“, број 43/20), намјењена за породично становање, у четвртој стамбено – пословној зони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10,00 КМ/м2 што за непокретност означену као к.п. број 1019/6 к.о. Бијељина 1 површине 895 м2 износи 8.950,00 КМ који износ ће Град Бијељина исплатити на рачун Арнауталић Фетаха Зулејх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sr-RS"/>
        </w:rPr>
        <w:t xml:space="preserve">          </w:t>
      </w: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Град Бијељи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Града Бијељин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1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ОБРАЗЛОЖЕЊЕ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УЗ ПРИЈЕДЛОГ ОДЛУКЕ О СТИЦАЊУ СВОЈИНЕ НА НЕПОКРЕТНОСТИ ОЗНАЧЕНОЈ КАО К.П. БРОЈ 1019/6 К.О. БИЈЕЉИНА 1</w:t>
      </w:r>
    </w:p>
    <w:p>
      <w:pPr>
        <w:pStyle w:val="ListParagraph"/>
        <w:ind w:left="360" w:right="-285" w:hanging="0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Овом Одјељењу обратила се Арнауталић Фетаха Зулејха из Орашја</w:t>
      </w:r>
      <w:r>
        <w:rPr>
          <w:lang w:val="sr-CS"/>
        </w:rPr>
        <w:t xml:space="preserve"> са понудом за откуп парцеле означене као к.п. број 1019/6 к.о. Бијељина 1. У понуди је наведено да предметна непокретност у нарави представља пут површине 895 м2 који користе станари улице, као и остали који пролазе тим путем. Исто тако наведено је да на непокретности постоји уписана забиљежба из разлога што је непокретност у нарави пут, као и да је непокретност асфалтирана, да је прошла сва инфраструктура. Понудила је цијену за откуп у износу од 35 КМ/м2.</w:t>
      </w:r>
    </w:p>
    <w:p>
      <w:pPr>
        <w:pStyle w:val="Normal"/>
        <w:jc w:val="both"/>
        <w:rPr/>
      </w:pPr>
      <w:r>
        <w:rPr>
          <w:lang w:val="sr-CS"/>
        </w:rPr>
        <w:t>По достављеној понуди, ивршили смо увид у Лист непокретности број 4405 к.о. Бијељина 1 у коме је уписана непокретност означена као к.п. број 1019/6, Шимуново поље, њива 2. класе површине 895 м2 у коме је са правом својине уписана Арнауталић Фетаха Зулејха, са уписаним теретом забиљежбе „забиљежује се службеност пролаза преко к.п. број 1019/55 уписане на име Мацановћ Недељка сина Јове из Бијељине на основу Уговора о куповини број ов.бр. 2713/2003 од 14.05.2003. године“ , те забиљежбе „на основу уговора о диоби некретнина обрађеног од стране нотара Љубице Јовичић са службеним сједиштем у Бијељини број ОПУ-485/2011 дана 01.08.2011. године забиљежава се преко парцеле к.п. број 1019/6 као послужног добра право служности пута у корист редовне употребе парцеле к.п. број 1019/67 као повласног добра уписане у зк.ул. број 18681 исте катастарске општине“. Имајући у виду стање на терену, да је то у нарави асфалтирана саобраћајница-приступни пут изграђеним индивидуалним стамбеним објектима, именованој је понуђена накнада у износу од 10,00/КМ/м2. У свом писаном поднеску упућеном овом Одјељењу именована је исказала спремност за рјешавање имовинско правних односа на предметној непокретности и сагласила се са накнадом у износу од 10,00 КМ/м2</w:t>
      </w:r>
      <w:r>
        <w:rPr>
          <w:lang w:val="sr-RS"/>
        </w:rPr>
        <w:t>. Такође</w:t>
      </w:r>
      <w:r>
        <w:rPr/>
        <w:t>,</w:t>
      </w:r>
      <w:r>
        <w:rPr>
          <w:bCs/>
          <w:lang w:val="sr-RS"/>
        </w:rPr>
        <w:t xml:space="preserve"> Одјељење је упутило захтјев за процјену тржишне вриједности непокретности </w:t>
      </w:r>
      <w:r>
        <w:rPr>
          <w:lang w:val="sr-CS"/>
        </w:rPr>
        <w:t xml:space="preserve">ЈП „Дирекцији за изградњу и развој града“ д.о.о. Бијељина која је израдила налаз број </w:t>
      </w:r>
      <w:r>
        <w:rPr/>
        <w:t>I</w:t>
      </w:r>
      <w:r>
        <w:rPr>
          <w:lang w:val="sr-CS"/>
        </w:rPr>
        <w:t>-</w:t>
      </w:r>
      <w:r>
        <w:rPr/>
        <w:t>709</w:t>
      </w:r>
      <w:r>
        <w:rPr>
          <w:lang w:val="sr-CS"/>
        </w:rPr>
        <w:t xml:space="preserve">/21 од </w:t>
      </w:r>
      <w:r>
        <w:rPr/>
        <w:t>25.10</w:t>
      </w:r>
      <w:r>
        <w:rPr>
          <w:lang w:val="sr-CS"/>
        </w:rPr>
        <w:t>.2021. године. У Налазу</w:t>
      </w:r>
      <w:r>
        <w:rPr>
          <w:lang w:val="sr-Latn-CS"/>
        </w:rPr>
        <w:t xml:space="preserve"> </w:t>
      </w:r>
      <w:r>
        <w:rPr>
          <w:lang w:val="sr-CS"/>
        </w:rPr>
        <w:t xml:space="preserve">дато је Мишљење да тржишна вриједност предметне непокретности  износи </w:t>
      </w:r>
      <w:r>
        <w:rPr/>
        <w:t>2</w:t>
      </w:r>
      <w:r>
        <w:rPr>
          <w:lang w:val="sr-CS"/>
        </w:rPr>
        <w:t>5,</w:t>
      </w:r>
      <w:r>
        <w:rPr/>
        <w:t>2</w:t>
      </w:r>
      <w:r>
        <w:rPr>
          <w:lang w:val="sr-CS"/>
        </w:rPr>
        <w:t xml:space="preserve">0 КМ/м2.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Мјештани који се крећу овом улицом имају проблема јер власник једног изграђеног индивидуалног објеката у овој улици поставља препреке испред своје ограде која је постављена на двије стране улице у виду бетонских полуга и на тај начин сужава улицу  поготову на кривини, чиме онемогућава безбједно одвијање саобраћаја. То су мјештани пријавили Комуналној полицији која није могла да реагује јер је у питању приватно власништво, те је о свему обавјестила и ово Одјељење. Узимајући у обзир све наведено као и Налаз  </w:t>
      </w:r>
      <w:r>
        <w:rPr>
          <w:lang w:val="sr-CS"/>
        </w:rPr>
        <w:t xml:space="preserve">ЈП „Дирекције за изградњу и развој града“ д.о.о. Бијељина број </w:t>
      </w:r>
      <w:r>
        <w:rPr/>
        <w:t>I</w:t>
      </w:r>
      <w:r>
        <w:rPr>
          <w:lang w:val="sr-CS"/>
        </w:rPr>
        <w:t>-</w:t>
      </w:r>
      <w:r>
        <w:rPr/>
        <w:t>709</w:t>
      </w:r>
      <w:r>
        <w:rPr>
          <w:lang w:val="sr-CS"/>
        </w:rPr>
        <w:t xml:space="preserve">/21 од </w:t>
      </w:r>
      <w:r>
        <w:rPr/>
        <w:t>25.10</w:t>
      </w:r>
      <w:r>
        <w:rPr>
          <w:lang w:val="sr-CS"/>
        </w:rPr>
        <w:t xml:space="preserve">.2021. године у коме је непокретност процјењена на износ од </w:t>
      </w:r>
      <w:r>
        <w:rPr/>
        <w:t>2</w:t>
      </w:r>
      <w:r>
        <w:rPr>
          <w:lang w:val="sr-CS"/>
        </w:rPr>
        <w:t>5,</w:t>
      </w:r>
      <w:r>
        <w:rPr/>
        <w:t>2</w:t>
      </w:r>
      <w:r>
        <w:rPr>
          <w:lang w:val="sr-CS"/>
        </w:rPr>
        <w:t>0 КМ/м</w:t>
      </w:r>
      <w:r>
        <w:rPr/>
        <w:t xml:space="preserve">2, </w:t>
      </w:r>
      <w:r>
        <w:rPr>
          <w:lang w:val="sr-RS"/>
        </w:rPr>
        <w:t>те</w:t>
      </w:r>
      <w:r>
        <w:rPr/>
        <w:t xml:space="preserve"> да је именована прихватила понуђени износ </w:t>
      </w:r>
      <w:r>
        <w:rPr>
          <w:lang w:val="sr-RS"/>
        </w:rPr>
        <w:t xml:space="preserve">накнаде </w:t>
      </w:r>
      <w:r>
        <w:rPr/>
        <w:t>од 10,00 КМ/м2,</w:t>
      </w:r>
      <w:r>
        <w:rPr>
          <w:lang w:val="sr-CS"/>
        </w:rPr>
        <w:t xml:space="preserve"> предлаже се Скупштини Града Бијељина  доношење ове Одлуке.</w:t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 2021</w:t>
      </w:r>
      <w:r>
        <w:rPr/>
        <w:t xml:space="preserve">. </w:t>
      </w:r>
      <w:r>
        <w:rPr>
          <w:lang w:val="sr-CS"/>
        </w:rPr>
        <w:t xml:space="preserve">годину.                                        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СВОЈИНЕ НА НЕПОКРЕТНОСТИ ОЗНАЧЕНОЈ КАО К.П. БРОЈ </w:t>
      </w:r>
      <w:r>
        <w:rPr>
          <w:bCs/>
          <w:sz w:val="28"/>
          <w:szCs w:val="28"/>
          <w:lang w:val="sr-RS"/>
        </w:rPr>
        <w:t>1019/6</w:t>
      </w:r>
      <w:r>
        <w:rPr>
          <w:bCs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  <w:lang w:val="sr-RS"/>
        </w:rPr>
        <w:t>БИЈЕЉИНА 1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7:39:00Z</dcterms:created>
  <dc:creator>dduvnjak</dc:creator>
  <dc:description/>
  <cp:keywords/>
  <dc:language>en-US</dc:language>
  <cp:lastModifiedBy>zmikic</cp:lastModifiedBy>
  <cp:lastPrinted>2021-11-25T10:11:00Z</cp:lastPrinted>
  <dcterms:modified xsi:type="dcterms:W3CDTF">2021-11-25T09:13:00Z</dcterms:modified>
  <cp:revision>8</cp:revision>
  <dc:subject/>
  <dc:title/>
</cp:coreProperties>
</file>