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На основу члана 39. став (2) тачка 2) Закона о локалној самоуправи („Службени гласник Републике Српске“, број: 97/16) и члана 39. став (2) тачка 2) Статута Града Бијељина („Службени гласник Града Бијељина“, број: 9/17) а у вези члана 21. Породичног закона („Службени гласник Републике Српске“, број: 54/02, 41/08 и 63/14) и тачке 5. Упутства за извршење Закона о овјеравању потписа, преписа и рукописа („Службени гласник Републике Српске“, број: 76/10 и 97/10), Скупштина Града Бијељина на 24. сједници одржаној дана  5. фебруара 2019.  године,донијела ј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Д Л У К 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О ИЗМЈЕНАМА  И ДОПУНИ ОДЛУКЕ О ПОСЕБНИМ УСЛУГАМ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И НАКНАДАМА У ОДЈЕЉЕЊУ ЗА ОПШТУ УПРАВ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Одлуци о посебним услугама и накнадама у Одјељењу за општу управу („Службени гласник Општине Бијељина“, број: 03/06, 29/08 и 16/09 ) у члану 2. став 1. редни број 1. и члану 3. став 1. редни број 1. ријечи „Дома омладине, Галерије „Миленко Атанацковић“ замјењују се ријечима „Центра за културу“ 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Одлуци ријечи „Административна служба општине“ замјењује се ријечима Градска управа Града“ и ријеч  „општине “ замјењује се ријечју „Града 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 члану 6. додају се ставови 2. и 3. који глас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Из средстава уплаћених за закључење брака изван простора одређеног за закључење брака исплатиће се накнада матичарима за присуствовање закључењу брака суботом и недељом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Овлашћује се Градоначелник Града Бијељина да одреди износ накнаде из става 1. овог члана“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Члан 4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Ова Одлука ступа на снагу осмог дана од дана објављивања у „ Службеном гласнику Града Бијељина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652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10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5. фебруар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57:00Z</dcterms:created>
  <dc:creator>nstjepanovic</dc:creator>
  <dc:description/>
  <cp:keywords/>
  <dc:language>en-US</dc:language>
  <cp:lastModifiedBy>mpetrovic</cp:lastModifiedBy>
  <cp:lastPrinted>2019-02-06T08:52:00Z</cp:lastPrinted>
  <dcterms:modified xsi:type="dcterms:W3CDTF">2019-02-06T07:52:00Z</dcterms:modified>
  <cp:revision>30</cp:revision>
  <dc:subject/>
  <dc:title/>
</cp:coreProperties>
</file>