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Српске“, број: 97/16),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2) Статута Града Бијељина („Службени гласник Града Бијељина“, број: 9/17), члана 2.12. став 9. Изборног закона Босне и Херцеговине („Службени гласник БиХ“, број: 23/01, 7/02, 9/02, 20/02, 25/02, 4/04, 20/04, 25/05, 52/05, 65/05, 77/05, 11/06, 24/06, 32/07, 33/08, 37/08, 32/10, 18/13, 7/14 и 31/16)  и члана 1. став 3. и члана 2. став 3. Одлуке о висини накнаде за рад чланова изборне комисије основне изборне јединице у Босни и Херцеговини („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</w:t>
      </w:r>
      <w:r>
        <w:rPr>
          <w:rFonts w:cs="Times New Roman" w:ascii="Times New Roman" w:hAnsi="Times New Roman"/>
          <w:sz w:val="24"/>
          <w:szCs w:val="24"/>
        </w:rPr>
        <w:t xml:space="preserve">“, број: 29/16 и 32/16), Скупштина Града Бијељина на свој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. фебруара </w:t>
      </w:r>
      <w:r>
        <w:rPr>
          <w:rFonts w:cs="Times New Roman" w:ascii="Times New Roman" w:hAnsi="Times New Roman"/>
          <w:sz w:val="24"/>
          <w:szCs w:val="24"/>
        </w:rPr>
        <w:t xml:space="preserve">2019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ИСИНИ НАКНАДЕ ЗА РАД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лна мјесечна накнада – у износу од 350,00 К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кнада у изборном периоду (период од дана расписивања избора до дана потврђивања резултата избора) – мјесечни износ од 1.100,0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кнада из претходног члана се исплаћује мјесечно из средстава буџета Града Бијељина, предвиђених на позицији 412 900  „Расходи за бруто накнаде члановима ГИК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тупањем на снагу ове Одлуке престаје да важи Одлука о висини накнаде за рад чланова Градске изборне комисије Бијељина (''Службени гласник Града Бијељина'', број: 3/18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1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5. фебруар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13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0:10:00Z</dcterms:created>
  <dc:creator>Biljana Despotovic</dc:creator>
  <dc:description/>
  <cp:keywords/>
  <dc:language>en-US</dc:language>
  <cp:lastModifiedBy>mpetrovic</cp:lastModifiedBy>
  <cp:lastPrinted>2019-02-06T09:07:00Z</cp:lastPrinted>
  <dcterms:modified xsi:type="dcterms:W3CDTF">2019-02-06T08:07:00Z</dcterms:modified>
  <cp:revision>9</cp:revision>
  <dc:subject/>
  <dc:title/>
</cp:coreProperties>
</file>