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39. став (2) тачка 13) Закона о локалној самоуправи  („Службени гласник Републике Српске“, број: 97/19 ) и члана 39. став 2. тачка 14. Статута Града Бијељина („Службени гласник Града Бијељина“, број: 9/17), Скупштина Града Бијељина на 24. сједници одржаној дана 5. фебруара 2019. године, донијела ј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 Л У К 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АВАЊУ САГЛАСНОСТИ НА НАЦРТ УГОВО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ЈЕ  се сагласност на нацрт Уговора о удруживању средстава, условима и начину кориштења станова у оквиру пројекта „Интегрисани програм подршке за реинтеграцију повратника по основу споразума о реадмисији“ - фаза 3 у Граду Бијељина, а који Уговор ће се закључити између Града Бијељина, Министарства за људска права и избјеглице БиХ и ЦРС-а (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Catholic relief servis) </w:t>
      </w:r>
      <w:r>
        <w:rPr>
          <w:rFonts w:cs="Times New Roman" w:ascii="Times New Roman" w:hAnsi="Times New Roman"/>
          <w:sz w:val="24"/>
          <w:szCs w:val="24"/>
          <w:lang w:val="sr-CS"/>
        </w:rPr>
        <w:t>из Сарајева, и у прилогу је ове Одлук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ЛАШЋУЈЕ СЕ Градоначелник Града Бијељина да може у име Града  Бијељина потписати Уговор из тачке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ве Одлуке, по предходно прибављеном мишљењу Правобранилаштва Републике Српске, сједиште Замјеника у Бијељин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9"/>
        <w:gridCol w:w="4269"/>
      </w:tblGrid>
      <w:tr>
        <w:trPr/>
        <w:tc>
          <w:tcPr>
            <w:tcW w:w="3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9/1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5. фебруар 2019. године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08:00Z</dcterms:created>
  <dc:creator>sugrenovic</dc:creator>
  <dc:description/>
  <cp:keywords/>
  <dc:language>en-US</dc:language>
  <cp:lastModifiedBy>mpetrovic</cp:lastModifiedBy>
  <cp:lastPrinted>2019-02-06T08:43:00Z</cp:lastPrinted>
  <dcterms:modified xsi:type="dcterms:W3CDTF">2019-02-06T07:45:00Z</dcterms:modified>
  <cp:revision>18</cp:revision>
  <dc:subject/>
  <dc:title/>
</cp:coreProperties>
</file>