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, 95/11</w:t>
      </w:r>
      <w:r>
        <w:rPr/>
        <w:t>,</w:t>
      </w:r>
      <w:r>
        <w:rPr>
          <w:lang w:val="sr-CS"/>
        </w:rPr>
        <w:t xml:space="preserve"> </w:t>
      </w:r>
      <w:r>
        <w:rPr/>
        <w:t>60/15 и 18/16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24. сједници одржаној дана 5. фебруара 201</w:t>
      </w:r>
      <w:r>
        <w:rPr/>
        <w:t>9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МА –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 xml:space="preserve">К.П.  БРОЈ </w:t>
      </w:r>
      <w:r>
        <w:rPr>
          <w:b/>
          <w:bCs/>
        </w:rPr>
        <w:t>525/26</w:t>
      </w:r>
      <w:r>
        <w:rPr>
          <w:b/>
          <w:bCs/>
          <w:lang w:val="sr-CS"/>
        </w:rPr>
        <w:t xml:space="preserve">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К.П.  БРОЈ 525/27, СВЕ К.О. БИЈЕЉИНА 2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Члан 1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вом Одлуком стиче се својина на непокретностима означеним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к.п. број  525/26 зв. Јазовчине у нарави њива 1. класе површине  2182 м2 и</w:t>
      </w:r>
    </w:p>
    <w:p>
      <w:pPr>
        <w:pStyle w:val="Normal"/>
        <w:ind w:firstLine="708"/>
        <w:jc w:val="both"/>
        <w:rPr/>
      </w:pPr>
      <w:r>
        <w:rPr>
          <w:lang w:val="sr-CS"/>
        </w:rPr>
        <w:t>- к.п. број  525/27 зв. Јазовчине у нарави њива 1. класе, површине 899 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арцела означена као к.п. број 525/26, зв. Јазовчине уписана је у Лист непокретности број 5203, к.о. Бијељина 2, у којем је као корисник уписан Мркаљевић (Хамдије) Самир са дијелом 1/1. Парцела означена као к.п. број 525/27, зв. Јазовчине уписана је у Лист непокретности број 5010, к.о. Бијељина 2, у којем су као корисници уписани Шехић (Салиха) Џенита са дијелом 187/899, Атић (Јусуфа) Нефиза са дијелом 188/899, Мркаљевић (Хамдије) Самир са дијелом 149/899, Мркаљевић (Салиха) Ћазим са дијелом 188/899 и Мунџић (Мехмедалије) Едиб са дијелом 187/899. Предметне парцеле одговарају грунтовним парцелама означеним означеним као к.п. 525/26 зв. Јазовчине у нарави њива 1. класе површине  2182 м2, уписана у зк. ул. број 4827, к.о. Бијељина 2 на којој је уписан Мркаљевић (Хамдије) Самир са правом својине са дијелом 1/1 и 525/27 зв. Јазовчине у нарави њива 1. класе, површине 899 м2, уписана у зк. ул. број 4651, к.о. Бијељина 2 на којој су као сувласници уписани Мркаљевић (Хамдије) Самир са дијелом 149/899, Атић (Јусуфа) Нефиза са дијелом 188/899, Шехић рођ. Мркаљевић (Салиха) Џенита са дијелом 187/899, Мркаљевић (Салиха) Ћазим са дијелом 188/899 и Мунџић (Мехмедалије) Едиб са дијелом 187/89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покретности из става 1. ове Одлуке купују  се ради провођења измјене дијела Регулационог  плана „Крушевље“ Бијељина  („Службени гласник општине Бијељина“, број: 30/09)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-земљишта ЈП „Дирекција за развој и изградњу града“ д.о.о. Бијељина, број: И-541/18 од 13.08.2018. године. Према  налазу  парцеле к.п. број 525/26 и к.п. број 525/27  су у обухвату спроведбеног документа просторног уређења, Измјене регулационог плана „Крушевље“ и налази се у трећој стамбено-пословној зони. Према  истом  вриједност непокретности износи 15,00  КМ/м2, што за к.п. број 525/26, чија је укупна површина 2182 м2, износи 32.730,00 КМ, коју  купопродајну  цијену  ће  Град  Бијељина  исплатити Мркаљевић (Хамдије) Самиру и к.п. број 525/27, чија је укупна површина 899 м2, износи 13.485,00 КМ, коју  купопродајну  цијену  ће  Град  Бијељина  исплатити Мркаљевић (Хамдије) Самиру, Атић (Јусуфа) Нефизи, Шехић рођ. Мркаљевић (Салиха) Џенити, Мркаљевић (Салиха) Ћазиму и Мунџић (Мехмедалије) Едиб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/>
        <w:t>својине и права</w:t>
      </w:r>
      <w:r>
        <w:rPr>
          <w:lang w:val="sr-CS"/>
        </w:rPr>
        <w:t xml:space="preserve"> коришћења у корист Града Бијељина са дијелом 1/1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        </w:t>
      </w: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3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, 5. фебруар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17:00Z</dcterms:created>
  <dc:creator>mzuban</dc:creator>
  <dc:description/>
  <cp:keywords/>
  <dc:language>en-US</dc:language>
  <cp:lastModifiedBy>mpetrovic</cp:lastModifiedBy>
  <cp:lastPrinted>2019-02-06T09:00:00Z</cp:lastPrinted>
  <dcterms:modified xsi:type="dcterms:W3CDTF">2019-02-06T08:04:00Z</dcterms:modified>
  <cp:revision>54</cp:revision>
  <dc:subject/>
  <dc:title/>
</cp:coreProperties>
</file>