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 и гаранцијама Републике Српске ("Службени гласник Републике Српске", број: 71/12, 52/14 и 114/17), члана 39. став 2. тачка 25.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Бијељина на 25. сједници одржаној дана 26. фебруара 2019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КРЕДИТНОМ ЗАДУЖЕЊУ ГРАДА  БИЈЕЉИНА ЗА ФИНАНСИРАЊЕ КАПИТАЛНИХ ПРОЈЕКАТА</w:t>
      </w:r>
      <w:r>
        <w:rPr>
          <w:b/>
        </w:rPr>
        <w:t xml:space="preserve"> </w:t>
      </w:r>
      <w:r>
        <w:rPr>
          <w:b/>
          <w:lang w:val="sr-BA"/>
        </w:rPr>
        <w:t xml:space="preserve"> ИЗ ОБЛАСТИ ИНФРАСТРУКТУРЕ ГРАД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7.000.000,00КМ,</w:t>
      </w:r>
      <w:r>
        <w:rPr>
          <w:lang w:val="sr-Latn-BA"/>
        </w:rPr>
        <w:t xml:space="preserve"> ради финансирања  капиталних пројека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</w:t>
      </w:r>
      <w:r>
        <w:rPr>
          <w:b/>
          <w:bCs/>
          <w:lang w:val="sr-Latn-BA"/>
        </w:rPr>
        <w:t>7.000.000,00КМ</w:t>
      </w:r>
      <w:r>
        <w:rPr>
          <w:lang w:val="sr-Latn-BA"/>
        </w:rPr>
        <w:t xml:space="preserve"> ће се употребити за финансирање следећих пројеката  у складу </w:t>
      </w:r>
      <w:r>
        <w:rPr>
          <w:lang w:val="sr-BA"/>
        </w:rPr>
        <w:t>са планским и развојним документима и  дугорочном  Стратегијом развоја Град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1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Комунална инфраструктура: 6.500.000,00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следећих пројеката: </w:t>
      </w:r>
    </w:p>
    <w:p>
      <w:pPr>
        <w:pStyle w:val="Normal"/>
        <w:jc w:val="both"/>
        <w:rPr/>
      </w:pPr>
      <w:r>
        <w:rPr>
          <w:lang w:val="sr-Latn-BA"/>
        </w:rPr>
        <w:t>-Изградња</w:t>
      </w:r>
      <w:r>
        <w:rPr>
          <w:lang w:val="sr-BA"/>
        </w:rPr>
        <w:t xml:space="preserve"> капиталних пројеката у износу од 4.900.000,00КМ – О</w:t>
      </w:r>
      <w:r>
        <w:rPr>
          <w:lang w:val="sr-Latn-BA"/>
        </w:rPr>
        <w:t>RIO</w:t>
      </w:r>
      <w:r>
        <w:rPr>
          <w:lang w:val="sr-CS"/>
        </w:rPr>
        <w:t xml:space="preserve"> </w:t>
      </w:r>
      <w:r>
        <w:rPr>
          <w:lang w:val="sr-BA"/>
        </w:rPr>
        <w:t xml:space="preserve">- програм за инфрасруктурни развој, који се односе  на наставак изградње канализационе мреже и постројења за пречишћавање отпадних вода на подручју Града Бијељина,  реконструкцију улица на градској уличној мрежи и изградњу остале пратеће  инфраструктуре  утврђене  програмима развоја  и финансијским Аранжманом о бесповратној помоћи број </w:t>
      </w:r>
      <w:r>
        <w:rPr>
          <w:lang w:val="sr-Latn-BA"/>
        </w:rPr>
        <w:t xml:space="preserve">ORI 11BA081I </w:t>
      </w:r>
      <w:r>
        <w:rPr>
          <w:lang w:val="sr-BA"/>
        </w:rPr>
        <w:t>од 27.07.2016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Изградња треће санитарне ћелије на Регионалној депонији "Бријесница" у износу од 1.600.000,00КМ, која ће се реализовати заједнички са општинама Угљевик, Лопаре, Теочак и Чел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2)Изградња инфраструктуре  на Градском стадиону у вриједности од 500.000,00КМ у оквиру Пројекта "Унапређење инфраструктуре на стадионима Премијер лиге БиХ - рефлекторска расвјета" у сарадњи са ФС/НС БиХ.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lang w:val="sr-BA"/>
        </w:rPr>
        <w:t>У оквиру овог износа предвиђено је изградња, монтирање и опремање 4 рефлектора на Градском стадиону 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>-  рок отплате:10 година</w:t>
      </w:r>
    </w:p>
    <w:p>
      <w:pPr>
        <w:pStyle w:val="Normal"/>
        <w:jc w:val="both"/>
        <w:rPr/>
      </w:pPr>
      <w:r>
        <w:rPr>
          <w:lang w:val="sr-BA"/>
        </w:rPr>
        <w:t xml:space="preserve">-  грејс период: 24 мјесеца  </w:t>
      </w:r>
    </w:p>
    <w:p>
      <w:pPr>
        <w:pStyle w:val="Normal"/>
        <w:jc w:val="both"/>
        <w:rPr/>
      </w:pPr>
      <w:r>
        <w:rPr>
          <w:lang w:val="sr-BA"/>
        </w:rPr>
        <w:t>-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7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номин</w:t>
      </w:r>
      <w:r>
        <w:rPr/>
        <w:t>a</w:t>
      </w:r>
      <w:r>
        <w:rPr>
          <w:lang w:val="sr-BA"/>
        </w:rPr>
        <w:t>лнa каматна стопа   5</w:t>
      </w:r>
      <w:r>
        <w:rPr/>
        <w:t>,00</w:t>
      </w:r>
      <w:r>
        <w:rPr>
          <w:lang w:val="sr-BA"/>
        </w:rPr>
        <w:t xml:space="preserve"> 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9.161.510,00KM</w:t>
      </w:r>
    </w:p>
    <w:p>
      <w:pPr>
        <w:pStyle w:val="Normal"/>
        <w:jc w:val="both"/>
        <w:rPr/>
      </w:pPr>
      <w:r>
        <w:rPr>
          <w:lang w:val="sr-BA"/>
        </w:rPr>
        <w:t>(7.000.000,00КМ+</w:t>
      </w:r>
      <w:r>
        <w:rPr/>
        <w:t>2.161.510,00</w:t>
      </w:r>
      <w:r>
        <w:rPr>
          <w:lang w:val="sr-BA"/>
        </w:rPr>
        <w:t>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е камате 2019. године  до 258.428,00КМ</w:t>
      </w:r>
    </w:p>
    <w:p>
      <w:pPr>
        <w:pStyle w:val="Normal"/>
        <w:jc w:val="both"/>
        <w:rPr/>
      </w:pPr>
      <w:r>
        <w:rPr>
          <w:lang w:val="sr-BA"/>
        </w:rPr>
        <w:t xml:space="preserve">- рок доспијећа прве отплате:по истеку грејс периода од најмање двије  године, а свака наредна рата доспијева мјесечно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/>
        <w:t xml:space="preserve"> </w:t>
      </w:r>
      <w:r>
        <w:rPr>
          <w:lang w:val="sr-Latn-BA"/>
        </w:rPr>
        <w:t>кредитна средства у износу од 7.000.000,00КМ реализоваће се у 2019.</w:t>
      </w:r>
      <w:r>
        <w:rPr>
          <w:lang w:val="sr-CS"/>
        </w:rPr>
        <w:t xml:space="preserve"> </w:t>
      </w:r>
      <w:r>
        <w:rPr>
          <w:lang w:val="sr-Latn-BA"/>
        </w:rPr>
        <w:t>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: 03-302-2/07 од 8.3.2007. године, са роком отплате до 2019. године у износу од  15.000.000,00КМ,  камата 6м ЕУРИБОР +1,99%.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, изградња водоводне мреже, реконструкција установа из области културе.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280.000,00КМ, дуг по основу камате 14.275,35КМ, укупно 294.275,35КМ. Ануитет у 2019. години 434.87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>Кредит ИРБ банка по уговору 02-404-116/09 од 25.06.2009. године, са роком отплате до 2019. године у износу од 3.000.000,00КМ, камата 6м ЕУРИБОР +1,79%, грејс приод 6 мјесе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09. године, средства су искоришћена за следеће пројекте: кишна и фекална канализација, пројекат водоснабдијевања, путна инфраструктура, нисконапонска мрежа.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329.427,68КМ, дуг по основу камате 8.881,72КМ, укупно 338.309,40КМ. Ануитет у 2019. години 372.14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286.633,73КМ, дуг по основу камате 10.742,73КМ, укупно 297.376,46КМ. Ануитет у 2019. години 290.335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 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01.2019. године, дуг по основу главнице износи 2.500.000,44 КМ, дуг по основу камате 289.160,09КМ, укупно 2.789.160,53 КМ. Ануитет у 2019. години 605.7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5. </w:t>
      </w:r>
      <w:r>
        <w:rPr>
          <w:lang w:val="sr-BA"/>
        </w:rPr>
        <w:t>Кредит Нова  банка по уговору 02-404-136/11 од 21.10.2011. године, са роком отплате до 2024. године у износу од 10.000.000,00КМ, камата 6м ЕУРИБОР+3,78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 године  у износу од 4.000.000,00 за изградњу "Нове болнице",  2012. године у износу од 4.900.000,00КМ за изградњу гробља и инфраструктуре, а 2013. године 1.100.000,00КМ. за изградњу гробља и инфраструктуре. </w:t>
      </w:r>
    </w:p>
    <w:p>
      <w:pPr>
        <w:pStyle w:val="Normal"/>
        <w:jc w:val="both"/>
        <w:rPr/>
      </w:pPr>
      <w:r>
        <w:rPr>
          <w:lang w:val="sr-BA"/>
        </w:rPr>
        <w:t>На дан 31.01.2019. године, дуг по основу главнице износи 5.333.333,52КМ, дуг по основу камате 538.317,45КМ, укупно 5.871.650,97КМ. Ануитет у 2019. години 1.191.50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6. 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13. и 2014. године за инфраструктуру, експропријацију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3.850.000,04</w:t>
      </w:r>
      <w:r>
        <w:rPr>
          <w:lang w:val="sr-BA"/>
        </w:rPr>
        <w:t xml:space="preserve">КМ, дуг по основу камате </w:t>
      </w:r>
      <w:r>
        <w:rPr/>
        <w:t>1.031.236,32</w:t>
      </w:r>
      <w:r>
        <w:rPr>
          <w:lang w:val="sr-BA"/>
        </w:rPr>
        <w:t xml:space="preserve">КМ, укупно </w:t>
      </w:r>
      <w:r>
        <w:rPr/>
        <w:t>4.881.236,36</w:t>
      </w:r>
      <w:r>
        <w:rPr>
          <w:lang w:val="sr-BA"/>
        </w:rPr>
        <w:t>КМ. Ануитет у 2019. години 840.24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: 02-147/99 о задужењу Републике Српске по супсидијарним споразумима за 1998. годину, за водоснабдијевање и комуналну инфраструктруру, са роком отплате до 2030. године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307.359,36</w:t>
      </w:r>
      <w:r>
        <w:rPr>
          <w:lang w:val="sr-BA"/>
        </w:rPr>
        <w:t>КМ. Ануитет у 2019. години 2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, са роком отплате до 2019. године, каматна стопа 6,75%. 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1.456.353,42</w:t>
      </w:r>
      <w:r>
        <w:rPr>
          <w:lang w:val="sr-BA"/>
        </w:rPr>
        <w:t xml:space="preserve">КМ, дуг по основу камате 74.136,97КМ, укупно </w:t>
      </w:r>
      <w:r>
        <w:rPr/>
        <w:t>1.530.490,39</w:t>
      </w:r>
      <w:r>
        <w:rPr>
          <w:lang w:val="sr-BA"/>
        </w:rPr>
        <w:t>КМ. Ануитет у 2019. години 1.530.490,3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</w:t>
      </w:r>
      <w:r>
        <w:rPr>
          <w:lang w:val="sr-BA"/>
        </w:rPr>
        <w:t>Кредит Уни кредит банка по уговору 02-404-58/17 од 8.5.2017. године са роком отплате до 2027. године, у износу од 4.000.000,00, каматна стопа 3,65%, грејс период 1 година. Кредит је реализован 2017. године за финансирање пренесених обавеза из ранијег периода и за финансирање капиталних пројекат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3.747.744,57</w:t>
      </w:r>
      <w:r>
        <w:rPr>
          <w:lang w:val="sr-BA"/>
        </w:rPr>
        <w:t xml:space="preserve">КМ, дуг по основу камате </w:t>
      </w:r>
      <w:r>
        <w:rPr/>
        <w:t>614.109,20</w:t>
      </w:r>
      <w:r>
        <w:rPr>
          <w:lang w:val="sr-BA"/>
        </w:rPr>
        <w:t xml:space="preserve">КМ, укупно </w:t>
      </w:r>
      <w:r>
        <w:rPr/>
        <w:t>4.361.853,77</w:t>
      </w:r>
      <w:r>
        <w:rPr>
          <w:lang w:val="sr-BA"/>
        </w:rPr>
        <w:t>КМ. Ануитет у 2019. години 523.30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0. </w:t>
      </w:r>
      <w:r>
        <w:rPr>
          <w:lang w:val="sr-BA"/>
        </w:rPr>
        <w:t>Кредит Свјетске банке по пројекту хитног опоравка од поплава  у износу од 1.348.700,00КМ са роком отплате до 2039. године, каматна стопа 1,25% , грејс период 5 година. Кредит је у реализацији, до сада   реализивано 944.600,14КМ за санацију штета од поплава на објектима инфраструктуре и на јавним установам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9. године, дуг по основу главнице износи </w:t>
      </w:r>
      <w:r>
        <w:rPr/>
        <w:t>944.600,14</w:t>
      </w:r>
      <w:r>
        <w:rPr>
          <w:lang w:val="sr-BA"/>
        </w:rPr>
        <w:t xml:space="preserve">КМ, дуг по основу камате  за 2019. годину </w:t>
      </w:r>
      <w:r>
        <w:rPr/>
        <w:t>30.000,00</w:t>
      </w:r>
      <w:r>
        <w:rPr>
          <w:lang w:val="sr-BA"/>
        </w:rPr>
        <w:t>КМ, укупно 974.600,14КМ. Ануитет у 2019. (грејс период), камате-оцјена 3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/>
        <w:t xml:space="preserve">. </w:t>
      </w:r>
      <w:r>
        <w:rPr>
          <w:lang w:val="sr-BA"/>
        </w:rPr>
        <w:t>Кредит Интеза Сао Паоло  банка по уговору 02-404-38/17 од 03.05.2018. године са роком отплате до 2030. године, у износу од 5.000.000,00, каматна стопа 3,24%, грејс период 2 година. Кредит је реализован 2018. године за финансирање капиталних пројеката , изградњу и санацију јавних установ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5.000.000,00</w:t>
      </w:r>
      <w:r>
        <w:rPr>
          <w:lang w:val="sr-BA"/>
        </w:rPr>
        <w:t xml:space="preserve">КМ, дуг по основу камате </w:t>
      </w:r>
      <w:r>
        <w:rPr/>
        <w:t>1.047.910,25</w:t>
      </w:r>
      <w:r>
        <w:rPr>
          <w:lang w:val="sr-BA"/>
        </w:rPr>
        <w:t xml:space="preserve">КМ, укупно </w:t>
      </w:r>
      <w:r>
        <w:rPr/>
        <w:t>6.047.910,25</w:t>
      </w:r>
      <w:r>
        <w:rPr>
          <w:lang w:val="sr-BA"/>
        </w:rPr>
        <w:t>КМ. Ануитет у 2019. години 159.6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2. </w:t>
      </w:r>
      <w:r>
        <w:rPr>
          <w:lang w:val="sr-BA"/>
        </w:rPr>
        <w:t>Потенцијално задужење: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>-</w:t>
      </w:r>
      <w:r>
        <w:rPr>
          <w:lang w:val="sr-BA"/>
        </w:rPr>
        <w:t xml:space="preserve"> Потенцијално кредитно задужење по овој Одлуци 9.161.510,00KM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одишње  кредитно задужење по постојећим кредитима 2019. године  износи 6.005.347,00КМ.</w:t>
      </w:r>
    </w:p>
    <w:p>
      <w:pPr>
        <w:pStyle w:val="Normal"/>
        <w:jc w:val="both"/>
        <w:rPr/>
      </w:pPr>
      <w:r>
        <w:rPr>
          <w:lang w:val="sr-BA"/>
        </w:rPr>
        <w:t>- Интеркаларна камата по новом заадужењу 2019. године - до 258.42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рески и непорески приходи за 2018. годину износе - оцјена 44.792.97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енат задужености у 2019. године и у наредним годинама према оцјенама  не прелази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ва </w:t>
      </w:r>
      <w:r>
        <w:rPr/>
        <w:t>Одлука ступа на снагу осмог дана од дана  објављивања у</w:t>
      </w:r>
      <w:r>
        <w:rPr>
          <w:lang w:val="sr-CS"/>
        </w:rPr>
        <w:t xml:space="preserve"> </w:t>
      </w:r>
      <w:r>
        <w:rPr/>
        <w:t xml:space="preserve">"Службеном гласнику Града Бијељина", </w:t>
      </w:r>
      <w:r>
        <w:rPr>
          <w:lang w:val="sr-BA"/>
        </w:rPr>
        <w:t>а примјењиваће се по добијању сагласности од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703"/>
        <w:gridCol w:w="401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7/1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6. фебруар 2019. годин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18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15:00Z</dcterms:created>
  <dc:creator>GKojic</dc:creator>
  <dc:description/>
  <cp:keywords/>
  <dc:language>en-US</dc:language>
  <cp:lastModifiedBy>mpetrovic</cp:lastModifiedBy>
  <cp:lastPrinted>2019-02-26T13:40:00Z</cp:lastPrinted>
  <dcterms:modified xsi:type="dcterms:W3CDTF">2019-02-27T07:52:00Z</dcterms:modified>
  <cp:revision>21</cp:revision>
  <dc:subject/>
  <dc:title>                                                                                                                 ПРИЈЕДЛОГ</dc:title>
</cp:coreProperties>
</file>