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ПУБЛИКА СРПС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8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1. јул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и члана 39. став 2. тачка 24)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31. јул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ПРЕДСЈЕДНИКА И ЧЛАНОВА ОДБОРА ЗА 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Василије Савић, Александар Млађеновић и</w:t>
      </w:r>
      <w:r>
        <w:rPr>
          <w:rFonts w:cs="Times New Roman" w:ascii="Times New Roman" w:hAnsi="Times New Roman"/>
          <w:sz w:val="24"/>
          <w:szCs w:val="24"/>
        </w:rPr>
        <w:t xml:space="preserve"> Миломир Чодо из Бијељине, разрјешавају се дужности вршиоца дужности предсједника и чланова Одбора за жалбе града Бијељина, због окончања поступка јавне конкуренције за избор предсједника и два члана Одбора за жалб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Имајући у виду чињеницу да су Василије Савић, Александар Млађеновић и Миломир Чодо именовани за вршиоце дужности предсједника и чланова Одбора за жалбе града Бијељина рјешењем Скупштине града Бијељина број 01-111-30/19 од 28.05.2019. године, да је на сједници Скупштине града Бијељина одржаној дана 28.05.2019. године објављен Јавни конкурс за именовање предсједника и два члана Одбора за жалбе града Бијељина број: 01-111-35/19, те да је окончана процедура у вези са поступком избора предсједника и два члана Одбора за жалбе града Бијељин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нованим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  <w:r>
              <w:rPr>
                <w:rFonts w:cs="Times New Roman" w:ascii="Times New Roman" w:hAnsi="Times New Roman"/>
                <w:lang w:val="sr-CS"/>
              </w:rPr>
              <w:t>, с.р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ЕПУБЛИКА СРПСКА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49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31. јул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36/19), члана 155. став 1. Закона о службеницима и намјештеницима у органима јединице локалне самоуправе (''Службени гласник Републике Српске'' број: 97/16) и члана 39. став 2. тачка 24) Статута Града Бијељина („Службени гласник Града Бијељина“, број: 9/17), а на основу Извјештаја Комисије за избор предсједника и два члана Одбора за жалбе града Бијељина, Скупштина Града Бијељина на 30. сједници одржаној дана 31. јула 2019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 ПРЕДСЈЕДНИКА И ЧЛАНОВА ОДБОРА ЗА 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1.  За предсједника и чланове Одбора за жалбе града Бијељина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асилије Савић – предсједник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иломир Чодо – члан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лександар Млађеновић -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дредбом члана 155. став 1. Закона о службеницима и намјештеницима у органима јединице локалне самоуправе (''Службени гласник Републике Српске'' број: 97/16) прописано је да предсједника и чланове Одбора за жалбе именује скупштина након спроведеног јавног конкурса, на период од 4 године, са могућношћу поновног изб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сједници одржаној дана 28.05.2019. године Скупштина града Бијељина расписала је јавни конкурс за именовање предсједника и два члана Одбора за жалбе града Бијељина број 01-111-35/19, те донијела рјешење о именовању комисије за избор предсједника и два члана Одбора за жалбе града Бијељина број 01-111-31/19 од 28.05.2019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у којем је предложено да се за предсједника и чланове Одбора за жалбе града Бијељина именују Василије Савић, Миломир Чодо и Александар Млађеновић и исти доставила Скупштини града Бијељина на усвај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кон проведеног поступка јавног гласања утврђено је да је приједлог комисије да се за предсједника и чланове Одбора за жалбе града Бијељина именују Василије Савић, Миломир Чодо и Александар Млађеновић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нованим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  <w:r>
              <w:rPr>
                <w:rFonts w:cs="Times New Roman" w:ascii="Times New Roman" w:hAnsi="Times New Roman"/>
                <w:lang w:val="sr-CS"/>
              </w:rPr>
              <w:t>, с.р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21:25:00Z</dcterms:created>
  <dc:creator>Biljana Despotovic</dc:creator>
  <dc:description/>
  <cp:keywords/>
  <dc:language>en-US</dc:language>
  <cp:lastModifiedBy>mpetrovic</cp:lastModifiedBy>
  <cp:lastPrinted>2019-07-31T14:05:00Z</cp:lastPrinted>
  <dcterms:modified xsi:type="dcterms:W3CDTF">2019-07-31T12:09:00Z</dcterms:modified>
  <cp:revision>12</cp:revision>
  <dc:subject/>
  <dc:title/>
</cp:coreProperties>
</file>