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50/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31. јул 2019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33. Закона о локалној самоуправи (''Службени гласник Републике Српске'', број: 97/16 и 36/19), члана 16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>. Закона о систему јавних служби (''Службени гласник Републике Српске'', број: 68/07, 109/12 и 44/16)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члана 39. став 2. тачка 36. Статута Града Бијељина („Службени гласник Града Бијељина“, број: 9/17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ана 21. став 1. алинеја 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>. Статута 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генције за развој малих и средњих предузећа града Бијељина </w:t>
      </w:r>
      <w:r>
        <w:rPr>
          <w:rFonts w:cs="Times New Roman" w:ascii="Times New Roman" w:hAnsi="Times New Roman"/>
          <w:sz w:val="24"/>
          <w:szCs w:val="24"/>
        </w:rPr>
        <w:t xml:space="preserve">број </w:t>
      </w:r>
      <w:r>
        <w:rPr>
          <w:rFonts w:cs="Times New Roman" w:ascii="Times New Roman" w:hAnsi="Times New Roman"/>
          <w:sz w:val="24"/>
          <w:szCs w:val="24"/>
          <w:lang w:val="sr-BA"/>
        </w:rPr>
        <w:t>64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1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године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0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31. јула</w:t>
      </w:r>
      <w:r>
        <w:rPr>
          <w:rFonts w:cs="Times New Roman" w:ascii="Times New Roman" w:hAnsi="Times New Roman"/>
          <w:sz w:val="24"/>
          <w:szCs w:val="24"/>
        </w:rPr>
        <w:t xml:space="preserve"> 2019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РАЗРЈЕШЕЊУ ЧЛАНОВА УПРАВНОГ ОДБОРА АГЕНЦИЈЕ ЗА РАЗВОЈ МАЛИХ И СРЕДЊИХ ПРЕДУЗЕЋ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1.  Дана Шакотић, Драган Стевановић и Милена Бајић Шкорић из Бијељине, разрјешавају се дужности чланова Управног одбора Агенције за развој малих и средњих предузећа Града Бијељина, због оставке већине чланова Управног од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ница локалне самоуправе, у складу са законом. Чланом 16. став 1. Закона о систему јавних служби (''Службени гласник Републике Српске'', број: 68/07, 109/12 и 44/16) прописано је да Управни одбор установе именује и разрјешава оснивач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Чланом 21. став 1. алинеја 6. Статута Aгенције за развој малих и средњих предузећа града Бијељина број 64/17 од 25.01.2017. године прописано је да је критеријум за разрјешење чланова Управног одбора оставка већине чланова Управног од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Скупштина града Бијељина на сједници одржаној дана 21.04.2017. године донијела је Рјешење број 01-111-126/17, којим су Дана Шакотић, Драган Стевановић и Милена Бајић Шкорић именовани за чланове Управног одбора Агенције за развој малих и средњих предузећа Града Бијељина. Драган Стевановић и Милена Бајић Шкорић поднијели су оставке на чланство у Управном одбору Агенције за развој малих и средњих предузећа Града Бијељина. Имајући у виду чињеницу да су Драган Стевановић и Милена Бајић Шкорић поднијели оставке на чланство у управном одбору, те да је тиме испуњен критеријум за разрјешење Управног одбора Агенције за развој малих и средњих предузећа Града Бијељина обзиром да је већина чланова дала оставку, одлучено је као у диспозитив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ДОСТАВЉЕНО: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нованим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рхива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лавиша Марковић</w:t>
            </w:r>
            <w:r>
              <w:rPr>
                <w:rFonts w:cs="Times New Roman" w:ascii="Times New Roman" w:hAnsi="Times New Roman"/>
                <w:lang w:val="sr-CS"/>
              </w:rPr>
              <w:t>, с.р.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011-51/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31. јул 2019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члана 39. став 2. тачка 33. Закона о локалној самоуправи (''Службени гласник Републике Српске'', број: 97/16), а у вези са чланом 4. став 2. Закона о министарским, владиним и другим именовањима Републике Српске („Службени гласник Републике Српске“, број: 41/03) 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а 39. став 2. тачка 36. Статута Града Бијељина („Службени гласник Града Бијељина“, број: 9/17), Скупштина Града Бијељина на 30. сједници одржаној дана 31. јула 2019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МЕНОВАЊУ ВРШИОЦА ДУЖНОСТИ ЧЛАНОВА УПРАВНОГ ОДБОРА АГЕНЦИЈЕ ЗА РАЗВОЈ МАЛИХ И СРЕДЊИХ ПРЕДУЗЕЋА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Александар Станкић, Драган Стевановић и Милена Бајић Шкорић, из Бијељине именују се за вршиоце дужности чланова Управног одбора Агенције за развој малих и средњих предузећа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. Именовани ће функцију из тачке 1. овог Рјешења обављати до окончања поступка избора и коначног именовања чланова Управног одбора Агенције за развој малих и средњих предузећа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ДОСТАВЉЕНО: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нованим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рхива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лавиша Марковић</w:t>
            </w:r>
            <w:r>
              <w:rPr>
                <w:rFonts w:cs="Times New Roman" w:ascii="Times New Roman" w:hAnsi="Times New Roman"/>
                <w:lang w:val="sr-CS"/>
              </w:rPr>
              <w:t>, с.р.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члана 8. Закона о министарским, владиним и другим именовањима Републике Српске ( „Службени гласник Републике Српске“, број: 41/03) и члана 39. став 2. тачка 36. Статута Града Бијељина („Службени гласник Града Бијељина“, број: 9/17), Скупштина Града Бијељина  на 30. сједници одржаној дана 31. јула 2019. године, расписа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Ј А В Н И    К О Н  К У Р 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А ПОПУНУ УПРАЖЊЕНИХ МЈ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I   ЧЛАНОВА УПРАВНОГ ОДБОРА АГЕНЦИЈЕ ЗА РАЗВОЈ МАЛИХ И  СРЕДЊ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>ПРЕДУЗЕЋ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>У Управни одбор бира се 3 ( три ) члана из реда оснива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I ОПИС ПОС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п р а в н и   о д б о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правни одбор доноси Статут установе, одлучује о пословању установе, разматра и усваја извјештај о пословању и годишњи обрачун, доноси програм рада и финансијски план установе, одлучује о кориштењу средстава, у складу са законом и статутом установе и врши друге послове утврђене актом о оснивању и статутом устано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I М А Н Д А 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ови Управног одбора именују се на период од 4 ( четири )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V С Т А Т У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Актом о именовању члан Управног одбора не заснива радни однос. Члан Управног одбора остав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( „Службени гласник Града Бијељина“, број: 27/13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  ОПШТИ УСЛОВИ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су држављани БиХ – Републике Српске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су старији од 18 год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нису осуђивани за кривична дјела која их чине неподобним за вршење ду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I ПОСЕБНИ УСЛОВИ И КРИТЕРИЈИ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ебни услови за кандидате за чланове Управног одбора 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висока (VII степен) или виша (VI степен) стручна спрем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познавање проблематике у дјелатности којом се бави правни субјек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познавање садржаја и начина рада органа управљањ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доказани резултати рада на ранијим послов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II  СУКОБ ИНТЕРЕ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 „ Службени гласник Републике Српске“, број: 41/03), Законом о спречавању сукоба интереса у органима власти Републике Српске ( „Службени гласник Републике Српске“, број: 73/08), Законом о локалној самоуправи ( „Службени гласник Републике Српске“, број: 97/16 и 36/19) и другим закон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>Кандидати не могу бити лица која су на функцији у политичкој стран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VIII  ПОТРЕБНА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з пријаву на конкурс кандидати су дужни приложити доказе о испуњавању општих и посебних услова, у оригиналу или овјереној копиј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. Увјерење о држављанству (не старије од 6 мјесеци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Увјерење да кандидат није осуђива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3. извод из матичне књиге рођени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4. диплому о завршеној високој или вишој стручној спрем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. својеручно потписану и овјерену изјаву о испуњавању општих услова из тачке V алинеја 3. и 4., Конкур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. својеручно потписану и овјерену изјаву о непостојању сукоба интереса (тачка VII Конкурса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7. биографију о кретању у служб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8. ако посједује и друге доказе којима доказује резултате рада на ранијим пословима и посједовање организационих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X РОК ЗА ПОДНОШЕЊЕ ПРИЈ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Рок за подношење пријава је 14 дана од дана објављивања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епотпуне и неблаговремене пријаве неће бити узете у разматр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О резултатима конкурса кандидати ће бити писмено обавијеште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>Пријаве се могу доставити лично или путем поште на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Трг Краља Петра I Карађорђевића број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а назнаком „ Комисија за избор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X  ОБЈАВЉИВАЊ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Јавни конкурс ће се објавити у "Службеном гласнику Републике Српске" и дневном листу ''Ослобођење'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111-52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31. јул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53/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31. јул 2019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а основу члана 9. Закона о министарским, владиним и другим именовањима Републике Српске („Службени гласник Републике Српске“, број: 41/03) и члана 39. став 2. Статута Града Бијељина („Службени гласник Града Бијељина“, број: 9/17), Скупштина Града Бијељина на 30. сједници одржаној дана 31. јула 2019. године, донијела је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МЕНОВАЊУ КОМИСИЈЕ ЗА ИЗБОР ЧЛАНОВА УПРАВНОГ ОДБОРА АГЕНЦИЈЕ ЗА РАЗВОЈ МАЛИХ И СРЕДЊИХ ПРЕДУЗЕЋ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У Комисију за избор чланова Управног одбора Агенције за развој малих и средњих предузећа града Бијељина, именују се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 ДЕЈАН БЛАГОЈЕВИЋ, предсјед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ЉУБИЦА МЛАЂЕНОВИЋ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 МИЛАН ЛАЗИЋ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. АМИР МУСИЋ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. МИЛОРАД ЈОВАНОВИЋ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) размотри пријаве приспјеле на конкурс, сачини ранг листу са ужим избором кандидата који испуњавају критеријуме за именовање, по потреби припреми додатне информације о кандидатима, обави интервјуе и након тога предложи ранг листе са кандидатима као и приједлоге аката за именовање чланова Управног одбора на разматрање и доношење аката за избор и именов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ДОСТАВЉЕНО: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нованим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рхива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лавиша Марковић</w:t>
            </w:r>
            <w:r>
              <w:rPr>
                <w:rFonts w:cs="Times New Roman" w:ascii="Times New Roman" w:hAnsi="Times New Roman"/>
                <w:lang w:val="sr-CS"/>
              </w:rPr>
              <w:t>, с.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21:29:00Z</dcterms:created>
  <dc:creator>Biljana Despotovic</dc:creator>
  <dc:description/>
  <cp:keywords/>
  <dc:language>en-US</dc:language>
  <cp:lastModifiedBy>mpetrovic</cp:lastModifiedBy>
  <cp:lastPrinted>2019-07-31T14:30:00Z</cp:lastPrinted>
  <dcterms:modified xsi:type="dcterms:W3CDTF">2019-07-31T12:31:00Z</dcterms:modified>
  <cp:revision>24</cp:revision>
  <dc:subject/>
  <dc:title/>
</cp:coreProperties>
</file>