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58/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31. јул 2019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7. став 2. и члана 27. став 1. тачка 4. Закона о статусу функционера јединица локалне самоуправе (''Службени гласник Републике Српске'', број: 96/05 и 98/13), члана 56. став 1. и 2. Закона о локалној самоуправи (''Службени гласник Републике Српске'', број: 97/16), члана 70. став 1. и 3.  Статута Града Бијељина („Службени гласник Града Бијељина“, број: 9/17) и члана 187. став 6. и 7. Пословника о раду Скупштине града Бијељина (''Службени гласник града Бијељина'', број: 11/17)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0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1. јула </w:t>
      </w:r>
      <w:r>
        <w:rPr>
          <w:rFonts w:cs="Times New Roman" w:ascii="Times New Roman" w:hAnsi="Times New Roman"/>
          <w:sz w:val="24"/>
          <w:szCs w:val="24"/>
        </w:rPr>
        <w:t>2019. године, д о н и ј е л а 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ОПОЗИВУ ЗАМЈЕНИКА ГРАДОНАЧЕЛ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.   </w:t>
      </w:r>
      <w:r>
        <w:rPr>
          <w:rFonts w:cs="Times New Roman" w:ascii="Times New Roman" w:hAnsi="Times New Roman"/>
          <w:sz w:val="24"/>
          <w:szCs w:val="24"/>
        </w:rPr>
        <w:t>ДРАГАН ЂУРЂЕВИЋ опозива се са функције замјеника Градоначелника Г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Градоначелник Града Бијељина поднио је приједлог за опозив Драгана Ђурђевића са функције замјеника Градоначелника, број 02-014-1-2973/19 од 30.07.2019. године. У приједлогу за опозив је наведено да се исти подноси у складу са одредбом члана 56. став 1. Закона о локалној самоуправи (''Службени гласник Републике Српске'', број: 97/16) и одредбом члана 70. став 2. Статута Града Бијељина („Службени гласник Града Бијељина“, број: 9/17). У приједлогу за опозив је наведено да су испуњени услови прописани одредбом члана 70. став 1. Статута Града Бијељина, будући да именовани нема доказаних резултата у раду, те је из тог разлога Градоначелник предложио да се Драган Ђурђевић опозове са функције замјеника Градоначел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омисија за избор и именовања Скупштине града Бијељина је на сједници одржаној дана 31.07.2019. године разматрала поднесени приједлог Градоначелника Града Бијељина број 02-014-1-2973/19 од 30.07.2019. године за опозив Драган Ђурђевића са функције замјеника градоначелника, те прихватила приједлог за опозив и о томе, у складу са одредбом члана 187. став 5. Пословника о раду Скупштине града Бијељина (''Службени гласник града Бијељина'', број: 11/17) сачинила мишљење, које је доставила Скупштини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на даље поступањ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Чланом 7. став 2. Закона о статусу функционера јединица локалне самоуправе (''Службени гласник Републике Српске'', број: 96/05 и 98/13) прописано је да  рјешење о опозиву, односно разрјешењу предсједника и потпредсједника скупштине, замјеника начелника и замјеника градоначелника доноси скупштина јединице локалне самоуправе, након спроведеног поступка опозива, односно разрјешења у складу са прописима кој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еђују систем локалне самоуправе, статутом јединице локалне самоуправе и пословником о раду скупштине јединице локалне самоуправе, док је одредбом члана 27. став 1. тачка 4. истог Закона прописано да функционеру јединице локалне самоуправе функција престаје у случају опози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Чланом 56.  Закона о локалној самоуправи („Службени гласинк Републике Српске“, број: 97/16)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рописано је да </w:t>
      </w:r>
      <w:r>
        <w:rPr>
          <w:rFonts w:cs="Times New Roman" w:ascii="Times New Roman" w:hAnsi="Times New Roman"/>
          <w:sz w:val="24"/>
          <w:szCs w:val="24"/>
        </w:rPr>
        <w:t xml:space="preserve">скупштина бира и разрјешава замјеника на приједлог градоначелника, односно начелника општине (став 1), те да се избор, опозив и разрјешење замјеника врши по поступку предвиђеном за избор, опозив и разрјешење предсједника скупштине и уређује се статутом и пословником (став 2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Одредбом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70. </w:t>
      </w:r>
      <w:r>
        <w:rPr>
          <w:rFonts w:cs="Times New Roman" w:ascii="Times New Roman" w:hAnsi="Times New Roman"/>
          <w:sz w:val="24"/>
          <w:szCs w:val="24"/>
        </w:rPr>
        <w:t>Статута Града Бијељина („Службени гласник Града Бијељина“, број: 9/17) прописано је да замјеник градоначелника може бити опозван прије истека мандата ако правоснажном пресудом буде осуђен за кривично дјело, због неморалног и недоличног понашања, због већих пропуста у раду или злоупотребе функције коју обавља, уколико не извршава дужности које му је повјерио Градоначелник и у другим случајевима утврђеним законом (став 1), те да о опозиву замјеника градоначелника одлучује Скупштина града, по поступку предвиђеном за његов избор, у складу са стаутом и пословником скупштине (став 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Чланом 187. став 6. Пословника о раду Скупштине града Бијељина (''Службени гласник града Бијељина'', број: 11/17) прописано је да је приједлоге за опозив Скупштина дужна да размотри у року од 30 дана од дана подношења, док је ставом 7. истог члана прописано да о опозиву предсједника, потпредсједника Скупштине и замјеника градоначелника, Скупштина одлучује тајним гласањ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Имајући у виду чињеницу да је Градоначелник Града Бијељина дана 30.07.2019. године поднио приједлог за опозив Драгана Ђурђевића са функције замјеника градоначелника број 02-014-1-2973/19, као и да је Комисија за избор и именовања Скупштине града Бијељина прихватила поднесени приједлог о чему је сачинила мишљење од 31.07.2019. године које је прослиједила Скупштини града Бијељина на даље поступање, Скупштина града Бијељина је, након проведеног тајног гласања, утврдила да је </w:t>
      </w:r>
      <w:r>
        <w:rPr>
          <w:rFonts w:cs="Times New Roman" w:ascii="Times New Roman" w:hAnsi="Times New Roman"/>
          <w:sz w:val="24"/>
          <w:szCs w:val="24"/>
          <w:lang w:val="sr-BA"/>
        </w:rPr>
        <w:t>исти</w:t>
      </w:r>
      <w:r>
        <w:rPr>
          <w:rFonts w:cs="Times New Roman" w:ascii="Times New Roman" w:hAnsi="Times New Roman"/>
          <w:sz w:val="24"/>
          <w:szCs w:val="24"/>
        </w:rPr>
        <w:t xml:space="preserve"> усвојен већином од укупног броја одборника Скупштине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  <w:t>ДОСТАВЉЕНО:</w:t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405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аган Ђурђевић</w:t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рхива</w:t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лавиша Марковић</w:t>
            </w:r>
            <w:r>
              <w:rPr>
                <w:rFonts w:cs="Times New Roman" w:ascii="Times New Roman" w:hAnsi="Times New Roman"/>
                <w:lang w:val="sr-CS"/>
              </w:rPr>
              <w:t>, с.р.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0:50:00Z</dcterms:created>
  <dc:creator>jvasiljevic</dc:creator>
  <dc:description/>
  <cp:keywords/>
  <dc:language>en-US</dc:language>
  <cp:lastModifiedBy>mpetrovic</cp:lastModifiedBy>
  <cp:lastPrinted>2019-07-31T13:16:00Z</cp:lastPrinted>
  <dcterms:modified xsi:type="dcterms:W3CDTF">2019-07-31T11:16:00Z</dcterms:modified>
  <cp:revision>5</cp:revision>
  <dc:subject/>
  <dc:title/>
</cp:coreProperties>
</file>