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72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1. октобар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а 13. став 1. тачка 4. Статута 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1. октоб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ЧЛАНА УПРАВНОГ ОДБОРА ТУРИСТИЧ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нијел Барешић </w:t>
      </w:r>
      <w:r>
        <w:rPr>
          <w:rFonts w:cs="Times New Roman" w:ascii="Times New Roman" w:hAnsi="Times New Roman"/>
          <w:sz w:val="24"/>
          <w:szCs w:val="24"/>
        </w:rPr>
        <w:t xml:space="preserve">из Бијељине, разрјешава се дужности члана Управног одбора Туристичке организaције града Бијељина, због </w:t>
      </w:r>
      <w:r>
        <w:rPr>
          <w:rFonts w:cs="Times New Roman" w:ascii="Times New Roman" w:hAnsi="Times New Roman"/>
          <w:sz w:val="24"/>
          <w:szCs w:val="24"/>
          <w:lang w:val="sr-BA"/>
        </w:rPr>
        <w:t>неоправданог изостанка са три узастпоне сједнице Управног одбора 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редбом члана 13. став 1. тачка 4. Статута Туристичке организације града Бијељина прописано је да је критеријум за разрјешење члана Управног одбора неоправдани изостанак са три узастопне сједн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Туристичка организација града Бијељина је писменим путем обавјестила овај орган да Данијел Барешић није присуствовао на 3 узастопне сједнице Управног одбора одржане дана 09.09.2019. године, 07.10.2019. године и 15.10.2019. године, те да изостанак није оправдао, чиме је испуњен услов за разрјешење члана</w:t>
      </w:r>
      <w:r>
        <w:rPr>
          <w:rFonts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73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1. октобар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 </w:t>
      </w:r>
      <w:r>
        <w:rPr>
          <w:rFonts w:cs="Times New Roman" w:ascii="Times New Roman" w:hAnsi="Times New Roman"/>
          <w:sz w:val="24"/>
          <w:szCs w:val="24"/>
          <w:lang w:val="sr-BA"/>
        </w:rPr>
        <w:t>и 36/19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41/03) и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1. октобра 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ЧЛАНА УПРАВНОГ ОДБ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ња Милоше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члана Управног одбора Туристичке организациј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а обављати до окончања поступка избора и коначног именовања чланова Управног одбора Туристичке организациј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8:35:00Z</dcterms:created>
  <dc:creator>Biljana Despotovic</dc:creator>
  <dc:description/>
  <cp:keywords/>
  <dc:language>en-US</dc:language>
  <cp:lastModifiedBy>mpetrovic</cp:lastModifiedBy>
  <cp:lastPrinted>2019-10-31T12:19:00Z</cp:lastPrinted>
  <dcterms:modified xsi:type="dcterms:W3CDTF">2019-10-31T11:19:00Z</dcterms:modified>
  <cp:revision>13</cp:revision>
  <dc:subject/>
  <dc:title/>
</cp:coreProperties>
</file>