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BFBFBF"/>
          <w:sz w:val="24"/>
          <w:szCs w:val="24"/>
          <w:lang w:val="sr-CS"/>
        </w:rPr>
      </w:pPr>
      <w:r>
        <w:rPr>
          <w:b/>
          <w:color w:val="BFBFBF"/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/>
      </w:pPr>
      <w:r>
        <w:rPr>
          <w:sz w:val="24"/>
          <w:szCs w:val="24"/>
        </w:rPr>
        <w:t xml:space="preserve">На основу члана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37)</w:t>
      </w:r>
      <w:r>
        <w:rPr>
          <w:sz w:val="24"/>
          <w:szCs w:val="24"/>
        </w:rPr>
        <w:t xml:space="preserve"> Закона о локалној самоуправи (“Службени гласник Републике Српске”, број: 97/16</w:t>
      </w:r>
      <w:r>
        <w:rPr>
          <w:sz w:val="24"/>
          <w:szCs w:val="24"/>
          <w:lang w:val="sr-RS"/>
        </w:rPr>
        <w:t xml:space="preserve"> и 36/19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sr-RS"/>
        </w:rPr>
        <w:t>2) и 14)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, а у вези са чланом 22. став 1. тачка а) подтачка 8. Закона о заштити и спасавању људи у ванредним ситуацијама („Службени гласник Републике Српске“ бр. 121/16 и 46/17), у складу са Одлуком о проглашењу ванредне ситуације за територију Републике Српске („Службени гласник Репблике Српске“ бр. 25/20) и Одлуком о проглашењу ванредног стања на територији Републике Српске („Службени гласник Републике Српске“ бр. 31/20),</w:t>
      </w:r>
      <w:r>
        <w:rPr>
          <w:sz w:val="24"/>
          <w:szCs w:val="24"/>
        </w:rPr>
        <w:t xml:space="preserve"> Скупштина Града Бијељина на </w:t>
      </w:r>
      <w:r>
        <w:rPr>
          <w:sz w:val="24"/>
          <w:szCs w:val="24"/>
          <w:lang w:val="sr-CS"/>
        </w:rPr>
        <w:t xml:space="preserve">1. ванредној </w:t>
      </w:r>
      <w:r>
        <w:rPr>
          <w:sz w:val="24"/>
          <w:szCs w:val="24"/>
        </w:rPr>
        <w:t>сједници одржаној дана</w:t>
      </w:r>
      <w:r>
        <w:rPr>
          <w:sz w:val="24"/>
          <w:szCs w:val="24"/>
          <w:lang w:val="sr-CS"/>
        </w:rPr>
        <w:t xml:space="preserve"> 16. априла 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. године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д о н и ј е л а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 ј е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Д Л У К У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ослобађању плаћања закупнине</w:t>
      </w:r>
    </w:p>
    <w:p>
      <w:pPr>
        <w:pStyle w:val="Normal"/>
        <w:shd w:fill="FFFFFF" w:val="clear"/>
        <w:spacing w:lineRule="atLeast" w:line="288" w:before="150" w:after="15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0" w:leader="none"/>
          <w:tab w:val="left" w:pos="1260" w:leader="none"/>
        </w:tabs>
        <w:spacing w:lineRule="atLeast" w:line="288" w:before="150" w:after="150"/>
        <w:ind w:left="0" w:firstLine="900"/>
        <w:jc w:val="both"/>
        <w:rPr/>
      </w:pPr>
      <w:r>
        <w:rPr>
          <w:sz w:val="24"/>
          <w:szCs w:val="24"/>
          <w:lang w:val="sr-RS"/>
        </w:rPr>
        <w:t>Ослобађају се плаћања закупнине закупци пословних просторија који су у уговорном односу са Градом Бијељина по основу уговора о закупу, којима је примјеном Наредбе о регулисању рада трговинских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RS"/>
        </w:rPr>
        <w:t xml:space="preserve">угоститељских, занатских и других објеката на територији Града Бијељина број: 02-014-1-588/20 од 16.03.2020.године, број: 02-014-1-613/20 од 17.03.2020. године, број: 02-014-1-623/20 од 18.03.2020. године, број: 02-014-1-651/20 од 23.03.2020. године, број: 02-014-1-704/20 од 27.03.2020. године, број: 02-014-1-708/20 од 29.03.2020. године, број: 02-014-1-721/20 од 31.03.2020. године,  број: 02-014-1-732/20 од 02.04.2020. године, број: 02-014-1-750/20 од 06.04.2020. године и </w:t>
      </w: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RS"/>
        </w:rPr>
        <w:t>02-014-1-777/20 o</w:t>
      </w:r>
      <w:r>
        <w:rPr>
          <w:sz w:val="24"/>
          <w:szCs w:val="24"/>
          <w:lang w:val="sr-RS"/>
        </w:rPr>
        <w:t>д 09.04.2020. године забрањен рад, или је ограничено радно вријеме, и то: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RS"/>
        </w:rPr>
        <w:t>- комерцијални закупци којима је забрањен рад напријед наведеним наредбама, ослобађају се обавезе плаћања закупнине са ПДВ-ом, за три мјесеца 2020.године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RS"/>
        </w:rPr>
        <w:t>- комерцијални закупци којима је ограничен рад напријед наведеним наредбама, ослобађају се обавезе плаћања закупнине са ПДВ-ом, за два мјесеца 2020.године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RS"/>
        </w:rPr>
        <w:t>2) Ослобађају се плаћања ПДВ-а за три мјесеца 2020.године закупци којима је забрањен рад напријед наведеним наредбама, а који су у уговорном односу са Градом Бијељина по основу уговора о закупу пословних просторија под посебним условима, односно они који не плаћају закупнину него само ПДВ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RS"/>
        </w:rPr>
        <w:t>3) Списак дјелатности и врсте пословних субјеката којима је забрањен рад или ограничен рад, напријед наведеним наредбама, а на које се примјењују одредбе ове Одлуке, припрема Одјељење за привреду Града Бијељина и биће објављен на званичној интернет страници Града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0" w:leader="none"/>
        </w:tabs>
        <w:spacing w:lineRule="atLeast" w:line="288" w:before="150" w:after="150"/>
        <w:ind w:left="0"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>Закупци из члана 1. ове Одлуке остварују право на ослобађање плаћања закупнине, у складу са овом Одлуком, подношењем писмене пријаве на Јавни позив Града, уз услов да су све обавезе по основу закупа уредно измирили према Граду Бијељина, закључно са 29.02.2020.године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2) Пријава се подноси </w:t>
      </w:r>
      <w:r>
        <w:rPr>
          <w:sz w:val="24"/>
          <w:szCs w:val="24"/>
          <w:lang w:val="sr-RS"/>
        </w:rPr>
        <w:t>Градској управи Града Бијељина</w:t>
      </w:r>
      <w:r>
        <w:rPr>
          <w:sz w:val="24"/>
          <w:szCs w:val="24"/>
          <w:lang w:val="en-US"/>
        </w:rPr>
        <w:t>, најкасније до 31.12.2020.године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>3) Пријава се подноси на</w:t>
      </w:r>
      <w:r>
        <w:rPr>
          <w:sz w:val="24"/>
          <w:szCs w:val="24"/>
          <w:lang w:val="sr-RS"/>
        </w:rPr>
        <w:t xml:space="preserve"> посебном</w:t>
      </w:r>
      <w:r>
        <w:rPr>
          <w:sz w:val="24"/>
          <w:szCs w:val="24"/>
          <w:lang w:val="en-US"/>
        </w:rPr>
        <w:t xml:space="preserve"> обрасцу </w:t>
      </w:r>
      <w:r>
        <w:rPr>
          <w:sz w:val="24"/>
          <w:szCs w:val="24"/>
          <w:lang w:val="sr-RS"/>
        </w:rPr>
        <w:t>чији ће изглед и састав утврдити Градоначелник Града Бијељина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>1) Комерцијални закуп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en-US"/>
        </w:rPr>
        <w:t xml:space="preserve"> из </w:t>
      </w:r>
      <w:r>
        <w:rPr>
          <w:sz w:val="24"/>
          <w:szCs w:val="24"/>
          <w:lang w:val="sr-CS"/>
        </w:rPr>
        <w:t>члана 1. став 1.</w:t>
      </w:r>
      <w:r>
        <w:rPr>
          <w:sz w:val="24"/>
          <w:szCs w:val="24"/>
          <w:lang w:val="en-US"/>
        </w:rPr>
        <w:t xml:space="preserve"> подтачка 1 (привредна друштва), уз пријаву су дужни доставити обавјештење о разврставању јединица разврставања по дјелатностима, које издаје АПИФ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2) За комерцијалне закупце из </w:t>
      </w:r>
      <w:r>
        <w:rPr>
          <w:sz w:val="24"/>
          <w:szCs w:val="24"/>
          <w:lang w:val="sr-CS"/>
        </w:rPr>
        <w:t xml:space="preserve">члана 1. став 1. </w:t>
      </w:r>
      <w:r>
        <w:rPr>
          <w:sz w:val="24"/>
          <w:szCs w:val="24"/>
          <w:lang w:val="en-US"/>
        </w:rPr>
        <w:t>подтачка 1 (самостални предузетници), претежна дјелатност ће се утврдити увидом у службене евиденције Града - Регистар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3) Закупци из </w:t>
      </w:r>
      <w:r>
        <w:rPr>
          <w:sz w:val="24"/>
          <w:szCs w:val="24"/>
          <w:lang w:val="sr-CS"/>
        </w:rPr>
        <w:t>члана 1. став 1.</w:t>
      </w:r>
      <w:r>
        <w:rPr>
          <w:sz w:val="24"/>
          <w:szCs w:val="24"/>
          <w:lang w:val="en-US"/>
        </w:rPr>
        <w:t xml:space="preserve"> подтачка 2 (закупци под посебним условима), поступак за остваривање права на ослобађање плаћања закупнине покрећу само подношењем пријаве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1) У поступку утврђивања основаности захтјева, Одјељење за финансије доставља податке о стању дуга, по основу закупа, закључно са </w:t>
      </w:r>
      <w:r>
        <w:rPr>
          <w:sz w:val="24"/>
          <w:szCs w:val="24"/>
          <w:lang w:val="sr-RS"/>
        </w:rPr>
        <w:t>29.02.</w:t>
      </w:r>
      <w:r>
        <w:rPr>
          <w:sz w:val="24"/>
          <w:szCs w:val="24"/>
          <w:lang w:val="en-US"/>
        </w:rPr>
        <w:t>2020.године, за све подносиоце пријава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2) Уколико се утврди да је захтјев закупца основан, овлашћује се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en-US"/>
        </w:rPr>
        <w:t>радоначелник да донесе рјешење, којим се закупац ослобађа обавезе плаћања закупнине, за колико мјесеци и укупан износ ослобађања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en-US"/>
        </w:rPr>
        <w:t xml:space="preserve">За реализацију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en-US"/>
        </w:rPr>
        <w:t xml:space="preserve">длуке задужују се </w:t>
      </w:r>
      <w:r>
        <w:rPr>
          <w:sz w:val="24"/>
          <w:szCs w:val="24"/>
          <w:lang w:val="sr-RS"/>
        </w:rPr>
        <w:t>Одјељење за стамбено-комуналне послове и заштиту животне средине</w:t>
      </w:r>
      <w:r>
        <w:rPr>
          <w:sz w:val="24"/>
          <w:szCs w:val="24"/>
          <w:lang w:val="en-US"/>
        </w:rPr>
        <w:t>, Одјељење за финансије и Одјељење за привреду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Одлука ступа на снагу </w:t>
      </w:r>
      <w:r>
        <w:rPr>
          <w:sz w:val="24"/>
          <w:szCs w:val="24"/>
          <w:lang w:val="sr-CS"/>
        </w:rPr>
        <w:t>осмог</w:t>
      </w:r>
      <w:r>
        <w:rPr>
          <w:sz w:val="24"/>
          <w:szCs w:val="24"/>
          <w:lang w:val="en-US"/>
        </w:rPr>
        <w:t xml:space="preserve"> дана од дана објављивања у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en-US"/>
        </w:rPr>
        <w:t xml:space="preserve">Службеном гласнику Града </w:t>
      </w:r>
      <w:r>
        <w:rPr>
          <w:sz w:val="24"/>
          <w:szCs w:val="24"/>
          <w:lang w:val="sr-RS"/>
        </w:rPr>
        <w:t>Бијељина“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tabs>
          <w:tab w:val="clear" w:pos="708"/>
          <w:tab w:val="left" w:pos="5309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022-22/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П Р Е Д С Ј Е Д Н И К </w:t>
      </w:r>
    </w:p>
    <w:p>
      <w:pPr>
        <w:pStyle w:val="NoSpacing"/>
        <w:tabs>
          <w:tab w:val="clear" w:pos="708"/>
          <w:tab w:val="left" w:pos="53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                                                                СКУПШТИНЕ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16. април 2020. године</w:t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лавиша Марковић, с.р.</w:t>
      </w:r>
    </w:p>
    <w:p>
      <w:pPr>
        <w:pStyle w:val="Normal"/>
        <w:spacing w:before="120" w:after="120"/>
        <w:jc w:val="center"/>
        <w:rPr>
          <w:rStyle w:val="Emphasis"/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/>
      </w:r>
    </w:p>
    <w:p>
      <w:pPr>
        <w:pStyle w:val="Normal"/>
        <w:shd w:fill="FFFFFF" w:val="clear"/>
        <w:spacing w:lineRule="atLeast" w:line="288" w:before="150" w:after="150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2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B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12:00Z</dcterms:created>
  <dc:creator>Vesna</dc:creator>
  <dc:description/>
  <cp:keywords/>
  <dc:language>en-US</dc:language>
  <cp:lastModifiedBy>mpetrovic</cp:lastModifiedBy>
  <cp:lastPrinted>2020-04-16T12:15:00Z</cp:lastPrinted>
  <dcterms:modified xsi:type="dcterms:W3CDTF">2020-04-16T10:15:00Z</dcterms:modified>
  <cp:revision>22</cp:revision>
  <dc:subject/>
  <dc:title>На основу члана 47</dc:title>
</cp:coreProperties>
</file>