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) Закона о локалној самоуправи („Службени гласник Републике Српске“, број:97/16</w:t>
      </w:r>
      <w:r>
        <w:rPr/>
        <w:t xml:space="preserve"> </w:t>
      </w:r>
      <w:r>
        <w:rPr>
          <w:lang w:val="sr-CS"/>
        </w:rPr>
        <w:t>и 36/19) и члана 39. став 2. тачка 2) Статута Града Бијељина („Службени гласник Града Бијељина“, број: 9/17), Скупштина Града Бијељина на својој 1. ванредној сједници одржаној дана 16. априла 2020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ЛУК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АВАЊУ САГЛАСНОСТИ НА ПОВЕЋАЊЕ БУЏЕТА НА СТАВЦИ ПОДСТИЦАЈИ ПОЉОПРИВРЕДНЕ ПРОИЗВОДЊЕ У 2020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је се сагласност да се средства намјењена за подстицај пољопривредне производње у 2020. години повећају за износ од 5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реализацију ове одлуке обезбједиће се у буџету Града Бијељина за 2020. годину и налазиће се на позицији 488100 – подстицаји пољопривредне производ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ће се распоређивати на основу Правилника о начину и условима подстицаја пољопривредне производње за 2020. годину, који ће се донијети након ступања на снагу ове одлуке а на који даје сагласност Градоначелник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а Одлука ступа на снагу осмог дана од дана објављивања у  „Службеном гласнику Града Бијељина“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: 01-022-23/2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Датум: 16. април  2020. године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РЕДСЈ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ГРАДА БИЈЕЉ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 </w:t>
            </w:r>
            <w:r>
              <w:rPr>
                <w:lang w:val="sr-CS"/>
              </w:rPr>
              <w:t>Славиша Марковић, с.р.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eastAsia="Times New Roman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sr-Latn-CS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2"/>
      <w:szCs w:val="32"/>
      <w:lang w:val="sr-Latn-CS"/>
    </w:rPr>
  </w:style>
  <w:style w:type="character" w:styleId="Heading2Char">
    <w:name w:val="Heading 2 Char"/>
    <w:qFormat/>
    <w:rPr>
      <w:rFonts w:eastAsia="Times New Roman" w:cs="Times New Roman"/>
      <w:b/>
      <w:bCs/>
      <w:sz w:val="28"/>
      <w:szCs w:val="24"/>
      <w:lang w:val="sr-CS"/>
    </w:rPr>
  </w:style>
  <w:style w:type="character" w:styleId="Heading3Char">
    <w:name w:val="Heading 3 Char"/>
    <w:qFormat/>
    <w:rPr>
      <w:rFonts w:eastAsia="Times New Roman"/>
      <w:b/>
      <w:bCs/>
      <w:sz w:val="28"/>
      <w:szCs w:val="24"/>
      <w:lang w:val="sr-CS"/>
    </w:rPr>
  </w:style>
  <w:style w:type="character" w:styleId="TitleChar">
    <w:name w:val="Title Char"/>
    <w:qFormat/>
    <w:rPr>
      <w:rFonts w:ascii="Times-C;Courier New" w:hAnsi="Times-C;Courier New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-C;Courier New" w:hAnsi="Times-C;Courier New" w:eastAsia="Times New Roman" w:cs="Times-C;Courier New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>
      <w:rFonts w:cs="Tahoma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29:00Z</dcterms:created>
  <dc:creator>msavic</dc:creator>
  <dc:description/>
  <cp:keywords/>
  <dc:language>en-US</dc:language>
  <cp:lastModifiedBy>mpetrovic</cp:lastModifiedBy>
  <cp:lastPrinted>2020-04-16T12:20:00Z</cp:lastPrinted>
  <dcterms:modified xsi:type="dcterms:W3CDTF">2020-04-16T10:20:00Z</dcterms:modified>
  <cp:revision>10</cp:revision>
  <dc:subject/>
  <dc:title/>
</cp:coreProperties>
</file>