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, број: 97/16, 36/19 и 61/21)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, члан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9. став 2. Закона о здравственој заштити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'',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број: 106/09 и 44/15) и члана 39. став 2. тачка 2. Статута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, број: 9/17), Скупштина Града Бијељина 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10.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сједници одржаној дан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29. децембра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"COVID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9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Здравственим радницима ЈЗУ "Дом здравља" Бијељина и ЈЗУ Болница "Свети Врачеви" Бијељина и ЈУ Бања "Дворови" Дворови који пружају здравствену заштиту пацијентима обољелим од болести "covid-19" утврђује се посебна новчана наг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ебна новчана награда из става 1. овог члана утврђује се у износу од 665,00 КМ бруто за сваког радника појединачно.    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ебна новчана награда из члана 1. ове Одлуке исплаћује се радницима који су у складу са распоредом руководства јавних установа провели одговарајуће вријеме у организационим јединицама који обављају послове на пружању здравствене заштите обољелима од болести "covid-19", што се утврђује на основу спискова радника које ће јавне установе обухваћене овом Одлуком доставити Граду Бијељина у року од 8 дана од дана ступања на снагу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Град Бијељина ће на основу достављених спискова из члана 2.  утврдити укупан износ појединачних укупних новчаних трансфера који ће се у складу са овом Одлуком пребацити на трансакционе рачуне ЈЗУ "Дом здравља" Бијељина и ЈЗУ Болница "Свети Врачеви" Бијељина и ЈУ Бања "Дворови" Дворови, а који ће затим назначена средства исплатити на текуће рачуне радника који остварују право на новчану награду из ове Одл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Финансијска средства за реализацију ове Одлуке планирана су Одлуком о буџету града Бијељина за 2021. годину (''Службени гласник Града Бијељина'', број: 8/21 и 26/21)  на економском коду 415200 на буџетским ставкама ''текући грант организацијама у области секундарне здравствене заштите'' и "текући грантови организацијама у области здравствене заштите (примарне и секундарне)"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Градоначелник Града Бијељина ће након утврђивања износа трансфера јавним установама донијети Закључак којим ће се назначена финансијска средства дозначити на текући рачун горе наведених уст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''Службеном гласнику Града Бијељина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97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9. дец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12:00Z</dcterms:created>
  <dc:creator>x</dc:creator>
  <dc:description/>
  <cp:keywords/>
  <dc:language>en-US</dc:language>
  <cp:lastModifiedBy>mpetrovic</cp:lastModifiedBy>
  <cp:lastPrinted>2021-12-30T10:51:00Z</cp:lastPrinted>
  <dcterms:modified xsi:type="dcterms:W3CDTF">2021-12-30T09:51:00Z</dcterms:modified>
  <cp:revision>31</cp:revision>
  <dc:subject/>
  <dc:title/>
</cp:coreProperties>
</file>