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 основу  члана 39. став 2. тачка 10. Закона о локалној самоуправи („Службени гласник Републике Српске”, број: 97/16, 36/19 и 61/21), члана 8. став 4. Закона о порезу на непокретности („Службени гласник Републике Српске“, број: 91/15) и члана 39. став 2. тачка 11) Статута Града Бијељина („Службени гласник Града Бијељина”, број: 9/17), Скупштина Града Бијељина на својој 10. сједници одржаној дана 29. децембра 20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O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 ВИСИНИ ПОРЕСКЕ СТОПЕ ПОРЕЗА НА НЕПОКРЕТ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ЗА 202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 ГОДИ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тврђује се висина пореске стопе у висини од 0,20% за 2022. годину за опорезивање непокретности на подручју Града Бијељина, у складу са Законом о порезу на непокретности („Службени гласник Републике Српске”, број: 91/15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Изузетно од члана 1. ове  Одлуке, пореска стопа за непокретности у којима се непосредно обавља производна дјелатност износи 0,1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Под непокретностима из става 1. овог члана подразумијевају се објекти за производњу и објекти за складиштење сировина, полупроизвода и готових производа, уколико чине заокружену производну цјел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Ова Одлука ступа на снагу осмог дана од дана објављивања у „Службеном гласнику Града Бијељина“, а примјењиваће се од 01.01.2022. до 31.12.2022.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022-98/21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29. децембар 2021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40" w:right="104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20:00Z</dcterms:created>
  <dc:creator>Biljana Despotovic</dc:creator>
  <dc:description/>
  <cp:keywords/>
  <dc:language>en-US</dc:language>
  <cp:lastModifiedBy>mpetrovic</cp:lastModifiedBy>
  <cp:lastPrinted>2021-12-30T10:54:00Z</cp:lastPrinted>
  <dcterms:modified xsi:type="dcterms:W3CDTF">2021-12-30T09:54:00Z</dcterms:modified>
  <cp:revision>7</cp:revision>
  <dc:subject/>
  <dc:title/>
</cp:coreProperties>
</file>