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>. став 2. Закона о буџетском систему ("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члана 39. 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: 97/16, 36/19 и 61/21) и члана 3</w:t>
      </w:r>
      <w:r>
        <w:rPr/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</w:t>
      </w:r>
      <w:r>
        <w:rPr>
          <w:lang w:val="sr-BA"/>
        </w:rPr>
        <w:t xml:space="preserve"> 9/17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10. сједници одржаној</w:t>
      </w:r>
      <w:r>
        <w:rPr/>
        <w:t xml:space="preserve"> </w:t>
      </w:r>
      <w:r>
        <w:rPr>
          <w:lang w:val="sr-CS"/>
        </w:rPr>
        <w:t>дана 29. децембра 2021.</w:t>
      </w:r>
      <w:r>
        <w:rPr/>
        <w:t xml:space="preserve"> </w:t>
      </w:r>
      <w:r>
        <w:rPr>
          <w:lang w:val="sr-CS"/>
        </w:rPr>
        <w:t xml:space="preserve">године, донијела је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 ЗА 202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>
          <w:lang w:val="sr-Latn-BA"/>
        </w:rPr>
        <w:t>2</w:t>
      </w:r>
      <w:r>
        <w:rPr>
          <w:lang w:val="sr-CS"/>
        </w:rPr>
        <w:t>. годину (у даљем тексту: Буџет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 Одлуком о усвајању буџета Града Бијељина за 2022. годину, Законом о трезору Републике Српске, Законом о инвестирању јавних средстава Републике Српске, Законом о задуживању, дугу и гаранцијама Републике Српске, Правилником о буџетским класификацијама, садржини рачуна и примјени контног плана за кориснике прихода буџета Републике, 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60.262.687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купни издаци буџетских корисника/потрошачких јединица, укључујући и издатке за отплату дуга, распоређују се по буџетским корисницима/потрошачким јединицама у складу са Одлуком о усвајању Буџета  Града Бијељина за  2022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а средства у једној фискалној години чине буџетски приходи и примици за нефинансијску имовину, примици од финансијске имовине и задужења текуће фискалне године, неутрошена намјенска средства буџетских грантова и трансфера из ранијих година и суфицит распоређен одлуком надлежног органа (фонд 01)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>., 10.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Властите приходе, у складу са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,  у износу од 100% могу користити сљедећи буџетски корисници/потрошачке јединице:</w:t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институције културе,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институције социјалне (Центар за социјални рад) и дјечије заштите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,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Туристичка организација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(у 100%-тном износу уплата на РЈП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стите приходе</w:t>
      </w:r>
      <w:r>
        <w:rPr>
          <w:lang w:val="en-US"/>
        </w:rPr>
        <w:t xml:space="preserve"> </w:t>
      </w:r>
      <w:r>
        <w:rPr>
          <w:lang w:val="sr-CS"/>
        </w:rPr>
        <w:t>остварене по посебним прописима (фонд 02-Фонд прихода по посебним прописима) у износу од 100% може користити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родна библиотека „Филип Вишњић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/потрошачке јединице, могу користити фондове : 03, 04 и 05 за унос трансакција када позиције прихода и расхода нису планиране буџетом, када  постоје рачуни посебних намјена и  расположива новчана средства, и то: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3 - фонд грантова (могу користити у износу од 100%)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Фонд 04 - фонд средстава приватизације и сукцесије (могу користити у складу са релевантним прописима из ове области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5 – фонд за посебне пројекте (могу користити за реализацију пројеката у складу са програмима финансијске подршке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текући расходи и трансфери између и унутар јединица власти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издаци за нефинансијску имовину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издаци за финансијску имовину и отплату дугова и остали изда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 - програма и руководиоци јавних институција и других буџетских корисника/потрошачких јединиц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да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е руководећи се начелима рационалности и штедње</w:t>
      </w:r>
      <w:r>
        <w:rPr>
          <w:lang w:val="sr-BA"/>
        </w:rPr>
        <w:t xml:space="preserve"> и не стварају обавезе изнад висине  средстава утврђених буџетом за конкретну фискалну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дјељење за финансије сачињава кварталне финансијске планове буџетске потрошње у складу са процјеном остварења прилива буџетских средстава,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Одјељење за финансије обавјештава  </w:t>
      </w:r>
      <w:r>
        <w:rPr>
          <w:lang w:val="sr-BA"/>
        </w:rPr>
        <w:t xml:space="preserve">буџетске кориснике/потрошачке јединице </w:t>
      </w:r>
      <w:r>
        <w:rPr>
          <w:lang w:val="sr-CS"/>
        </w:rPr>
        <w:t xml:space="preserve">о висини буџетских средстава која им се стављају на располагање кварталним финансијским планом, најкасније 10 дана прије почетка квартала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BA"/>
        </w:rPr>
        <w:t>Изузетно од претходног става овог члана, квартални финансијски план за први квартал фискалне године доставиће се до 15. јануара текуће фискалне године.</w:t>
      </w:r>
      <w:r>
        <w:rPr>
          <w:lang w:val="sr-CS"/>
        </w:rPr>
        <w:t xml:space="preserve">  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Уколико се укаже потреба за сезонским  коришћењем средстава, буџетски корисници/потрошачке јединице дужни су да пис</w:t>
      </w:r>
      <w:r>
        <w:rPr>
          <w:lang w:val="sr-BA"/>
        </w:rPr>
        <w:t>мен</w:t>
      </w:r>
      <w:r>
        <w:rPr>
          <w:lang w:val="sr-CS"/>
        </w:rPr>
        <w:t xml:space="preserve">им захтјевом </w:t>
      </w:r>
      <w:r>
        <w:rPr>
          <w:lang w:val="sr-BA"/>
        </w:rPr>
        <w:t xml:space="preserve">траже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усвојеног</w:t>
      </w:r>
      <w:r>
        <w:rPr>
          <w:lang w:val="sr-CS"/>
        </w:rPr>
        <w:t xml:space="preserve"> кварталног финансијског  плана, и то најкасније 3 дана прије  почетка  квартал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купан износ свих  кварталних финансијских планова потрошње сваког </w:t>
      </w:r>
      <w:r>
        <w:rPr>
          <w:lang w:val="sr-BA"/>
        </w:rPr>
        <w:t xml:space="preserve">буџетског корисника/потрошачке јединице, </w:t>
      </w:r>
      <w:r>
        <w:rPr>
          <w:lang w:val="sr-CS"/>
        </w:rPr>
        <w:t>мора бити једнак износу усвојеног годишњег Буџета за сваког буџетског корисника/потрошачке једини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- 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 ове одлуке искључиво на основу образаца прописаних за трезорско пословање буџетских корис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/потрошачке јединице између  расхода (текући расходи и трансфери између и унутар јединица власти) и издатака за нефинансијску имовину, финансијску имовину, отплату дугова и осталих издатак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/потрошачке јединице врши се на основу Рјешења-Закључка надлежног одјељења, уз сагласност Одјељења за финансије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у  оквиру расход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у оквиру издатака за нефинансијску имовину, и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у оквиру издатака за финансијску имовину, отплату дугова и осталих издата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, не може се вршити :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прерасподјела буџетских средстава на расходе за лична примањ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- прерасподјела буџетских средстава са расхода за бруто плате без сагласности  </w:t>
        <w:tab/>
        <w:t xml:space="preserve">  Градоначелника,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 xml:space="preserve">- прерасподјела буџетских средстава са суфинансирања пројеката за које је     </w:t>
      </w:r>
      <w:r>
        <w:rPr>
          <w:lang w:val="en-US"/>
        </w:rPr>
        <w:t xml:space="preserve"> </w:t>
      </w:r>
      <w:r>
        <w:rPr>
          <w:lang w:val="sr-BA"/>
        </w:rPr>
        <w:t xml:space="preserve"> потписан угов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Градоначелник Града може, на приједлог Одјељења за финансије, средства распоређена Буџетом прераспоређивати у оквиру буџетског корисника/потрошачке јединице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Уколико се не може извршити прерасподјела средстава у складу са ставом 1. овог члана, Градоначелник Града може, на приједлог Одјељења за финансије, средства распоређена Буџетом прераспоређивати између буџетских корисника/потрошачких јединица, у висини до 5% од укупно усвојених средстава буџетског корисника/потрошачке јединице, којој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, на приједлог Одјељења за финансије, средства распоређена буџетом, која нису утрошена до 31. јануара наредне године, распоредити између буџетских корисника/потрошачких јединица до 5% од укупно усвојених средстава потрошачке јединице,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 информише Скупштину Града о  извршеној прерасподјели средстава.</w:t>
      </w:r>
      <w:r>
        <w:rPr>
          <w:lang w:val="sr-CS"/>
        </w:rPr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нос оперативног буџета за приходе, фонда 03 до 05, врши се на основу достављеног захтјева буџетских корисника/потрошачких јединиц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Захтјев буџетског корисника/потрошачке јединице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-Закључка буџетског корисника/потрошачке јединиц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, која нису утрошена до 31. јануара наредне године врши се на основу Рјешења-Закључка Градоначел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</w:t>
      </w:r>
      <w:r>
        <w:rPr>
          <w:lang w:val="sr-BA"/>
        </w:rPr>
        <w:t xml:space="preserve">буџетске кориснике/потрошачке јединице </w:t>
      </w:r>
      <w:r>
        <w:rPr>
          <w:lang w:val="sr-CS"/>
        </w:rPr>
        <w:t xml:space="preserve">који су у локалном трезору, плаћање се врши на основу образаца прописаних за трезорско пословање, а које доставља </w:t>
      </w:r>
      <w:r>
        <w:rPr>
          <w:lang w:val="sr-BA"/>
        </w:rPr>
        <w:t>буџетски корисник/потрошачка јединица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одаци унесени у обрасце за трезорско пословање буџетских корисника морају бити сачињени на основу вјеродостојних књиговодствених исправа, прописаних Законом о рачуноводству и ревизији Републике Српске.</w:t>
      </w: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Исправама се сматрају :</w:t>
      </w:r>
    </w:p>
    <w:p>
      <w:pPr>
        <w:pStyle w:val="Normal"/>
        <w:ind w:firstLine="708"/>
        <w:rPr/>
      </w:pPr>
      <w:r>
        <w:rPr>
          <w:lang w:val="sr-CS"/>
        </w:rPr>
        <w:t>- обрачунске листе плата и накнад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предрачуни и уговори,</w:t>
      </w:r>
    </w:p>
    <w:p>
      <w:pPr>
        <w:pStyle w:val="Normal"/>
        <w:ind w:firstLine="708"/>
        <w:rPr/>
      </w:pPr>
      <w:r>
        <w:rPr>
          <w:lang w:val="sr-CS"/>
        </w:rPr>
        <w:t>- рачуни за набавку средстава, материјала, робе и услуг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одлуке и рјешења надлежних органа из којих проистичу финансијске обавезе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стале књиговодствене ис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ормалну, рачунску и суштинску тачност књиговодствених исправа, интерне контролне поступке којима  подлијежу те исправе, као и за вјеродостојан унос података у главну и помоћне књиге трезора </w:t>
      </w:r>
      <w:r>
        <w:rPr>
          <w:lang w:val="sr-BA"/>
        </w:rPr>
        <w:t>Града</w:t>
      </w:r>
      <w:r>
        <w:rPr>
          <w:lang w:val="sr-CS"/>
        </w:rPr>
        <w:t xml:space="preserve"> одговара </w:t>
      </w:r>
      <w:r>
        <w:rPr>
          <w:lang w:val="sr-BA"/>
        </w:rPr>
        <w:t>буџетски корисник/потрошачка јединица.</w:t>
      </w:r>
    </w:p>
    <w:p>
      <w:pPr>
        <w:pStyle w:val="Normal"/>
        <w:jc w:val="both"/>
        <w:rPr/>
      </w:pPr>
      <w:r>
        <w:rPr>
          <w:lang w:val="sr-BA"/>
        </w:rPr>
        <w:tab/>
        <w:t>За вјеродостојан унос података у рачуноводствени систем, помоћне и главну књигу трезора Града одговара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У буџетску резерву, може се издвојити највише до 2,5% укупних буџетских прихода, умањених за планиране грантове за текућ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Организациона, 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ћењу средстава  буџетске резерве за подмирење  хитних  и непредвиђених расхода, који се појаве током буџетске  године, а средства се одобравају у складу са Одлуком о начину коришћ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Одобравање средстава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а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 након тог датума, али не након истека рока за израду и достављање годишњих финансијских извјештаја, ако су испуњени законски услови да се износ тих средстава, 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осталих буџетских издатака измириваће се по сљедећим прио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бавезе по основу кредитних задужењ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за порезе и доприносе на  лична примања,</w:t>
      </w:r>
    </w:p>
    <w:p>
      <w:pPr>
        <w:pStyle w:val="Normal"/>
        <w:ind w:firstLine="708"/>
        <w:rPr/>
      </w:pPr>
      <w:r>
        <w:rPr>
          <w:lang w:val="sr-CS"/>
        </w:rPr>
        <w:t xml:space="preserve">- обавезе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- обавезе за остала лична примања, </w:t>
      </w:r>
    </w:p>
    <w:p>
      <w:pPr>
        <w:pStyle w:val="Normal"/>
        <w:ind w:firstLine="708"/>
        <w:rPr/>
      </w:pPr>
      <w:r>
        <w:rPr>
          <w:lang w:val="sr-CS"/>
        </w:rPr>
        <w:t xml:space="preserve">- обавезе за социјалну заштиту,                                                           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за борачко - инвалидску заштиту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према добављачима,</w:t>
      </w:r>
    </w:p>
    <w:p>
      <w:pPr>
        <w:pStyle w:val="Normal"/>
        <w:ind w:firstLine="708"/>
        <w:rPr/>
      </w:pPr>
      <w:r>
        <w:rPr>
          <w:lang w:val="sr-CS"/>
        </w:rPr>
        <w:t>- поврат јавних прихода по основу аката надлежних органа,</w:t>
      </w:r>
    </w:p>
    <w:p>
      <w:pPr>
        <w:pStyle w:val="Normal"/>
        <w:ind w:left="708" w:hanging="0"/>
        <w:rPr>
          <w:lang w:val="sr-BA"/>
        </w:rPr>
      </w:pPr>
      <w:r>
        <w:rPr>
          <w:lang w:val="sr-CS"/>
        </w:rPr>
        <w:t>-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, као и остали корисници буџетских средства, 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6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Ако се у току фискалне године, издаци повећају, или средства смање, Градоначелник на приједлог Одјељења за финансије, може донијети одлуку о обустави извршења појединих издатака (привремено извршење буџета), не дуже од 45 дан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Привременом обуставом извршења може се: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,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>- зауставити пренос средстава према планираним износима за тромјесечје или неки други период.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дјељење за финансије, у  сарадњи са буџетским корисницима/потрошачким јединицама, припрема приједлог обима и мјера привременог обустављања извршења Буџет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Мјере привременог обустављања извршења морају се примјенити на све буџетске кориснике/потрошачке јединиц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 Одлуци из става 1. овог члана, Градоначелник обавјештава Скупштин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ли статусу обавијесте Одјељење за финансије, ради ажурирања података у Регистру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себни приходи, накнаде по разним основама, наплаћене по посебним прописима и законома усмјериће се и трошити у складу са посебним програмима потрош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22. 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22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ступа на снагу наредног дана од дана  објављивања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, а примјењиваће се од 01.01.202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6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9. децембар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21-12-30T10:48:00Z</cp:lastPrinted>
  <dcterms:modified xsi:type="dcterms:W3CDTF">2021-12-30T09:48:00Z</dcterms:modified>
  <cp:revision>280</cp:revision>
  <dc:subject/>
  <dc:title>На основу члана 31 </dc:title>
</cp:coreProperties>
</file>