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022-14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3. фебруар 2022. године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у члана 82. став 2. Закона о локалној самоуправи („Службени гласник Републике Српске“, број: 97/16, 36/19 и 61/21), члана 90. став 2. Статута Града Бијељина („Службени гласник Града Бијељина“, број: 9/17) и члана 143. став 1. тачка 4. Пословника о раду Скупштине Града Бијељина („Службени гласник Града Бијељина“, број: 11/17), Скупшт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а Бијељина д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23. фебруа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године,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ијела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љедећи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 А К Љ У Ч А К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покретању иницијативе за измје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>и допуне 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ко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 xml:space="preserve">о дјечијој заштити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>Републике Српске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Покреће се иницијатива за измјене и допуне Закона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дјечијој зашти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публике Српске, у циљ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додатне заштите дјеце са сметњама у развоју, на начин да се самохраном, запосленом родитељу омогући остваривање „права на накнад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родитељу - његоватељу или његоватељу“ тако да се Законом о измјенама и допун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кона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дјечијој зашти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публике Срп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дефинише да се „право на накнаду родитељу - његоватељу или његоватељу“ изузетно може признати једном од незапослених чланова домаћинства са којим живи дијете са сметњама у развоју, у ситуацији када је самохрани родитељ запослен.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Задужују се секретар Скупшт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а Бијељина и Стручна служба Скупшт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а Бијељина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Министарству здравља и социјалне заштите Репулике Српск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лиј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вај закључак. 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Овај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ључак ступа на снагу даном доношења и објавиће се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жбеном гласнику Града Бијељ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“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б р а з л о ж е њ е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1"/>
        <w:pBdr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рема законским рјешењем запослени, самохрани родитељи право на накнаду родитеља његоватеља - или његоватеља могу да остваре само по условом да имају двоје и више дјеце са сметњама у развоју, али ако имају “само једно дијете са сметњама у развоју “и ако су корисници права на рад са половином радног времена не могу да остваре право на накнаду родитеља његоватеља - или његоватеља.</w:t>
      </w:r>
    </w:p>
    <w:p>
      <w:pPr>
        <w:pStyle w:val="Normal1"/>
        <w:pBdr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Самохрани, запослени родитељи сматрају да важеће законско рјешење доводи у стање дискриминације њихову дјецу са сметњама у развоју, која одрастају уз подршку једног родитеља, а исти су принуђени, да  ангажујући се на различитим пословима, средства која зараде морају усмјерити на чување њихове дјеце док они раде. То доводи до смањења прихода у кућном буџету, што негативно утиче на степен социјалне сигурности породице и повећава ризик да дјеца буду смјештена у установу социјалне застите.</w:t>
      </w:r>
    </w:p>
    <w:p>
      <w:pPr>
        <w:pStyle w:val="Normal1"/>
        <w:pBdr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Законом о измјенама и допунама Закона о дјечијој заштити Републике Српске („Службени гласник Републике Српске“, број: 119/21) - у даљем тексту Закон, чланом 36а дефинисано је „право на накнаду родитељу - његоватељу или његоватељу” са циљем да  незапосленим родитељима, који се због 24 - часовне бриге о дјеци са сметњама у развоју не могу запослити и кроз ово право обезбједе одређена новчана средства, чиме се индиректно побољшава и материјални положај дјеце са сметњама у развоју која остају у породици. Заједно са осталим бенефитима из система социјалне и дјечије заштите, ова средства унапријеђују ниво социјалне сигурности породице, нарочито са новоутврђеним износима од 01.01.2022.године. Тиме се превентивно дјелује да дјеца са сметњама у развоју остају у својим биолошким породицама, а да не буду смјештени у установе социјалне заштите.</w:t>
      </w:r>
    </w:p>
    <w:p>
      <w:pPr>
        <w:pStyle w:val="Normal1"/>
        <w:pBdr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Ставом 3., наведеног члана 36а је дефинисано да “Изузетно, уколико је самохрани родитељ запослен, а има двоје или више дјеце из става 1. овог члана, право на накнаду родитељу његоватељу или његоватељу може остварити незапослени члан породице са којим родитељ и дјеца живе у домаћинству, у висини накнаде за једно дијете. Самохрани, запослени родитељ једног дјетета са сметњама у развоју не може остварити ово право.</w:t>
      </w:r>
    </w:p>
    <w:p>
      <w:pPr>
        <w:pStyle w:val="Normal1"/>
        <w:pBdr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Законом, чланом 36в. су дефинисани услови под којима родитељи могу да остваре “Право на накнаду родитељу – његоватељу или његоватељу” и један од услова је, да је родитељ незапослен, а тачка 6. члана 36в. дефинише да запослени, самохрани родитељ може остварити ово право под условом није корисник права из члана 10. тачка 6. </w:t>
      </w:r>
    </w:p>
    <w:p>
      <w:pPr>
        <w:pStyle w:val="Normal1"/>
        <w:pBdr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раво на накнаду родитеља његоватеља или његоватељу свакако представља допринос у побољшању положаја дјеце са сметњама у развоју незапослених родитеља, али изостаје подршка самохраним запосленим родитељима, под повољнијим условима. Омогућавање подстицајног породичног амбијента је неизоставно важно за  правилан психо - физички развој сваког дјетета, а развојне потребе дјеце са сметњама у развоју свакако захтјевају додатне мјере и активности.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Имајући у виду све напријед наведено, и раније покренуту Иницијативу Омбудсмана за дјецу Републике Српске (1028-1-УП/20.), Скупштина Града Бијељина у циљу додатне заштите и повећања степена социјалне сигурности породици самохраних, запослених родитеља дјетета са сметњама  у развоју, подноси Иницијативу Министарству здравља и социјалне заштите за измјене и допуне Закона о дјечијој заштити, да се изузетно право на накнаду родитељу - његоватељу или његоватељу омогући и самохраним, запосленим родитељима који имају једно дијете са сметњама у развоју (измјеном члана 36а став2), као и да се изузетно запосленим, самохраним родитељима дјетета са сметњама у развоју који користи право из члана 6. тачка 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овог Закона (рад са половином радног времена), право на новчану накнаду родитеља - његоватељ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омогући у половини новчаног износа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(измјеном члана 36в тачка 6), па је одлучено као у диспозитив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вог закључка. 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ДОСТАВЉЕНО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П Р Е Д С Ј Е Д Н И К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Министарство здравља и социјал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СКУПШТИНЕ ГРАДА БИЈЕЉИНА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заштит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публике Српске</w:t>
        <w:tab/>
        <w:tab/>
        <w:tab/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2. Евиденција                                                                   Александар Ђурђевић, с.р.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</w:t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sectPr>
      <w:footerReference w:type="default" r:id="rId2"/>
      <w:type w:val="nextPage"/>
      <w:pgSz w:w="11906" w:h="16838"/>
      <w:pgMar w:left="1417" w:right="1133" w:gutter="0" w:header="0" w:top="851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2:56:00Z</dcterms:created>
  <dc:creator>Благојевић БД. Дејан</dc:creator>
  <dc:description/>
  <cp:keywords/>
  <dc:language>en-US</dc:language>
  <cp:lastModifiedBy>mpetrovic</cp:lastModifiedBy>
  <cp:lastPrinted>2022-02-24T12:19:00Z</cp:lastPrinted>
  <dcterms:modified xsi:type="dcterms:W3CDTF">2022-02-24T11:19:00Z</dcterms:modified>
  <cp:revision>18</cp:revision>
  <dc:subject/>
  <dc:title/>
</cp:coreProperties>
</file>