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39. став (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тачка 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и члана 82. став (2) Закона о локалној </w:t>
      </w:r>
      <w:r>
        <w:rPr>
          <w:rFonts w:eastAsia="Times New Roman" w:cs="Times New Roman" w:ascii="Times New Roman" w:hAnsi="Times New Roman"/>
          <w:bCs/>
          <w:color w:val="000000"/>
          <w:spacing w:val="2"/>
          <w:w w:val="98"/>
          <w:sz w:val="24"/>
          <w:szCs w:val="24"/>
        </w:rPr>
        <w:t>самоуправ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Cs/>
          <w:color w:val="000000"/>
          <w:spacing w:val="4"/>
          <w:w w:val="96"/>
          <w:sz w:val="24"/>
          <w:szCs w:val="24"/>
        </w:rPr>
        <w:t>„Слу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 xml:space="preserve">жб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ласник Републике Српске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број: 97/1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36/1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 и 61/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bCs/>
          <w:color w:val="000000"/>
          <w:spacing w:val="3"/>
          <w:w w:val="96"/>
          <w:sz w:val="24"/>
          <w:szCs w:val="24"/>
        </w:rPr>
        <w:t xml:space="preserve">ч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39. став (2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тачка 2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 члана 90. став (2) Статута Града Бијељина („Сужбени гласник Града Бијељина“ број: 9/17), Скупштина Града Бијељина на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  <w:lang w:val="sr-CS"/>
        </w:rPr>
        <w:t xml:space="preserve">1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једници одржаној да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23. фебруар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ијела је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Д Л У К У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 xml:space="preserve">  И  2022/202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ГОДИНИ</w:t>
      </w:r>
      <w:bookmarkStart w:id="0" w:name="_GoBack"/>
      <w:bookmarkEnd w:id="0"/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вом Одлуком утврђују се услови, начин и висина субвенције трошкова превоза ученика основних школа на подручју Града Бијељина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во полугодиште школске 2022/2023. 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 ће субвенционисати трошкове превоза ученика основних школа на подручју Града Бијељина који до школе путују са удаљености веће од четири километр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 сразмјерно броју радних дана до краја другог полугодишта</w:t>
      </w:r>
      <w:r>
        <w:rPr>
          <w:rFonts w:cs="Times New Roman" w:ascii="Times New Roman" w:hAnsi="Times New Roman"/>
          <w:sz w:val="24"/>
          <w:szCs w:val="24"/>
          <w:lang w:val="sr-BA"/>
        </w:rPr>
        <w:t>, као и за прво полугодиште школске 2022/2023. године сразмјерно броју радних дана до краја првог полугодиш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за исплату субвенција трошкова превоза ученика, неопходна за реализацију ове Одлуке, планирана су и обезбијеђена буџетом Града Бијељина за 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убвенционисање трошкова превоза ученика основних школа за временски период наведен у члану 1. ове Одлуке, вршиће се у износу од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5</w:t>
      </w:r>
      <w:r>
        <w:rPr>
          <w:rFonts w:cs="Times New Roman" w:ascii="Times New Roman" w:hAnsi="Times New Roman"/>
          <w:sz w:val="24"/>
          <w:szCs w:val="24"/>
        </w:rPr>
        <w:t>,00 КМ са ПДВ-ом, по ученику мјесечно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евознику са којим су основне школе закључиле уговор о превозу уч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љима ученика који самостално превозе своју дје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сновне школе са сједиштем на подручју Града Бијељина, које су закључиле уговоре о превозу ученика са овлаштеним превозницима, у сврху обрачуна трошкова превоза треба да у року од пет дана од дана ступања на снагу ове Одлуке доставе надлежном одјељењу Градске управе Града Бијељина овјерене спискове ученика који садрже име и презиме ученика путника, релацију на којој ученик путује и удаљеност са које ученик путује у школ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е школе које нису закључиле уговор са превозником из разлога што није могуће организовати јавни превоз ученика, доставиће посебан списак ученика чији превоз родитељи сами организују, са подацима о ученицима путницима као у ставу (1) овог члан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из става (2) овог члана, основна школа је дужна надлежном одјељењу Градске управе Града Бијељина доставити списак једног од родитеља/старатеља/ ученика путника који самостално организују превоз своје дјеце са подацима: име и презиме родитеља /старатеља/,  адресом пребивалишта, те подацима о текућем рачуну на који ће се вршити исплата субвенциј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</w:t>
      </w:r>
      <w:r>
        <w:rPr>
          <w:rFonts w:cs="Times New Roman" w:ascii="Times New Roman" w:hAnsi="Times New Roman"/>
          <w:sz w:val="24"/>
          <w:szCs w:val="24"/>
          <w:lang w:val="sr-CS"/>
        </w:rPr>
        <w:t>ово</w:t>
      </w:r>
      <w:r>
        <w:rPr>
          <w:rFonts w:cs="Times New Roman" w:ascii="Times New Roman" w:hAnsi="Times New Roman"/>
          <w:sz w:val="24"/>
          <w:szCs w:val="24"/>
        </w:rPr>
        <w:t>ран је директор школе који својим потписом и печатом школе овјерева списков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јештаје превозника о броју издатих мјесечних карата, броју радних дана у мјесецу и пређеној километражи превозници су дужни достављати надлежном одјељењу Градске управе Града Бијељина (у даљем тексту: надлежно одјељење) у року од седам дана по истеку мјесеца у коме је вршен превоз учени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 од става (1) овог члана превозници ће спискове ученика са назнаком релација на којима врше превоз ученика путника доставити надлежном одјељењу у року од седам дана од дана ступања на снагу ове Одлуке, а по позиву надлежног одјеље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за исплату субвенција родитељима за превоз ученика путника је списак из члана 4. став (2) ове Одлук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лата субвенције за превоз ученика путника из става (1) овог члана вршиће се уплатом на текући рачун родитеља /старатеља/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у са овом Одлуком, овлашћује се Градоначелник Града Бијељина да са превозницима и родитељима ученика који самостално организују превоз своје дјеце, закључи уговоре којима ће се детаљније регулисати међусобна права и обавез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4"/>
      </w:tblGrid>
      <w:tr>
        <w:trPr/>
        <w:tc>
          <w:tcPr>
            <w:tcW w:w="3792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/22</w:t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3. фебруар 2022. године</w:t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5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4:00Z</dcterms:created>
  <dc:creator>Korisnik</dc:creator>
  <dc:description/>
  <cp:keywords/>
  <dc:language>en-US</dc:language>
  <cp:lastModifiedBy>mpetrovic</cp:lastModifiedBy>
  <cp:lastPrinted>2022-02-24T11:15:00Z</cp:lastPrinted>
  <dcterms:modified xsi:type="dcterms:W3CDTF">2022-02-24T10:19:00Z</dcterms:modified>
  <cp:revision>18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