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, 36/19 и 61/2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2. годину („Службени гласник Града Бијељина“, број: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/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11. сједници одржаној дана 23. фебруара 2022. годи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ијела је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РИШЋЕЊА ПОДСТИЦАЈНИХ СРЕДСТАВА ЗА РАЗВОЈ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2. ГОДИНУ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2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 и 84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атегија развој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ериод од 2014. до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>ревидирана за период 2019-2023</w:t>
      </w:r>
      <w:r>
        <w:rPr>
          <w:rFonts w:cs="Times New Roman" w:ascii="Times New Roman" w:hAnsi="Times New Roman"/>
          <w:sz w:val="24"/>
          <w:szCs w:val="24"/>
          <w:lang w:val="sr-BA"/>
        </w:rPr>
        <w:t>) и Акциони план запошљавања Града Бијељина 2019-2023. година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2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  <w:lang w:val="sr-Latn-RS"/>
        </w:rPr>
        <w:t>1</w:t>
      </w:r>
      <w:r>
        <w:rPr>
          <w:rFonts w:eastAsia="Lucida Sans Unicode"/>
          <w:kern w:val="2"/>
          <w:lang w:val="sr-CS"/>
        </w:rPr>
        <w:t>/2</w:t>
      </w:r>
      <w:r>
        <w:rPr>
          <w:rFonts w:eastAsia="Lucida Sans Unicode"/>
          <w:kern w:val="2"/>
          <w:lang w:val="sr-Latn-RS"/>
        </w:rPr>
        <w:t>2</w:t>
      </w:r>
      <w:r>
        <w:rPr>
          <w:rFonts w:eastAsia="Lucida Sans Unicode"/>
          <w:kern w:val="2"/>
          <w:lang w:val="sr-CS"/>
        </w:rPr>
        <w:t xml:space="preserve">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2. годин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. Правилником ће се ближе дефинисат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Поступак додјеле подстицаја покреће се расписивањем јавног позива.</w:t>
      </w:r>
    </w:p>
    <w:p>
      <w:pPr>
        <w:pStyle w:val="NoSpacing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bidi="zxx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Spacing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-предузетничку дјелатност;</w:t>
      </w:r>
    </w:p>
    <w:p>
      <w:pPr>
        <w:pStyle w:val="NoSpacin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занатско-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V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- самозапошљавање планирано је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Latn-RS" w:bidi="zxx"/>
        </w:rPr>
        <w:t>2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2. годину, који је усвојила Скупштина Града Бијељина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единачни износ по подносиоцу пријаве утврђује Комиси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ровођење поступка додјеле подстицајних средстава (Комисија) </w:t>
      </w: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расположивих новчаних средстава предвиђених за подстицајне намјене, односно 5.000,00 КМ појединачно или већи аликвотни дио уколико буде мање од 26 корисника подстицај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у 2022.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Правилника, од стране градоначел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3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3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прави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40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4.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ListParagraph"/>
        <w:spacing w:lineRule="auto" w:line="256"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lineRule="auto" w:line="256"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56"/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3"/>
        </w:numPr>
        <w:spacing w:lineRule="auto" w:line="256"/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X</w:t>
      </w:r>
    </w:p>
    <w:p>
      <w:pPr>
        <w:pStyle w:val="NoSpacing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  <w:t>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регистрације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јен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ан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утроши на начин који је на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у, те да достави наративни и финансијски извјештај о пословању даваоцу средстава, односно О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ељењу за привреду и Комисији</w:t>
      </w:r>
      <w:r>
        <w:rPr>
          <w:rFonts w:cs="Times New Roman" w:ascii="Times New Roman" w:hAnsi="Times New Roman"/>
          <w:color w:val="000000"/>
          <w:sz w:val="24"/>
          <w:szCs w:val="24"/>
        </w:rPr>
        <w:t>, свака три мјесеца наредних годину д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дана регистрације дјелатности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а обавезан је да достави бј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2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ће се дефинис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 у 2022. години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NoSpacing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36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рој: 01-022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9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атум, 23. фебруар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лександар Ђурђевић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before="240" w:after="6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nextPage"/>
      <w:pgSz w:w="12240" w:h="15840"/>
      <w:pgMar w:left="964" w:right="964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nstjepanovic</dc:creator>
  <dc:description/>
  <cp:keywords/>
  <dc:language>en-US</dc:language>
  <cp:lastModifiedBy>mpetrovic</cp:lastModifiedBy>
  <cp:lastPrinted>2022-02-24T11:41:00Z</cp:lastPrinted>
  <dcterms:modified xsi:type="dcterms:W3CDTF">2022-02-24T10:44:00Z</dcterms:modified>
  <cp:revision>45</cp:revision>
  <dc:subject/>
  <dc:title/>
</cp:coreProperties>
</file>