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>На основу члана 16. став 6. Закона о јавним путевима („Службени гласник Републике Српске“, број: 89/13</w:t>
      </w:r>
      <w:r>
        <w:rPr>
          <w:lang w:val="sr-BA"/>
        </w:rPr>
        <w:t xml:space="preserve"> и</w:t>
      </w:r>
      <w:r>
        <w:rPr>
          <w:lang w:val="sr-RS"/>
        </w:rPr>
        <w:t xml:space="preserve"> 83/19), члана 21. став 2. и 3. Закона о комуналним дјелатностима („Службени гласник Републике Српске“, број: 124/11 и 100/17), члана 39. став (2) тачка 37) Закона о локалној самоуправи („Службени гласник Републике Српске“, број: 97/16, 36/19 и 61/21) и члана 39. став (2) тачка 43) Статута Града Бијељина („Службени гласник Града Бијељина“, број: 9/17), Скупштина Града Бијељина на својој 11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сједници одржаној дана  23. фебруара 2022. године, донијела ј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ИЗГРАДЊЕ КОМУНАЛНЕ ИНФРАСТРУКТУРЕ НА </w:t>
      </w:r>
    </w:p>
    <w:p>
      <w:pPr>
        <w:pStyle w:val="Normal"/>
        <w:jc w:val="center"/>
        <w:rPr/>
      </w:pPr>
      <w:r>
        <w:rPr>
          <w:b/>
          <w:lang w:val="sr-RS"/>
        </w:rPr>
        <w:t>ТЕРИТОРИЈИ ГРАДА БИЈЕЉИНА ЗА 2022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купштина Града Бијељина на својој </w:t>
      </w:r>
      <w:r>
        <w:rPr>
          <w:lang w:val="sr-Latn-BA"/>
        </w:rPr>
        <w:t>1</w:t>
      </w:r>
      <w:r>
        <w:rPr>
          <w:lang w:val="sr-RS"/>
        </w:rPr>
        <w:t xml:space="preserve">0. сједници одржаној дана </w:t>
      </w:r>
      <w:r>
        <w:rPr>
          <w:lang w:val="sr-Latn-BA"/>
        </w:rPr>
        <w:t>29. децембра</w:t>
      </w:r>
      <w:r>
        <w:rPr>
          <w:lang w:val="sr-RS"/>
        </w:rPr>
        <w:t xml:space="preserve"> 2021. године, донијела је Одлуку о буџету Града Бијељина за 2022. годину. На основу утврђеног</w:t>
      </w:r>
      <w:r>
        <w:rPr>
          <w:lang w:val="sr-Latn-BA"/>
        </w:rPr>
        <w:t xml:space="preserve"> </w:t>
      </w:r>
      <w:r>
        <w:rPr>
          <w:lang w:val="sr-RS"/>
        </w:rPr>
        <w:t xml:space="preserve">буџета Града Бијељина за 2022. годину, за комуналну инфраструктуру, у оквиру потрошачке јединице 0005170 Одјељење за стамбено-комуналне послове и заштиту животне средине, планирана су средства у укупном износу од 3.268.000,00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17 „Изградња комуналне инфраструктуре (путна, водоводна, електро мрежа, гасификација, Дирекција за изградњу и развој, надзор, пројектовање, буџет, суфинансирање)“ у износу од 1.05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8 „Издаци за изградњу и прибављање објеката комунална инфраструктура - надзор, пројектовање и др. Дирекција за изградњу и развој града“ у износу од 5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9 „Издаци за изградњу и прибављање објеката „индустријска зона“ надзор и пројектовање, Дирекција за изградњу и развој града“ у износу од 4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27 „Изградња комуналне инфраструктуре-путна, водоводна, електро, гасификација, канализација, уређење паркинг простора, Дирекција за изградњу и развој, надзор“ у износу од 5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sr-RS"/>
        </w:rPr>
        <w:t>економски код број 511200-8 „Реконструкција дијела јавне расвјете у ЛЕД технологију-кредит 2021. година“ у износу од 2.00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35 „Изградња аутобуске станице-кредит 2020. година“ у износу од 78.000,00 КМ.</w:t>
      </w:r>
    </w:p>
    <w:p>
      <w:pPr>
        <w:pStyle w:val="Normal"/>
        <w:spacing w:before="0" w:after="120"/>
        <w:ind w:firstLine="720"/>
        <w:jc w:val="both"/>
        <w:rPr>
          <w:lang w:val="sr-BA"/>
        </w:rPr>
      </w:pPr>
      <w:r>
        <w:rPr>
          <w:lang w:val="sr-RS"/>
        </w:rPr>
        <w:t>Поред извора финансирања из буџета Града Бијељина, Министарство финансија Републике Српске, одобрило је Граду Бијељини износ од 750.000,00 КМ за реконструкцију Улице Стефана Дечанског у Бијељини (</w:t>
      </w:r>
      <w:r>
        <w:rPr>
          <w:lang w:val="sr-BA"/>
        </w:rPr>
        <w:t>„Службени гласник Републике Српске“, број 101/21)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180" w:hanging="180"/>
        <w:rPr>
          <w:b/>
          <w:b/>
          <w:lang w:val="sr-RS"/>
        </w:rPr>
      </w:pPr>
      <w:r>
        <w:rPr>
          <w:b/>
          <w:lang w:val="sr-RS"/>
        </w:rPr>
        <w:t>ПУТНА МРЕЖА И ОСТАЛИ ОБЈЕКТИ ИНФРАСТРУКТУРЕ ..... 1.370.000,00 КМ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Асфалтирање путева и улица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sr-RS"/>
        </w:rPr>
      </w:pPr>
      <w:r>
        <w:rPr>
          <w:bCs/>
          <w:lang w:val="sr-RS"/>
        </w:rPr>
        <w:t>Учешће Града (70 %)</w:t>
        <w:tab/>
        <w:tab/>
        <w:tab/>
        <w:tab/>
        <w:tab/>
        <w:tab/>
        <w:t xml:space="preserve">        - 28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 xml:space="preserve">Учешће грађана и других институција (30 %) </w:t>
        <w:tab/>
        <w:tab/>
        <w:tab/>
        <w:t xml:space="preserve">        - 120.000,00 КМ</w:t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>
          <w:bCs/>
          <w:lang w:val="sr-RS"/>
        </w:rPr>
        <w:t>Изградња и асфалтирање путева, улица и паркинга у којима Град учествује са 100%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Реконструкција и изградња краћих дионица путева, улица, </w:t>
      </w:r>
    </w:p>
    <w:p>
      <w:pPr>
        <w:pStyle w:val="Normal"/>
        <w:ind w:left="720" w:hanging="0"/>
        <w:jc w:val="both"/>
        <w:rPr/>
      </w:pPr>
      <w:r>
        <w:rPr>
          <w:bCs/>
          <w:lang w:val="sr-RS"/>
        </w:rPr>
        <w:t>тротоара и саобраћајних површина                                                       - 20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RS"/>
        </w:rPr>
        <w:t>Изградња, пројектовање, опрема и др. у којима Град учествује са 100 %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bCs/>
          <w:lang w:val="sr-RS"/>
        </w:rPr>
      </w:pPr>
      <w:r>
        <w:rPr>
          <w:bCs/>
          <w:lang w:val="sr-RS"/>
        </w:rPr>
        <w:t>Испитивање квалитета коловозних конструкција</w:t>
        <w:tab/>
        <w:tab/>
        <w:t xml:space="preserve">                   -    10.000,00 КМ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RS"/>
        </w:rPr>
      </w:pPr>
      <w:r>
        <w:rPr>
          <w:bCs/>
          <w:lang w:val="sr-RS"/>
        </w:rPr>
        <w:t>Р</w:t>
      </w:r>
      <w:r>
        <w:rPr>
          <w:lang w:val="sr-RS"/>
        </w:rPr>
        <w:t>евизија пројектне документације</w:t>
        <w:tab/>
        <w:tab/>
        <w:tab/>
        <w:tab/>
        <w:t xml:space="preserve">     </w:t>
        <w:tab/>
        <w:t xml:space="preserve">       -    10.000,00 КМ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Реконструкција Улице Стефана Дечанског у Бијељини – 1. фаза ....... 750.000,00 КМ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ВОДОВОДНА МРЕЖА  </w:t>
        <w:tab/>
        <w:t>..................................................................    285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водоводних мрежа у којима Град учествује</w:t>
      </w:r>
      <w:r>
        <w:rPr>
          <w:bCs/>
          <w:lang w:val="sr-Latn-BA"/>
        </w:rPr>
        <w:t xml:space="preserve">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Latn-BA"/>
        </w:rPr>
        <w:t>у финансирању и суфинансирању: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RS"/>
        </w:rPr>
        <w:t>Финансирање Града са 80 %</w:t>
        <w:tab/>
        <w:tab/>
        <w:tab/>
        <w:tab/>
        <w:tab/>
        <w:t xml:space="preserve">       -    8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Учешће грађана са 20 %</w:t>
        <w:tab/>
        <w:tab/>
        <w:tab/>
        <w:tab/>
        <w:tab/>
        <w:tab/>
        <w:t xml:space="preserve">       -    2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и реконструкција водоводне мреже у Улици Стефана Дечанског у Бијељини - 1. фаза у дужини од 400.00 м                                              - 185.000,00 КМ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RS"/>
        </w:rPr>
        <w:t>ЕЛЕКТРО МРЕЖА  ............................................................................ 2.06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RS"/>
        </w:rPr>
        <w:t xml:space="preserve">Изградња јавне расвете гдје Град учествује у финансирању и суфинансирању 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Учешће Града са 70 %</w:t>
        <w:tab/>
        <w:tab/>
        <w:tab/>
        <w:tab/>
        <w:tab/>
        <w:t xml:space="preserve">        </w:t>
        <w:tab/>
        <w:t xml:space="preserve">      -    28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Учешће грађана са 30 %</w:t>
        <w:tab/>
        <w:tab/>
        <w:tab/>
        <w:tab/>
        <w:tab/>
        <w:tab/>
        <w:t xml:space="preserve">      -    12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јавне расвете гдје Град учествује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у комплетом финансирању</w:t>
        <w:tab/>
        <w:tab/>
        <w:t xml:space="preserve">                                                        -  2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lang w:val="sr-CS"/>
        </w:rPr>
        <w:t>Реконструкција дијела јавне расвјете у ЛЕД технологију-1. фаза</w:t>
      </w:r>
      <w:r>
        <w:rPr>
          <w:bCs/>
          <w:lang w:val="sr-RS"/>
        </w:rPr>
        <w:t xml:space="preserve">  -  2.00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ДИРЕКЦИЈА ЗА ИЗГРАДЊУ И РАЗВОЈ ГРАДА .......................... 185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раде пројектно техничке документације, израде стручног мишљења и урбанистичко-техничких услова, </w:t>
      </w:r>
      <w:r>
        <w:rPr>
          <w:lang w:val="sr-RS"/>
        </w:rPr>
        <w:t>процјена тржишне вриједности непокретности, вршење стручног надзора и сл. ............................................................... 185.000,00 КМ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/>
          <w:bCs/>
          <w:lang w:val="sr-RS"/>
        </w:rPr>
        <w:t>ОСТАЛИ ПРОЈЕКТИ ........................................................................... 118.000,00 КМ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CS"/>
        </w:rPr>
        <w:t xml:space="preserve">Изградња семафорског уређаја за управљање саобраћајем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на магистралном путу </w:t>
      </w:r>
      <w:r>
        <w:rPr>
          <w:lang w:val="sr-Latn-CS"/>
        </w:rPr>
        <w:t xml:space="preserve">I </w:t>
      </w:r>
      <w:r>
        <w:rPr>
          <w:lang w:val="sr-CS"/>
        </w:rPr>
        <w:t xml:space="preserve">реда у зони ОШ „Јован Дучић“,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насељено мјесто Патковача, Град Бијељина </w:t>
      </w:r>
      <w:r>
        <w:rPr>
          <w:bCs/>
          <w:lang w:val="sr-RS"/>
        </w:rPr>
        <w:t xml:space="preserve">............................................ </w:t>
      </w:r>
      <w:r>
        <w:rPr>
          <w:lang w:val="sr-RS"/>
        </w:rPr>
        <w:t>40.000,00 КМ</w:t>
      </w:r>
      <w:r>
        <w:rPr>
          <w:lang w:val="sr-CS"/>
        </w:rPr>
        <w:t xml:space="preserve">    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дијела машинских инсталација гријања и хлађења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објекта нове аутобуске станице у Бијељини ............................................ 78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1" w:hanging="0"/>
        <w:jc w:val="center"/>
        <w:rPr>
          <w:b/>
          <w:b/>
          <w:lang w:val="sr-RS"/>
        </w:rPr>
      </w:pPr>
      <w:r>
        <w:rPr>
          <w:b/>
          <w:lang w:val="sr-RS"/>
        </w:rPr>
        <w:t>ОПИС ПЛАНИРАНИХ АКТИВНОСТИ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1.  Путна мрежа и остали објекти инфраструктур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202</w:t>
      </w:r>
      <w:r>
        <w:rPr>
          <w:lang w:val="sr-Latn-BA"/>
        </w:rPr>
        <w:t>2</w:t>
      </w:r>
      <w:r>
        <w:rPr>
          <w:lang w:val="sr-RS"/>
        </w:rPr>
        <w:t xml:space="preserve">. години </w:t>
      </w:r>
      <w:r>
        <w:rPr>
          <w:bCs/>
          <w:lang w:val="sr-RS"/>
        </w:rPr>
        <w:t xml:space="preserve">Одјељење за стамбено-комуналне послове и заштиту животне средине, </w:t>
      </w:r>
      <w:r>
        <w:rPr>
          <w:lang w:val="sr-RS"/>
        </w:rPr>
        <w:t>у складу са планираним буџетом Града Бијељина за 202</w:t>
      </w:r>
      <w:r>
        <w:rPr>
          <w:lang w:val="sr-Latn-BA"/>
        </w:rPr>
        <w:t>2</w:t>
      </w:r>
      <w:r>
        <w:rPr>
          <w:lang w:val="sr-RS"/>
        </w:rPr>
        <w:t>. годину планира водити активности на изградњи, модернизацији и реконструкцији локалних и некатегорисаних путева и градских улица. За потребе асфалтирања локалних, некатегорисаних путева и градских улица у сарадњи са грађанима, а све у складу са Одлуком о поступку и критеријумима за суфинансирање пројеката мјесних заједница на подручју Града Бијељина</w:t>
      </w:r>
      <w:r>
        <w:rPr>
          <w:lang w:val="sr-Latn-BA"/>
        </w:rPr>
        <w:t xml:space="preserve"> </w:t>
      </w:r>
      <w:r>
        <w:rPr>
          <w:lang w:val="sr-RS"/>
        </w:rPr>
        <w:t>(„Службени гласник Општине Бијељина“, бр. 29/06, 16/08, 29/08, 24/11, 21/12, 23/19) планирана су средства у износу од 400.000,00 КМ. У складу са наведеном Одлуком  Град учествује у суфинансирању пројеката у износу од 70%,</w:t>
      </w:r>
      <w:r>
        <w:rPr>
          <w:lang w:val="sr-CS"/>
        </w:rPr>
        <w:t xml:space="preserve"> што износи </w:t>
      </w:r>
      <w:r>
        <w:rPr>
          <w:lang w:val="sr-Latn-BA"/>
        </w:rPr>
        <w:t>2</w:t>
      </w:r>
      <w:r>
        <w:rPr>
          <w:lang w:val="sr-CS"/>
        </w:rPr>
        <w:t>80.000,00 КМ,</w:t>
      </w:r>
      <w:r>
        <w:rPr>
          <w:lang w:val="sr-RS"/>
        </w:rPr>
        <w:t xml:space="preserve"> док грађани односно мјесне заједнице суфинанисрају радове у износу од 30%, </w:t>
      </w:r>
      <w:r>
        <w:rPr>
          <w:lang w:val="sr-CS"/>
        </w:rPr>
        <w:t xml:space="preserve">што износи </w:t>
      </w:r>
      <w:r>
        <w:rPr>
          <w:lang w:val="sr-Latn-BA"/>
        </w:rPr>
        <w:t>1</w:t>
      </w:r>
      <w:r>
        <w:rPr>
          <w:lang w:val="sr-CS"/>
        </w:rPr>
        <w:t>20.000,00 КМ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складу са предложеним буџетом Града Бијељина за 202</w:t>
      </w:r>
      <w:r>
        <w:rPr>
          <w:lang w:val="sr-Latn-BA"/>
        </w:rPr>
        <w:t>2</w:t>
      </w:r>
      <w:r>
        <w:rPr>
          <w:lang w:val="sr-RS"/>
        </w:rPr>
        <w:t>. годину за финансирање изградњу, модернизацију и реконструкцију објеката инфраструктуре у којима Град учествује са 100% планирана су средства у износ</w:t>
      </w:r>
      <w:r>
        <w:rPr>
          <w:lang w:val="sr-Latn-BA"/>
        </w:rPr>
        <w:t>у од</w:t>
      </w:r>
      <w:r>
        <w:rPr>
          <w:lang w:val="sr-RS"/>
        </w:rPr>
        <w:t xml:space="preserve"> </w:t>
      </w:r>
      <w:r>
        <w:rPr>
          <w:lang w:val="sr-Latn-BA"/>
        </w:rPr>
        <w:t>2</w:t>
      </w:r>
      <w:r>
        <w:rPr>
          <w:lang w:val="sr-BA"/>
        </w:rPr>
        <w:t>2</w:t>
      </w:r>
      <w:r>
        <w:rPr>
          <w:lang w:val="sr-RS"/>
        </w:rPr>
        <w:t xml:space="preserve">0.000,00 КМ. У оквиру наведних средства </w:t>
      </w:r>
      <w:r>
        <w:rPr>
          <w:bCs/>
          <w:lang w:val="sr-RS"/>
        </w:rPr>
        <w:t xml:space="preserve">планирана је </w:t>
      </w:r>
      <w:r>
        <w:rPr>
          <w:lang w:val="sr-RS"/>
        </w:rPr>
        <w:t>изградња или асфалтирање краћих дионица локалних путева, улица, тротоара, пјешачко бициклистичких стаза и саобраћајних површина, ревизија пројектно-техничке документације и и</w:t>
      </w:r>
      <w:r>
        <w:rPr>
          <w:bCs/>
          <w:lang w:val="sr-RS"/>
        </w:rPr>
        <w:t>спитивање квалитета коловозних конструкциј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shd w:fill="FFFFFF" w:val="clear"/>
          <w:lang w:val="sr-BA"/>
        </w:rPr>
      </w:pPr>
      <w:r>
        <w:rPr>
          <w:lang w:val="sr-Latn-BA"/>
        </w:rPr>
        <w:t>Након</w:t>
      </w:r>
      <w:r>
        <w:rPr>
          <w:lang w:val="sr-CS"/>
        </w:rPr>
        <w:t xml:space="preserve"> пријаве на јавни позив Министарства финансија Републике Српске </w:t>
      </w:r>
      <w:r>
        <w:rPr>
          <w:shd w:fill="FFFFFF" w:val="clear"/>
        </w:rPr>
        <w:t>за финансирање и суфинансирање пројеката са буџетске ставке Јавне инвестиције за општине и градове Републике Српске</w:t>
      </w:r>
      <w:r>
        <w:rPr>
          <w:shd w:fill="FFFFFF" w:val="clear"/>
          <w:lang w:val="sr-RS"/>
        </w:rPr>
        <w:t>,</w:t>
      </w:r>
      <w:r>
        <w:rPr>
          <w:lang w:val="sr-CS"/>
        </w:rPr>
        <w:t xml:space="preserve"> Граду Бијељини је одобрено 750.000,00 КМ за реконструкцију Улице Стефана Дечанског. (</w:t>
      </w:r>
      <w:r>
        <w:rPr>
          <w:shd w:fill="FFFFFF" w:val="clear"/>
        </w:rPr>
        <w:t>Службен</w:t>
      </w:r>
      <w:r>
        <w:rPr>
          <w:shd w:fill="FFFFFF" w:val="clear"/>
          <w:lang w:val="sr-BA"/>
        </w:rPr>
        <w:t>и</w:t>
      </w:r>
      <w:r>
        <w:rPr>
          <w:shd w:fill="FFFFFF" w:val="clear"/>
        </w:rPr>
        <w:t xml:space="preserve"> гласник Републике Српске број </w:t>
      </w:r>
      <w:r>
        <w:rPr>
          <w:shd w:fill="FFFFFF" w:val="clear"/>
          <w:lang w:val="sr-RS"/>
        </w:rPr>
        <w:t>101</w:t>
      </w:r>
      <w:r>
        <w:rPr>
          <w:shd w:fill="FFFFFF" w:val="clear"/>
        </w:rPr>
        <w:t>/21</w:t>
      </w:r>
      <w:r>
        <w:rPr>
          <w:shd w:fill="FFFFFF" w:val="clear"/>
          <w:lang w:val="sr-BA"/>
        </w:rPr>
        <w:t xml:space="preserve">). Пројекат за реконструкцију улице израдило је ЈП „Дирекција за изградњу и развој града“ Д.О.О. Бијељина, према коме ће се за износ од 750.000,00 КМ у првој фази радити дио улице у дужини од 400,00 м, на потезу од кружне раскрснице са улицама: Цара Уроша, Иве Андрића и Незнаних јунака према Агротржном центру. У оквиру средстава добијених од Министарства финансија, поред реконтрукције коловоза, који ће подразумијевати и изградњу тротоара, бициклистичких стаза, зелених појаса и подужних мјеста за паркирање на дионицама гдје је то технички изводљиво, радиће се и кишна канализација и јавна расвјет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shd w:fill="FFFFFF" w:val="clear"/>
          <w:lang w:val="sr-BA"/>
        </w:rPr>
        <w:t>Реконструкција и изградња водоводне мреже у Улици Стефана Дечанског радиће се из средстава Града Бијељина у износу од 185.000,00 КМ.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ab/>
        <w:t xml:space="preserve"> </w:t>
      </w:r>
      <w:r>
        <w:rPr>
          <w:b/>
          <w:lang w:val="sr-RS"/>
        </w:rPr>
        <w:tab/>
      </w:r>
      <w:r>
        <w:rPr>
          <w:b/>
          <w:bCs/>
          <w:lang w:val="sr-RS"/>
        </w:rPr>
        <w:t>2. Водоводна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sr-RS"/>
        </w:rPr>
        <w:tab/>
        <w:t>У оквиру средстaва предвиђених буџетом Града Бијељина за и</w:t>
      </w:r>
      <w:r>
        <w:rPr>
          <w:lang w:val="sr-RS"/>
        </w:rPr>
        <w:t xml:space="preserve">зградњу комуналне инфраструктуре, </w:t>
      </w:r>
      <w:r>
        <w:rPr>
          <w:bCs/>
          <w:lang w:val="sr-RS"/>
        </w:rPr>
        <w:t>за потребе изградње односно проширења водоводне мреже током 2022. године планирана су средства у укупном износу од 285.000,00 КМ, од чега 100.000,00 КМ са пројекте који се суфинансирају 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гдје ће </w:t>
      </w:r>
      <w:r>
        <w:rPr>
          <w:lang w:val="sr-RS"/>
        </w:rPr>
        <w:t>град учествовати са 80%,</w:t>
      </w:r>
      <w:r>
        <w:rPr>
          <w:lang w:val="sr-CS"/>
        </w:rPr>
        <w:t xml:space="preserve"> односно 80.000,00 КМ,</w:t>
      </w:r>
      <w:r>
        <w:rPr>
          <w:lang w:val="sr-RS"/>
        </w:rPr>
        <w:t xml:space="preserve"> док грађани односно мјесне заједнице суфинанисрају радове у износу од 20% </w:t>
      </w:r>
      <w:r>
        <w:rPr>
          <w:lang w:val="sr-CS"/>
        </w:rPr>
        <w:t>што износи 20.000,00 КМ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>Износ од 185.000,00 КМ предвиђен је за реконструкцију водоводне мреже у Улици Стефана Дечанског, као и изградњу дистрибутивног цјевовода за Индустријску зону 2 и изградњу транспортног цјевовода за западну Семберију, све у дужини од 400,00 м, колико је предвиђено за прву фазу реконструкције Улице Стефана Дечанског</w:t>
      </w:r>
      <w:r>
        <w:rPr>
          <w:lang w:val="sr-Latn-BA"/>
        </w:rPr>
        <w:t xml:space="preserve">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ab/>
        <w:t>3. Електро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ab/>
        <w:t>За потребе изградње електро мреже за 2022. годину предвиђена су средства од 2.060.000,00 КМ, и то: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јавне расвете на подручју градских и сеоских мјесних заједница предвиђена су средства у износ од 40.000,00 КМ. </w:t>
      </w:r>
      <w:r>
        <w:rPr>
          <w:bCs/>
          <w:lang w:val="sr-RS"/>
        </w:rPr>
        <w:t>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70% док грађани односно мјесне заједнице суфинанисрају радове у износу од 30%.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јавне расвете на подручју града на локацијама гдје је расвјета постојала али је у веома лошем стању те одређене улице и јавне површине (тргови, паркови) које не посједују јавну расвјету, а коју је неопходно урадити планирана су средства од 20.000,00 КМ. 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RS"/>
        </w:rPr>
        <w:t>За р</w:t>
      </w:r>
      <w:r>
        <w:rPr>
          <w:lang w:val="sr-CS"/>
        </w:rPr>
        <w:t>еконструкцију дијела јавне расвјете у ЛЕД технологију – 1. фаза, планирана су и обезбијеђена кредитна средства у износу од 2.000.000,00 КМ. Основ за покретање јавне набавке је завршена Студија енергетске ефикасности чија је израда у току. Планирано је да се у првој фази изврши реконструкција јавне расвјете у градском подручју.</w:t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lang w:val="sr-RS"/>
        </w:rPr>
      </w:pPr>
      <w:r>
        <w:rPr>
          <w:b/>
          <w:bCs/>
          <w:lang w:val="sr-RS"/>
        </w:rPr>
        <w:t>Дирекција за изградњу и развој града</w:t>
      </w:r>
    </w:p>
    <w:p>
      <w:pPr>
        <w:pStyle w:val="Normal"/>
        <w:ind w:left="108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По основу активности коју за потребе Града обавља ЈП „Дирекција за изградњу и развој града“ Д.О.О. Бијељина планиран је износ од 185.000,00 КМ. Поменути износ се користи за потребе израде пројектних документација, израде стручног мишљења и УТУ (урбанистичко-техничких услова), </w:t>
      </w:r>
      <w:r>
        <w:rPr>
          <w:lang w:val="sr-RS"/>
        </w:rPr>
        <w:t>процјена вриједности непокретности за разне потребе Града, а прије свега за потребе експропријације земљишта и имовине, израда елабората и предмјера потребних за изградњу инфраструктуре и др. Поред поменутих пројектовања и остале документације, неопходно је обезбиједити средства за вршење стручног надзора приликом реализације пројеката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RS"/>
        </w:rPr>
      </w:pPr>
      <w:r>
        <w:rPr>
          <w:b/>
          <w:lang w:val="sr-RS"/>
        </w:rPr>
        <w:t>Остали пројекти</w:t>
      </w:r>
    </w:p>
    <w:p>
      <w:pPr>
        <w:pStyle w:val="Normal"/>
        <w:ind w:firstLine="72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Latn-BA"/>
        </w:rPr>
        <w:t>У</w:t>
      </w:r>
      <w:r>
        <w:rPr>
          <w:lang w:val="sr-CS"/>
        </w:rPr>
        <w:t xml:space="preserve"> циљу унапређења безбједности саобраћаја у зони ОШ „Јован Дучић“, насељено мјесто Патковача, </w:t>
      </w:r>
      <w:r>
        <w:rPr>
          <w:lang w:val="sr-RS"/>
        </w:rPr>
        <w:t xml:space="preserve">градска управа Града Бијељина је поступајући по допису ЈП „Путеви Републике Српске“ Д.О.О. Бања Лука, ангажовао овлашћено правно лице ЈП „Дирекција за изградњу и развој града“ Д.О.О. из Бијељине, са лиценцом за израду техничке документације-фаза саобраћајне сигнализације, да изради технички документ „Анализа саобраћаја у зони </w:t>
      </w:r>
      <w:r>
        <w:rPr>
          <w:lang w:val="sr-CS"/>
        </w:rPr>
        <w:t xml:space="preserve">Основне школе „Јован Дучић“, на магистралном путу М </w:t>
      </w:r>
      <w:r>
        <w:rPr>
          <w:lang w:val="en-GB"/>
        </w:rPr>
        <w:t>I-115</w:t>
      </w:r>
      <w:r>
        <w:rPr>
          <w:lang w:val="sr-RS"/>
        </w:rPr>
        <w:t xml:space="preserve"> у насељеном мјесту Патковача, ради утврђивања критеријума за постављање свјетлосне сигнализације“.</w:t>
      </w:r>
      <w:r>
        <w:rPr>
          <w:bCs/>
          <w:kern w:val="2"/>
          <w:szCs w:val="32"/>
          <w:lang w:val="sr-RS"/>
        </w:rPr>
        <w:t xml:space="preserve"> Након доставе тражене документације, </w:t>
      </w:r>
      <w:r>
        <w:rPr>
          <w:lang w:val="sr-CS"/>
        </w:rPr>
        <w:t xml:space="preserve">Град Бијељина је од управљача пута ЈП „Путеви Републике Српске“ Д.О.О. Бања Лука, добио претходну сагласност за почетак израде одговарајуће документације, првобитно мислећи на Стручно мишљење и урбанистичко-техничке услове, а након тога и главног пројекта. Током 2022. године услиједиће израда неопходне документације, а након тога и реализација пројект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С обзиром на то да се предузеће ЈП „Путеви Републике Српске“ Д.О.О. Бања Лука изјаснило да није у могућности финансирати реализацију датог пројекта, Град је поред обавезе израде потребне документације преузео и обавезу финансирања реализације истог. </w:t>
      </w:r>
      <w:r>
        <w:rPr>
          <w:lang w:val="sr-RS"/>
        </w:rPr>
        <w:t>Планирана средства за</w:t>
      </w:r>
      <w:r>
        <w:rPr>
          <w:lang w:val="sr-CS"/>
        </w:rPr>
        <w:t xml:space="preserve"> изградњу семафорског уређаја за управљање саобраћајем на магистралном путу </w:t>
      </w:r>
      <w:r>
        <w:rPr>
          <w:lang w:val="sr-Latn-CS"/>
        </w:rPr>
        <w:t xml:space="preserve">I </w:t>
      </w:r>
      <w:r>
        <w:rPr>
          <w:lang w:val="sr-CS"/>
        </w:rPr>
        <w:t xml:space="preserve">реда у зони ОШ „Јован Дучић“, насељено мјесто Патковача, Град Бијељина, износе 40.000,00 КМ. 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>Узимајући у обзир да извођач радова на изградњи објекта нове аутобуске станице у Бијељини није извео машинске инсталације гријања и хлађења, неопходно је током 2022. године планирати реализацију истог, за шта су издвојена средства од 78.000,00 КМ.</w:t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>ТРАЈАЊЕ ПРОГРА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мјена програма почиње тећи од дана усвајања до 31.12.2022. године.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ОБЈАВА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autoSpaceDE w:val="false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3"/>
      </w:tblGrid>
      <w:tr>
        <w:trPr/>
        <w:tc>
          <w:tcPr>
            <w:tcW w:w="3792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3/22</w:t>
            </w:r>
          </w:p>
        </w:tc>
        <w:tc>
          <w:tcPr>
            <w:tcW w:w="17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3. фебруар 2022. године</w:t>
            </w:r>
          </w:p>
        </w:tc>
        <w:tc>
          <w:tcPr>
            <w:tcW w:w="17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3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rPr>
          <w:szCs w:val="22"/>
          <w:lang w:val="bs-Cyrl-BA" w:eastAsia="bs-BA"/>
        </w:rPr>
      </w:pPr>
      <w:r>
        <w:rPr>
          <w:szCs w:val="22"/>
          <w:lang w:val="bs-Cyrl-BA" w:eastAsia="bs-BA"/>
        </w:rPr>
      </w:r>
    </w:p>
    <w:p>
      <w:pPr>
        <w:pStyle w:val="Normal"/>
        <w:rPr>
          <w:sz w:val="20"/>
          <w:szCs w:val="20"/>
          <w:lang w:val="bs-Cyrl-BA" w:eastAsia="bs-BA"/>
        </w:rPr>
      </w:pPr>
      <w:r>
        <w:rPr>
          <w:sz w:val="20"/>
          <w:szCs w:val="20"/>
          <w:lang w:val="bs-Cyrl-BA" w:eastAsia="bs-BA"/>
        </w:rPr>
      </w:r>
    </w:p>
    <w:p>
      <w:pPr>
        <w:pStyle w:val="Normal"/>
        <w:jc w:val="center"/>
        <w:rPr>
          <w:sz w:val="20"/>
          <w:szCs w:val="20"/>
          <w:highlight w:val="yellow"/>
          <w:lang w:val="sr-BA"/>
        </w:rPr>
      </w:pPr>
      <w:r>
        <w:rPr>
          <w:sz w:val="20"/>
          <w:szCs w:val="20"/>
          <w:highlight w:val="yellow"/>
          <w:lang w:val="sr-B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19:00Z</dcterms:created>
  <dc:creator>X</dc:creator>
  <dc:description/>
  <cp:keywords/>
  <dc:language>en-US</dc:language>
  <cp:lastModifiedBy>mpetrovic</cp:lastModifiedBy>
  <cp:lastPrinted>2022-02-24T12:07:00Z</cp:lastPrinted>
  <dcterms:modified xsi:type="dcterms:W3CDTF">2022-02-24T11:07:00Z</dcterms:modified>
  <cp:revision>898</cp:revision>
  <dc:subject/>
  <dc:title>ПРОГРАМ ОДРЖАВАЊА И МОДЕРНИЗАЦИЈЕ ЛОКАЛНИХ И НЕКАТЕГОРИСАНИХ ПУТЕВА И ГРАДСКИХ УЛИЦА НА</dc:title>
</cp:coreProperties>
</file>