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67/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4. април 2022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Републике Српске“, број: 97/16, 36/19 и 61/21), </w:t>
      </w:r>
      <w:r>
        <w:rPr>
          <w:rFonts w:cs="Times New Roman" w:ascii="Times New Roman" w:hAnsi="Times New Roman"/>
          <w:sz w:val="24"/>
          <w:szCs w:val="24"/>
        </w:rPr>
        <w:t>члана 39. став 2. тачка 24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члана 25. став 2. Статута Јавног предузећа Регионална депонија „Еко-деп“ д.о.о. Бијељина и Уговора о оснивању Јавног предузећа регионана депонија „Еко-деп“ д.о.о. Бијељина, а у вези са чланом 27. став 1. Статута Јавног предузећа Регионална депонија „Еко-деп“ д.о.о. Бијељина</w:t>
      </w:r>
      <w:r>
        <w:rPr>
          <w:rFonts w:cs="Times New Roman" w:ascii="Times New Roman" w:hAnsi="Times New Roman"/>
          <w:sz w:val="24"/>
          <w:szCs w:val="24"/>
        </w:rPr>
        <w:t xml:space="preserve">,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4. априла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02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РЕДСТАВНИКА ОСНИВАЧКОГ КАПИТАЛА ГРА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БИЈЕЉИНА У СКУПШТИНИ ЈАВНОГ ПРЕДУЗЕЋА „ЕКО-ДЕП“ Д.О.О.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лободан Трифковић из Бијељине</w:t>
      </w:r>
      <w:r>
        <w:rPr>
          <w:rFonts w:cs="Times New Roman" w:ascii="Times New Roman" w:hAnsi="Times New Roman"/>
          <w:sz w:val="24"/>
          <w:szCs w:val="24"/>
        </w:rPr>
        <w:t xml:space="preserve">, разрјешава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тавника оснивачког капитала града Бијељина у Скупштини Јавног предузећа „Еко-деп“ д.о.о. Бијељина, због истека манда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Републике Српске“, број: 97/16, 36/19 и 61/21) између осталог је </w:t>
      </w:r>
      <w:r>
        <w:rPr>
          <w:rFonts w:cs="Times New Roman" w:ascii="Times New Roman" w:hAnsi="Times New Roman"/>
          <w:sz w:val="24"/>
          <w:szCs w:val="24"/>
        </w:rPr>
        <w:t>прописано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ши избор, именовања и разрјешења на другим позицијама у складу са законом. Ч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ланом </w:t>
      </w:r>
      <w:r>
        <w:rPr>
          <w:rFonts w:cs="Times New Roman" w:ascii="Times New Roman" w:hAnsi="Times New Roman"/>
          <w:sz w:val="24"/>
          <w:szCs w:val="24"/>
        </w:rPr>
        <w:t xml:space="preserve">39. став 2. тачка 24. Статута Града Бијељина („Службени гласник Града Бијељина’’, број: 9/17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међу осталог </w:t>
      </w:r>
      <w:r>
        <w:rPr>
          <w:rFonts w:cs="Times New Roman" w:ascii="Times New Roman" w:hAnsi="Times New Roman"/>
          <w:sz w:val="24"/>
          <w:szCs w:val="24"/>
        </w:rPr>
        <w:t xml:space="preserve">прописа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да Скупштина града, у оквиру свог дјелокруг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Чланом 25. став 2. Статута Јавног предузећа Регионална депонија „Еко-деп“ д.о.о. Бијељина прописано је да оснивачи именују своје представнике у Скупштини предузећа по унапријед предвиђеној процедури, док је чланом 27. став 1. истог Статута прописано да се чланови Скупштине предузећа именују на период од четири (4) године. У уводу Уговора о оснивању Јавног предузећа регионална депонија „Еко-деп“ д.о.о. Бијељина је наведено да су оснивачи овог предузећа Скупштина општине Бијељина (сада Скупштина Града Бијељина), Скупштина општине Лопаре, скупштина општине Угљевик, Опћинско вијеће Челић и Опћинско вијеће Теочак из чега се закључује да је оснивачким актом одређено да у име оснивача Скупштина Града Бијељине </w:t>
      </w:r>
      <w:r>
        <w:rPr>
          <w:rFonts w:cs="Times New Roman" w:ascii="Times New Roman" w:hAnsi="Times New Roman"/>
          <w:sz w:val="24"/>
          <w:szCs w:val="24"/>
        </w:rPr>
        <w:t xml:space="preserve">разрјешава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тавника оснивачког капитала Града Бијељина у Скупштини Јавног предузећа „Еко-деп“ д.о.о. Бијељ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Имајући у виду чињеницу да је Слободан Трифковић именован за представника оснивачког капитала Града Бијељина у Скупштини Јавног предузећа „Еко-деп“ д.о.о. Бијељина рјешењем Скупштине Града Бијељина у претходном сазиву број 01-111-24/18 од 27.03.2018. године, да мандат траје четири године, те да је истекао временски период од четири године на који је именован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68/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14. априла 2022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Републике Српске“, број: 97/16, 36/19 и 61/21), </w:t>
      </w:r>
      <w:r>
        <w:rPr>
          <w:rFonts w:cs="Times New Roman" w:ascii="Times New Roman" w:hAnsi="Times New Roman"/>
          <w:sz w:val="24"/>
          <w:szCs w:val="24"/>
        </w:rPr>
        <w:t xml:space="preserve">члана 39. став 2. тачка 24. Статута Града Бијељина („Службени гласник Града Бијељина“, број: 9/17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а 25. став 2. Статута Јавног предузећа Регионална депонија „Еко-деп“ д.о.о. Бијељина и Уговора о оснивању Јавног предузећа регионана депонија „Еко-деп“ д.о.о. Бијељина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4. априла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02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ПРЕДСТАВНИКА ОСНИВАЧКОГ КАПИТАЛА Г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БИЈЕЉИНА У СКУПШТИНИ ЈАВНОГ ПРЕДУЗЕЋА „ЕКО-ДЕП“ Д.О.О.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 Нико Сјер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з Бијељине, именује се за представника оснивачког капитала Града Бијељина у Скупштини Јавног предузећа „Еко-деп“ д.о.о.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Републике Српске“, број: 97/16, 36/19 и 61/21) између осталог је </w:t>
      </w:r>
      <w:r>
        <w:rPr>
          <w:rFonts w:cs="Times New Roman" w:ascii="Times New Roman" w:hAnsi="Times New Roman"/>
          <w:sz w:val="24"/>
          <w:szCs w:val="24"/>
        </w:rPr>
        <w:t>прописано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ши избор, именовања и разрјешења на другим позицијама у складу са законом. Ч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ланом </w:t>
      </w:r>
      <w:r>
        <w:rPr>
          <w:rFonts w:cs="Times New Roman" w:ascii="Times New Roman" w:hAnsi="Times New Roman"/>
          <w:sz w:val="24"/>
          <w:szCs w:val="24"/>
        </w:rPr>
        <w:t xml:space="preserve">39. став 2. тачка 24. Статута Града Бијељина („Службени гласник Града Бијељина’’, број: 9/17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међу осталог </w:t>
      </w:r>
      <w:r>
        <w:rPr>
          <w:rFonts w:cs="Times New Roman" w:ascii="Times New Roman" w:hAnsi="Times New Roman"/>
          <w:sz w:val="24"/>
          <w:szCs w:val="24"/>
        </w:rPr>
        <w:t xml:space="preserve">прописа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да Скупштина града, у оквиру свог дјелокруг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>. Чланом 25. став 2. Статута Јавног предузећа Регионална депонија „Еко-деп“ д.о.о. Бијељина прописано је да оснивачи именују своје представнике у Скупштини предузећа по унапријед предвиђеној процедури. У уводу Уговора о оснивању Јавног предузећа регионална депонија „Еко-деп“ д.о.о. Бијељина је наведено да су оснивачи овог предузећа Скупштина општине Бијељина (сада Скупштина Града Бијељина), Скупштина општине Лопаре, скупштина општине Угљевик, Опћинско вијеће Челић и Опћинско вијеће Теочак из чега се закључује да је оснивачким актом одређено да у име оснивача Скупштина Града Бијељин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јешава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тавника оснивачког капитала Града Бијељина у Скупштини Јавног предузећа „Еко-деп“ д.о.о. Бијељ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Чланом 49. став 1. тачка 1. Пословника о раду Скупштине Града Бијељина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Града Бијељина’’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sz w:val="24"/>
          <w:szCs w:val="24"/>
        </w:rPr>
        <w:t>/17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прописано да </w:t>
      </w:r>
      <w:r>
        <w:rPr>
          <w:rFonts w:cs="Times New Roman" w:ascii="Times New Roman" w:hAnsi="Times New Roman"/>
          <w:sz w:val="24"/>
          <w:szCs w:val="24"/>
          <w:lang w:val="bs-Cyrl-BA"/>
        </w:rPr>
        <w:t>Комисија за избор и именовање утврђује приједлоге за избор, именовање и разрјешење функционера и других лица које бира или именује Скупшти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за избор и именовања је утврдила приједлог кандидата </w:t>
      </w:r>
      <w:r>
        <w:rPr>
          <w:rFonts w:cs="Times New Roman" w:ascii="Times New Roman" w:hAnsi="Times New Roman"/>
          <w:sz w:val="24"/>
          <w:szCs w:val="24"/>
          <w:lang w:val="sr-BA"/>
        </w:rPr>
        <w:t>за представника оснивачког капитала Града Бијељина у Скупштини Јавног предузећа „Еко-деп“ д.о.о. Бијељина</w:t>
      </w:r>
      <w:r>
        <w:rPr>
          <w:rFonts w:cs="Times New Roman" w:ascii="Times New Roman" w:hAnsi="Times New Roman"/>
          <w:sz w:val="24"/>
          <w:szCs w:val="24"/>
        </w:rPr>
        <w:t xml:space="preserve">. Након проведеног јавног гласања утврђено је да је приједлог Комисије за избор и именовања усвојен већином од укупног броја одборника Скупштине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, те је ријешено као у диспозитив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536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04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0:17:00Z</dcterms:created>
  <dc:creator>Biljana Despotovic</dc:creator>
  <dc:description/>
  <cp:keywords/>
  <dc:language>en-US</dc:language>
  <cp:lastModifiedBy>mpetrovic</cp:lastModifiedBy>
  <cp:lastPrinted>2022-04-15T13:53:00Z</cp:lastPrinted>
  <dcterms:modified xsi:type="dcterms:W3CDTF">2022-04-15T11:54:00Z</dcterms:modified>
  <cp:revision>20</cp:revision>
  <dc:subject/>
  <dc:title/>
</cp:coreProperties>
</file>