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3. сједници одржаној дана 5. маја 2022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ОДАЈИ НЕПОСРЕДНОМ ПОГОДБОМ НЕПОКРЕТ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Е КАО К.П. БРОЈ </w:t>
      </w:r>
      <w:r>
        <w:rPr>
          <w:b/>
          <w:bCs/>
          <w:sz w:val="28"/>
          <w:szCs w:val="28"/>
          <w:lang w:val="sr-RS"/>
        </w:rPr>
        <w:t>1319/440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СЕЛО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RS"/>
        </w:rPr>
        <w:t xml:space="preserve">         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 - трафостанице БТС 10/0,4 kV 1000 kVA „Кнез Иво од Семберије“ са прикључним 10 kV подземним водом, непосредном  погодбом  продаје</w:t>
      </w:r>
      <w:r>
        <w:rPr>
          <w:lang w:val="sr-RS"/>
        </w:rPr>
        <w:t xml:space="preserve"> </w:t>
      </w:r>
      <w:r>
        <w:rPr>
          <w:lang w:val="sr-CS"/>
        </w:rPr>
        <w:t>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319/440, Бандеруша њива 1. класе површине 25 м2 уписана у Лист непокретности број 593 к.о. Бијељина Село, у коме је са правом својине и дијелом 1/1 без терета уписан Град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спроведбеног документа просторног уређења измјене Регулационог плана „Кнез Иво од Семберије“ („Службени гласник Града Бијељина“, број 05/15), одређена је као земљиште намијењено за изградњу саобраћајне инфраструктуре и припада четвртој стамбено – пословној зони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развој и изградњу града“ д.о.о. Бијељина број </w:t>
      </w:r>
      <w:r>
        <w:rPr/>
        <w:t>I</w:t>
      </w:r>
      <w:r>
        <w:rPr>
          <w:lang w:val="sr-CS"/>
        </w:rPr>
        <w:t>-309/22 од 14.04.2022. године, просјечна тржишна вриједност непокретности означене као к.п. број 1319/440 к.о. Бијељина Село површине 25 м2 износи 25,20 КМ/м2 односно 630,00 КМ. Наведени износ Граду Бијељина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уплатити ће – МХ “Електропривреда Републике Српске“ Матично предузеће а.д. Требиње, Зависно електродистрибутивно предузеће „Електро-Бијељина“ а.д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515"/>
        <w:gridCol w:w="4335"/>
      </w:tblGrid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5/2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>
                <w:lang w:val="sr-RS"/>
              </w:rPr>
              <w:t>ПРЕДСЈЕДНИК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5. мај 2022. године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4:00Z</dcterms:created>
  <dc:creator>dduvnjak</dc:creator>
  <dc:description/>
  <cp:keywords/>
  <dc:language>en-US</dc:language>
  <cp:lastModifiedBy>mpetrovic</cp:lastModifiedBy>
  <cp:lastPrinted>2022-05-06T07:42:00Z</cp:lastPrinted>
  <dcterms:modified xsi:type="dcterms:W3CDTF">2022-05-06T05:43:00Z</dcterms:modified>
  <cp:revision>10</cp:revision>
  <dc:subject/>
  <dc:title/>
</cp:coreProperties>
</file>