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lang w:val="ru-RU"/>
        </w:rPr>
        <w:t xml:space="preserve">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(2) тачка 13)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 и члана 39. став (2) тачка 14) Статута Града Бијељина („Службени гласник Града Бијељина“, број: 9/17), Скупштина Града Бијељина на 13. сједници одржаној дана 5. маја 2022. године,  донијела ј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АВАЊУ НА КОРИШЋЕЊЕ ПОСЛОВНОГ ПРОСТОР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БЕЗ НАКНАДЕ У УЛИЦИ НУШИЋЕВА ББ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Хуманитарном удружењу жена „Арта“ Бијељина на коришћење без накнаде, пословни простор у Бијељини, у улици Нушићева бб,  означен као кп. бр. 2432/43 звана ТРЖНИ ЦЕНТАР у нарави пословни простор у привреди површине 70 м² уписана у лист непокретности  број 5806/6 ко Бијељина 1, у коме је Град Бијељина уписан као власник са дијелом 1/1, без тере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 xml:space="preserve">Поменути пословни простор се даје на коришћење Хуманитарном удружењу жена „Арта“ Бијељина на период 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>од 1 (једне) године уз могућност продужењ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rFonts w:cs="Times New Roman" w:ascii="Times New Roman" w:hAnsi="Times New Roman"/>
          <w:b w:val="false"/>
          <w:i w:val="false"/>
          <w:em w:val="none"/>
        </w:rPr>
        <w:t>897,4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(ПДВ) за наведени пословни простор износи </w:t>
      </w:r>
      <w:r>
        <w:rPr>
          <w:rFonts w:cs="Times New Roman" w:ascii="Times New Roman" w:hAnsi="Times New Roman"/>
          <w:b w:val="false"/>
          <w:i w:val="false"/>
          <w:em w:val="none"/>
        </w:rPr>
        <w:t>15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</w:rPr>
        <w:t>5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КМ мјесечно, словима:  (</w:t>
      </w:r>
      <w:r>
        <w:rPr>
          <w:rFonts w:cs="Times New Roman" w:ascii="Times New Roman" w:hAnsi="Times New Roman"/>
          <w:b w:val="false"/>
          <w:i w:val="false"/>
          <w:em w:val="none"/>
        </w:rPr>
        <w:t>стотинупедесетдв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и 56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у износу наведеном у ставу 2 овог члана плаћаће </w:t>
      </w:r>
      <w:r>
        <w:rPr>
          <w:rFonts w:cs="Times New Roman" w:ascii="Times New Roman" w:hAnsi="Times New Roman"/>
          <w:b w:val="false"/>
          <w:i w:val="false"/>
          <w:em w:val="none"/>
        </w:rPr>
        <w:t>Хуманитарно удружење жена “Арта”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Хуманитарно удружење жена „Арта“ 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евиденцији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Хуманитарном удружењу жена „Арта“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Број: 01-022-36/22</w:t>
        <w:tab/>
        <w:tab/>
        <w:tab/>
        <w:tab/>
        <w:tab/>
        <w:tab/>
        <w:tab/>
        <w:t>ПОТПРЕДСЈЕДНИ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Бијељина,</w:t>
        <w:tab/>
        <w:tab/>
        <w:tab/>
        <w:tab/>
        <w:tab/>
        <w:tab/>
        <w:tab/>
        <w:t>СКУПШТИНЕ ГРАДА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Датум: 05. мај 2022. године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ab/>
        <w:tab/>
        <w:tab/>
        <w:tab/>
        <w:tab/>
        <w:tab/>
        <w:tab/>
        <w:tab/>
        <w:tab/>
        <w:t xml:space="preserve">  Миленко Митровић, с.р.</w:t>
      </w:r>
    </w:p>
    <w:sectPr>
      <w:type w:val="nextPage"/>
      <w:pgSz w:w="12240" w:h="15840"/>
      <w:pgMar w:left="1418" w:right="118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58:00Z</dcterms:created>
  <dc:creator>ljrajkovic</dc:creator>
  <dc:description/>
  <cp:keywords/>
  <dc:language>en-US</dc:language>
  <cp:lastModifiedBy>mpetrovic</cp:lastModifiedBy>
  <cp:lastPrinted>2022-05-06T07:39:00Z</cp:lastPrinted>
  <dcterms:modified xsi:type="dcterms:W3CDTF">2022-05-06T05:39:00Z</dcterms:modified>
  <cp:revision>61</cp:revision>
  <dc:subject/>
  <dc:title>                                                                                                                        </dc:title>
</cp:coreProperties>
</file>