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тачка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Закона о локалној самоуправи („Службени гласник Републике Српске“, број: 97/16, 36/19 и 61/21) и члана 39. став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тачка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Статута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Града Бијељина“, број: 9/17), Скупштина Града Бијељина на 13. сједници одржаној дан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5. маја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022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ИЗДВАЈАЊУ НОВЧАНИХ СРЕДСТАВА – ГРАНТА ЗА СУФИНАНСИРАЊЕ ИЗГРАДЊЕ ПРИСТУПНОГ ПУТА ЗА ТУРИСТИЧКО-РЕКРЕАЦИОНО-ИЗЛЕТНИЧКИ ЦЕНТАР „БУСИЈ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добрава се суфинансирање изградње приступног пута за туристичко-рекреационо-излетнички центар „Бусија“ са Општином Лопаре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sr-BA"/>
        </w:rPr>
        <w:t>0.000,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тупак јавне набавке за извођење радова на изградњи пута за туристичко-рекреационо-излетнички центар „Бусија“ ће спровести Општина Лоп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овчана средства из члана 1.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>ве Одлуке уплатиће се Општини Лопаре на жиро-рачун број: 554-003-0000-0019-23 отворен код „Наше Банке“ 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вчана средства из члана 1. ове Одлуке исплатиће се Општини Лопаре из буџета Града Бијељина за 20</w:t>
      </w:r>
      <w:r>
        <w:rPr>
          <w:rFonts w:cs="Times New Roman" w:ascii="Times New Roman" w:hAnsi="Times New Roman"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у у износу од 50.000,00КМ, док ће се преосталих 50.000,00КМ обезбиједити из буџета Града Бијељина з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пштина Лопаре је дужна да средства из члана 1. ове Одлуке користи у складу са законским прописима и да Градоначелнику Града Бијељина достави извјештај о намјенском утрошку сред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реализацију ове Одлуке задужује се Градоначелник и Одјељење за финансиј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6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34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ЈЕДНИ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5. мај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758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00:00Z</dcterms:created>
  <dc:creator>x</dc:creator>
  <dc:description/>
  <cp:keywords/>
  <dc:language>en-US</dc:language>
  <cp:lastModifiedBy>mpetrovic</cp:lastModifiedBy>
  <cp:lastPrinted>2022-05-06T07:20:00Z</cp:lastPrinted>
  <dcterms:modified xsi:type="dcterms:W3CDTF">2022-05-06T05:20:00Z</dcterms:modified>
  <cp:revision>21</cp:revision>
  <dc:subject/>
  <dc:title/>
</cp:coreProperties>
</file>