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0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н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члана 87. став 1. Закона о социјалној заштити („Службени гласник Републике Српске“, број: 37/12, 90/16, 94/19, 42/20 и 36/22) </w:t>
      </w:r>
      <w:r>
        <w:rPr>
          <w:rFonts w:cs="Times New Roman" w:ascii="Times New Roman" w:hAnsi="Times New Roman"/>
          <w:sz w:val="24"/>
          <w:szCs w:val="24"/>
        </w:rPr>
        <w:t>и члана 39. став 2. тачка 36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9. јуна </w:t>
      </w:r>
      <w:r>
        <w:rPr>
          <w:rFonts w:cs="Times New Roman" w:ascii="Times New Roman" w:hAnsi="Times New Roman"/>
          <w:sz w:val="24"/>
          <w:szCs w:val="24"/>
        </w:rPr>
        <w:t>2022. године, 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87. став 1. Закона о социјалној заштити („Службени гласник Републике Српске“, број: 37/12, 90/16, 94/19, 42/20 и 36/22) прописано је да установом социјалне заштите руководи директор којег именује и разрјешава оснивач,</w:t>
      </w:r>
      <w:r>
        <w:rPr>
          <w:rFonts w:cs="Times New Roman" w:ascii="Times New Roman" w:hAnsi="Times New Roman"/>
          <w:sz w:val="24"/>
          <w:szCs w:val="24"/>
        </w:rPr>
        <w:t xml:space="preserve">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лорад </w:t>
      </w:r>
      <w:r>
        <w:rPr>
          <w:rFonts w:cs="Times New Roman" w:ascii="Times New Roman" w:hAnsi="Times New Roman"/>
          <w:sz w:val="24"/>
          <w:szCs w:val="24"/>
          <w:lang w:val="sr-Latn-BA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офрен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вршиоца дужности директора Јавне установе Центар за социјални рад Бијељина на сједници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упшт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, да је у међувремену објављен Јавни конкурс за попуну упражњеног мјеста директора Јавне установе Центар за социјални рад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илорад Софрен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91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н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8. став 2. и 3a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87. став 4. Закона о социјалној заштити („Службени гласник Републике Српске“, број: 37/12, 90/16, 94/19, 42/20 и 36/22)  </w:t>
      </w:r>
      <w:r>
        <w:rPr>
          <w:rFonts w:cs="Times New Roman" w:ascii="Times New Roman" w:hAnsi="Times New Roman"/>
          <w:sz w:val="24"/>
          <w:szCs w:val="24"/>
        </w:rPr>
        <w:t xml:space="preserve">и члана 39. став 2. тачка 36. Статута Града Бијељина („Службени гласник Града Бијељина“, број: 9/17), а након разматрања Извјештаја Комисије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н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</w:t>
      </w:r>
      <w:r>
        <w:rPr>
          <w:rFonts w:cs="Times New Roman" w:ascii="Times New Roman" w:hAnsi="Times New Roman"/>
          <w:sz w:val="24"/>
          <w:szCs w:val="24"/>
        </w:rPr>
        <w:t xml:space="preserve">  ј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ЈАВНЕ УСТА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СОЦИЈАЛНИ РАД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ипломирани економиста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директора Јавне устано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ентар за социјални рад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 87. став 4. Закона о социјалној заштити („Службени гласник Републике Српске“, број: 37/12, 90/16, 94/19, 42/20 и 36/22) прописано је да директора Центра за социјални рад именује оснивач уз претходну сагласност Министарства, док је о</w:t>
      </w:r>
      <w:r>
        <w:rPr>
          <w:rFonts w:cs="Times New Roman" w:ascii="Times New Roman" w:hAnsi="Times New Roman"/>
          <w:sz w:val="24"/>
          <w:szCs w:val="24"/>
        </w:rPr>
        <w:t>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а Софрен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авне установе Центар за социјални рад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71/22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. 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 одређено је да  ће функцију из тачке 1. тог рјешења обављати до окончања поступка избора и коначног именовања директора Јавне установ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ар за социјални 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4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града Бијељина расписала је јавни конкурс за попуну упражњеног мјеста директора Јавне установе Центар за социјални рад Бијељина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49/22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4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е, те донијела рјешење о именовању комисије за избор директора Јавне установе Центар за социјални рад Бијељи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50/22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4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 у којем је предложено да се за директора 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лорад Софренић, након чега је Министарство здравља и социјалне заштите Републике Српске дало сагласност број </w:t>
      </w:r>
      <w:r>
        <w:rPr>
          <w:rFonts w:cs="Times New Roman" w:ascii="Times New Roman" w:hAnsi="Times New Roman"/>
          <w:sz w:val="24"/>
          <w:szCs w:val="24"/>
        </w:rPr>
        <w:t>11/05-111-</w:t>
      </w:r>
      <w:r>
        <w:rPr>
          <w:rFonts w:cs="Times New Roman" w:ascii="Times New Roman" w:hAnsi="Times New Roman"/>
          <w:sz w:val="24"/>
          <w:szCs w:val="24"/>
          <w:lang w:val="sr-BA"/>
        </w:rPr>
        <w:t>51-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2 од 25.05.2022. године за именовање Милорада Софренића за директора Јавне установе Центар за социјални 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проведеног поступка јавног гласања утврђено је да је приједлог да се за директ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илорад Софренић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2:34:00Z</dcterms:created>
  <dc:creator>Biljana Despotovic</dc:creator>
  <dc:description/>
  <cp:keywords/>
  <dc:language>en-US</dc:language>
  <cp:lastModifiedBy>mpetrovic</cp:lastModifiedBy>
  <cp:lastPrinted>2022-06-30T08:44:00Z</cp:lastPrinted>
  <dcterms:modified xsi:type="dcterms:W3CDTF">2022-06-30T06:45:00Z</dcterms:modified>
  <cp:revision>12</cp:revision>
  <dc:subject/>
  <dc:title/>
</cp:coreProperties>
</file>