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15. сједници одржаној дана 24. августа 2022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 xml:space="preserve">311/1 </w:t>
      </w:r>
      <w:r>
        <w:rPr>
          <w:b/>
          <w:bCs/>
          <w:lang w:val="sr-CS"/>
        </w:rPr>
        <w:t xml:space="preserve">К.О. БИЈЕЉИНА 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-к.п. број </w:t>
      </w:r>
      <w:r>
        <w:rPr/>
        <w:t>311/1</w:t>
      </w:r>
      <w:r>
        <w:rPr>
          <w:lang w:val="sr-CS"/>
        </w:rPr>
        <w:t xml:space="preserve">, </w:t>
      </w:r>
      <w:r>
        <w:rPr/>
        <w:t>Крушевља</w:t>
      </w:r>
      <w:r>
        <w:rPr>
          <w:lang w:val="sr-CS"/>
        </w:rPr>
        <w:t xml:space="preserve">, њива 1. класе, површине 2850 м2 уписане у Лист непокретности број 5243 к.о. Бијељина 2, у коме је Бегић Ибрахима Идриз уписан са правом својине и дијелом 1/1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епокретност из става 1. ове Одлуке стиче се ради рјешавања имовинско правних односа на непокретности која је у нарави пут у улици Владимира Гаћиновића , Град Бијељин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, намјењена за породично становање,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30,90 КМ/м2 што за непокретност означену као к.п. број 311/1 к.о. Бијељина 2 површине 2850 м2 износи 88.065,00 КМ који износ ће Град Бијељина исплатити на рачун сина Бегић Идриза</w:t>
      </w:r>
      <w:r>
        <w:rPr/>
        <w:t xml:space="preserve"> </w:t>
      </w:r>
      <w:r>
        <w:rPr>
          <w:lang w:val="sr-RS"/>
        </w:rPr>
        <w:t>Нисада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5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2:00Z</dcterms:created>
  <dc:creator>dduvnjak</dc:creator>
  <dc:description/>
  <cp:keywords/>
  <dc:language>en-US</dc:language>
  <cp:lastModifiedBy>mpetrovic</cp:lastModifiedBy>
  <cp:lastPrinted>2022-08-25T10:45:00Z</cp:lastPrinted>
  <dcterms:modified xsi:type="dcterms:W3CDTF">2022-08-25T08:47:00Z</dcterms:modified>
  <cp:revision>6</cp:revision>
  <dc:subject/>
  <dc:title/>
</cp:coreProperties>
</file>