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тачка  13) Закона о локалној самоуправи („Службени гласник Републике Српске“, број: 97/16, 36/19 и 61/21) и члана 39. став (2) тачка 14)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15. сједници одржаној дана 24. августа 202</w:t>
      </w:r>
      <w:r>
        <w:rPr/>
        <w:t>2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СВОЈИНЕ НА НЕПОКРЕТНОСТИ 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CS"/>
        </w:rPr>
        <w:t xml:space="preserve">ОЗНАЧЕНОЈ КАО К.П. БРОЈ </w:t>
      </w:r>
      <w:r>
        <w:rPr>
          <w:b/>
          <w:bCs/>
        </w:rPr>
        <w:t>1277/2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lang w:val="sr-CS"/>
        </w:rPr>
        <w:t>К.О. ЧАЂАВИЦА ГОРЊА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/>
      </w:pPr>
      <w:r>
        <w:rPr>
          <w:bCs/>
          <w:sz w:val="28"/>
          <w:szCs w:val="28"/>
          <w:lang w:val="sr-CS"/>
        </w:rPr>
        <w:t xml:space="preserve">                                                       </w:t>
      </w: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 означеној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 xml:space="preserve">- к.п. број </w:t>
      </w:r>
      <w:r>
        <w:rPr/>
        <w:t>1277/2</w:t>
      </w:r>
      <w:r>
        <w:rPr>
          <w:lang w:val="sr-CS"/>
        </w:rPr>
        <w:t xml:space="preserve">, </w:t>
      </w:r>
      <w:r>
        <w:rPr/>
        <w:t>Окућница</w:t>
      </w:r>
      <w:r>
        <w:rPr>
          <w:lang w:val="sr-CS"/>
        </w:rPr>
        <w:t xml:space="preserve">, њива 5. класе, површине 266 м2 уписане у Посједовни лист број 350 к.о. Чађавица Горња, у коме је Зарић Крсте Стоја уписана као посједник. Према увјерењу о извршеној идентификацији парцела к.п. број 1277/2 к.о. Чађавица Горња одговора дијелу старе грунтовне парцеле број 986 уписане у зк.ул. број 97 к.о. Чађавица Горња у коме је као сувласник уписана Зарић Крсте Стоја са дијелом 1911/664300, без тере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Непокретност из става 1. ове  Одлуке стиче се ради рјешавања имовинско правних  односа на непокретности која је у нарави представља дио асфалтираног  пута</w:t>
      </w:r>
      <w:r>
        <w:rPr>
          <w:lang w:val="sr-RS"/>
        </w:rPr>
        <w:t>,</w:t>
      </w:r>
      <w:r>
        <w:rPr/>
        <w:t xml:space="preserve"> путног</w:t>
      </w:r>
      <w:r>
        <w:rPr>
          <w:lang w:val="sr-RS"/>
        </w:rPr>
        <w:t xml:space="preserve"> </w:t>
      </w:r>
      <w:r>
        <w:rPr/>
        <w:t xml:space="preserve">земљишта </w:t>
      </w:r>
      <w:r>
        <w:rPr>
          <w:lang w:val="sr-RS"/>
        </w:rPr>
        <w:t xml:space="preserve"> </w:t>
      </w:r>
      <w:r>
        <w:rPr/>
        <w:t>са каналом (одводни канал) и инфраструктуром (бандере), а дио представља макадамски пут</w:t>
      </w:r>
      <w:r>
        <w:rPr>
          <w:lang w:val="sr-CS"/>
        </w:rPr>
        <w:t xml:space="preserve">  у Горњој Чађавици, Град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lang w:val="sr-CS"/>
        </w:rPr>
        <w:t xml:space="preserve">                                                    </w:t>
      </w:r>
      <w:r>
        <w:rPr/>
        <w:t>Члан 2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Стицање непокретности из члана 1. ове Одлуке реализоваће се Уговором о купопродаји уз накнаду која је утврђена налазом о извршеном утврђивању оквирне тржишне вриједности непокретности ЈП „Дирекције за изградњу и развој града“ д.о.о. Бијељина, број </w:t>
      </w:r>
      <w:r>
        <w:rPr/>
        <w:t>I</w:t>
      </w:r>
      <w:r>
        <w:rPr>
          <w:lang w:val="sr-CS"/>
        </w:rPr>
        <w:t xml:space="preserve">-332/22 од 27.04.2022.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У Налазу</w:t>
      </w:r>
      <w:r>
        <w:rPr>
          <w:lang w:val="sr-Latn-CS"/>
        </w:rPr>
        <w:t xml:space="preserve"> Дирекције</w:t>
      </w:r>
      <w:r>
        <w:rPr>
          <w:lang w:val="sr-CS"/>
        </w:rPr>
        <w:t xml:space="preserve"> наведено је</w:t>
      </w:r>
      <w:r>
        <w:rPr>
          <w:lang w:val="sr-RS"/>
        </w:rPr>
        <w:t xml:space="preserve"> да се предметна парцела налази у обухвату стратешког документа просторног уређења, Просторног плана Града Бијељина („Службени гласник Града Бијељина“, број 16/19) и одређена је као грађевинско земљиште. </w:t>
      </w:r>
      <w:r>
        <w:rPr>
          <w:lang w:val="sr-CS"/>
        </w:rPr>
        <w:t xml:space="preserve"> На основу члана 5 Одлуке о утврђивању просјечно остварених јединичних цијена радова комуналне и друге јавне инфраструктуре („Службени гласник Града Бијељина“ број 11/14) тржишна цијена земљишта предвиђена за изградњу комуналне и друге јавне инфраструктуре у шестој стамбено-пословној зони Града Бијељина износи 9,00 КМ/м2.</w:t>
      </w:r>
    </w:p>
    <w:p>
      <w:pPr>
        <w:pStyle w:val="ListParagraph"/>
        <w:ind w:left="0" w:right="-28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 xml:space="preserve">Налазом је дато  Мишљење да просјечна тржишна вриједност за непокретност означену као к.п. број 1277/2 к.о. Чађавица Горња износи 9,00 КМ/м2, односно 266 м2 </w:t>
      </w:r>
      <w:r>
        <w:rPr>
          <w:lang w:val="sr-Latn-RS"/>
        </w:rPr>
        <w:t xml:space="preserve">X 9,00 КМ/м2 </w:t>
      </w:r>
      <w:r>
        <w:rPr>
          <w:lang w:val="sr-CS"/>
        </w:rPr>
        <w:t>износи 2.394,00 КМ, који износ ће Град Бијељина исплатити Зарић Крсте Стоји из Чађавице Горње на њен текући рачу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                                                     </w:t>
      </w:r>
      <w:r>
        <w:rPr>
          <w:lang w:val="ru-RU"/>
        </w:rPr>
        <w:t>Члан 3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е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Трошкове нотарске обраде уговора и провођење истог у јавним евиденцијама о непокретностима,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                                                    </w:t>
      </w: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м евиденцијама о непокретностима  извршиће се</w:t>
      </w:r>
      <w:r>
        <w:rPr>
          <w:lang w:val="sr-CS"/>
        </w:rPr>
        <w:t xml:space="preserve"> промјена уписа у корист Града Бијељин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</w:t>
      </w:r>
      <w:r>
        <w:rPr>
          <w:lang w:val="sr-CS"/>
        </w:rPr>
        <w:t>СКУПШТИНА  ГРАД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1429"/>
        <w:gridCol w:w="4172"/>
      </w:tblGrid>
      <w:tr>
        <w:trPr/>
        <w:tc>
          <w:tcPr>
            <w:tcW w:w="36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46/2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</w:t>
            </w:r>
            <w:r>
              <w:rPr>
                <w:lang w:val="sr-CS"/>
              </w:rPr>
              <w:t xml:space="preserve"> </w:t>
            </w:r>
            <w:r>
              <w:rPr/>
              <w:t>ГРАДА БИЈЕЉИНА</w:t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4. август 2022. године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72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29:00Z</dcterms:created>
  <dc:creator>dduvnjak</dc:creator>
  <dc:description/>
  <cp:keywords/>
  <dc:language>en-US</dc:language>
  <cp:lastModifiedBy>mpetrovic</cp:lastModifiedBy>
  <cp:lastPrinted>2022-08-25T10:51:00Z</cp:lastPrinted>
  <dcterms:modified xsi:type="dcterms:W3CDTF">2022-08-25T08:52:00Z</dcterms:modified>
  <cp:revision>8</cp:revision>
  <dc:subject/>
  <dc:title/>
</cp:coreProperties>
</file>