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(2) тачка  13) Закона о локалној самоуправи („Службени гласник Републике Српске“, број: 97/16, 36/19 и 61/21) и члана 39. став (2) тачка 14)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15. сједници одржаној дана 24. августа 202</w:t>
      </w:r>
      <w:r>
        <w:rPr/>
        <w:t>2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СТИЦАЊУ СВОЈИНЕ НА НЕПОКРЕТНОСТИ 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CS"/>
        </w:rPr>
        <w:t xml:space="preserve">ОЗНАЧЕНОЈ КАО К.П. БРОЈ </w:t>
      </w:r>
      <w:r>
        <w:rPr>
          <w:b/>
          <w:bCs/>
        </w:rPr>
        <w:t>1001/20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/>
          <w:bCs/>
          <w:lang w:val="sr-CS"/>
        </w:rPr>
        <w:t>К.О. БИЈЕЉИНА 1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>
          <w:bCs/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</w:r>
    </w:p>
    <w:p>
      <w:pPr>
        <w:pStyle w:val="Normal"/>
        <w:rPr/>
      </w:pPr>
      <w:r>
        <w:rPr>
          <w:bCs/>
          <w:sz w:val="28"/>
          <w:szCs w:val="28"/>
          <w:lang w:val="sr-CS"/>
        </w:rPr>
        <w:t xml:space="preserve">                                                       </w:t>
      </w: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војина на непокретности означеној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 xml:space="preserve">- к.п. број </w:t>
      </w:r>
      <w:r>
        <w:rPr>
          <w:lang w:val="sr-RS"/>
        </w:rPr>
        <w:t>1001/20</w:t>
      </w:r>
      <w:r>
        <w:rPr>
          <w:lang w:val="sr-CS"/>
        </w:rPr>
        <w:t>, Шимуново поље, њива 2. класе површине 136 м2 уписана у Лист непокретности број 125 к.о. Бијељина 1, у коме је са правом својине и дијелом 1/1 без терета уписан Алагић Ђулаге Џевад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Непокретност из става 1. ове  Одлуке стиче се ради рјешавања имовинско правних  односа на непокретности која у нарави представља пошљунчани дио уз  пут и служи за одвијање саобраћаја при мимоилажењу, јер је асфалтни дио пута узак. Непокретност се налази у насељеном дијелу града званом „Шимуново поље“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                                                    </w:t>
      </w:r>
      <w:r>
        <w:rPr/>
        <w:t>Члан 2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Стицање непокретности из члана 1. ове Одлуке реализоваће се Уговором о купопродаји уз накнаду која је утврђена налазом о извршеном утврђивању оквирне тржишне вриједности непокретности ЈП „Дирекције за изградњу и развој града“ д.о.о. Бијељина, број </w:t>
      </w:r>
      <w:r>
        <w:rPr/>
        <w:t>I</w:t>
      </w:r>
      <w:r>
        <w:rPr>
          <w:lang w:val="sr-CS"/>
        </w:rPr>
        <w:t xml:space="preserve">-636/22 од 13.07.2022.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У Налазу</w:t>
      </w:r>
      <w:r>
        <w:rPr>
          <w:lang w:val="sr-Latn-CS"/>
        </w:rPr>
        <w:t xml:space="preserve"> Дирекције</w:t>
      </w:r>
      <w:r>
        <w:rPr>
          <w:lang w:val="sr-CS"/>
        </w:rPr>
        <w:t xml:space="preserve"> наведено је</w:t>
      </w:r>
      <w:r>
        <w:rPr>
          <w:lang w:val="sr-RS"/>
        </w:rPr>
        <w:t xml:space="preserve"> да се предметна парцела налази у обухвату стратешког документа просторног уређења, Ревизије и измјене Урбанистичког плана Града Бијељина („Службени гласник Града Бијељина“, број 14/11) и налази се у четвртој стамбен</w:t>
      </w:r>
      <w:r>
        <w:rPr/>
        <w:t>o</w:t>
      </w:r>
      <w:r>
        <w:rPr>
          <w:lang w:val="sr-RS"/>
        </w:rPr>
        <w:t xml:space="preserve"> пословној зони Града Бијељина. На парцели је планирана изградња градске саобраћајнице II реда.</w:t>
      </w:r>
      <w:r>
        <w:rPr>
          <w:lang w:val="sr-CS"/>
        </w:rPr>
        <w:t xml:space="preserve"> На основу члана 4 Одлуке о утврђивању просјечно остварених јединичних цијена радова комуналне и друге јавне инфраструктуре („Службени гласник Града Бијељина“ број 10/12) тржишна цијена земљишта предвиђеног за изградњу комуналне и друге јавне инфраструктуре у четвртој стамбено-пословној зони Града Бијељина износи 30,90 КМ/м2.</w:t>
      </w:r>
    </w:p>
    <w:p>
      <w:pPr>
        <w:pStyle w:val="ListParagraph"/>
        <w:ind w:left="0" w:right="-28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 xml:space="preserve">Налазом је дато  Мишљење да просјечна тржишна вриједност за непокретност означену као к.п. број 1001/20 к.о. Бијељина 1 износи 30,90 КМ/м2, односно 136 м2 </w:t>
      </w:r>
      <w:r>
        <w:rPr>
          <w:lang w:val="sr-Latn-RS"/>
        </w:rPr>
        <w:t xml:space="preserve">X </w:t>
      </w:r>
      <w:r>
        <w:rPr>
          <w:lang w:val="sr-RS"/>
        </w:rPr>
        <w:t>30,90</w:t>
      </w:r>
      <w:r>
        <w:rPr>
          <w:lang w:val="sr-Latn-RS"/>
        </w:rPr>
        <w:t xml:space="preserve"> КМ/м2 </w:t>
      </w:r>
      <w:r>
        <w:rPr>
          <w:lang w:val="sr-CS"/>
        </w:rPr>
        <w:t>износи 4.202,40 КМ, који износ ће Град Бијељина исплатити Алагић Ђулаге Џеваду на његов текући рачу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                                                     </w:t>
      </w:r>
      <w:r>
        <w:rPr>
          <w:lang w:val="ru-RU"/>
        </w:rPr>
        <w:t>Члан 3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 xml:space="preserve">е </w:t>
      </w:r>
      <w:r>
        <w:rPr>
          <w:lang w:val="sr-CS"/>
        </w:rPr>
        <w:t xml:space="preserve">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Трошкове нотарске обраде уговора и провођење истог у јавним евиденцијама о непокретностима,  </w:t>
      </w:r>
      <w:r>
        <w:rPr/>
        <w:t>сносиће</w:t>
      </w:r>
      <w:r>
        <w:rPr>
          <w:lang w:val="ru-RU"/>
        </w:rPr>
        <w:t xml:space="preserve"> Град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                                                      </w:t>
      </w:r>
      <w:r>
        <w:rPr>
          <w:lang w:val="sr-Latn-CS"/>
        </w:rPr>
        <w:t xml:space="preserve">Члан </w:t>
      </w:r>
      <w:r>
        <w:rPr>
          <w:lang w:val="sr-CS"/>
        </w:rPr>
        <w:t>4</w:t>
      </w:r>
      <w:r>
        <w:rPr>
          <w:lang w:val="sr-Latn-CS"/>
        </w:rPr>
        <w:t>.</w:t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м евиденцијама о непокретностима  извршиће се</w:t>
      </w:r>
      <w:r>
        <w:rPr>
          <w:lang w:val="sr-CS"/>
        </w:rPr>
        <w:t xml:space="preserve"> промјена уписа у корист Града Бијељина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                                                     </w:t>
      </w:r>
      <w:r>
        <w:rPr>
          <w:lang w:val="ru-RU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</w:t>
      </w:r>
      <w:r>
        <w:rPr>
          <w:lang w:val="sr-CS"/>
        </w:rPr>
        <w:t>СКУПШТИНА  ГРАД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1410"/>
        <w:gridCol w:w="4172"/>
      </w:tblGrid>
      <w:tr>
        <w:trPr/>
        <w:tc>
          <w:tcPr>
            <w:tcW w:w="3660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47/22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72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72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24. август  2022. године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7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72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7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28:00Z</dcterms:created>
  <dc:creator>dduvnjak</dc:creator>
  <dc:description/>
  <cp:keywords/>
  <dc:language>en-US</dc:language>
  <cp:lastModifiedBy>mpetrovic</cp:lastModifiedBy>
  <cp:lastPrinted>2022-08-25T11:00:00Z</cp:lastPrinted>
  <dcterms:modified xsi:type="dcterms:W3CDTF">2022-08-25T09:01:00Z</dcterms:modified>
  <cp:revision>8</cp:revision>
  <dc:subject/>
  <dc:title/>
</cp:coreProperties>
</file>