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/>
      </w:pPr>
      <w:r>
        <w:rPr>
          <w:rFonts w:cs="Calibri"/>
          <w:sz w:val="28"/>
          <w:szCs w:val="28"/>
          <w:lang w:val="sr-CS"/>
        </w:rPr>
        <w:t xml:space="preserve"> </w:t>
      </w:r>
      <w:r>
        <w:rPr>
          <w:rFonts w:cs="Calibri"/>
          <w:sz w:val="28"/>
          <w:szCs w:val="28"/>
          <w:lang w:val="sr-Latn-CS"/>
        </w:rPr>
        <w:t xml:space="preserve">                                                                                       </w:t>
      </w:r>
      <w:r>
        <w:rPr>
          <w:rFonts w:cs="Calibri"/>
          <w:sz w:val="28"/>
          <w:szCs w:val="28"/>
          <w:lang w:val="sr-BA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снову члана 39. став (2) тачка 2) Закона о локалној самоуправи („Службени гласник Републике Српске“, број 97/16, 36/19, 61/21), члана 19. став 1. тачка 1. Закона о систему јавних служби („Службени гласник Републике Српке“ број 68/07, 109/12 и 44/16) и члана 39. став (2) тачка 2) Статута Града Бијељина („Службени гласник Града Бијељина“, број 9/17), Скупштина Града на својој 15. сједници  одржаној дана 24. августа .2022. године, донијела је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 Д Л У К У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О КОРИШТЕЊУ СРЕДСТАВА ОД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КОМПЕНЗАЦИОНОГ ФОНДА У 2022. ГОДИНИ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добрава се Аграрном фонду Града Бијељина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кориштење средстава од Компензационог фонда Републике Српске у 2022. години </w:t>
      </w:r>
      <w:r>
        <w:rPr>
          <w:rFonts w:cs="Times New Roman" w:ascii="Times New Roman" w:hAnsi="Times New Roman"/>
          <w:sz w:val="24"/>
          <w:szCs w:val="24"/>
          <w:lang w:val="sr-RS"/>
        </w:rPr>
        <w:t>у укупном износу 3.000.000,00 КМ и усмјеравају се на подршку изградњи инфраструктуре.</w:t>
      </w:r>
    </w:p>
    <w:p>
      <w:pPr>
        <w:pStyle w:val="NoSpacing"/>
        <w:tabs>
          <w:tab w:val="clear" w:pos="720"/>
          <w:tab w:val="left" w:pos="4408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2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Средстава из члана 1. усмјерит ће се на подршку изградњи инфраструктуре у руралном подручју Града Бијељина на следећи начин: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) Подршка изградњи инфраструктуре асфалтирање некатегорисаних и категорисаних путева..........................................................................................2.700.000,00 КМ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2) Подршка изградњи инфраструктур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зградња јавне расвјете..........300.000,00 КМ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3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(1) Средства ће се распоређивати на основу Правилника о начину и условима кориштења средстава од Компезационог фонда Републике Српске у 2022. години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(2) Правилником се уређује критеријуми, начин и поступак расподјеле средстава којим располаже Аграрни фонд Града Бијељин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4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Контролу и надзор над спровођењем и извршењем кориштења средстава из члана 1. може да врши Министарство финансија Републике Српске - Компензациони фонд подсредством Инспектората Републике Српске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5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ва Одлука чини саставни дио Програма рада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Аграрног фонда Града Бијељина за 2022. годину и Финансијског плана за 2022. годину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 6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 БИЈЕЉИН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022-50/22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, 24. август 2022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</w:tbl>
    <w:p>
      <w:pPr>
        <w:pStyle w:val="NoSpacing"/>
        <w:tabs>
          <w:tab w:val="clear" w:pos="720"/>
          <w:tab w:val="left" w:pos="5730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2240" w:h="15840"/>
      <w:pgMar w:left="1440" w:right="1440" w:gutter="0" w:header="0" w:top="90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eastAsia="Times New Roman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6:35:00Z</dcterms:created>
  <dc:creator>Korisnik</dc:creator>
  <dc:description/>
  <cp:keywords/>
  <dc:language>en-US</dc:language>
  <cp:lastModifiedBy>mpetrovic</cp:lastModifiedBy>
  <cp:lastPrinted>2022-08-25T11:26:00Z</cp:lastPrinted>
  <dcterms:modified xsi:type="dcterms:W3CDTF">2022-08-25T09:26:00Z</dcterms:modified>
  <cp:revision>8</cp:revision>
  <dc:subject/>
  <dc:title/>
</cp:coreProperties>
</file>