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На основу члана 23. став 2. члана 53. став .1 и 2.</w:t>
      </w:r>
      <w:r>
        <w:rPr>
          <w:lang w:val="sr-CS"/>
        </w:rPr>
        <w:t xml:space="preserve"> </w:t>
      </w:r>
      <w:r>
        <w:rPr/>
        <w:t xml:space="preserve">члана 348. став 4. </w:t>
      </w:r>
      <w:r>
        <w:rPr>
          <w:color w:val="000000"/>
          <w:lang w:val="sr-BA"/>
        </w:rPr>
        <w:t>Закона о стварним правима („Службени гласник Републике Српске“, број 124/08, 3/09 и 58/09</w:t>
      </w:r>
      <w:r>
        <w:rPr>
          <w:color w:val="000000"/>
        </w:rPr>
        <w:t>,</w:t>
      </w:r>
      <w:r>
        <w:rPr>
          <w:color w:val="000000"/>
          <w:lang w:val="sr-BA"/>
        </w:rPr>
        <w:t xml:space="preserve"> 95/11</w:t>
      </w:r>
      <w:r>
        <w:rPr>
          <w:color w:val="000000"/>
        </w:rPr>
        <w:t>, 60/1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107/19</w:t>
      </w:r>
      <w:r>
        <w:rPr>
          <w:color w:val="000000"/>
          <w:lang w:val="sr-BA"/>
        </w:rPr>
        <w:t xml:space="preserve">),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(2) тачка 13) Закона о локалној самоуправи („Службени гласник Републике Српске“, број 97/16</w:t>
      </w:r>
      <w:r>
        <w:rPr>
          <w:color w:val="000000"/>
        </w:rPr>
        <w:t>, 36/19 и</w:t>
      </w:r>
      <w:r>
        <w:rPr>
          <w:color w:val="000000"/>
          <w:lang w:val="sr-BA"/>
        </w:rPr>
        <w:t xml:space="preserve"> 61/21), </w:t>
      </w:r>
      <w:r>
        <w:rPr>
          <w:color w:val="000000"/>
          <w:lang w:val="sr-CS"/>
        </w:rPr>
        <w:t xml:space="preserve">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(2) тачк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15.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24. августа 2022. годин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донијела је  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ab/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ТЕЛЕКОМУНИКАЦИЈЕ РС А.Д. </w:t>
      </w:r>
      <w:r>
        <w:rPr>
          <w:b/>
          <w:lang w:val="sr-CS"/>
        </w:rPr>
        <w:t xml:space="preserve"> БАЊА ЛУК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Одлуком врши се замјена непокретности између Града Бијељина с једне стране, и Телекомуникације РС а.д. Бања Лука , с друге стра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 Бијељина даје Телекомуникације  РС а.д. Бања Лук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у замјену своју непокретност означену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- к.п. број 578/5, зв. „Центар“, у нарави парк, површине 111 м2, уписана у лист непокретности број 327 к.о. Патковача, у којем је као власник уписан Град Бијељина са правом својине и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лекомуникације РС а.д. Бања Лука даје Граду Бијељина у замјену своју непокретност означену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п. број  578/3, зв. „Парк“, у нарави парк, површине 120 м2, уписана у лист непокретности број 335 к.о. Патковача, у којем су као власник уписане Телекомуникације РС а.д. Бања Лука са правом својине и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рема налазу ЈП „Дирекције за развој и изградњу града“ д.о.о. Бијељина, број И-</w:t>
      </w:r>
      <w:r>
        <w:rPr>
          <w:lang w:val="sr-Latn-RS"/>
        </w:rPr>
        <w:t xml:space="preserve">565/22 </w:t>
      </w:r>
      <w:r>
        <w:rPr>
          <w:lang w:val="sr-CS"/>
        </w:rPr>
        <w:t xml:space="preserve"> од </w:t>
      </w:r>
      <w:r>
        <w:rPr>
          <w:lang w:val="sr-Latn-RS"/>
        </w:rPr>
        <w:t xml:space="preserve">17.6.2022. године, </w:t>
      </w:r>
      <w:r>
        <w:rPr>
          <w:lang w:val="sr-RS"/>
        </w:rPr>
        <w:t xml:space="preserve">предметне парцеле се налазе у обухвату стратешког документа просторног уређења, Просторног плана Града Бијељина („Службени гласник Града Бијељина“, број 16/19), а према плану намјене коришћења дефинисано је као грађевинско земљиште и припада ванстамбеној-пословној подзони 1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 xml:space="preserve">Имајући у виду са се парцеле које су предмет замјене наслањају на насељени и изграђени дио села, као и намјену предметног земљишта које је просторно-планском документацијом одређено као остало грађевинско земљиште, </w:t>
      </w:r>
      <w:r>
        <w:rPr>
          <w:lang w:val="sr-Latn-RS"/>
        </w:rPr>
        <w:t xml:space="preserve">утврђено је да је вриједност земљишта на овом локалитету 10,15 КМ/м2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Вриједност непокретности означене као к.п. 578/3 к.о. Патковача, коју дају Телекомуникације РС а.д. Бања Лука у замјену, чија је површина 120 м2, износи 1.218,00 КМ, а вриједност непокретности означене као к.п. 578/5 к.о. Патковача, коју Град Бијељина даје у замјену,  чија је површина 111 м2, износи 1.126, 65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О  замјени  непокретности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сачиниће  се посебан уговор. </w:t>
      </w:r>
      <w:r>
        <w:rPr>
          <w:lang w:val="ru-RU"/>
        </w:rPr>
        <w:t xml:space="preserve"> Трошкове  нотарске обраде уговора сносе Град Бијељина и Телекомуникације Републике Српске а.д. Бања Лука на једнаке дијел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, извршиће се</w:t>
      </w:r>
      <w:r>
        <w:rPr/>
        <w:t xml:space="preserve"> промјена</w:t>
      </w:r>
      <w:r>
        <w:rPr>
          <w:lang w:val="sr-CS"/>
        </w:rPr>
        <w:t xml:space="preserve"> уписаних права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ru-RU"/>
        </w:rPr>
        <w:t xml:space="preserve">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8/2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24. август 2022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720" w:right="6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57:00Z</dcterms:created>
  <dc:creator>mzuban</dc:creator>
  <dc:description/>
  <cp:keywords/>
  <dc:language>en-US</dc:language>
  <cp:lastModifiedBy>mpetrovic</cp:lastModifiedBy>
  <cp:lastPrinted>2022-08-25T11:10:00Z</cp:lastPrinted>
  <dcterms:modified xsi:type="dcterms:W3CDTF">2022-08-25T09:14:00Z</dcterms:modified>
  <cp:revision>23</cp:revision>
  <dc:subject/>
  <dc:title/>
</cp:coreProperties>
</file>