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</w:t>
      </w:r>
      <w:r>
        <w:rPr>
          <w:lang w:val="sr-RS"/>
        </w:rPr>
        <w:t xml:space="preserve">) </w:t>
      </w:r>
      <w:r>
        <w:rPr/>
        <w:t>Статута Града Бијељина („Службени гласник Града Бијељина“, број 9/17)</w:t>
      </w:r>
      <w:r>
        <w:rPr>
          <w:lang w:val="sr-CS"/>
        </w:rPr>
        <w:t xml:space="preserve">, </w:t>
      </w:r>
      <w:r>
        <w:rPr/>
        <w:t xml:space="preserve">Скупштина Града Бијељина на </w:t>
      </w:r>
      <w:r>
        <w:rPr>
          <w:lang w:val="sr-CS"/>
        </w:rPr>
        <w:t xml:space="preserve">16. </w:t>
      </w:r>
      <w:r>
        <w:rPr/>
        <w:t>сједници одржаној дана</w:t>
      </w:r>
      <w:r>
        <w:rPr>
          <w:lang w:val="sr-CS"/>
        </w:rPr>
        <w:t xml:space="preserve"> 19. октобра </w:t>
      </w:r>
      <w:r>
        <w:rPr/>
        <w:t>20</w:t>
      </w:r>
      <w:r>
        <w:rPr>
          <w:lang w:val="sr-CS"/>
        </w:rPr>
        <w:t>22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ПРЕНОСУ СВОЈИНЕ И ПОСЈЕДА СА ГРАДА БИЈЕЉИНА НА РЕПУБЛИКУ СРПСКУ У СВРХУ ИЗГРАДЊЕ ИЗМЈЕШТАЊА МАГИСТРАЛНОГ ПУТА М18 У ЗОНИ МЕЂУДРЖАВНОГ МОСТА РАЧА У КО  БРОДАЦ ДОЊИ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ом Одлуком врши се пренос својине и посједа са Града Бијељина на Републику Српску на непокретностима у својини и посједу Града Бијељине наведених у Приједлогу за експропријацију некретнина број У-</w:t>
      </w:r>
      <w:r>
        <w:rPr/>
        <w:t>298</w:t>
      </w:r>
      <w:r>
        <w:rPr>
          <w:lang w:val="sr-CS"/>
        </w:rPr>
        <w:t>/2</w:t>
      </w:r>
      <w:r>
        <w:rPr/>
        <w:t>2</w:t>
      </w:r>
      <w:r>
        <w:rPr>
          <w:lang w:val="sr-CS"/>
        </w:rPr>
        <w:t xml:space="preserve"> од </w:t>
      </w:r>
      <w:r>
        <w:rPr/>
        <w:t>12.07.2022</w:t>
      </w:r>
      <w:r>
        <w:rPr>
          <w:lang w:val="sr-CS"/>
        </w:rPr>
        <w:t>. године,  које је Правобранилаштво Републике Српске, Сједиште замјеника у Бијељини поднијело Републичкој управи за геодетске и имовинско правне послове Бања Лука, Подручна јединица Бијељина</w:t>
      </w:r>
      <w:r>
        <w:rPr/>
        <w:t xml:space="preserve">, a које су означене као 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</w:t>
      </w:r>
      <w:r>
        <w:rPr>
          <w:rFonts w:eastAsia="Calibri"/>
          <w:b/>
          <w:lang w:val="en-US" w:eastAsia="en-US"/>
        </w:rPr>
        <w:t>.</w:t>
      </w:r>
      <w:r>
        <w:rPr>
          <w:rFonts w:eastAsia="Calibri"/>
          <w:b/>
          <w:lang w:val="sr-BA" w:eastAsia="en-US"/>
        </w:rPr>
        <w:t>п. број 903/4,</w:t>
      </w:r>
      <w:r>
        <w:rPr>
          <w:rFonts w:eastAsia="Calibri"/>
          <w:lang w:val="sr-BA" w:eastAsia="en-US"/>
        </w:rPr>
        <w:t xml:space="preserve"> некатегорисани пут површине 444 м2, уписана у Лист непокретности број 518 КО Бродац Доњи као посјед Друштвена својина-путеви са 1/1 дијела, без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>-к</w:t>
      </w:r>
      <w:r>
        <w:rPr>
          <w:rFonts w:eastAsia="Calibri"/>
          <w:b/>
          <w:lang w:val="en-US" w:eastAsia="en-US"/>
        </w:rPr>
        <w:t>.</w:t>
      </w:r>
      <w:r>
        <w:rPr>
          <w:rFonts w:eastAsia="Calibri"/>
          <w:b/>
          <w:lang w:val="sr-BA" w:eastAsia="en-US"/>
        </w:rPr>
        <w:t>п. број 976/2,</w:t>
      </w:r>
      <w:r>
        <w:rPr>
          <w:rFonts w:eastAsia="Calibri"/>
          <w:lang w:val="sr-BA" w:eastAsia="en-US"/>
        </w:rPr>
        <w:t xml:space="preserve"> некатегорисани пут површине 894 м2, уписана у Лист непокретности број 518 КО Бродац Доњи као посјед Друштвена својина-путеви са 1/1 дијела, без  терета.</w:t>
      </w:r>
    </w:p>
    <w:p>
      <w:pPr>
        <w:pStyle w:val="Normal"/>
        <w:jc w:val="center"/>
        <w:rPr/>
      </w:pPr>
      <w:r>
        <w:rPr>
          <w:lang w:val="sr-CS"/>
        </w:rPr>
        <w:t>Члан 2</w:t>
      </w:r>
      <w:r>
        <w:rPr/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Влада Републике Српске донијела је Одлуку број 04/1-012-2-1341/22 од 21.04.2022. године („Службени гласник Републике Српске“ број 41/22) о утврђивању општег интереса  у којој је утврђено да је од општег интереса изградња измјештања магистралног пута М18 у зони међудржавног моста Рача у к.о. Бродац Доњи, Град Бијељина, па се у ту сврху може извршити потпуна експропријација непокретности наведених у истој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ступак експропријације непокретности ради изградње ауто-пута и гасовода дионице Вукосавље – Брчко и Брчко- Рача уређен је Законом о посебном поступку експропријације ради изградње ауто-пута  дионице Вукосавље – Брчко и Брчко- Рача (Службени гласник Републике Српске број 18/2020). По наведеном Закону се поступа и приликом поступка експропријације по Одлуци о утврђивању општег интереса број 04/1-012-2-1341/22 која се односи на измјештања магистралног пута М18 у зони међудржавног моста Рача у к.о. Бродац Доњи, а све је у обухвату експропријације ради изградње ауто-пута  дионице Вукосавље – Брчко и Брчко- 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На  непокретностима у својини и посједу Града Бијељина у јавним евиденцијама о непокретностима  извршиће се промјена уписа у корист Републике Српск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нос својине и посједа са Града Бијељина на Републику Српску која је корисник експропријације,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CS"/>
        </w:rPr>
      </w:pPr>
      <w:r>
        <w:rPr/>
        <w:t xml:space="preserve">    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53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19. октобар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58:00Z</dcterms:created>
  <dc:creator>dduvnjak</dc:creator>
  <dc:description/>
  <cp:keywords/>
  <dc:language>en-US</dc:language>
  <cp:lastModifiedBy>mpetrovic</cp:lastModifiedBy>
  <cp:lastPrinted>2022-10-20T08:43:00Z</cp:lastPrinted>
  <dcterms:modified xsi:type="dcterms:W3CDTF">2022-10-20T06:44:00Z</dcterms:modified>
  <cp:revision>5</cp:revision>
  <dc:subject/>
  <dc:title/>
</cp:coreProperties>
</file>