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На основу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Закона о локалној самоуправи („Службени гласник Републике Српске“, број: 97/16, 36/19 и 61/21), члана 39. став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тачка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члана 69.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та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кона о задуживању, дугу и гаранцијама РС („Службени гласник РС“ бр. 71/12, 52/14, 114/17, 131/20, 28/21 и 90/21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, Скупштина Града Бијељина 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. сједници одржаној да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19. октобра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02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ИЈСКОЈ ПОДРШЦИ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ОЉОПРИВРЕДНИМ ГАЗДИНСТВИМА У ЦИЉУ УБЛАЖАВАЊА ПОСЛЕДИЦА СУШЕ НА ТЕРИТОРИЈИ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вом Одлуком утврђује се финансијска подршка пољопривредним газдинствима  погођеним сушом на територији Града Бијељ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Финансијска подршка се утврђује у износу од 100,00 (сто конвертибилних марака) по хектару засијане површине, максимално до 1.000,00 (хиљаду конвертибилних марака) по пољопривредном газдин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Финансијска подршка из става 1. овог члана се утврђује за све пољопривредне површине на територији Града Бијељине засијане у прољеће 2022. године културама кукуруза, соје, сунцокрета, дувана, поврћа, као и вишегодишњим засадим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аво на додјелу финансијских средстава по овој Одлуци имају сви пољопривредни произвођачи из члана 2. став. 2. који су извршили ажурирање података у Регистру пољопривредних газдинстава (АПИФ), а сходно Уредби о упису у регистар пољопривредних газдинстава („Службени гласник РС“ бр. 30/13, 65/13, 20/14 и 57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Финансијска подршка утврђена овом Одлуком исплатиће се директно на текући рачун пољопривредним произвођачима из члана 3. ове Одлуке са буџетске ставке 415200 „постицај пољопривредне производње“ Одјељења за пољопривреду. 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редства потребна за реализацију ове Одлуке ће се привремено искористити са буџетске ставке 511100 „пројекат спортске сале – кредит 2020. године“ и </w:t>
      </w:r>
      <w:r>
        <w:rPr>
          <w:rFonts w:cs="Times New Roman" w:ascii="Times New Roman" w:hAnsi="Times New Roman"/>
          <w:sz w:val="24"/>
          <w:szCs w:val="24"/>
        </w:rPr>
        <w:t>путем реалокација са других буџетских ставки гдје постоје расположива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редитна средства из става 2. се користе привремено и биће враћена на наведену буџетску ставку усвајањем Одлуке о ребалансу буџета Града Бијељина за 2022. годину, а најкасније до краја текуће буџетске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реализацију ове Одлуке задужују се Одјељење за пољопривреду и Одјељење за финансије Градске управе Града Бијељи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6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19. октобра 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58:00Z</dcterms:created>
  <dc:creator>x</dc:creator>
  <dc:description/>
  <cp:keywords/>
  <dc:language>en-US</dc:language>
  <cp:lastModifiedBy>mpetrovic</cp:lastModifiedBy>
  <cp:lastPrinted>2022-10-20T09:00:00Z</cp:lastPrinted>
  <dcterms:modified xsi:type="dcterms:W3CDTF">2022-10-20T07:01:00Z</dcterms:modified>
  <cp:revision>6</cp:revision>
  <dc:subject/>
  <dc:title/>
</cp:coreProperties>
</file>