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R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RS"/>
        </w:rPr>
        <w:t>)</w:t>
      </w:r>
      <w:r>
        <w:rPr/>
        <w:t xml:space="preserve">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36/19</w:t>
      </w:r>
      <w:r>
        <w:rPr>
          <w:lang w:val="sr-RS"/>
        </w:rPr>
        <w:t xml:space="preserve"> и 61/21</w:t>
      </w:r>
      <w:r>
        <w:rPr/>
        <w:t>) и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 тачка</w:t>
      </w:r>
      <w:r>
        <w:rPr/>
        <w:t xml:space="preserve"> 14</w:t>
      </w:r>
      <w:r>
        <w:rPr>
          <w:lang w:val="sr-RS"/>
        </w:rPr>
        <w:t>)</w:t>
      </w:r>
      <w:r>
        <w:rPr/>
        <w:t xml:space="preserve"> Статута Града Бијељина („Службени гласник Града Бијељина“, број 9/17), Скупштина Града Бијељина на </w:t>
      </w:r>
      <w:r>
        <w:rPr>
          <w:lang w:val="sr-CS"/>
        </w:rPr>
        <w:t xml:space="preserve">17. </w:t>
      </w:r>
      <w:r>
        <w:rPr/>
        <w:t>сједници одржаној дана</w:t>
      </w:r>
      <w:r>
        <w:rPr>
          <w:lang w:val="sr-CS"/>
        </w:rPr>
        <w:t xml:space="preserve"> 7. децембра </w:t>
      </w:r>
      <w:r>
        <w:rPr/>
        <w:t>20</w:t>
      </w:r>
      <w:r>
        <w:rPr>
          <w:lang w:val="sr-CS"/>
        </w:rPr>
        <w:t>22</w:t>
      </w:r>
      <w:r>
        <w:rPr/>
        <w:t>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ЗАМЈЕНИ  НЕПОКРЕТНОСТИ  ИЗМЕЂУ ГРАДА БИЈЕЉИНА 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ЕШЕЉ МИЛИНКА ИЗ ПАТКОВАЧ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замјена непокретности између Града Бијељина и Кешељ Милинка из Патковаче на сљедећи начи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Град Бијељина даје у замјену свој</w:t>
      </w:r>
      <w:r>
        <w:rPr>
          <w:lang w:val="sr-RS"/>
        </w:rPr>
        <w:t>у</w:t>
      </w:r>
      <w:r>
        <w:rPr>
          <w:lang w:val="sr-CS"/>
        </w:rPr>
        <w:t xml:space="preserve"> непокретност означену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lang w:val="sr-CS"/>
        </w:rPr>
        <w:t>- к.п. број 1478/12 Мајагуша, градилиште површине 36 м2 уписане у Лист непокретности број 390 к.о. Патковача у коме је са правом својине уписан Град Бијељина, са уписаним теретом у В листу који гласи „На основу Одлуке Владе Републике Српске о укидању статуса јавног добра у општој употреби број 04/1-012-2-309/22 од 03.02.2022. године -Упис забиљежбе укидања статуса јавног добра у општој употреби у В листу ЛН број 390 к.о. Патковача непокретности у А листу означеним као к.п. број 1478/12 зв. Мајагуша у нарави некатегорисани пут површине 36 м2 уписаног власника Град Бијељина са 1/1.“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lang w:val="sr-CS"/>
        </w:rPr>
        <w:t>Кешељ (Ристе) Милинко из Патковаче даје у замјену своју непокретност означену као: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- к.п. број 538/17 Окућница њива 3.класе површине 6 м2 уписане у Лист непокретности број 617 к.о. Љесковац, у коме је са правом својине уписан Кешељ Ристе Милинко са дијелом 1/1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54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Замјена непокретности врши се ради регулисања имовинско правних односа на парцели која у власништву Кешељ Милинка представља дио асфалтираног пута у Ћипировинама, Патковач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Предметне парцеле налазе се у обухвату стратешког документа просторног уређења, Просторног плана Града Бијељина („Службени гласник Града Бијељина“ број 16/19) и одређене су као грађевинско земљиште. Налазом ЈП „Дирекција за изградњу и развој града“ доо Бијељина број </w:t>
      </w:r>
      <w:r>
        <w:rPr/>
        <w:t>I</w:t>
      </w:r>
      <w:r>
        <w:rPr>
          <w:lang w:val="sr-CS"/>
        </w:rPr>
        <w:t>-871/22 од 26.10.2022. године  утврђена је просјечна тржишна вриједност непокретности означених као: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lang w:val="sr-CS"/>
        </w:rPr>
        <w:t>- к.п. број 538/17 к.о. Љесковац површине 6 м2 износи 11,00 КМ односно 66,00 КМ,  а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lang w:val="sr-CS"/>
        </w:rPr>
      </w:pPr>
      <w:r>
        <w:rPr>
          <w:lang w:val="sr-CS"/>
        </w:rPr>
        <w:t>- к.п. број 1478/12 к.о. Патковача површине 36 м2 износи 10,15 КМ односно 365,40 КМ. Разлика у вриједности непокретности је 299,40 КМ у корист Града Бијељина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880" w:hanging="0"/>
        <w:rPr>
          <w:lang w:val="sr-RS"/>
        </w:rPr>
      </w:pPr>
      <w:r>
        <w:rPr>
          <w:lang w:val="sr-CS"/>
        </w:rPr>
        <w:t xml:space="preserve">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Замјена непокретности из </w:t>
      </w:r>
      <w:r>
        <w:rPr>
          <w:lang w:val="ru-RU"/>
        </w:rPr>
        <w:t>члана 1.</w:t>
      </w:r>
      <w:r>
        <w:rPr>
          <w:lang w:val="sr-Latn-CS"/>
        </w:rPr>
        <w:t xml:space="preserve"> </w:t>
      </w:r>
      <w:r>
        <w:rPr>
          <w:lang w:val="sr-CS"/>
        </w:rPr>
        <w:t>ове Одлуке извршиће се на начин да Кешељ Милинко из Патковаче доплати износ  од  299,40 КМ Граду Бијељина</w:t>
      </w:r>
      <w:r>
        <w:rPr/>
        <w:t xml:space="preserve"> </w:t>
      </w:r>
      <w:r>
        <w:rPr>
          <w:lang w:val="sr-RS"/>
        </w:rPr>
        <w:t xml:space="preserve">на </w:t>
      </w:r>
      <w:r>
        <w:rPr/>
        <w:t>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, на име разлике у вриједности непокретности које су предмет замје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На основу ове Одлуке извршиће се промјена уписа власништва у Катастру непокретности – јединствена евиденција на начин описан у члану 1. ове Одлу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Истовремено промјеном уписа власништва на начин како је предвиђено чланом 1. Одлуке, брисаће се и забиљежба у Листу непокретности 390 к.о. Патковача са уписаним теретом у В листу који гласи „На основу Одлуке Владе Републике Српске о укидању статуса јавног добра у општој употреби број 04/1-012-2-309/22 од 03.02.2022. године - Упис забиљежбе укидања статуса јавног добра у општој употреби у В листу ЛН број 390 к.о. Патковача непокретности у А листу означеним као к.п. број 1478/12 зв. Мајагуша у нарави некатегорисани пут површине 36 м2 уписаног власника Град Бијељина са 1/1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  </w:t>
      </w: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Трошкове нотарске обраде уговора о замјени и провођења уговора у Катастру непокретности - јединствена евиденција сносиће Кешељ Милинк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ab/>
        <w:tab/>
        <w:tab/>
        <w:tab/>
        <w:t xml:space="preserve">          </w:t>
      </w:r>
      <w:r>
        <w:rPr>
          <w:lang w:val="sr-CS"/>
        </w:rPr>
        <w:t>Члан 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са Кешељ Милинком закључи уговор о замјен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</w:t>
      </w:r>
      <w:r>
        <w:rPr/>
        <w:t>, по претходно прибављеном мишљењу Правобранилаштва Републике Српске , Сједиште замјеника у Бијељин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8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395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66/22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7 децембар 2022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06:00Z</dcterms:created>
  <dc:creator>dduvnjak</dc:creator>
  <dc:description/>
  <cp:keywords/>
  <dc:language>en-US</dc:language>
  <cp:lastModifiedBy>mpetrovic</cp:lastModifiedBy>
  <cp:lastPrinted>2022-12-08T14:22:00Z</cp:lastPrinted>
  <dcterms:modified xsi:type="dcterms:W3CDTF">2022-12-08T13:22:00Z</dcterms:modified>
  <cp:revision>12</cp:revision>
  <dc:subject/>
  <dc:title/>
</cp:coreProperties>
</file>