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7.сједници одржаној дана 7. децембра 20</w:t>
      </w:r>
      <w:r>
        <w:rPr>
          <w:lang w:val="sr-BA"/>
        </w:rPr>
        <w:t>22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</w:rPr>
        <w:t>E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42/2 </w:t>
      </w:r>
      <w:r>
        <w:rPr>
          <w:b/>
          <w:lang w:val="sr-CS"/>
        </w:rPr>
        <w:t>К.О. ЧАРДАЧИНЕ КОЈЧИНО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</w:t>
      </w:r>
      <w:r>
        <w:rPr>
          <w:lang w:val="sr-Latn-CS"/>
        </w:rPr>
        <w:t>лан 1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542/2 зв. Којчиновац, пашњак 2.класе површине 26 742 м2 уписана у Лист непокретности број 711 к.о. Чардачине Којчиновац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542/2 к.о. Чардачине Којчиновац је у обухвату Просторног плана Града Бијељина („Службени гласник Града Бијељина“ број 16/19) одређена као ванурбано  и ванграђевинско земљиште и налази се у  ванстамбено-пословној подзони 1 Града Бијељина.  Непокретност је зарасла у траву, ситну шуму и шипраг и налази се у западном дијелу атара села и удаљена је око 2.500 м од магистралног пута Бијељина-Зворник и у непосредној је близини игралишта у Горњем Којчино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 xml:space="preserve">-657/20 од 12.10.2020. године и  Налазу број </w:t>
      </w:r>
      <w:r>
        <w:rPr>
          <w:lang w:val="sr-Latn-RS"/>
        </w:rPr>
        <w:t>I</w:t>
      </w:r>
      <w:r>
        <w:rPr>
          <w:lang w:val="sr-CS"/>
        </w:rPr>
        <w:t xml:space="preserve">-855/22 од 24.10.2022. године износи 1,10 КМ/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четна лицитациона цијена за непокретност означену као к.п. број 1542/2 к.о. Чардачине Којчиновац површине 26742 м2 износи 29.416, 2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42/2 к.о. Чардачине Којчиновац  износи 2.941,62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е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      </w:t>
      </w:r>
      <w:r>
        <w:rPr/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овчана средства остварена од продаје непокретности уложиће се у Мјесну заједницу </w:t>
      </w:r>
      <w:r>
        <w:rPr/>
        <w:t>Kojчиновац</w:t>
      </w:r>
      <w:r>
        <w:rPr>
          <w:lang w:val="sr-RS"/>
        </w:rPr>
        <w:t xml:space="preserve">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b/>
          <w:lang w:val="bs-Cyrl-BA"/>
        </w:rPr>
        <w:t xml:space="preserve">                                                                      </w:t>
      </w:r>
      <w:r>
        <w:rPr>
          <w:lang w:val="bs-Cyrl-BA"/>
        </w:rPr>
        <w:t>Члан 7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          </w:t>
      </w:r>
      <w:r>
        <w:rPr>
          <w:lang w:val="bs-Cyrl-BA"/>
        </w:rPr>
        <w:t xml:space="preserve">Члан </w:t>
      </w:r>
      <w:r>
        <w:rPr/>
        <w:t>8</w:t>
      </w:r>
      <w:r>
        <w:rPr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3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9:00Z</dcterms:created>
  <dc:creator>dduvnjak</dc:creator>
  <dc:description/>
  <cp:keywords/>
  <dc:language>en-US</dc:language>
  <cp:lastModifiedBy>mpetrovic</cp:lastModifiedBy>
  <cp:lastPrinted>2022-12-08T14:09:00Z</cp:lastPrinted>
  <dcterms:modified xsi:type="dcterms:W3CDTF">2022-12-08T13:09:00Z</dcterms:modified>
  <cp:revision>24</cp:revision>
  <dc:subject/>
  <dc:title/>
</cp:coreProperties>
</file>