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17. сједници одржаној дана 7. децембра 20</w:t>
      </w:r>
      <w:r>
        <w:rPr>
          <w:lang w:val="sr-BA"/>
        </w:rPr>
        <w:t>22</w:t>
      </w:r>
      <w:r>
        <w:rPr>
          <w:lang w:val="sr-CS"/>
        </w:rPr>
        <w:t>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ОЗНАЧЕНИХ КАО К.П. БРОЈ 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 xml:space="preserve">1538 И 1539 </w:t>
      </w:r>
      <w:r>
        <w:rPr>
          <w:b/>
          <w:lang w:val="sr-CS"/>
        </w:rPr>
        <w:t>К.О. ПАТКОВАЧ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>Ч</w:t>
      </w:r>
      <w:r>
        <w:rPr>
          <w:lang w:val="sr-Latn-CS"/>
        </w:rPr>
        <w:t>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их као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-к.п.број</w:t>
      </w:r>
      <w:r>
        <w:rPr/>
        <w:t xml:space="preserve">  </w:t>
      </w:r>
      <w:r>
        <w:rPr>
          <w:lang w:val="sr-CS"/>
        </w:rPr>
        <w:t>1538 зв. Смиљевац, шанац, ров површине 3974 м2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к.п.број</w:t>
      </w:r>
      <w:r>
        <w:rPr/>
        <w:t xml:space="preserve"> </w:t>
      </w:r>
      <w:r>
        <w:rPr>
          <w:lang w:val="sr-CS"/>
        </w:rPr>
        <w:t>1539</w:t>
      </w:r>
      <w:r>
        <w:rPr/>
        <w:t xml:space="preserve"> </w:t>
      </w:r>
      <w:r>
        <w:rPr>
          <w:lang w:val="sr-CS"/>
        </w:rPr>
        <w:t>зв</w:t>
      </w:r>
      <w:r>
        <w:rPr/>
        <w:t>.</w:t>
      </w:r>
      <w:r>
        <w:rPr>
          <w:lang w:val="sr-CS"/>
        </w:rPr>
        <w:t xml:space="preserve">Смиљевац, њива 4.класе, површине 3179 м2, уписаних у Лист непокретности број 327 к.о. Патковача у коме је са правом својине уписан Град Бијељина са дијелом 1/1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Непокретности означене као к.п. број 1538 и 1539 к.о. Патковача су у обухвату стратешког документа просторног уређења, Просторног плана Града Бијељина („Службени гласник Града Бијељина“ број 16/19) и одређене су као грађевинско земљиште и припадају ванстамбено-пословној подзони 1.  Непокретности се налазе у југоисточном дијелу атара села Патковача познатим под називом „Ћипировине“. Парцеле су једна поред друге и чине јединствену површину, а својим положајем се наслањају на насељени и изграђени дио села и имају прилаз са макадамског пута. Не користе се у процесу пољопривредне производ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RS"/>
        </w:rPr>
        <w:t>Члан 3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развој и изградњу града Бијељина“ д.о.о. Бијељина, број: </w:t>
      </w:r>
      <w:r>
        <w:rPr>
          <w:lang w:val="sr-Latn-RS"/>
        </w:rPr>
        <w:t>I</w:t>
      </w:r>
      <w:r>
        <w:rPr>
          <w:lang w:val="sr-CS"/>
        </w:rPr>
        <w:t>-829/21 од 03.12.2021. године износи 10,15 КМ/м2. Почетна лицитациона цијена за непокретност одређену као к.п. број 1538 к.о. Патковача површине 3974 м2 износи 40.336,10 КМ, а за к.п. број 1539 површине 3179 м2 износи 32.266,85 К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5-001-00777777-70 прије почетка лицитационог поступка, а доказ о извршеној уплати доставља се Комисији, с тим што не може бити мања од износа од 1.000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ауција за учешће у поступку лицитације за к.п. број 1538 к.о. Патковача  износи 4.033,61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ауција за учешће у поступку лицитације за к.п. број 1539 к.о. Патковача  износи 3.226,68 КМ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Купопродајну цијену наведених некретнина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бјава Огласа за продају непокретности лицитацијом из члана 1. ове Одлуке извршиће се у „Семберским новинама“, “Независним новинама“, Огласној табли Градске управе Града Бијељина и веб страници Града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7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Новчана средства остварена од продаје непокретности уложиће се у Мјесну заједницу Патковача, сходно њеним потребам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8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 xml:space="preserve">Члан </w:t>
      </w:r>
      <w:r>
        <w:rPr>
          <w:lang w:val="sr-RS"/>
        </w:rPr>
        <w:t>9</w:t>
      </w:r>
      <w:r>
        <w:rPr>
          <w:lang w:val="sr-Latn-C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,</w:t>
      </w:r>
      <w:r>
        <w:rPr>
          <w:lang w:val="sr-Latn-CS"/>
        </w:rPr>
        <w:t xml:space="preserve">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bs-Cyrl-BA"/>
        </w:rPr>
      </w:pPr>
      <w:r>
        <w:rPr>
          <w:lang w:val="sr-CS"/>
        </w:rPr>
        <w:t>Члан 10.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67/22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: 7. децембар 2022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32:00Z</dcterms:created>
  <dc:creator>dduvnjak</dc:creator>
  <dc:description/>
  <cp:keywords/>
  <dc:language>en-US</dc:language>
  <cp:lastModifiedBy>mpetrovic</cp:lastModifiedBy>
  <cp:lastPrinted>2022-12-08T14:23:00Z</cp:lastPrinted>
  <dcterms:modified xsi:type="dcterms:W3CDTF">2022-12-08T13:25:00Z</dcterms:modified>
  <cp:revision>11</cp:revision>
  <dc:subject/>
  <dc:title/>
</cp:coreProperties>
</file>