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17. сједници одржаној дана 7. децембра 202</w:t>
      </w:r>
      <w:r>
        <w:rPr/>
        <w:t>2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СТИЦАЊУ СВОЈИНЕ НА НЕПОКРЕТНОСТИМА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ИМ КАО К.П. БРОЈ </w:t>
      </w:r>
      <w:r>
        <w:rPr>
          <w:b/>
          <w:bCs/>
        </w:rPr>
        <w:t>1001/2</w:t>
      </w:r>
      <w:r>
        <w:rPr>
          <w:b/>
          <w:bCs/>
          <w:lang w:val="sr-RS"/>
        </w:rPr>
        <w:t>1, 1002/2 И 1003/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lang w:val="sr-RS"/>
        </w:rPr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>
          <w:lang w:val="sr-RS"/>
        </w:rPr>
        <w:t>1001/21</w:t>
      </w:r>
      <w:r>
        <w:rPr>
          <w:lang w:val="sr-CS"/>
        </w:rPr>
        <w:t>, Шимуново поље, њива 2. класе површине 40 м2</w:t>
      </w:r>
      <w:r>
        <w:rPr/>
        <w:t>,</w:t>
      </w:r>
      <w:r>
        <w:rPr>
          <w:lang w:val="sr-CS"/>
        </w:rPr>
        <w:t xml:space="preserve"> </w:t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 xml:space="preserve">- к.п. број </w:t>
      </w:r>
      <w:r>
        <w:rPr>
          <w:lang w:val="sr-RS"/>
        </w:rPr>
        <w:t>1002/2</w:t>
      </w:r>
      <w:r>
        <w:rPr>
          <w:lang w:val="sr-CS"/>
        </w:rPr>
        <w:t xml:space="preserve">, Шимуново поље, двориште површине 21 м2,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-к.п. број</w:t>
      </w:r>
      <w:r>
        <w:rPr>
          <w:lang w:val="sr-RS"/>
        </w:rPr>
        <w:t>1003/2</w:t>
      </w:r>
      <w:r>
        <w:rPr>
          <w:lang w:val="sr-CS"/>
        </w:rPr>
        <w:t>, Шимуново поље, њива 4. класе површине 31 м2, укупне површине 92 м2, све  парцеле уписане у Лист непокретности број 5122 к.о. Бијељина 1, у коме је са правом својине и дијелом 1/1 без терета уписан Беширевић Османа Зами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и из става 1. ове  Одлуке стичу се ради рјешавања имовинско правних  односа на непокретностима које у нарави представљају дијелом асфалтирани пут, а дијелом пошљунчани дио уз </w:t>
      </w:r>
      <w:r>
        <w:rPr/>
        <w:t>асфалтирани</w:t>
      </w:r>
      <w:r>
        <w:rPr>
          <w:lang w:val="sr-CS"/>
        </w:rPr>
        <w:t xml:space="preserve"> пут. Непокретности се налазе у насељеном дијелу Града Бијељина званом „Шимуново поље“ улица Брчанс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238/21 од 21.04.2021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е парцеле налазе у обухвату стратешког документа просторног уређења, Урбанистичког плана Града Бијељина („Службени гласник Града Бијељина“, број 43/20) и налазе се у четвртој стамбено пословној зони Града Бијељина. </w:t>
      </w:r>
      <w:r>
        <w:rPr>
          <w:lang w:val="sr-CS"/>
        </w:rPr>
        <w:t>На основу члана 5. Одлуке о утврђивању просјечно остварених јединичних цијена радова комуналне и друге јавне инфраструктуре („Службени гласник Града Бијељина“ број 11/14) тржишна цијена земљишта предвиђеног за изградњу комуналне и друге јавне инфраструктуре у четвртој стамбено-пословној зони Града Бијељина износи 25,2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lang w:val="sr-CS"/>
        </w:rPr>
        <w:t>Члан 3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 Мишљење да просјечна тржишна вриједност  непокретности означених као к.п. број </w:t>
      </w:r>
      <w:r>
        <w:rPr>
          <w:lang w:val="sr-RS"/>
        </w:rPr>
        <w:t>1001/21</w:t>
      </w:r>
      <w:r>
        <w:rPr>
          <w:lang w:val="sr-CS"/>
        </w:rPr>
        <w:t xml:space="preserve">, </w:t>
      </w:r>
      <w:r>
        <w:rPr>
          <w:lang w:val="sr-RS"/>
        </w:rPr>
        <w:t>1002/2</w:t>
      </w:r>
      <w:r>
        <w:rPr>
          <w:lang w:val="sr-CS"/>
        </w:rPr>
        <w:t xml:space="preserve"> и </w:t>
      </w:r>
      <w:r>
        <w:rPr>
          <w:lang w:val="sr-RS"/>
        </w:rPr>
        <w:t>1003/2</w:t>
      </w:r>
      <w:r>
        <w:rPr>
          <w:lang w:val="sr-CS"/>
        </w:rPr>
        <w:t xml:space="preserve"> укупне површине 92 м2 износи 25,20 КМ/м2. Укупна купопродајна цијена износи 2.318,40 КМ, који износ ће Град Бијељина исплатити Беширевић Османа Замиру на текући рачун пуномоћника Ћосић Адмира  отворен код „</w:t>
      </w:r>
      <w:r>
        <w:rPr>
          <w:lang w:val="sr-Latn-RS"/>
        </w:rPr>
        <w:t>Ziraat Bank“, како је наведено у</w:t>
      </w:r>
      <w:r>
        <w:rPr>
          <w:lang w:val="sr-CS"/>
        </w:rPr>
        <w:t xml:space="preserve"> пуномоћи која је сачињена у Амбасади БиХ у Бечу Ов.број 269/22 од 22.04.2022. године.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</w:t>
      </w:r>
      <w:r>
        <w:rPr>
          <w:lang w:val="ru-RU"/>
        </w:rPr>
        <w:t>Члан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ој евиденцији о непокретности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 јединствена евиденција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</w:t>
      </w: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268"/>
        <w:gridCol w:w="4314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 65/2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7. децембар 2022. године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04:00Z</dcterms:created>
  <dc:creator>dduvnjak</dc:creator>
  <dc:description/>
  <cp:keywords/>
  <dc:language>en-US</dc:language>
  <cp:lastModifiedBy>mpetrovic</cp:lastModifiedBy>
  <cp:lastPrinted>2022-12-08T14:17:00Z</cp:lastPrinted>
  <dcterms:modified xsi:type="dcterms:W3CDTF">2022-12-08T13:18:00Z</dcterms:modified>
  <cp:revision>22</cp:revision>
  <dc:subject/>
  <dc:title/>
</cp:coreProperties>
</file>