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основу члана 39. став (2) тачка 2) Закона о локалној самоуправи ("Службени гласник Републике Српске", број: 97/16, 36/19 и 61/21)  и члана 39. став (2) тачка 2) Статута Града Бијељина ( „Службени гласник Града Бијељина'', број: 9/17),</w:t>
      </w:r>
      <w:r>
        <w:rPr>
          <w:sz w:val="22"/>
          <w:szCs w:val="22"/>
          <w:lang w:val="sr-BA"/>
        </w:rPr>
        <w:t xml:space="preserve"> Скупштина Града Бијељина, на 18. сједници одржаној дана 30. децембра, донијела је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TextBody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КООРДИНАЦИОНОГ ТИЈЕЛА ЗА ПРАЋЕЊЕ ИМПЛЕМЕНТАЦИЈЕ </w:t>
      </w:r>
    </w:p>
    <w:p>
      <w:pPr>
        <w:pStyle w:val="TextBody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СТРАТЕГИЈЕ ЛОКАЛНОГ РАЗВОЈА ГРАДА БИЈЕЉИНА </w:t>
      </w:r>
    </w:p>
    <w:p>
      <w:pPr>
        <w:pStyle w:val="TextBody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 ПЕРИОД 20</w:t>
      </w:r>
      <w:r>
        <w:rPr>
          <w:b/>
          <w:sz w:val="22"/>
          <w:szCs w:val="22"/>
          <w:lang w:val="sr-CS"/>
        </w:rPr>
        <w:t>23</w:t>
      </w:r>
      <w:r>
        <w:rPr>
          <w:b/>
          <w:sz w:val="22"/>
          <w:szCs w:val="22"/>
          <w:lang w:val="sr-BA"/>
        </w:rPr>
        <w:t>-20</w:t>
      </w:r>
      <w:r>
        <w:rPr>
          <w:b/>
          <w:sz w:val="22"/>
          <w:szCs w:val="22"/>
          <w:lang w:val="sr-CS"/>
        </w:rPr>
        <w:t>30</w:t>
      </w:r>
      <w:r>
        <w:rPr>
          <w:b/>
          <w:sz w:val="22"/>
          <w:szCs w:val="22"/>
          <w:lang w:val="sr-BA"/>
        </w:rPr>
        <w:t>.ГОДИН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У складу са</w:t>
      </w:r>
      <w:r>
        <w:rPr>
          <w:sz w:val="22"/>
          <w:szCs w:val="22"/>
          <w:lang w:val="sr-Latn-CS"/>
        </w:rPr>
        <w:t xml:space="preserve"> </w:t>
      </w:r>
      <w:r>
        <w:rPr>
          <w:lang w:val="sr-CS"/>
        </w:rPr>
        <w:t>Законом о стратешком планирању Републике Српске</w:t>
      </w:r>
      <w:r>
        <w:rPr>
          <w:sz w:val="22"/>
          <w:szCs w:val="22"/>
          <w:lang w:val="sr-BA"/>
        </w:rPr>
        <w:t>, именује се Координационо тијело за праћење имплементације Стратегије локалног развоја Града Бијељина за период 20</w:t>
      </w:r>
      <w:r>
        <w:rPr>
          <w:sz w:val="22"/>
          <w:szCs w:val="22"/>
          <w:lang w:val="sr-Latn-CS"/>
        </w:rPr>
        <w:t>23</w:t>
      </w:r>
      <w:r>
        <w:rPr>
          <w:sz w:val="22"/>
          <w:szCs w:val="22"/>
          <w:lang w:val="sr-BA"/>
        </w:rPr>
        <w:t>-20</w:t>
      </w:r>
      <w:r>
        <w:rPr>
          <w:sz w:val="22"/>
          <w:szCs w:val="22"/>
          <w:lang w:val="sr-Latn-CS"/>
        </w:rPr>
        <w:t>30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BA"/>
        </w:rPr>
        <w:t>година (даље: Координационо тијело) у саставу:</w:t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Анкица Тодоровић</w:t>
      </w:r>
      <w:r>
        <w:rPr>
          <w:sz w:val="22"/>
          <w:szCs w:val="22"/>
          <w:lang w:val="sr-BA"/>
        </w:rPr>
        <w:t>, Градска управа, координат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Драган Вујић, Градска управа, замјеник координат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Гордана Петровић, Градска управа 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атјана Вујић, Градска управа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Љубиша Станишић, Градска управа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Огњен Рашевић, Градска управа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Ружица Мишовић, Градска управа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вана Љубинковић, Градска управа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Александар Капетина, Градска управа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Драган Перић, ЗЕДП „Електро-Бијељина“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Драгиша Танацковић, „Водовод и канализација“ АД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мир Мусић, Техничка школа „Михајло Пупин“, члан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>Никола</w:t>
      </w:r>
      <w:r>
        <w:rPr>
          <w:sz w:val="22"/>
          <w:szCs w:val="22"/>
          <w:lang w:val="sr-CS"/>
        </w:rPr>
        <w:t xml:space="preserve"> Стајић, Удружење „Из срца Семберије“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>Миленко Стевановић</w:t>
      </w:r>
      <w:r>
        <w:rPr>
          <w:sz w:val="22"/>
          <w:szCs w:val="22"/>
          <w:lang w:val="sr-CS"/>
        </w:rPr>
        <w:t xml:space="preserve">, ДОО </w:t>
      </w:r>
      <w:r>
        <w:rPr>
          <w:sz w:val="22"/>
          <w:szCs w:val="22"/>
          <w:lang w:val="sr-Latn-RS"/>
        </w:rPr>
        <w:t xml:space="preserve">„Steco Centar“, </w:t>
      </w:r>
      <w:r>
        <w:rPr>
          <w:sz w:val="22"/>
          <w:szCs w:val="22"/>
          <w:lang w:val="sr-RS"/>
        </w:rPr>
        <w:t>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 xml:space="preserve">Славица Марковић, Подручна </w:t>
      </w:r>
      <w:r>
        <w:rPr>
          <w:sz w:val="22"/>
          <w:szCs w:val="22"/>
          <w:lang w:val="sr-CS"/>
        </w:rPr>
        <w:t>привредна комора Бијељина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мања Митрић, Градска управа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цо Пантић, Савез општина и градова РС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>Игор Бешлић</w:t>
      </w:r>
      <w:r>
        <w:rPr>
          <w:sz w:val="22"/>
          <w:szCs w:val="22"/>
          <w:lang w:val="sr-CS"/>
        </w:rPr>
        <w:t>, Центар за културу „Семберија“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Бранка Благојевић, ЈП „Дирекција за изградњу и развој града“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Предраг </w:t>
      </w:r>
      <w:r>
        <w:rPr>
          <w:sz w:val="22"/>
          <w:szCs w:val="22"/>
          <w:lang w:val="sr-CS"/>
        </w:rPr>
        <w:t>Рачановић, предсједник Актива директора основних школа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ања Милинковић, Удружење жена са инвалидитетом „Импулс“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Снежана Јагодић Вујић, Еколошко удружење „Еко-пут“, члан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дравко Микић, Аграрни фонд Бијељина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рко Влачић, директор Развојне агенције Града Бијељина, члан 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вана  Станишић, предсједник Комисије за планирање развоја Града Скупштине Града Бијељина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28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ординационо тијело у оквиру свог састава прати имплементацију Плана локалног економског развоја, Плана друштвеног развоја и Плана заштите животне средине, као развојних стубова дефинисаних Стратегијом локалног развоја Града Бијељин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ab/>
        <w:t xml:space="preserve">  </w:t>
      </w:r>
      <w:r>
        <w:rPr>
          <w:sz w:val="22"/>
          <w:szCs w:val="22"/>
          <w:lang w:val="sr-BA"/>
        </w:rPr>
        <w:t>Координационо тијело координира послове на праћењу имплементације Стратегије локалног развоја Града, врши анализу и вредновање процеса имплемнтације Стратегије, организује припрему и разматра извјештаје на годишњем нивоу, односно у краћим периодима, у складу са Стратегијом локалног развоја Града и ак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  <w:lang w:val="sr-BA"/>
        </w:rPr>
        <w:t>има органа Града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36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Вредновање ће се заснивати на подацима и информацијама које прикупља и систематизује Одсјек за локални економски развој и европске интеграције у име Градске управе, а које нарочито треба да садрж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Податке и информације потребне за разраду индикатора и одговорност за њихово прикупљање;</w:t>
      </w:r>
    </w:p>
    <w:p>
      <w:pPr>
        <w:pStyle w:val="Normal"/>
        <w:ind w:left="72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Систематизацију полазних података на основу података и информација доступних у социо-економској анализи те прикупљање недостајућих података;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BA"/>
        </w:rPr>
        <w:t>Податке прикупљене у захтијеваним интервалима (квартално, полугодишње итд.);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Анализу резултата и процјену напретка у односу на постављене циљеве и индикаторе;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BA"/>
        </w:rPr>
        <w:t xml:space="preserve">Процес ажурирања матрице индикатора која ће омогућити систематско допуњавање података. </w:t>
      </w:r>
    </w:p>
    <w:p>
      <w:pPr>
        <w:pStyle w:val="ListParagrap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BA"/>
        </w:rPr>
        <w:t>Праћење треба да буде усклађено са циклусом припреме полугодишњих и годишњих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извјештаја од стране одговарајућих статистичких и других институција. 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Анализу процеса имплементације и евалуације Стратегије развоја Града, у облику извјештаја, Координационо тијело доставља Одсјеку за локални економски развој и европске интеграциј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>Одсјек за локални економски развој и европске интеграције разматра извјештај и утврђује коначни текст извјештаја који доставља Градоначелнику на разматрање и Скупштини Града Бијељина на усвајање.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Ступањем на снагу ове одлуке престаје да важи Одлука о именовању Координационог тијела за праћење имплементације Стратегије локалног развоја Града Бијељина за период 2014-2023. година, број: 01-022-108/14 од 13. новембра 2014. године.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</w:t>
      </w:r>
      <w:r>
        <w:rPr/>
        <w:t>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BA"/>
        </w:rPr>
      </w:pPr>
      <w:r>
        <w:rPr/>
        <w:t>СКУПШТИНА Г</w:t>
      </w:r>
      <w:r>
        <w:rPr>
          <w:lang w:val="sr-BA"/>
        </w:rPr>
        <w:t>РАДА БИЈЕЉИНА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9"/>
        <w:gridCol w:w="5138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87/22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</w:t>
            </w:r>
            <w:r>
              <w:rPr/>
              <w:t>СКУПШТИНЕ ГРАДА БИЈЕЉ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: 30. децембар 2022. године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erReference w:type="default" r:id="rId2"/>
      <w:type w:val="nextPage"/>
      <w:pgSz w:w="11906" w:h="16838"/>
      <w:pgMar w:left="1418" w:right="141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szCs w:val="24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0">
    <w:name w:val="p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1:28:00Z</dcterms:created>
  <dc:creator>Dragan Vujic</dc:creator>
  <dc:description/>
  <cp:keywords/>
  <dc:language>en-US</dc:language>
  <cp:lastModifiedBy>mpetrovic</cp:lastModifiedBy>
  <cp:lastPrinted>2023-01-03T12:38:00Z</cp:lastPrinted>
  <dcterms:modified xsi:type="dcterms:W3CDTF">2023-01-03T11:40:00Z</dcterms:modified>
  <cp:revision>16</cp:revision>
  <dc:subject/>
  <dc:title/>
</cp:coreProperties>
</file>