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both"/>
        <w:rPr/>
      </w:pPr>
      <w:r>
        <w:rPr>
          <w:rFonts w:cs="Times New Roman" w:ascii="Times New Roman" w:hAnsi="Times New Roman"/>
          <w:sz w:val="24"/>
          <w:szCs w:val="24"/>
          <w:lang w:val="sr-CS"/>
        </w:rPr>
        <w:t xml:space="preserve">На основу  члана 39. став (2) тачка 2) и 10) Закона о локалној самоуправи („Службени гласник Републике Српске”, број: 97/16, 36/19 и 61/21), члана 4. став 3. Закона о порезу на непокретности („Службени гласник Републике Српске“, број: 91/15) и члана 39. став (2) тачка  2) и 11)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BA"/>
        </w:rPr>
        <w:t>18</w:t>
      </w:r>
      <w:r>
        <w:rPr>
          <w:rFonts w:cs="Times New Roman" w:ascii="Times New Roman" w:hAnsi="Times New Roman"/>
          <w:sz w:val="24"/>
          <w:szCs w:val="24"/>
        </w:rPr>
        <w:t xml:space="preserve">. </w:t>
      </w:r>
      <w:r>
        <w:rPr>
          <w:rFonts w:cs="Times New Roman" w:ascii="Times New Roman" w:hAnsi="Times New Roman"/>
          <w:sz w:val="24"/>
          <w:szCs w:val="24"/>
          <w:lang w:val="sr-CS"/>
        </w:rPr>
        <w:t>сједници одржаној дана  30. децембра 2022. године, донијел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O Д Л У К У</w:t>
      </w:r>
    </w:p>
    <w:p>
      <w:pPr>
        <w:pStyle w:val="Normal"/>
        <w:spacing w:lineRule="auto" w:line="240" w:before="0" w:after="0"/>
        <w:jc w:val="center"/>
        <w:rPr/>
      </w:pPr>
      <w:r>
        <w:rPr>
          <w:rFonts w:cs="Times New Roman" w:ascii="Times New Roman" w:hAnsi="Times New Roman"/>
          <w:b/>
          <w:sz w:val="24"/>
          <w:szCs w:val="24"/>
          <w:lang w:val="sr-CS"/>
        </w:rPr>
        <w:t>О ВИСИНИ ВРИЈЕДНОСТИ НЕПОКРЕТНОСТИ ПО ЗОНАМА НА ТЕРИТОРИЈИ ГРАДА БИЈЕЉИНА НА ДАН 31.12.202</w:t>
      </w:r>
      <w:r>
        <w:rPr>
          <w:rFonts w:cs="Times New Roman" w:ascii="Times New Roman" w:hAnsi="Times New Roman"/>
          <w:b/>
          <w:sz w:val="24"/>
          <w:szCs w:val="24"/>
          <w:lang w:val="sr-BA"/>
        </w:rPr>
        <w:t>2</w:t>
      </w:r>
      <w:r>
        <w:rPr>
          <w:rFonts w:cs="Times New Roman" w:ascii="Times New Roman" w:hAnsi="Times New Roman"/>
          <w:b/>
          <w:sz w:val="24"/>
          <w:szCs w:val="24"/>
          <w:lang w:val="sr-CS"/>
        </w:rPr>
        <w:t>. ГОДИН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Висина вриједности непокретности на територији Града Бијељина, утврђује се по стамбено-пословним зонама које су дефинисане Одлуком о уређењу простора и грађевинском земљишту, („Службени гласник Града Бијељина“, број: 17/18, 19/19).</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Висина вриједности непокретности које се налазе  на територији  Града Бијељина, а нису у зонама  које су дефинисане Одлуком о уређењу простора и грађевинском земљишту, („Службени гласник Града Бијељина“, број: 17/18, 19/19), утврђује се као вриједност непокретности на подручју осталог грађевинског земљиш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оквиру подручја осталог грађевинског земљишта утврђују се три  ванстамбено  - пословне подзоне, која обухватају катастарске општине сеоских мјесних заједница  а  како слијед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w:t>
        <w:tab/>
        <w:t xml:space="preserve">Ванстамбено-пословна подзона  1. - обухват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дручје цијеле катастарске општине (у даљем тексту к.о.) Амајлије, подручје цијеле к.о. Балатун, подручје  цијеле  к.о. Батковић, подручје цијеле к.о. Бродац Горњи, подручје цијеле  к.о. Бродац Доњи, дио  подручја к.о. Велика Обарска који је општинском Одлуком о уређењу простора и грађевинском земљишту дефинисан као остало грађевинско земљиште, подручје цијеле к.о. Велино Село,  подручје цијеле к.о. Даздарево, дио подручја к.о. Дворови који је општинском Одлуком о уређењу простора и грађевинском земљишту дефинисан као остало грађевинско земљиште , дио подручја к.о. Јања 1. који је општинском Одлуком о уређењу простора и грађевинском земљишту дефинисан као остало грађевинско земљиште, дио подручја к.о. Јања 2. који је општинском Одлуком о уређењу простора и грађевинском земљишту дефинисан као остало грађевинско земљиште, подручје цијеле к.о. Јања 3., подручје цијеле к.о. Којчиновац- Чардачине, подручје цијеле к.о. Љесковац, подручје цијеле к.о. Међаши,  подручје цијеле к.о. Остојићево, дио подручја к.о. Патковача који је општинском Одлуком о уређењу простора и грађевинском земљишту дефинисан као остало грађевинско земљиште, дио подручја к.о. Попови који је општинском  Одлуком о уређењу простора и грађевинском земљишту дефинисан као остало грађевинско земљиште, подручје цијеле к.о. Тријешница, подручје цијеле к.о. Трњаци, подручје цијеле к.о. Црњалово Горње, подручје цијеле к.о. Црњалово Доњ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2.</w:t>
        <w:tab/>
        <w:t>Ванстамбено-пословна подзона  2. – обухва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дручје цијеле к.о. Батар - Јоховац, подручје цијеле к.о. Буковица Доња, подручје цијеле к.о. Вршани, подручје цијеле к.о.  Главичице, подручје цијеле к.о. Глоговац, подручје цијеле к.о. Јоховац, дио подручја к.о. Љељенча који је општинском Одлуком о уређењу простора и грађевинском земљишту дефинисан као остало грађевинско земљиште , подручје цијеле к.о.  Магнојевић Доњи, подручје цијеле к.о. Модран, подручје цијеле к.о. Обријеж, дио подручја  к.о.  Пучиле који је општинском Одлуком о уређењу простора и грађевинском земљишту дефинисан као остало грађевинско земљиште, подручје к.о. Рухотина, подручје к.о. Сухо Поље, подручје к.о. Хасе - Бријесниц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w:t>
        <w:tab/>
        <w:t>Ванстамбено-пословна подзона  3. – обухва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дручје цијеле к.о. Бањица, подручје цијеле к.о. Бјелошевац,  подручје цијеле к.о. Буковица Горња, подручје цијеле к.о. Главичорак, подручје цијеле к.о. Драгаљевац Горњи, подручје цијеле к.о. Драгаљевац Доњи, подручје цијеле к.о. Драгаљевац Средњи, подручје цијеле к.о. Загони,  подручје цијеле к.о. Кацевац, подручје цијеле к.о. Магнојевић Горњи, подручје цијеле к.о. Пиперци, подручје цијеле к.о. Чађавица Горња, дио подручја к.о. Чађавица Доња који је општинском  Одлуком о уређењу простора и грађевинском земљишту дефинисан као остало грађевинско земљиште , подручје цијеле к.о. Чађавица Средња, подручје цијеле к.о.  Ченгић.</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4.</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Висина вриједности  непокретности се утврђује на дан 31.12.2022.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5.</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екстра зона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264,9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86,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86,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132,4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66,2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1241,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896,7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2207,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з) вриједност грађевинског објекта- ИНДУСТРИЈСКИ ОБЈЕКТИ......496,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1241,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br/>
        <w:t>Члан 6.</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1,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165,6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53,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53,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8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41,4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1191,9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 860,8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 2.119,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476,8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1191,9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2,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88,3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28,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28,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44,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21,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1142,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825,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2030,7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 456,9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1142,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8.</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3,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49,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16,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16,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24,9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12,4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 1092,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 789,1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1942,40 КМ/м2 </w:t>
      </w:r>
    </w:p>
    <w:p>
      <w:pPr>
        <w:pStyle w:val="Normal"/>
        <w:spacing w:lineRule="auto" w:line="240" w:before="0" w:after="0"/>
        <w:jc w:val="both"/>
        <w:rPr/>
      </w:pPr>
      <w:r>
        <w:rPr>
          <w:rFonts w:cs="Times New Roman" w:ascii="Times New Roman" w:hAnsi="Times New Roman"/>
          <w:sz w:val="24"/>
          <w:szCs w:val="24"/>
          <w:lang w:val="sr-CS"/>
        </w:rPr>
        <w:t>-</w:t>
        <w:tab/>
        <w:t xml:space="preserve">з) вриједност грађевинског објекта- ИНДУСТРИЈСКИ ОБЈЕКТИ........437,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1092,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9.</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4.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30,9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11,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11,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15,4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7,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 993,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 717,4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 1765,8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 ...... 397,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 993,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0.</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5,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22,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5,5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5,5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11,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5,5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993,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717,38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1765,8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 .......397,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993,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1.</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6,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11,0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5,5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894,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645,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1589,2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 357,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894,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осталог грађевинског земљишта,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11,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5,5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СТАН.............................................. 844,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КУЋА............................................. 609,8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ПОСЛОВНИ ОБЈЕКТИ..............1500,9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ИНДУСТРИЈСКИ ОБЈЕКТИ.........337,7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ОСТАЛИ ОБЈЕКТИ.......................844,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3.</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Утврђује се вриједност непокретности у дефинисаном подручју ванстамбено-пословна подзона 1, као дијела подручја осталог грађевинског земљишта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10,1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1,6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1,6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5,0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2,5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СТАН.............................................. 729,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КУЋА............................................. 526,5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ПОСЛОВНИ ОБЈЕКТИ..............1296,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ИНДУСТРИЈСКИ ОБЈЕКТИ.........291,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ОСТАЛИ ОБЈЕКТИ...................... 729,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4.</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ванстамбено-пословна подзона  2, као дијела подручја осталог грађевинског земљишта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10,1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1,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1,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5,0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2,5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683,45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493,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1215,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273,4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и) вриједност грађевинског објекта- ОСТАЛИ ОБЈЕКТИ......................683,4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5.</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ванстамбено-пословна подзона  3, као дијела подручја осталог грађевинског земљишта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8,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0,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0,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4,0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2,0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 637,9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 460,7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 1134,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 255,15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и) вриједност грађевинског објекта- ОСТАЛИ ОБЈЕКТИ......................637,9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6.</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Одлука ступа на снагу осмог дана од дана објављивања у „Службеном гласнику Града Бијељина“, а примјењиваће се од 01.01.2023. до 31.12.2023. годин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576" w:type="dxa"/>
        <w:jc w:val="left"/>
        <w:tblInd w:w="-108" w:type="dxa"/>
        <w:tblLayout w:type="fixed"/>
        <w:tblCellMar>
          <w:top w:w="0" w:type="dxa"/>
          <w:left w:w="108" w:type="dxa"/>
          <w:bottom w:w="0" w:type="dxa"/>
          <w:right w:w="108" w:type="dxa"/>
        </w:tblCellMar>
      </w:tblPr>
      <w:tblGrid>
        <w:gridCol w:w="3794"/>
        <w:gridCol w:w="1727"/>
        <w:gridCol w:w="4055"/>
      </w:tblGrid>
      <w:tr>
        <w:trPr/>
        <w:tc>
          <w:tcPr>
            <w:tcW w:w="379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Број: 01-022-83/22</w:t>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94"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Бијељина,</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94"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атум: 30. децембар 2022. године</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4"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94"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13:30:00Z</dcterms:created>
  <dc:creator>Biljana Despotovic</dc:creator>
  <dc:description/>
  <cp:keywords/>
  <dc:language>en-US</dc:language>
  <cp:lastModifiedBy>mpetrovic</cp:lastModifiedBy>
  <cp:lastPrinted>2023-01-03T11:32:00Z</cp:lastPrinted>
  <dcterms:modified xsi:type="dcterms:W3CDTF">2023-01-03T11:02:00Z</dcterms:modified>
  <cp:revision>8</cp:revision>
  <dc:subject/>
  <dc:title/>
</cp:coreProperties>
</file>