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9. став (2) тачка 13) Закона о локалној самоуправи („Службени гласник Републике Српске“, бој: 97/16</w:t>
      </w:r>
      <w:r>
        <w:rPr/>
        <w:t>,</w:t>
      </w:r>
      <w:r>
        <w:rPr>
          <w:lang w:val="sr-CS"/>
        </w:rPr>
        <w:t xml:space="preserve"> 36/19</w:t>
      </w:r>
      <w:r>
        <w:rPr/>
        <w:t xml:space="preserve"> и 61/21</w:t>
      </w:r>
      <w:r>
        <w:rPr>
          <w:lang w:val="sr-CS"/>
        </w:rPr>
        <w:t>) и члана 39. став (2) тачка 14) Статута Града Бијељина („Службени гласник Града Бијељина“, број: 9/17), Скупштина Града Бијељина на 18. сједници одржаној дана 30. децембра 2022. године,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 xml:space="preserve">О ДАВАЊУ НА КОРИШЋЕЊЕ ПОСЛОВНОГ ПРОСТОРА БЕЗ НАКНАДЕ У УЛИЦИ БИЈЕЉИНСКА У </w:t>
      </w:r>
      <w:r>
        <w:rPr/>
        <w:t>ЈАЊИ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rStyle w:val="StyleTimesNewRomanNotBoldNotItalic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Овом Одлуком додјељује се Удружењу жена „Жена“ из Јање на коришћење без накнаде, пословни простор у Јањи, у улици Бијељинска 155,  означен као кп. бр. 2067/1 звана КУЋИШТЕ у нарави стамбено пословни објекат површине 150 м² уписана у подулошку број 1  лист непокретности  број 2923 ко Јања 1, у коме је Град Бијељина уписан као власник са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Поменути пословни простор се даје на коришћење Удружењу жена „Жена“ из Јање на период </w:t>
      </w:r>
      <w:r>
        <w:rPr>
          <w:lang w:val="sr-Latn-RS"/>
        </w:rPr>
        <w:t>од 1 (једне) године уз могућност продужењ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lang w:val="sr-RS"/>
        </w:rPr>
        <w:t>641,04</w:t>
      </w:r>
      <w:r>
        <w:rPr>
          <w:lang w:val="sr-CS"/>
        </w:rPr>
        <w:t xml:space="preserve"> КМ без ПДВ-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орез на додату вриједност (ПДВ) за наведени пословни простор износи </w:t>
      </w:r>
      <w:r>
        <w:rPr>
          <w:lang w:val="sr-RS"/>
        </w:rPr>
        <w:t>108,96</w:t>
      </w:r>
      <w:r>
        <w:rPr>
          <w:lang w:val="sr-CS"/>
        </w:rPr>
        <w:t xml:space="preserve">  КМ мјесечно, словима:  (</w:t>
      </w:r>
      <w:r>
        <w:rPr>
          <w:lang w:val="sr-RS"/>
        </w:rPr>
        <w:t>стотинуосам</w:t>
      </w:r>
      <w:r>
        <w:rPr>
          <w:lang w:val="sr-CS"/>
        </w:rPr>
        <w:t xml:space="preserve"> КМ и 9</w:t>
      </w:r>
      <w:r>
        <w:rPr/>
        <w:t>6</w:t>
      </w:r>
      <w:r>
        <w:rPr>
          <w:lang w:val="sr-CS"/>
        </w:rPr>
        <w:t>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lang w:val="sr-CS"/>
        </w:rPr>
        <w:t>Порез на додату вриједност у износу наведеном у ставу 2 овог члана плаћаће Удружење жена „Жена“ из Јање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lang w:val="sr-CS"/>
        </w:rPr>
        <w:t>Пословни простор из члана 1. ове Одлуке Удружење жена „Жена“ из Јање</w:t>
      </w:r>
    </w:p>
    <w:p>
      <w:pPr>
        <w:pStyle w:val="Normal"/>
        <w:jc w:val="both"/>
        <w:rPr/>
      </w:pPr>
      <w:r>
        <w:rPr>
          <w:lang w:val="sr-CS"/>
        </w:rPr>
        <w:t>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Style w:val="StyleTimesNewRomanNotBoldNotItalic"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lang w:val="sr-CS"/>
        </w:rPr>
        <w:t xml:space="preserve">  </w:t>
      </w:r>
      <w:r>
        <w:rPr>
          <w:rStyle w:val="StyleTimesNewRomanNotBoldNotItalic"/>
          <w:lang w:val="ru-RU"/>
        </w:rPr>
        <w:t>катастарској евиденцији.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На основу ове Одлуке са Удружењем жена „Жена“ из Јање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lang w:val="ru-RU"/>
        </w:rPr>
        <w:t>Овлашћује се Градоначелник Града Бијељина да на основу ове Одлуке закључи Уговор.</w:t>
      </w:r>
    </w:p>
    <w:p>
      <w:pPr>
        <w:pStyle w:val="Normal"/>
        <w:ind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lang w:val="ru-RU"/>
        </w:rPr>
        <w:t xml:space="preserve"> </w:t>
      </w:r>
      <w:r>
        <w:rPr>
          <w:rStyle w:val="StyleTimesNewRomanNotBoldNotItalic"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P0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022-81/22</w:t>
        <w:tab/>
        <w:tab/>
        <w:tab/>
        <w:tab/>
        <w:tab/>
        <w:t xml:space="preserve">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30. децембар 2022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Александар Ђурђевић, с.р.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644" w:footer="709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basedOn w:val="Normal"/>
    <w:qFormat/>
    <w:pPr/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53:00Z</dcterms:created>
  <dc:creator>orasevic</dc:creator>
  <dc:description/>
  <dc:language>en-US</dc:language>
  <cp:lastModifiedBy>mpetrovic</cp:lastModifiedBy>
  <cp:lastPrinted>2023-01-03T12:04:00Z</cp:lastPrinted>
  <dcterms:modified xsi:type="dcterms:W3CDTF">2023-01-03T11:06:00Z</dcterms:modified>
  <cp:revision>6</cp:revision>
  <dc:subject/>
  <dc:title/>
</cp:coreProperties>
</file>