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/>
        <w:t xml:space="preserve">На основу члана 33. став 2. Закона о буџетском систему ("Службени гласник   Републике Српске", број: 121/12 , 52/14 103/15 и 15/16), члана 39. став (2) тачка 3) Закона о локалној самоуправи ("Службени гласник Републике Српске", број: 97/16, 36/19 и 61/21) и члана 39. став (2) тачка 3) Статута Града Бијељина ("Службени гласник Града Бијељина", број: 9/17), Скупштина Града Бијељина на 18. сједници одржаној дана 30. децембра 2022. године, донијела је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Latn-BA"/>
        </w:rPr>
        <w:t xml:space="preserve">   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2</w:t>
      </w:r>
      <w:r>
        <w:rPr>
          <w:b/>
          <w:lang w:val="en-US"/>
        </w:rPr>
        <w:t>3</w:t>
      </w:r>
      <w:r>
        <w:rPr>
          <w:b/>
          <w:lang w:val="sr-CS"/>
        </w:rPr>
        <w:t xml:space="preserve">. ГОДИНУ  </w:t>
      </w:r>
    </w:p>
    <w:p>
      <w:pPr>
        <w:pStyle w:val="Normal"/>
        <w:jc w:val="both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>
          <w:lang w:val="sr-Latn-BA"/>
        </w:rPr>
        <w:t>3</w:t>
      </w:r>
      <w:r>
        <w:rPr>
          <w:lang w:val="sr-CS"/>
        </w:rPr>
        <w:t>. годину (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23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68.585.16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купни издаци буџетских корисника/потрошачких јединица, укључујући и издатке за отплату дуга, распоређују се по буџетским корисницима/потрошачким јединицама у складу са Одлуком о усвајању Буџета  Града Бијељина за  2023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а средства у једној фискалној години чине буџетски приходи и примици за нефинансијску имовину, примици од финансијске имовине и задужења текуће фискалне године, неутрошена намјенска средства буџетских грантова и трансфера из ранијих година и суфицит распоређен одлуком надлежног органа (фонд 01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>.,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Властите приходе, у складу са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,  у износу од 100% могу користити сљедећи буџетски корисници/потрошачке јединиц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,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институције културе,                                                             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институције социјалне (Центар за социјални рад) и дјечије заштите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,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Туристичка организација,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(у 100%-тном износу уплата на РЈП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Властите приходе</w:t>
      </w:r>
      <w:r>
        <w:rPr>
          <w:lang w:val="en-US"/>
        </w:rPr>
        <w:t xml:space="preserve"> </w:t>
      </w:r>
      <w:r>
        <w:rPr>
          <w:lang w:val="sr-CS"/>
        </w:rPr>
        <w:t>остварене по посебним прописима (фонд 02-Фонд прихода по посебним прописима) у износу од 100% може користит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>
          <w:lang w:val="sr-Latn-BA"/>
        </w:rPr>
        <w:t xml:space="preserve"> </w:t>
      </w:r>
      <w:r>
        <w:rPr>
          <w:lang w:val="sr-CS"/>
        </w:rPr>
        <w:t>Народна библиотека „Филип Вишњић“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/потрошачке јединице, могу користити фондове : 03, 04 и 05 за унос трансакција када позиције прихода и расхода нису планиране буџетом, када  постоје рачуни посебних намјена и  расположива новчана средства, и то: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3 - фонд грантова (могу користити у износу од 100%)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Фонд 04 - фонд средстава приватизације и сукцесије (могу користити у складу са релевантним прописима из ове области)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5 – фонд за посебне пројекте (могу користити за реализацију пројеката у складу са програмима финансијске подршке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текући расходи и трансфери између и унутар јединица власти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нефинансијску имовину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финансијску имовину и отплату дугова и остали изда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 - програма и руководиоци јавних институција и других буџетских корисника/потрошачких јединица) помоћни су извршиоци и одговорни су за намјенску употребу средстава буџета.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ци буџетских средстава дужни су да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е руководећи се начелима рационалности и штедње</w:t>
      </w:r>
      <w:r>
        <w:rPr>
          <w:lang w:val="sr-BA"/>
        </w:rPr>
        <w:t xml:space="preserve"> и не стварају обавезе изнад висине  средстава утврђених буџетом за конкретну фискалну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Одјељење за финансије сачињава кварталне финансијске планове буџетске потрошње у складу са процјеном остварења прилива буџетских средстава</w:t>
      </w:r>
      <w:r>
        <w:rPr>
          <w:lang w:val="en-US"/>
        </w:rPr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Одјељење за финансије обавјештава 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о висини буџетских средстава која им се стављају на располагање кварталним финансијским планом.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BA"/>
        </w:rPr>
        <w:t>Изузетно од претходног става овог члана, квартални финансијск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Уколико се укаже потреба за сезонским  коришћењем средстава, буџетски корисници/потрошачке јединице дужни су да пис</w:t>
      </w:r>
      <w:r>
        <w:rPr>
          <w:lang w:val="sr-BA"/>
        </w:rPr>
        <w:t>мен</w:t>
      </w:r>
      <w:r>
        <w:rPr>
          <w:lang w:val="sr-CS"/>
        </w:rPr>
        <w:t xml:space="preserve">им захтјевом </w:t>
      </w:r>
      <w:r>
        <w:rPr>
          <w:lang w:val="sr-BA"/>
        </w:rPr>
        <w:t xml:space="preserve">траже измјену </w:t>
      </w:r>
      <w:r>
        <w:rPr>
          <w:lang w:val="sr-CS"/>
        </w:rPr>
        <w:t xml:space="preserve">                                                             достављеног 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</w:t>
      </w:r>
      <w:r>
        <w:rPr>
          <w:lang w:val="en-U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Сагласност на сезонско повлачење средстава даје Градоначелник на основу мишљења Одјељења за финансиј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На основу добијене Сагласности, надлежно одјељење доноси закључак о сезонском повлачењу средстава буџетског корисника/потрошачке јединице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ан износ свих  кварталних финансијских планова потрошње сваког </w:t>
      </w:r>
      <w:r>
        <w:rPr>
          <w:lang w:val="sr-BA"/>
        </w:rPr>
        <w:t xml:space="preserve">буџетског корисника/потрошачке јединице, </w:t>
      </w:r>
      <w:r>
        <w:rPr>
          <w:lang w:val="sr-CS"/>
        </w:rPr>
        <w:t>мора бити једнак износу усвојеног годишњег Буџета за сваког буџетског корисника/потрошачке једин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Одјељење за финансије - 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Western"/>
        <w:spacing w:lineRule="auto" w:line="276" w:before="0" w:after="0"/>
        <w:jc w:val="center"/>
        <w:rPr/>
      </w:pPr>
      <w:r>
        <w:rPr/>
        <w:t>Члан 10.</w:t>
      </w:r>
    </w:p>
    <w:p>
      <w:pPr>
        <w:pStyle w:val="Western"/>
        <w:spacing w:lineRule="auto" w:line="276" w:before="0" w:after="0"/>
        <w:jc w:val="center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/>
        <w:tab/>
        <w:t>Прерасподјела буџетских средстава</w:t>
      </w:r>
      <w:r>
        <w:rPr>
          <w:lang w:val="sr-BA"/>
        </w:rPr>
        <w:t xml:space="preserve"> </w:t>
      </w:r>
      <w:r>
        <w:rPr/>
        <w:t>у оквиру буџетског корисника/потрошачке јединице, са издатака за нефинансијску имовину, финансијску имовину, отплату дугова и осталих издатака (класа 5 и 6), на текуће расходе и трансфере између и унутар јединица власти (класа 4)</w:t>
      </w:r>
      <w:r>
        <w:rPr>
          <w:lang w:val="sr-BA"/>
        </w:rPr>
        <w:t>, врши се на основу одлуке Скупштине града, а на приједлог Градоначелника, уз мишљење Одјељења за финансиј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  <w:t xml:space="preserve">Прерасподјела буџетских средстава </w:t>
      </w:r>
      <w:r>
        <w:rPr/>
        <w:t xml:space="preserve">у оквиру буџетског корисника/потрошачке јединице, са текућих расхода и трансфера између и унутар јединица власти (класа 4), на издатке за нефинансијску имовину, финансијску имовину, отплату дугова и осталих издатака (класа 5 и 6), </w:t>
      </w:r>
      <w:r>
        <w:rPr>
          <w:lang w:val="sr-BA"/>
        </w:rPr>
        <w:t xml:space="preserve">врши се </w:t>
      </w:r>
      <w:r>
        <w:rPr/>
        <w:t>на основу одлуке Скупштине града</w:t>
      </w:r>
      <w:r>
        <w:rPr>
          <w:lang w:val="sr-BA"/>
        </w:rPr>
        <w:t>, а на приједлог Градоначелника и буџетског корисника/потрошачке јединице, уз мишљење Одјељења за финансиј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  <w:t xml:space="preserve">Прерасподјела буџетских средстава </w:t>
      </w:r>
      <w:r>
        <w:rPr/>
        <w:t>у оквиру буџетског корисника/потрошачке јединице између текућих расхода и трансфера између и унутар јединица власти (класа 4),</w:t>
      </w:r>
      <w:r>
        <w:rPr>
          <w:lang w:val="sr-Latn-BA"/>
        </w:rPr>
        <w:t xml:space="preserve"> </w:t>
      </w:r>
      <w:r>
        <w:rPr/>
        <w:t>између издатака за нефинансијску имовину (класа 5),</w:t>
      </w:r>
      <w:r>
        <w:rPr>
          <w:lang w:val="sr-BA"/>
        </w:rPr>
        <w:t xml:space="preserve"> </w:t>
      </w:r>
      <w:r>
        <w:rPr/>
        <w:t>између издатака за финансијску имовину, отплату дугова и осталих издатака (класа 6),</w:t>
      </w:r>
      <w:r>
        <w:rPr>
          <w:lang w:val="sr-BA"/>
        </w:rPr>
        <w:t xml:space="preserve"> врши се </w:t>
      </w:r>
      <w:r>
        <w:rPr/>
        <w:t>на основу одлуке Скупштине града</w:t>
      </w:r>
      <w:r>
        <w:rPr>
          <w:lang w:val="sr-BA"/>
        </w:rPr>
        <w:t>, а на приједлог Градоначелника и буџетског корисника/потрошачке јединице, уз мишљење Одјељења за финансиј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  <w:t xml:space="preserve">Прерасподјела буџетских средстава </w:t>
      </w:r>
      <w:r>
        <w:rPr/>
        <w:t xml:space="preserve">између буџетских корисника/потрошачких јединица </w:t>
      </w:r>
      <w:r>
        <w:rPr>
          <w:lang w:val="sr-BA"/>
        </w:rPr>
        <w:t>врши се на основу одлуке Скупштине града, а на приједлог Градоначелника, уз мишљење Одјељења за финансиј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Изузетно, прерасподјела буџетских средстава не може се вршити :</w:t>
      </w:r>
    </w:p>
    <w:p>
      <w:pPr>
        <w:pStyle w:val="Normal"/>
        <w:jc w:val="both"/>
        <w:rPr/>
      </w:pPr>
      <w:r>
        <w:rPr/>
        <w:tab/>
        <w:t>- на расходе за лична примања,</w:t>
      </w:r>
    </w:p>
    <w:p>
      <w:pPr>
        <w:pStyle w:val="Normal"/>
        <w:jc w:val="both"/>
        <w:rPr/>
      </w:pPr>
      <w:r>
        <w:rPr/>
        <w:tab/>
        <w:t xml:space="preserve">- са расхода за лична примања и </w:t>
      </w:r>
    </w:p>
    <w:p>
      <w:pPr>
        <w:pStyle w:val="Normal"/>
        <w:jc w:val="both"/>
        <w:rPr/>
      </w:pPr>
      <w:r>
        <w:rPr/>
        <w:tab/>
        <w:t>- са средстава за суфинансирање пројеката за које је потписан 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Western"/>
        <w:spacing w:lineRule="auto" w:line="276" w:before="0" w:after="0"/>
        <w:jc w:val="center"/>
        <w:rPr/>
      </w:pPr>
      <w:r>
        <w:rPr/>
        <w:t>Члан 11.</w:t>
      </w:r>
    </w:p>
    <w:p>
      <w:pPr>
        <w:pStyle w:val="NormalWeb"/>
        <w:spacing w:lineRule="auto" w:line="276" w:before="0" w:after="0"/>
        <w:ind w:firstLine="706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упштина града својом одлуком, на приједлог Градоначелника, може извршити прерасподјелу средстава у оквиру и између буџетских корисника/потрошачких јединица, у висини до 5% од укупно усвојених средстава буџетског корисника/потрошачке јединице, којој се средства умањуј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упштина града својом одлуком, на приједлог Градоначелника уз мишљење Одјељења за финансије, може средства распоређена буџетом, која нису утрошена до 31. јануара наредне године, распоредити између буџетских корисника/потрошачких јединица до 5% од укупно усвојених средстава потрошачке јединице, којима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en-US"/>
        </w:rPr>
      </w:pPr>
      <w:r>
        <w:rPr>
          <w:lang w:val="sr-BA"/>
        </w:rPr>
        <w:t>Члан 1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 информише Скупштину Града о  извршеној прерасподјели средстава.</w:t>
      </w: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Унос оперативног буџета за приходе, фонда 03 до 05, врши се на основу Рјешења – Закључка надлежног одјељења, а на основу поднесеног писменог захтјева буџетског корисника/потрошачке јединиц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Захтјев буџетског корисника/потрошачке јединице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Прерасподјела средстава из става 1. овог члана врши на основу Рјешења-Закључка надлежног одјељењ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рерасподјела средстава из става 1. овог члана, која нису утошена до 31. јануара наредне године врши се на основу Рјешења-Закључка надлежног одјељењ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en-US"/>
        </w:rPr>
      </w:pPr>
      <w:r>
        <w:rPr>
          <w:lang w:val="sr-BA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За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који су у локалном трезору, плаћање се врши на основу образаца прописаних за трезорско пословање, а које доставља </w:t>
      </w:r>
      <w:r>
        <w:rPr>
          <w:lang w:val="sr-BA"/>
        </w:rPr>
        <w:t>буџетски корисник/потрошачка јединиц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Подаци унесени у обрасце за трезорско пословање буџетских корисника морају бити сачињени на основу вјеродостојних књиговодствених исправа, прописаних Законом о рачуноводству и ревизији Републике Српск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Исправама се сматрају 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sr-CS"/>
        </w:rPr>
        <w:t>-обрачунске листе плата и накнад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предрачуни и уговори,</w:t>
      </w:r>
    </w:p>
    <w:p>
      <w:pPr>
        <w:pStyle w:val="Normal"/>
        <w:ind w:firstLine="708"/>
        <w:rPr/>
      </w:pPr>
      <w:r>
        <w:rPr>
          <w:lang w:val="sr-CS"/>
        </w:rPr>
        <w:t>-рачуни за набавку средстава, материјала, робе и услуг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одлуке и рјешења надлежних органа из којих проистичу финансијске обавезе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остале књиговодствене исправ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За формалну, рачунску и суштинску тачност књиговодствених исправа, интерне контролне поступке којима  подлијежу те исправе, као и за вјеродостојан унос података у </w:t>
      </w:r>
      <w:r>
        <w:rPr>
          <w:lang w:val="en-US"/>
        </w:rPr>
        <w:t>трезорске обра</w:t>
      </w:r>
      <w:r>
        <w:rPr/>
        <w:t>с</w:t>
      </w:r>
      <w:r>
        <w:rPr>
          <w:lang w:val="en-US"/>
        </w:rPr>
        <w:t>це</w:t>
      </w:r>
      <w:r>
        <w:rPr>
          <w:lang w:val="sr-CS"/>
        </w:rPr>
        <w:t xml:space="preserve"> одговара </w:t>
      </w:r>
      <w:r>
        <w:rPr>
          <w:lang w:val="sr-BA"/>
        </w:rPr>
        <w:t>буџетски корисник/потрошачка једин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BA"/>
        </w:rPr>
        <w:tab/>
        <w:t>За вјеродостојан унос података у систем трезора, помоћне и Главну књигу трезора Града одговара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У средства буџетске резерве, може се издвојити највише до 2,5% укупних буџетских прихода, умањених за планиране грантове за текућу годину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- Закључак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се одобравају у складу са Одлуком о начину коришћења средстава буџетске резер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Одобравање средстава за грантове може се вршити само на основу критеријума утврђених од давалаца средстава, уз подношење одговарајућег програма, односно проје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и средстава буџетске резерве дужни су да поднесу извјештај</w:t>
      </w:r>
      <w:r>
        <w:rPr>
          <w:lang w:val="sr-BA"/>
        </w:rPr>
        <w:t xml:space="preserve"> даваоцима средстава о утрошку средстава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 у складу са прописима којима се уређује плаћање ових обавез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буџетских издатак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порезе и доприносе на  лична примања запослених,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нето </w:t>
      </w:r>
      <w:r>
        <w:rPr>
          <w:lang w:val="sr-BA"/>
        </w:rPr>
        <w:t>лична  примања запослених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- обавезе за остала лична примања, 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социјалну заштиту,                                                          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борачко - инвалидску заштиту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према добављачима,</w:t>
      </w:r>
    </w:p>
    <w:p>
      <w:pPr>
        <w:pStyle w:val="Normal"/>
        <w:ind w:firstLine="708"/>
        <w:rPr/>
      </w:pPr>
      <w:r>
        <w:rPr>
          <w:lang w:val="sr-CS"/>
        </w:rPr>
        <w:t>- поврат јавних прихода по основу аката надлежних органа,</w:t>
      </w:r>
    </w:p>
    <w:p>
      <w:pPr>
        <w:pStyle w:val="Normal"/>
        <w:ind w:left="708" w:hanging="0"/>
        <w:rPr>
          <w:lang w:val="sr-BA"/>
        </w:rPr>
      </w:pPr>
      <w:r>
        <w:rPr>
          <w:lang w:val="sr-CS"/>
        </w:rPr>
        <w:t>- остале обавез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Буџетски корисници, као и остали корисници буџетских средства,  дужни су да се у поступку набавке </w:t>
      </w:r>
      <w:r>
        <w:rPr/>
        <w:t xml:space="preserve">имовине, </w:t>
      </w:r>
      <w:r>
        <w:rPr>
          <w:lang w:val="sr-CS"/>
        </w:rPr>
        <w:t xml:space="preserve">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Контрола намјенског трошења буџетских средстава, као и поступање корисника буџетских средстава према одредбама ове Одлуке врши се према одредбама  Закона о буџетском систему РС и Закона о систему интерних финансијских контола у јавном сектору РС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Ако се у току фискалне године, издаци повећају, 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ивременом обуставом извршења може се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зауставити стварање краткорочних обавез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предложити продужење уговореног рока за плаћање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зауставити давање одобрења за закључивање уговор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-зауставити пренос средстава према планираним износима за тромјесечје или неки други период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BA"/>
        </w:rPr>
        <w:t>Одјељење за финансије, у  сарадњи са буџетским корисницима/потрошачким јединицама, припрема приједлог обима и мјера привременог обустављања извршења Буџета.</w:t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Мјере привременог обустављања извршења морају се примјенити на све буџетске кориснике/потрошачке јединиц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 одлуци из става 1. овог члана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ли статусу обавијесте Одјељење за финансије, ради ажурирања података у Регистру буџетских корисник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мјенска средства која представљају посебне приходе, накнаде по разним основама наплаћене по посебним прописима и закон</w:t>
      </w:r>
      <w:r>
        <w:rPr/>
        <w:t>и</w:t>
      </w:r>
      <w:r>
        <w:rPr>
          <w:lang w:val="sr-BA"/>
        </w:rPr>
        <w:t>ма, усмјериће се и трошити на начин како је то регулисано прописима којима</w:t>
      </w:r>
      <w:r>
        <w:rPr>
          <w:lang w:val="en-US"/>
        </w:rPr>
        <w:t xml:space="preserve"> се</w:t>
      </w:r>
      <w:r>
        <w:rPr>
          <w:lang w:val="sr-BA"/>
        </w:rPr>
        <w:t xml:space="preserve"> уређује начин прикупљања и коришћења ових средст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2</w:t>
      </w:r>
      <w:r>
        <w:rPr>
          <w:lang w:val="en-US"/>
        </w:rPr>
        <w:t>3</w:t>
      </w:r>
      <w:r>
        <w:rPr>
          <w:lang w:val="sr-CS"/>
        </w:rPr>
        <w:t>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23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 xml:space="preserve">џета квартално, полугодишње и годишње.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01.202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8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30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color w:val="000000"/>
      <w:lang w:val="en-US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46:00Z</dcterms:created>
  <dc:creator>amihajlovic</dc:creator>
  <dc:description/>
  <cp:keywords/>
  <dc:language>en-US</dc:language>
  <cp:lastModifiedBy>mpetrovic</cp:lastModifiedBy>
  <cp:lastPrinted>2023-01-03T13:45:00Z</cp:lastPrinted>
  <dcterms:modified xsi:type="dcterms:W3CDTF">2023-01-03T13:15:00Z</dcterms:modified>
  <cp:revision>6</cp:revision>
  <dc:subject/>
  <dc:title/>
</cp:coreProperties>
</file>