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43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децембар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109/12 и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децембра </w:t>
      </w:r>
      <w:r>
        <w:rPr>
          <w:rFonts w:cs="Times New Roman" w:ascii="Times New Roman" w:hAnsi="Times New Roman"/>
          <w:sz w:val="24"/>
          <w:szCs w:val="24"/>
        </w:rPr>
        <w:t>2022. године, дониј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ДИР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РПСКО КУЛТУРНО – УМЈЕТНИЧКО ДРУШТВО „СЕМБЕРИЈА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нка Мар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вчић из Бијељине, разрјешава се дужности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” Бијељина, 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 и 61/2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</w:t>
      </w:r>
      <w:r>
        <w:rPr>
          <w:rFonts w:cs="Times New Roman" w:ascii="Times New Roman" w:hAnsi="Times New Roman"/>
          <w:sz w:val="24"/>
          <w:szCs w:val="24"/>
          <w:lang w:val="sr-BA"/>
        </w:rPr>
        <w:t>, док је члан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мајући у виду чињеницу да је Бранка Мар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чић из Бијељине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емберија” Бијељина на сједници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упштине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, да је у међувремену објављен Јавни конкурс за попуну упражњеног мјест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” Бијељина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нк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чић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44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0. децембар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и 3a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 и 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39. став 2. тачка 36. Статута Града Бијељина („Службени гласник Града Бијељина“, број: 9/17), а након разматрања Извјештаја Комисије за избор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емберија”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дец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нијела ј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ДИРЕКТОРА ЈАВНЕ УСТАНО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РПСКО КУЛТУРНО – УМЈЕТНИЧКО ДРУШТВО „СЕМБЕРИЈА“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нка Мар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вчић из Бијељине именује се з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”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е донијела је Рјешење о именовању Бранкe Мар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вчић из Бијељине за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емберија” Бијељин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/22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. Тачком 2. диспозитива рјешења од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одине одређено је да  ће функцију из тачке 1. тог рјешења обављати до окончања поступка избора и коначног именовањ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рпско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”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BA"/>
        </w:rPr>
        <w:t>0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11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одине Скупштина града Бијељина расписала је јавни конкурс за попуну упражњеног мјест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емберија” Бијељина број </w:t>
      </w:r>
      <w:r>
        <w:rPr>
          <w:rFonts w:cs="Times New Roman" w:ascii="Times New Roman" w:hAnsi="Times New Roman"/>
          <w:sz w:val="24"/>
          <w:szCs w:val="24"/>
          <w:lang w:val="sr-CS"/>
        </w:rPr>
        <w:t>01-111-</w:t>
      </w:r>
      <w:r>
        <w:rPr>
          <w:rFonts w:cs="Times New Roman" w:ascii="Times New Roman" w:hAnsi="Times New Roman"/>
          <w:sz w:val="24"/>
          <w:szCs w:val="24"/>
          <w:lang w:val="sr-Latn-BA"/>
        </w:rPr>
        <w:t>300</w:t>
      </w:r>
      <w:r>
        <w:rPr>
          <w:rFonts w:cs="Times New Roman" w:ascii="Times New Roman" w:hAnsi="Times New Roman"/>
          <w:sz w:val="24"/>
          <w:szCs w:val="24"/>
          <w:lang w:val="sr-CS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0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11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одине, те донијела рјешење о именовању комисије за избор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емберија” Бијељин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</w:t>
      </w:r>
      <w:r>
        <w:rPr>
          <w:rFonts w:cs="Times New Roman" w:ascii="Times New Roman" w:hAnsi="Times New Roman"/>
          <w:sz w:val="24"/>
          <w:szCs w:val="24"/>
          <w:lang w:val="sr-Latn-BA"/>
        </w:rPr>
        <w:t>301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0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11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” Бијељина именује Бранка Мар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чић 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кон проведеног поступка јавног гласања утврђено је да је приједлог да се за директ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 културно – умјетничко друш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емберија” Бијељина именује Бранка Мар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чић 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ранки Марковић - Савчић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3:34:00Z</dcterms:created>
  <dc:creator>Biljana Despotovic</dc:creator>
  <dc:description/>
  <cp:keywords/>
  <dc:language>en-US</dc:language>
  <cp:lastModifiedBy>mpetrovic</cp:lastModifiedBy>
  <cp:lastPrinted>2023-01-03T13:17:00Z</cp:lastPrinted>
  <dcterms:modified xsi:type="dcterms:W3CDTF">2023-01-03T12:17:00Z</dcterms:modified>
  <cp:revision>12</cp:revision>
  <dc:subject/>
  <dc:title/>
</cp:coreProperties>
</file>