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9. став (2) тачка 5) Закона о локалној самоуправи ("Службени гласник Републике Српске", број: 97/16, 36/19 и 61/21) и члана 39. став (2) тачка 5) Статута Града Бијељина ("Службени гласник Града Бијељина", број: 9/17), Скупштина Града Бијељина на 18. сједници одржаној дана 30. децембра 2022. године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РАДИ СТРАТЕГИЈЕ РАЗВОЈА ГРАДА БИЈЕЉИ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ЗА ПЕРИОД </w:t>
      </w:r>
      <w:r>
        <w:rPr>
          <w:b/>
          <w:lang w:val="sr-CS"/>
        </w:rPr>
        <w:t>2024 – 20</w:t>
      </w:r>
      <w:r>
        <w:rPr>
          <w:b/>
          <w:lang w:val="sr-Latn-RS"/>
        </w:rPr>
        <w:t>30.</w:t>
      </w:r>
      <w:r>
        <w:rPr>
          <w:b/>
          <w:lang w:val="sr-RS"/>
        </w:rPr>
        <w:t xml:space="preserve"> ГОД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>Приступа се изради Стратегије развоја Града Бијељина за период 20</w:t>
      </w:r>
      <w:r>
        <w:rPr>
          <w:lang w:val="sr-Latn-RS"/>
        </w:rPr>
        <w:t>24</w:t>
      </w:r>
      <w:r>
        <w:rPr>
          <w:lang w:val="sr-CS"/>
        </w:rPr>
        <w:t xml:space="preserve"> – 2030. </w:t>
      </w:r>
      <w:r>
        <w:rPr>
          <w:lang w:val="sr-RS"/>
        </w:rPr>
        <w:t xml:space="preserve">година. </w:t>
      </w:r>
      <w:r>
        <w:rPr>
          <w:lang w:val="sr-CS"/>
        </w:rPr>
        <w:t>(у даљем тексту: Стратегија развоја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рада Стратегије развоја засниваће се на принципима реалног успостављања и остваривања одрживог развоја кроз интегрисан присуп, у складу са Законом о стратешком планирању Републике Српске и Оквиром за реализацију циљева одрживог развоја БиХ.</w:t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За вођење процеса израде Стратегије развоја Градоначелник ће образовати посебан развојни тим као оперативно, извршно и координационо тијело које ће успостављати комуникацију и са  другим учесницима у процесу планирања одрживог локалног развоја, односно израде Стратегије развој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</w:t>
      </w:r>
      <w:r>
        <w:rPr/>
        <w:t>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BA"/>
        </w:rPr>
      </w:pPr>
      <w:r>
        <w:rPr/>
        <w:t>СКУПШТИНА Г</w:t>
      </w:r>
      <w:r>
        <w:rPr>
          <w:lang w:val="sr-BA"/>
        </w:rPr>
        <w:t>РАДА БИЈЕЉИНА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tbl>
      <w:tblPr>
        <w:tblW w:w="8834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4048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86/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 30. децембар 2022. годи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8:00Z</dcterms:created>
  <dc:creator>Dragan Vujic</dc:creator>
  <dc:description/>
  <cp:keywords/>
  <dc:language>en-US</dc:language>
  <cp:lastModifiedBy>mpetrovic</cp:lastModifiedBy>
  <cp:lastPrinted>2023-01-03T12:15:00Z</cp:lastPrinted>
  <dcterms:modified xsi:type="dcterms:W3CDTF">2023-01-03T11:17:00Z</dcterms:modified>
  <cp:revision>14</cp:revision>
  <dc:subject/>
  <dc:title/>
</cp:coreProperties>
</file>