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7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08. фебруар 2023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. став (2) тачка 21) Закона о локалној самоуправи („Службени гласник Града Бијељине“, број: 97/16, 36/19 и 61/21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4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именовања члана испред Скупштине Града Бијељина у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9. сједници одржаној дана 08. фебруа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ЈАВНO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CS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ОГЛАСA ЗА ФИНАНСИРАЊЕ ПРОЈЕКАТА УДРУЖЕЊА ГРАЂ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НА ПОДРУЧЈУ ГРАДА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Ивана Станишић из Бијељине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ланом </w:t>
      </w:r>
      <w:r>
        <w:rPr>
          <w:rFonts w:cs="Times New Roman" w:ascii="Times New Roman" w:hAnsi="Times New Roman"/>
          <w:sz w:val="24"/>
          <w:szCs w:val="24"/>
        </w:rPr>
        <w:t xml:space="preserve">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 прописано да </w:t>
      </w:r>
      <w:r>
        <w:rPr>
          <w:rFonts w:cs="Times New Roman" w:ascii="Times New Roman" w:hAnsi="Times New Roman"/>
          <w:sz w:val="24"/>
          <w:szCs w:val="24"/>
          <w:lang w:val="sr-Latn-BA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а има укупно пет чланова, од којих су три из реда службеника Градске управе, један члан из реда одборника и један члан из реда удружења грађана. Градска управа ће на исти начин одабрати и замјеника представника из реда удружења грађана, како би свим удружењима било омогућено учешће на Јавном позиву, а да чланови Комисије не би били у сукобу интерес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те је ријешено као у диспозитив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јеном горе наведених одредб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9:47:00Z</dcterms:created>
  <dc:creator>Sekretar Skupštine</dc:creator>
  <dc:description/>
  <cp:keywords/>
  <dc:language>en-US</dc:language>
  <cp:lastModifiedBy>mpetrovic</cp:lastModifiedBy>
  <cp:lastPrinted>2023-02-09T08:28:00Z</cp:lastPrinted>
  <dcterms:modified xsi:type="dcterms:W3CDTF">2023-02-09T07:30:00Z</dcterms:modified>
  <cp:revision>12</cp:revision>
  <dc:subject/>
  <dc:title/>
</cp:coreProperties>
</file>