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Д БИЈЕЉИНА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рој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01-022-18/21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ум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 март 2021. године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у члана 82. став 2. Закона о локалној самоуправи („Службени гласник Републике Српске“, број: 97/16 и 36/19), члана 90. став 2. Статута Града Бијељина („Службени гласник Града Бијељина“, број: 9/17) и члана 31. став 3. тачка 6. и члана 143. став 1. тачка 4. Пословника о раду Скупштине Града Бијељина („Службени гласник Града Бијељина“, број: 11/17), Скупштина града Бијељина д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3. мар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021. године, доноси сљедећи: 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 А К Љ У Ч А К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покретању иницијативе за измјену закона и других прописа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Покреће се иницијатива за измјене и допуне Закона о локалној самоуправи Републике Српске, Закона о службеницима и намјештеницима у органима јединице локалне самоуправе, Закона о статусу функционера јединица локалне самоуправе и других закона и прописа којима се ре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ше ова област, у циљу:</w:t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клањања свих нејасноћа и различитих тумачења важећих прописа у погледу поступања када не постоји сагласност измеђ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пштине јединице локалне самоуправе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доначелника,</w:t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јасно дефинисати законска рјешења како би се спријечила евентуална блокада рада и извршавања основних функција локалне самоуправе,  </w:t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тврђивања и дефинисања јаснијих правила одговорности функционера и других руководећих  кадрова кроз различите начине њиховог разрешења и именовања, а у циљу избјегавања судских спорова који би изазвали повећање трошкова на терет буџета,  </w:t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смањивања могућности различитих тумачења и настанка правних празнина које су се показале кроз праксу приликом примјене ових пропи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Задужују се в.д. секретара Скупштине града Бијељина и Стручна служба Скупштине града Бијељина да Народној Скупштини Републике Српске, Министарству управе и локалне самоуправе Републике Српске и Савезу општина и градова Републике Српске прослиједе овај закључак. 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Овај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кључак ступа на снагу даном доношења и објавиће се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жбеном гласнику Града Бијељ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“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1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б р а з л о ж е њ е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У циљу несметаног функционисања јединице локалне самоупра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пштина Града Бијељина покренула је иницијативу да се изврше измјене и допуне горе наведених закона  и других прописа који регулишу ову област када постојећа законска рјешења немају јасно дефинисану ситуацију и случајеве како треба поступати када не постоји сагласност измеђ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пштине јединице локалне самоуправе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доначелника, однос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челника општине. 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првој конститутивној сједниц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пштине Града Бијељина од стране појединих одборника изнијете су одређене нелогичности и нејасноће везано за поједине законске одредбе и могућа различита рјешења приликом доношења одређених одлука од стра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пштине Града Бијељина. Поред одређених законских нејасноћа, на првој сједниц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пштине Града Бијељина, десила се ситуација да скупштинска већина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доначелник имају супротне ставове, односно да приједлози градоначелника немају подршку скупштинске већине, што по тренутно важећим законским прописима није регулисана таква могућност, односно постоји правна празнина како поступати у конкретним случајевима.</w:t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ко одређене одлуке донијете од стра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доначелника, однос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пштине Града Бијељина за п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цу не би им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ређене блокаде у функционисању и извршавању основних функција локалне самоуправ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ди обезбјеђења услова за ефикасно функционисање и унапређење рада јединице локалне самоуправе неопходно је унаприједити и постојећа законска рјешења, а у циљу да се новим законским рјешењима изађе у сусрет потребама јединице локалне самоуправе и отворе нове могућности које ће допринијети развоју локалне самоуправе, те побољшању квалитета услуге које се пружају грађанима на локалном нивоу. </w:t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складу са горе наведеним, како би се ријешиле све могуће правне ситуације, а у циљу функционисања правног система јединица локалне самоуправе и спречавања наступања штете за грађане, одлучено је  као у диспозитиву овог закључка. </w:t>
      </w:r>
    </w:p>
    <w:p>
      <w:pPr>
        <w:pStyle w:val="Normal1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 xml:space="preserve">ДОСТАВЉЕНО: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П Р Е Д С Ј Е Д Н И К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род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купшт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  <w:tab/>
        <w:tab/>
        <w:tab/>
        <w:tab/>
        <w:t xml:space="preserve">     СКУПШТИНЕ ГРАДА БИЈЕЉИНА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публике Срп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нистар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праве и локал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Александар Ђурђевић, с.р.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управе Републике Срп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вез општина и градова Републике Српске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4. Евиденциј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9:00Z</dcterms:created>
  <dc:creator>Благојевић БД. Дејан</dc:creator>
  <dc:description/>
  <cp:keywords/>
  <dc:language>en-US</dc:language>
  <cp:lastModifiedBy>mpetrovic</cp:lastModifiedBy>
  <cp:lastPrinted>2021-03-04T12:56:00Z</cp:lastPrinted>
  <dcterms:modified xsi:type="dcterms:W3CDTF">2021-03-04T12:02:00Z</dcterms:modified>
  <cp:revision>14</cp:revision>
  <dc:subject/>
  <dc:title/>
</cp:coreProperties>
</file>