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 члана 39. став 2. тачка 10. Закона о локалној самоуправи („Службени гласник Републике Српске”, број: 97/16 и 36/19), члана 8. став 4. Закона о порезу на непокретности („Службени гласник Републике Српске“, број: 91/15) и члана 39. став (2) тачка 11) Статута Града Бијељина („Службени гласник Града Бијељина”, број: 9/17), Скупштина Града Бијељина на својој 2. сједници одржаној дана 3. март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1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1. до 31.12.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3. март 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mpetrovic</cp:lastModifiedBy>
  <cp:lastPrinted>2021-03-04T12:31:00Z</cp:lastPrinted>
  <dcterms:modified xsi:type="dcterms:W3CDTF">2021-03-04T11:31:00Z</dcterms:modified>
  <cp:revision>25</cp:revision>
  <dc:subject/>
  <dc:title/>
</cp:coreProperties>
</file>