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0" w:after="0"/>
        <w:ind w:firstLine="720"/>
        <w:jc w:val="both"/>
        <w:rPr/>
      </w:pPr>
      <w:r>
        <w:rPr/>
      </w:r>
    </w:p>
    <w:p>
      <w:pPr>
        <w:pStyle w:val="Normal"/>
        <w:autoSpaceDE w:val="false"/>
        <w:spacing w:before="0" w:after="0"/>
        <w:ind w:firstLine="720"/>
        <w:jc w:val="both"/>
        <w:rPr/>
      </w:pPr>
      <w:r>
        <w:rPr>
          <w:rFonts w:cs="Times New Roman" w:ascii="Times New Roman" w:hAnsi="Times New Roman"/>
          <w:sz w:val="24"/>
          <w:szCs w:val="24"/>
          <w:lang w:val="sr-CS"/>
        </w:rPr>
        <w:t xml:space="preserve">На основу члана 39. </w:t>
      </w:r>
      <w:r>
        <w:rPr>
          <w:rFonts w:cs="Times New Roman" w:ascii="Times New Roman" w:hAnsi="Times New Roman"/>
          <w:sz w:val="24"/>
          <w:szCs w:val="24"/>
          <w:lang w:val="sr-BA"/>
        </w:rPr>
        <w:t xml:space="preserve">став 2) тачка 14. </w:t>
      </w:r>
      <w:r>
        <w:rPr>
          <w:rFonts w:cs="Times New Roman" w:ascii="Times New Roman" w:hAnsi="Times New Roman"/>
          <w:sz w:val="24"/>
          <w:szCs w:val="24"/>
          <w:lang w:val="sr-CS"/>
        </w:rPr>
        <w:t>Закона о локалној самоуправи (''Службени гласник Републике Српске'',</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број: 97/16, 36/19)</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и </w:t>
      </w:r>
      <w:r>
        <w:rPr>
          <w:rFonts w:cs="Times New Roman" w:ascii="Times New Roman" w:hAnsi="Times New Roman"/>
          <w:sz w:val="24"/>
          <w:szCs w:val="24"/>
          <w:lang w:val="sr-RS"/>
        </w:rPr>
        <w:t>члана 39. став (2) тачка 15)</w:t>
      </w:r>
      <w:r>
        <w:rPr>
          <w:rFonts w:cs="Times New Roman" w:ascii="Times New Roman" w:hAnsi="Times New Roman"/>
          <w:sz w:val="24"/>
          <w:szCs w:val="24"/>
        </w:rPr>
        <w:t xml:space="preserve"> Статута Града Бијељина</w:t>
      </w:r>
      <w:r>
        <w:rPr>
          <w:rFonts w:cs="Times New Roman" w:ascii="Times New Roman" w:hAnsi="Times New Roman"/>
          <w:sz w:val="24"/>
          <w:szCs w:val="24"/>
          <w:lang w:val="sr-CS"/>
        </w:rPr>
        <w:t xml:space="preserve"> (</w:t>
      </w:r>
      <w:r>
        <w:rPr>
          <w:rFonts w:cs="Times New Roman" w:ascii="Times New Roman" w:hAnsi="Times New Roman"/>
          <w:sz w:val="24"/>
          <w:szCs w:val="24"/>
        </w:rPr>
        <w:t>''Службени гласник Града Бијељина</w:t>
      </w:r>
      <w:r>
        <w:rPr>
          <w:rFonts w:cs="Times New Roman" w:ascii="Times New Roman" w:hAnsi="Times New Roman"/>
          <w:sz w:val="24"/>
          <w:szCs w:val="24"/>
          <w:lang w:val="sr-CS"/>
        </w:rPr>
        <w:t>“, број:</w:t>
      </w:r>
      <w:r>
        <w:rPr>
          <w:rFonts w:cs="Times New Roman" w:ascii="Times New Roman" w:hAnsi="Times New Roman"/>
          <w:sz w:val="24"/>
          <w:szCs w:val="24"/>
        </w:rPr>
        <w:t xml:space="preserve"> 9/17), </w:t>
      </w:r>
      <w:r>
        <w:rPr>
          <w:rFonts w:cs="Times New Roman" w:ascii="Times New Roman" w:hAnsi="Times New Roman"/>
          <w:sz w:val="24"/>
          <w:szCs w:val="24"/>
          <w:lang w:val="sr-CS"/>
        </w:rPr>
        <w:t xml:space="preserve">а у вези са чланом 3. </w:t>
      </w:r>
      <w:r>
        <w:rPr>
          <w:rFonts w:cs="Times New Roman" w:ascii="Times New Roman" w:hAnsi="Times New Roman"/>
          <w:sz w:val="24"/>
          <w:szCs w:val="24"/>
        </w:rPr>
        <w:t>Статута Града Бијељина</w:t>
      </w:r>
      <w:r>
        <w:rPr>
          <w:rFonts w:cs="Times New Roman" w:ascii="Times New Roman" w:hAnsi="Times New Roman"/>
          <w:sz w:val="24"/>
          <w:szCs w:val="24"/>
          <w:lang w:val="sr-CS"/>
        </w:rPr>
        <w:t xml:space="preserve"> (</w:t>
      </w:r>
      <w:r>
        <w:rPr>
          <w:rFonts w:cs="Times New Roman" w:ascii="Times New Roman" w:hAnsi="Times New Roman"/>
          <w:sz w:val="24"/>
          <w:szCs w:val="24"/>
        </w:rPr>
        <w:t>''Службени гласник Града Бијељина</w:t>
      </w:r>
      <w:r>
        <w:rPr>
          <w:rFonts w:cs="Times New Roman" w:ascii="Times New Roman" w:hAnsi="Times New Roman"/>
          <w:sz w:val="24"/>
          <w:szCs w:val="24"/>
          <w:lang w:val="sr-CS"/>
        </w:rPr>
        <w:t>“, број:</w:t>
      </w:r>
      <w:r>
        <w:rPr>
          <w:rFonts w:cs="Times New Roman" w:ascii="Times New Roman" w:hAnsi="Times New Roman"/>
          <w:sz w:val="24"/>
          <w:szCs w:val="24"/>
        </w:rPr>
        <w:t xml:space="preserve"> 9/17), </w:t>
      </w:r>
      <w:r>
        <w:rPr>
          <w:rFonts w:eastAsia="Times New Roman CYR" w:cs="Times New Roman" w:ascii="Times New Roman" w:hAnsi="Times New Roman"/>
          <w:sz w:val="24"/>
          <w:szCs w:val="24"/>
          <w:lang w:val="sr-CS"/>
        </w:rPr>
        <w:t xml:space="preserve">Скупштина </w:t>
      </w:r>
      <w:r>
        <w:rPr>
          <w:rFonts w:eastAsia="Times New Roman CYR" w:cs="Times New Roman" w:ascii="Times New Roman" w:hAnsi="Times New Roman"/>
          <w:sz w:val="24"/>
          <w:szCs w:val="24"/>
        </w:rPr>
        <w:t>Града</w:t>
      </w:r>
      <w:r>
        <w:rPr>
          <w:rFonts w:eastAsia="Times New Roman CYR" w:cs="Times New Roman" w:ascii="Times New Roman" w:hAnsi="Times New Roman"/>
          <w:sz w:val="24"/>
          <w:szCs w:val="24"/>
          <w:lang w:val="sr-CS"/>
        </w:rPr>
        <w:t xml:space="preserve"> Бијељина на 2. сјед</w:t>
      </w:r>
      <w:r>
        <w:rPr>
          <w:rFonts w:cs="Times New Roman" w:ascii="Times New Roman" w:hAnsi="Times New Roman"/>
          <w:sz w:val="24"/>
          <w:szCs w:val="24"/>
        </w:rPr>
        <w:t>ници одржаној дана</w:t>
      </w:r>
      <w:r>
        <w:rPr>
          <w:rFonts w:cs="Times New Roman" w:ascii="Times New Roman" w:hAnsi="Times New Roman"/>
          <w:sz w:val="24"/>
          <w:szCs w:val="24"/>
          <w:lang w:val="sr-CS"/>
        </w:rPr>
        <w:t xml:space="preserve"> 3. марта 2021. </w:t>
      </w:r>
      <w:r>
        <w:rPr>
          <w:rFonts w:eastAsia="Times New Roman CYR" w:cs="Times New Roman" w:ascii="Times New Roman" w:hAnsi="Times New Roman"/>
          <w:sz w:val="24"/>
          <w:szCs w:val="24"/>
          <w:lang w:val="sr-CS"/>
        </w:rPr>
        <w:t xml:space="preserve">године, </w:t>
      </w:r>
      <w:r>
        <w:rPr>
          <w:rFonts w:cs="Times New Roman" w:ascii="Times New Roman" w:hAnsi="Times New Roman"/>
          <w:sz w:val="24"/>
          <w:szCs w:val="24"/>
        </w:rPr>
        <w:t xml:space="preserve"> д о н и ј е л а   ј е</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О</w:t>
      </w:r>
      <w:r>
        <w:rPr>
          <w:rFonts w:cs="Times New Roman" w:ascii="Times New Roman" w:hAnsi="Times New Roman"/>
          <w:b/>
          <w:sz w:val="24"/>
          <w:szCs w:val="24"/>
          <w:lang w:val="sr-CS"/>
        </w:rPr>
        <w:t xml:space="preserve"> </w:t>
      </w:r>
      <w:r>
        <w:rPr>
          <w:rFonts w:cs="Times New Roman" w:ascii="Times New Roman" w:hAnsi="Times New Roman"/>
          <w:b/>
          <w:sz w:val="24"/>
          <w:szCs w:val="24"/>
        </w:rPr>
        <w:t>Д</w:t>
      </w:r>
      <w:r>
        <w:rPr>
          <w:rFonts w:cs="Times New Roman" w:ascii="Times New Roman" w:hAnsi="Times New Roman"/>
          <w:b/>
          <w:sz w:val="24"/>
          <w:szCs w:val="24"/>
          <w:lang w:val="sr-CS"/>
        </w:rPr>
        <w:t xml:space="preserve"> </w:t>
      </w:r>
      <w:r>
        <w:rPr>
          <w:rFonts w:cs="Times New Roman" w:ascii="Times New Roman" w:hAnsi="Times New Roman"/>
          <w:b/>
          <w:sz w:val="24"/>
          <w:szCs w:val="24"/>
        </w:rPr>
        <w:t>Л</w:t>
      </w:r>
      <w:r>
        <w:rPr>
          <w:rFonts w:cs="Times New Roman" w:ascii="Times New Roman" w:hAnsi="Times New Roman"/>
          <w:b/>
          <w:sz w:val="24"/>
          <w:szCs w:val="24"/>
          <w:lang w:val="sr-CS"/>
        </w:rPr>
        <w:t xml:space="preserve"> </w:t>
      </w:r>
      <w:r>
        <w:rPr>
          <w:rFonts w:cs="Times New Roman" w:ascii="Times New Roman" w:hAnsi="Times New Roman"/>
          <w:b/>
          <w:sz w:val="24"/>
          <w:szCs w:val="24"/>
        </w:rPr>
        <w:t>У</w:t>
      </w:r>
      <w:r>
        <w:rPr>
          <w:rFonts w:cs="Times New Roman" w:ascii="Times New Roman" w:hAnsi="Times New Roman"/>
          <w:b/>
          <w:sz w:val="24"/>
          <w:szCs w:val="24"/>
          <w:lang w:val="sr-CS"/>
        </w:rPr>
        <w:t xml:space="preserve"> </w:t>
      </w:r>
      <w:r>
        <w:rPr>
          <w:rFonts w:cs="Times New Roman" w:ascii="Times New Roman" w:hAnsi="Times New Roman"/>
          <w:b/>
          <w:sz w:val="24"/>
          <w:szCs w:val="24"/>
        </w:rPr>
        <w:t>К</w:t>
      </w:r>
      <w:r>
        <w:rPr>
          <w:rFonts w:cs="Times New Roman" w:ascii="Times New Roman" w:hAnsi="Times New Roman"/>
          <w:b/>
          <w:sz w:val="24"/>
          <w:szCs w:val="24"/>
          <w:lang w:val="sr-CS"/>
        </w:rPr>
        <w:t xml:space="preserve"> </w:t>
      </w:r>
      <w:r>
        <w:rPr>
          <w:rFonts w:cs="Times New Roman" w:ascii="Times New Roman" w:hAnsi="Times New Roman"/>
          <w:b/>
          <w:sz w:val="24"/>
          <w:szCs w:val="24"/>
        </w:rPr>
        <w:t>У</w:t>
      </w:r>
    </w:p>
    <w:p>
      <w:pPr>
        <w:pStyle w:val="Normal"/>
        <w:autoSpaceDE w:val="false"/>
        <w:spacing w:lineRule="auto" w:line="240" w:before="0" w:after="0"/>
        <w:jc w:val="center"/>
        <w:rPr>
          <w:sz w:val="24"/>
          <w:szCs w:val="24"/>
          <w:lang w:val="sr-CS"/>
        </w:rPr>
      </w:pPr>
      <w:r>
        <w:rPr>
          <w:rFonts w:cs="Times New Roman" w:ascii="Times New Roman" w:hAnsi="Times New Roman"/>
          <w:b/>
          <w:sz w:val="24"/>
          <w:szCs w:val="24"/>
          <w:lang w:val="sr-CS"/>
        </w:rPr>
        <w:t>О ОДРЕЂИВАЊУ НАЗИВА УЛИЦА, ТРГОВА, ДИЈЕЛОВА НАСЕЉЕНИХ МЈЕСТА, МЈЕСНИХ ЗАЈЕДНИЦА И ОБИЉЕЖАВАЊА ЗГРАДА БРОЈЕВИМА</w:t>
      </w:r>
    </w:p>
    <w:p>
      <w:pPr>
        <w:pStyle w:val="Normal"/>
        <w:autoSpaceDE w:val="false"/>
        <w:spacing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before="0" w:after="0"/>
        <w:rPr>
          <w:lang w:val="sr-CS"/>
        </w:rPr>
      </w:pPr>
      <w:r>
        <w:rPr>
          <w:rFonts w:cs="Times New Roman" w:ascii="Times New Roman" w:hAnsi="Times New Roman"/>
          <w:b/>
          <w:bCs/>
          <w:sz w:val="24"/>
          <w:szCs w:val="24"/>
        </w:rPr>
        <w:t>I - ОПШТЕ ОДРЕДБЕ</w:t>
      </w:r>
    </w:p>
    <w:p>
      <w:pPr>
        <w:pStyle w:val="Normal"/>
        <w:autoSpaceDE w:val="false"/>
        <w:spacing w:before="0" w:after="0"/>
        <w:jc w:val="center"/>
        <w:rPr/>
      </w:pPr>
      <w:r>
        <w:rPr>
          <w:rFonts w:cs="Times New Roman" w:ascii="Times New Roman" w:hAnsi="Times New Roman"/>
          <w:bCs/>
          <w:sz w:val="24"/>
          <w:szCs w:val="24"/>
        </w:rPr>
        <w:t>Члан</w:t>
      </w:r>
      <w:r>
        <w:rPr>
          <w:rFonts w:cs="Times New Roman" w:ascii="Times New Roman" w:hAnsi="Times New Roman"/>
          <w:bCs/>
          <w:sz w:val="24"/>
          <w:szCs w:val="24"/>
          <w:lang w:val="sr-CS"/>
        </w:rPr>
        <w:t xml:space="preserve"> 1.</w:t>
      </w:r>
    </w:p>
    <w:p>
      <w:pPr>
        <w:pStyle w:val="Normal"/>
        <w:autoSpaceDE w:val="false"/>
        <w:spacing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before="0" w:after="0"/>
        <w:ind w:firstLine="737"/>
        <w:jc w:val="both"/>
        <w:rPr/>
      </w:pPr>
      <w:r>
        <w:rPr>
          <w:rFonts w:cs="Times New Roman" w:ascii="Times New Roman" w:hAnsi="Times New Roman"/>
          <w:sz w:val="24"/>
          <w:szCs w:val="24"/>
        </w:rPr>
        <w:t>Овом Oдлуком се утврђују услови и начин одређивања и обиљежавања назива,</w:t>
      </w:r>
      <w:r>
        <w:rPr>
          <w:rFonts w:cs="Times New Roman" w:ascii="Times New Roman" w:hAnsi="Times New Roman"/>
          <w:sz w:val="24"/>
          <w:szCs w:val="24"/>
          <w:lang w:val="sr-CS"/>
        </w:rPr>
        <w:t xml:space="preserve"> </w:t>
      </w:r>
      <w:r>
        <w:rPr>
          <w:rFonts w:cs="Times New Roman" w:ascii="Times New Roman" w:hAnsi="Times New Roman"/>
          <w:sz w:val="24"/>
          <w:szCs w:val="24"/>
        </w:rPr>
        <w:t>улица, тргова и дијелова насељених мјеста и обиљежавање зграда бројевима, вођење</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регистра и санкције за повреде одредаба ове </w:t>
      </w:r>
      <w:r>
        <w:rPr>
          <w:rFonts w:cs="Times New Roman" w:ascii="Times New Roman" w:hAnsi="Times New Roman"/>
          <w:sz w:val="24"/>
          <w:szCs w:val="24"/>
          <w:lang w:val="sr-CS"/>
        </w:rPr>
        <w:t>о</w:t>
      </w:r>
      <w:r>
        <w:rPr>
          <w:rFonts w:cs="Times New Roman" w:ascii="Times New Roman" w:hAnsi="Times New Roman"/>
          <w:sz w:val="24"/>
          <w:szCs w:val="24"/>
        </w:rPr>
        <w:t>длуке.</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2.</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37"/>
        <w:jc w:val="both"/>
        <w:rPr/>
      </w:pPr>
      <w:r>
        <w:rPr>
          <w:rFonts w:cs="Times New Roman" w:ascii="Times New Roman" w:hAnsi="Times New Roman"/>
          <w:bCs/>
          <w:sz w:val="24"/>
          <w:szCs w:val="24"/>
        </w:rPr>
        <w:t xml:space="preserve">(1) Подручје Града Бијељина обухвата простор насељених мјеста: Амајлије, Балатун, Бањица, Батковић, Батар, Бијељина, Бјелошевац, Бријесница, Бродац Доњи, Бродац Горњи, Буковица Доња, Буковица Горња, Велика Обарска, Велино Село, Вршани, Главичице, Главичорак, Глоговац, Гојсовац, Голо Брдо, Градац - Ступањ, Даздарево, Дворови, Дијелови, Доњи Загони, Драгаљевац Доњи, Драгаљевац  Средњи, Драгаљевац Горњи, Загони, Јања, Јоховац, Кацевац, Кованлук, Ковачићи, Којчиновац, Крива Бара, Љељенча, Љесковац, Магнојевић Доњи, Магнојевић Средњи, Магнојевић Горњи, Мала Обарска, </w:t>
      </w:r>
      <w:r>
        <w:rPr>
          <w:rFonts w:cs="Times New Roman" w:ascii="Times New Roman" w:hAnsi="Times New Roman"/>
          <w:bCs/>
          <w:sz w:val="24"/>
          <w:szCs w:val="24"/>
          <w:lang w:val="sr-RS"/>
        </w:rPr>
        <w:t xml:space="preserve">Међаши, Модран, Нови, Ново насеље, Ново село, Обријеж, Остојићево, Патковача, </w:t>
      </w:r>
      <w:r>
        <w:rPr>
          <w:rFonts w:cs="Times New Roman" w:ascii="Times New Roman" w:hAnsi="Times New Roman"/>
          <w:bCs/>
          <w:sz w:val="24"/>
          <w:szCs w:val="24"/>
        </w:rPr>
        <w:t>Пипреци, Попови, Пучиле, Рухотина, Слобомир, Сухо Поље, Тријешница, Трњаци, Ћипировине, Хасе, Црњелово Доње, Црњелово Горње, Чађавица Горња, Чађавица Средња, Чађавица Доња, Чардачине, Ченгић.</w:t>
      </w:r>
    </w:p>
    <w:p>
      <w:pPr>
        <w:pStyle w:val="Normal"/>
        <w:autoSpaceDE w:val="false"/>
        <w:spacing w:lineRule="auto" w:line="240"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2) Граница Града утврђена је ободним границама катастарских општина које се налазе у његовом саставу.</w:t>
      </w:r>
    </w:p>
    <w:p>
      <w:pPr>
        <w:pStyle w:val="Normal"/>
        <w:autoSpaceDE w:val="false"/>
        <w:spacing w:lineRule="auto" w:line="240"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Члан 3.</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ind w:firstLine="737"/>
        <w:jc w:val="both"/>
        <w:rPr/>
      </w:pPr>
      <w:r>
        <w:rPr>
          <w:rFonts w:cs="Times New Roman" w:ascii="Times New Roman" w:hAnsi="Times New Roman"/>
          <w:sz w:val="24"/>
          <w:szCs w:val="24"/>
        </w:rPr>
        <w:t>На подручју Града Бијељина, у истом насељеном мјесту двије или више улица, два или више тргова и два или</w:t>
      </w:r>
      <w:r>
        <w:rPr>
          <w:rFonts w:cs="Times New Roman" w:ascii="Times New Roman" w:hAnsi="Times New Roman"/>
          <w:sz w:val="24"/>
          <w:szCs w:val="24"/>
          <w:lang w:val="sr-CS"/>
        </w:rPr>
        <w:t xml:space="preserve"> </w:t>
      </w:r>
      <w:r>
        <w:rPr>
          <w:rFonts w:cs="Times New Roman" w:ascii="Times New Roman" w:hAnsi="Times New Roman"/>
          <w:sz w:val="24"/>
          <w:szCs w:val="24"/>
        </w:rPr>
        <w:t>више дијелова насељених мјеста не могу носити исти назив, а двије или више зграда у</w:t>
      </w:r>
      <w:r>
        <w:rPr>
          <w:rFonts w:cs="Times New Roman" w:ascii="Times New Roman" w:hAnsi="Times New Roman"/>
          <w:sz w:val="24"/>
          <w:szCs w:val="24"/>
          <w:lang w:val="sr-CS"/>
        </w:rPr>
        <w:t xml:space="preserve"> </w:t>
      </w:r>
      <w:r>
        <w:rPr>
          <w:rFonts w:cs="Times New Roman" w:ascii="Times New Roman" w:hAnsi="Times New Roman"/>
          <w:sz w:val="24"/>
          <w:szCs w:val="24"/>
        </w:rPr>
        <w:t>истој улици или на истом тргу, не могу се означити истим бројем.</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rPr>
        <w:t>Члан 4.</w:t>
      </w:r>
    </w:p>
    <w:p>
      <w:pPr>
        <w:pStyle w:val="Normal"/>
        <w:autoSpaceDE w:val="false"/>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autoSpaceDE w:val="false"/>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Називи улица, тргова и дијелова насељених мјеста утврђују се према универзалним вриједностима и значењима - по именима знаменитих личности, значајним историјским и политичким догађајима, географским, етнографским, нумеричким и другим прикладним обиљежјима.</w:t>
      </w:r>
    </w:p>
    <w:p>
      <w:pPr>
        <w:pStyle w:val="Normal"/>
        <w:autoSpaceDE w:val="false"/>
        <w:spacing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before="0" w:after="0"/>
        <w:rPr/>
      </w:pPr>
      <w:r>
        <w:rPr>
          <w:rFonts w:cs="Times New Roman" w:ascii="Times New Roman" w:hAnsi="Times New Roman"/>
          <w:b/>
          <w:bCs/>
          <w:sz w:val="24"/>
          <w:szCs w:val="24"/>
        </w:rPr>
        <w:t xml:space="preserve">II – </w:t>
      </w:r>
      <w:r>
        <w:rPr>
          <w:rFonts w:cs="Times New Roman" w:ascii="Times New Roman" w:hAnsi="Times New Roman"/>
          <w:b/>
          <w:bCs/>
          <w:sz w:val="24"/>
          <w:szCs w:val="24"/>
          <w:lang w:val="sr-CS"/>
        </w:rPr>
        <w:t>ПОСЕБНЕ ОДРЕДБЕ</w:t>
      </w:r>
    </w:p>
    <w:p>
      <w:pPr>
        <w:pStyle w:val="Normal"/>
        <w:autoSpaceDE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before="0" w:after="0"/>
        <w:jc w:val="center"/>
        <w:rPr>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rPr>
        <w:t>5.</w:t>
      </w:r>
    </w:p>
    <w:p>
      <w:pPr>
        <w:pStyle w:val="Normal"/>
        <w:autoSpaceDE w:val="false"/>
        <w:spacing w:before="0" w:after="0"/>
        <w:jc w:val="center"/>
        <w:rPr>
          <w:lang w:val="sr-CS"/>
        </w:rPr>
      </w:pPr>
      <w:r>
        <w:rPr>
          <w:lang w:val="sr-CS"/>
        </w:rPr>
      </w:r>
    </w:p>
    <w:p>
      <w:pPr>
        <w:pStyle w:val="HTMLPreformatted"/>
        <w:shd w:fill="FFFFFF" w:val="clear"/>
        <w:ind w:firstLine="737"/>
        <w:jc w:val="both"/>
        <w:rPr/>
      </w:pPr>
      <w:r>
        <w:rPr>
          <w:rFonts w:cs="Times New Roman" w:ascii="Times New Roman" w:hAnsi="Times New Roman"/>
          <w:sz w:val="24"/>
          <w:szCs w:val="24"/>
          <w:lang w:val="sr-CS"/>
        </w:rPr>
        <w:t>(1) Улице које припадају насељеним мјестима на територији Града Бијељина као и њихов правац и подручје које захватају одређене су на основу Централног адресног регистра Републике Српске</w:t>
      </w:r>
      <w:r>
        <w:rPr>
          <w:rFonts w:cs="Times New Roman" w:ascii="Times New Roman" w:hAnsi="Times New Roman"/>
          <w:color w:val="000000"/>
          <w:sz w:val="24"/>
          <w:szCs w:val="24"/>
        </w:rPr>
        <w:t>.</w:t>
      </w:r>
    </w:p>
    <w:p>
      <w:pPr>
        <w:pStyle w:val="HTMLPreformatted"/>
        <w:shd w:fill="FFFFFF" w:val="clear"/>
        <w:ind w:firstLine="737"/>
        <w:jc w:val="both"/>
        <w:rPr/>
      </w:pPr>
      <w:r>
        <w:rPr/>
      </w:r>
    </w:p>
    <w:p>
      <w:pPr>
        <w:pStyle w:val="HTMLPreformatted"/>
        <w:shd w:fill="FFFFFF" w:val="clear"/>
        <w:ind w:firstLine="737"/>
        <w:jc w:val="both"/>
        <w:rPr/>
      </w:pPr>
      <w:r>
        <w:rPr>
          <w:rFonts w:cs="Times New Roman" w:ascii="Times New Roman" w:hAnsi="Times New Roman"/>
          <w:sz w:val="24"/>
          <w:szCs w:val="24"/>
          <w:lang w:val="sr-CS"/>
        </w:rPr>
        <w:t>(2)</w:t>
      </w:r>
      <w:r>
        <w:rPr>
          <w:rFonts w:cs="Times New Roman" w:ascii="Times New Roman" w:hAnsi="Times New Roman"/>
          <w:b/>
          <w:sz w:val="24"/>
          <w:szCs w:val="24"/>
          <w:lang w:val="sr-CS"/>
        </w:rPr>
        <w:t xml:space="preserve"> ПОДРУЧЈЕ НАСЕЉЕНОГ МЈЕСТА АМАЈЛИЈЕ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Амајлије).</w:t>
      </w:r>
    </w:p>
    <w:p>
      <w:pPr>
        <w:pStyle w:val="Normal"/>
        <w:spacing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both"/>
        <w:rPr/>
      </w:pPr>
      <w:r>
        <w:rPr>
          <w:rFonts w:cs="Times New Roman" w:ascii="Times New Roman" w:hAnsi="Times New Roman"/>
          <w:b/>
          <w:sz w:val="24"/>
          <w:szCs w:val="24"/>
          <w:lang w:val="sr-BA"/>
        </w:rPr>
        <w:t>1. Гла</w:t>
      </w:r>
      <w:r>
        <w:rPr>
          <w:rFonts w:cs="Times New Roman" w:ascii="Times New Roman" w:hAnsi="Times New Roman"/>
          <w:b/>
          <w:sz w:val="24"/>
          <w:szCs w:val="24"/>
          <w:lang w:val="sr-CS"/>
        </w:rPr>
        <w:t>в</w:t>
      </w:r>
      <w:r>
        <w:rPr>
          <w:rFonts w:cs="Times New Roman" w:ascii="Times New Roman" w:hAnsi="Times New Roman"/>
          <w:b/>
          <w:sz w:val="24"/>
          <w:szCs w:val="24"/>
          <w:lang w:val="sr-BA"/>
        </w:rPr>
        <w:t>на улица</w:t>
      </w:r>
    </w:p>
    <w:p>
      <w:pPr>
        <w:pStyle w:val="Normal"/>
        <w:spacing w:before="0" w:after="0"/>
        <w:ind w:firstLine="720"/>
        <w:jc w:val="both"/>
        <w:rPr/>
      </w:pPr>
      <w:r>
        <w:rPr>
          <w:rFonts w:cs="Times New Roman" w:ascii="Times New Roman" w:hAnsi="Times New Roman"/>
          <w:sz w:val="24"/>
          <w:szCs w:val="24"/>
          <w:lang w:val="sr-BA"/>
        </w:rPr>
        <w:t xml:space="preserve">- Почиње од </w:t>
      </w:r>
      <w:r>
        <w:rPr>
          <w:rFonts w:cs="Times New Roman" w:ascii="Times New Roman" w:hAnsi="Times New Roman"/>
          <w:sz w:val="24"/>
          <w:szCs w:val="24"/>
          <w:lang w:val="sr-CS"/>
        </w:rPr>
        <w:t xml:space="preserve">к.п. 1421/1, </w:t>
      </w:r>
      <w:r>
        <w:rPr>
          <w:rFonts w:cs="Times New Roman" w:ascii="Times New Roman" w:hAnsi="Times New Roman"/>
          <w:sz w:val="24"/>
          <w:szCs w:val="24"/>
          <w:lang w:val="sr-BA"/>
        </w:rPr>
        <w:t>пружа се источн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 укључује</w:t>
      </w:r>
      <w:r>
        <w:rPr>
          <w:rFonts w:cs="Times New Roman" w:ascii="Times New Roman" w:hAnsi="Times New Roman"/>
          <w:sz w:val="24"/>
          <w:szCs w:val="24"/>
          <w:lang w:val="sr-BA"/>
        </w:rPr>
        <w:t xml:space="preserve"> попречне улице означене као к.п. 202, 609 и 1914, затим наставља пружање источно и обухвата комплетно Викенд насеље у Амајлијама, те се завршава </w:t>
      </w:r>
      <w:r>
        <w:rPr>
          <w:rFonts w:cs="Times New Roman" w:ascii="Times New Roman" w:hAnsi="Times New Roman"/>
          <w:sz w:val="24"/>
          <w:szCs w:val="24"/>
          <w:lang w:val="sr-CS"/>
        </w:rPr>
        <w:t xml:space="preserve">код к.п. 2652/3. </w:t>
      </w:r>
      <w:r>
        <w:rPr>
          <w:rFonts w:cs="Times New Roman" w:ascii="Times New Roman" w:hAnsi="Times New Roman"/>
          <w:sz w:val="24"/>
          <w:szCs w:val="24"/>
          <w:lang w:val="sr-BA"/>
        </w:rPr>
        <w:t xml:space="preserve">У цијелој дужини свог пружања Главна улица обухвата лијеву и десну страну.                                                                                           </w:t>
      </w:r>
    </w:p>
    <w:p>
      <w:pPr>
        <w:pStyle w:val="Normal"/>
        <w:spacing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both"/>
        <w:rPr/>
      </w:pPr>
      <w:r>
        <w:rPr>
          <w:rFonts w:cs="Times New Roman" w:ascii="Times New Roman" w:hAnsi="Times New Roman"/>
          <w:b/>
          <w:sz w:val="24"/>
          <w:szCs w:val="24"/>
          <w:lang w:val="sr-BA"/>
        </w:rPr>
        <w:t xml:space="preserve">2. </w:t>
      </w:r>
      <w:r>
        <w:rPr>
          <w:rFonts w:cs="Times New Roman" w:ascii="Times New Roman" w:hAnsi="Times New Roman"/>
          <w:b/>
          <w:sz w:val="24"/>
          <w:szCs w:val="24"/>
          <w:lang w:val="sr-CS"/>
        </w:rPr>
        <w:t>Прва улица</w:t>
      </w:r>
    </w:p>
    <w:p>
      <w:pPr>
        <w:pStyle w:val="Normal"/>
        <w:spacing w:before="0" w:after="0"/>
        <w:ind w:firstLine="720"/>
        <w:jc w:val="both"/>
        <w:rPr/>
      </w:pPr>
      <w:r>
        <w:rPr>
          <w:rFonts w:cs="Times New Roman" w:ascii="Times New Roman" w:hAnsi="Times New Roman"/>
          <w:sz w:val="24"/>
          <w:szCs w:val="24"/>
          <w:lang w:val="sr-BA"/>
        </w:rPr>
        <w:t xml:space="preserve">- Почиње од </w:t>
      </w:r>
      <w:r>
        <w:rPr>
          <w:rFonts w:cs="Times New Roman" w:ascii="Times New Roman" w:hAnsi="Times New Roman"/>
          <w:sz w:val="24"/>
          <w:szCs w:val="24"/>
          <w:lang w:val="sr-CS"/>
        </w:rPr>
        <w:t xml:space="preserve">к.п. 229/2 одвајајући се од Главне улице и пружа се сјеверно </w:t>
      </w:r>
      <w:r>
        <w:rPr>
          <w:rFonts w:cs="Times New Roman" w:ascii="Times New Roman" w:hAnsi="Times New Roman"/>
          <w:sz w:val="24"/>
          <w:szCs w:val="24"/>
          <w:lang w:val="sr-BA"/>
        </w:rPr>
        <w:t xml:space="preserve">дуж к.п. 825 до краја к.п. 255, гдје се раздваја на два крака. </w:t>
      </w:r>
    </w:p>
    <w:p>
      <w:pPr>
        <w:pStyle w:val="Normal"/>
        <w:spacing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Први крак се пружа у правцу сјеверозапада границом насељеног мјеста дуж к.п. 1962, до краја  к.п. 115 к.о. Амајлије,  обухватајући лијеву страну. </w:t>
      </w:r>
    </w:p>
    <w:p>
      <w:pPr>
        <w:pStyle w:val="Normal"/>
        <w:spacing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руги крак се пружа у правцу сјевер – сјевероисток дуж к.п. 825 до краја к.п. 89/11 к.о. Амајлије, обухватајући десну страну.                                                           </w:t>
      </w:r>
    </w:p>
    <w:p>
      <w:pPr>
        <w:pStyle w:val="Normal"/>
        <w:spacing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both"/>
        <w:rPr/>
      </w:pPr>
      <w:r>
        <w:rPr>
          <w:rFonts w:cs="Times New Roman" w:ascii="Times New Roman" w:hAnsi="Times New Roman"/>
          <w:b/>
          <w:sz w:val="24"/>
          <w:szCs w:val="24"/>
          <w:lang w:val="sr-BA"/>
        </w:rPr>
        <w:t>3.</w:t>
      </w:r>
      <w:r>
        <w:rPr>
          <w:rFonts w:cs="Times New Roman" w:ascii="Times New Roman" w:hAnsi="Times New Roman"/>
          <w:b/>
          <w:sz w:val="24"/>
          <w:szCs w:val="24"/>
          <w:lang w:val="sr-CS"/>
        </w:rPr>
        <w:t xml:space="preserve"> Друга улица</w:t>
      </w:r>
    </w:p>
    <w:p>
      <w:pPr>
        <w:pStyle w:val="Normal"/>
        <w:spacing w:before="0" w:after="0"/>
        <w:ind w:firstLine="720"/>
        <w:jc w:val="both"/>
        <w:rPr/>
      </w:pPr>
      <w:r>
        <w:rPr>
          <w:rFonts w:cs="Times New Roman" w:ascii="Times New Roman" w:hAnsi="Times New Roman"/>
          <w:sz w:val="24"/>
          <w:szCs w:val="24"/>
          <w:lang w:val="sr-BA"/>
        </w:rPr>
        <w:t xml:space="preserve">- Почиње од </w:t>
      </w:r>
      <w:r>
        <w:rPr>
          <w:rFonts w:cs="Times New Roman" w:ascii="Times New Roman" w:hAnsi="Times New Roman"/>
          <w:sz w:val="24"/>
          <w:szCs w:val="24"/>
          <w:lang w:val="sr-CS"/>
        </w:rPr>
        <w:t>к.п. 131</w:t>
      </w:r>
      <w:r>
        <w:rPr>
          <w:rFonts w:cs="Times New Roman" w:ascii="Times New Roman" w:hAnsi="Times New Roman"/>
          <w:sz w:val="24"/>
          <w:szCs w:val="24"/>
          <w:lang w:val="sr-BA"/>
        </w:rPr>
        <w:t xml:space="preserve"> одвајајући се од Главне улице и пружа се јужно дуж к.ч 835 обухатајући попречну улицу означену као к.п. 759, те наставља своје пружање све до краја к.п. 760, гдје се раздваја на два крака. </w:t>
      </w:r>
    </w:p>
    <w:p>
      <w:pPr>
        <w:pStyle w:val="Normal"/>
        <w:spacing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Први крак се пружа источно дуж к.п. 835 до краја к.п. 799, гдје се и завршава. </w:t>
      </w:r>
    </w:p>
    <w:p>
      <w:pPr>
        <w:pStyle w:val="Normal"/>
        <w:spacing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Други крак се пружа у правцу запада до краја к.п. 771/1,  након чега наставља да се пружа у правцу сјевера, границом насељеног мјеста дуж к.п. 1901, обухватајући десну страну, гдје се завршава укрштањем са Главном улицом код к.п. 1421/1.</w:t>
      </w:r>
    </w:p>
    <w:p>
      <w:pPr>
        <w:pStyle w:val="Normal"/>
        <w:spacing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both"/>
        <w:rPr/>
      </w:pPr>
      <w:r>
        <w:rPr>
          <w:rFonts w:cs="Times New Roman" w:ascii="Times New Roman" w:hAnsi="Times New Roman"/>
          <w:b/>
          <w:sz w:val="24"/>
          <w:szCs w:val="24"/>
          <w:lang w:val="sr-BA"/>
        </w:rPr>
        <w:t xml:space="preserve">4. </w:t>
      </w:r>
      <w:r>
        <w:rPr>
          <w:rFonts w:cs="Times New Roman" w:ascii="Times New Roman" w:hAnsi="Times New Roman"/>
          <w:b/>
          <w:sz w:val="24"/>
          <w:szCs w:val="24"/>
          <w:lang w:val="sr-CS"/>
        </w:rPr>
        <w:t>Трећа улица</w:t>
      </w:r>
    </w:p>
    <w:p>
      <w:pPr>
        <w:pStyle w:val="Normal"/>
        <w:spacing w:before="0" w:after="0"/>
        <w:ind w:firstLine="720"/>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CS"/>
        </w:rPr>
        <w:t>Почиње</w:t>
      </w:r>
      <w:r>
        <w:rPr>
          <w:rFonts w:cs="Times New Roman" w:ascii="Times New Roman" w:hAnsi="Times New Roman"/>
          <w:sz w:val="24"/>
          <w:szCs w:val="24"/>
          <w:lang w:val="sr-Latn-CS"/>
        </w:rPr>
        <w:t xml:space="preserve"> o</w:t>
      </w:r>
      <w:r>
        <w:rPr>
          <w:rFonts w:cs="Times New Roman" w:ascii="Times New Roman" w:hAnsi="Times New Roman"/>
          <w:sz w:val="24"/>
          <w:szCs w:val="24"/>
          <w:lang w:val="sr-CS"/>
        </w:rPr>
        <w:t xml:space="preserve">двајајући се од Главне улице код к.п. 181 и пружа се јужно дуж к.п. 179, након чега се код к.п. 165 раздваја на два крак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ви крак се пружа у правцу истока дуж к.п. 167 и завршава се на граници к.п. 174, к.о. Амајлије.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руги крак се пружа у правцу истока дуж к.п. 167 и завршава се укрштањем са Другом улицом на крају к.п. 164, к.о. Амајлије. </w:t>
      </w:r>
    </w:p>
    <w:p>
      <w:pPr>
        <w:pStyle w:val="Normal"/>
        <w:spacing w:before="0" w:after="0"/>
        <w:ind w:firstLine="720"/>
        <w:jc w:val="both"/>
        <w:rPr/>
      </w:pPr>
      <w:r>
        <w:rPr>
          <w:rFonts w:cs="Times New Roman" w:ascii="Times New Roman" w:hAnsi="Times New Roman"/>
          <w:sz w:val="24"/>
          <w:szCs w:val="24"/>
          <w:lang w:val="sr-BA"/>
        </w:rPr>
        <w:t>У цијелој дужини свог пружања Трећа улица обухвата лијеву и десну страну</w:t>
      </w:r>
      <w:r>
        <w:rPr>
          <w:rFonts w:cs="Times New Roman" w:ascii="Times New Roman" w:hAnsi="Times New Roman"/>
          <w:sz w:val="24"/>
          <w:szCs w:val="24"/>
        </w:rPr>
        <w:t>.</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pPr>
      <w:r>
        <w:rPr>
          <w:rFonts w:cs="Times New Roman" w:ascii="Times New Roman" w:hAnsi="Times New Roman"/>
          <w:b/>
          <w:sz w:val="24"/>
          <w:szCs w:val="24"/>
          <w:lang w:val="sr-BA"/>
        </w:rPr>
        <w:t xml:space="preserve">5. </w:t>
      </w:r>
      <w:r>
        <w:rPr>
          <w:rFonts w:cs="Times New Roman" w:ascii="Times New Roman" w:hAnsi="Times New Roman"/>
          <w:b/>
          <w:sz w:val="24"/>
          <w:szCs w:val="24"/>
          <w:lang w:val="sr-CS"/>
        </w:rPr>
        <w:t>Четврта улица</w:t>
      </w:r>
    </w:p>
    <w:p>
      <w:pPr>
        <w:pStyle w:val="Normal"/>
        <w:spacing w:before="0" w:after="0"/>
        <w:ind w:firstLine="720"/>
        <w:jc w:val="both"/>
        <w:rPr/>
      </w:pPr>
      <w:r>
        <w:rPr>
          <w:rFonts w:cs="Times New Roman" w:ascii="Times New Roman" w:hAnsi="Times New Roman"/>
          <w:sz w:val="24"/>
          <w:szCs w:val="24"/>
          <w:lang w:val="sr-BA"/>
        </w:rPr>
        <w:t>-</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Почиње одвајајући се од Главне улице код к.п. 207 и пружа се сјеверно дуж к.п. 827 укључујући попречну улицу означену к.п. 278, затим се на почетку к.п. 54 раздваја на два крак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Први крак пружа се сјеверно дуж к.п. 826, укључујући попречне улице означене к.п. 84  и 64 и завршаа се на крају к.п. 74.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руги крак се пружа у правцу сјеверозапада дуж к.п. 104, све до краја к.п. 105, к.о. Амајлије, гдје се и завршава. </w:t>
      </w:r>
    </w:p>
    <w:p>
      <w:pPr>
        <w:pStyle w:val="Normal"/>
        <w:spacing w:before="0" w:after="0"/>
        <w:ind w:firstLine="720"/>
        <w:jc w:val="both"/>
        <w:rPr/>
      </w:pPr>
      <w:r>
        <w:rPr>
          <w:rFonts w:cs="Times New Roman" w:ascii="Times New Roman" w:hAnsi="Times New Roman"/>
          <w:sz w:val="24"/>
          <w:szCs w:val="24"/>
          <w:lang w:val="sr-CS"/>
        </w:rPr>
        <w:t>У цијелој дужини свог пружаа Четврта улица обухвата лијеву и десну страну</w:t>
      </w:r>
      <w:r>
        <w:rPr>
          <w:rFonts w:cs="Times New Roman" w:ascii="Times New Roman" w:hAnsi="Times New Roman"/>
          <w:sz w:val="24"/>
          <w:szCs w:val="24"/>
        </w:rPr>
        <w: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6. Пета улица</w:t>
      </w:r>
    </w:p>
    <w:p>
      <w:pPr>
        <w:pStyle w:val="Normal"/>
        <w:spacing w:before="0" w:after="0"/>
        <w:ind w:firstLine="720"/>
        <w:jc w:val="both"/>
        <w:rPr/>
      </w:pPr>
      <w:r>
        <w:rPr>
          <w:rFonts w:cs="Times New Roman" w:ascii="Times New Roman" w:hAnsi="Times New Roman"/>
          <w:sz w:val="24"/>
          <w:szCs w:val="24"/>
          <w:lang w:val="sr-BA"/>
        </w:rPr>
        <w:t>- Почиње од к.п. 720, одвајајући се од Главне улице и пружа се јужно дуж к.п. 835, укључујући попречну улицу означену као к.п. 744, до к.п. 708, те наставља даље пружање дуж к.п.</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837, до к.п. 814, гдје се раздваја на два крака. </w:t>
      </w:r>
    </w:p>
    <w:p>
      <w:pPr>
        <w:pStyle w:val="Normal"/>
        <w:spacing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Први крак пружа се у правцу сјевероистока сијекући к.п. 1903, после чега наставља пружање дуж к.п. 698, све до к.п. 695, гдје се и завршава. </w:t>
      </w:r>
    </w:p>
    <w:p>
      <w:pPr>
        <w:pStyle w:val="Normal"/>
        <w:spacing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Други крак се пружа у правцу југозапада дуж к.п. 837 све до к.п. 1900, гдје се и завршава. </w:t>
      </w:r>
    </w:p>
    <w:p>
      <w:pPr>
        <w:pStyle w:val="Normal"/>
        <w:spacing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цијелој дужини свог пружања Пета улица обухвата лијеву и десну страну.</w:t>
      </w:r>
    </w:p>
    <w:p>
      <w:pPr>
        <w:pStyle w:val="Normal"/>
        <w:spacing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before="0" w:after="0"/>
        <w:jc w:val="both"/>
        <w:rPr/>
      </w:pPr>
      <w:r>
        <w:rPr>
          <w:rFonts w:cs="Times New Roman" w:ascii="Times New Roman" w:hAnsi="Times New Roman"/>
          <w:b/>
          <w:sz w:val="24"/>
          <w:szCs w:val="24"/>
          <w:lang w:val="sr-Latn-CS"/>
        </w:rPr>
        <w:t xml:space="preserve">7. </w:t>
      </w:r>
      <w:r>
        <w:rPr>
          <w:rFonts w:cs="Times New Roman" w:ascii="Times New Roman" w:hAnsi="Times New Roman"/>
          <w:b/>
          <w:sz w:val="24"/>
          <w:szCs w:val="24"/>
          <w:lang w:val="sr-CS"/>
        </w:rPr>
        <w:t>Шеста улиц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Почиње одвајајући се од Главне улице код к.п. 339 и пружа се сјеверно дуж к.п. 828, укључујући попречну улицу означену као к.п. 367 до краја к.п. 369, као и попречне улице означене као к.п. 331 и 318, те наставља сјеверно до краја  к.п. 304/2, гдје се раздваја на два крак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Први крак пружа се југоисточно дуж к.п. 826 до границе к.п. 830 гдје се и завршав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Други крак Шесте улице пружа се западно дуж к.п. 826, коме такође припада попречна улица означена као к.п. 44 и завршава се на крају к.п. 266 укрштањем са Четвртом улицом.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Шеста улиц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8. Седма  улиц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е се од Главне улице код к.п. 699 и пружа у правцу југа дуж к.п. 678 све до границе к.п. 690 гдје се и завршав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Седма улиц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9. Осма улиц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Главне улице код к.п. 666 и пружа се у правцу југа дуж к.п. 638 све до границе к.п. 648 гдје се и завршав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Осма улиц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0. Девета улиц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Главне улице код к.п. 393 и пружа се сјеверно дуж к.п. 829 и 830 укључујућу попречне улицу означену као к.п. 367 до к.п. 363, као и попречне улице означене као к.п. 358 и 414, те наставља пружање сјеверно до к.ч 1959, гдје се завршава укрштањем са Дванаестом улицом.</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Девета улиц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1. Десета улиц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Главне улице код к.п. 604/4 и пружа се у правцу југа дуж к.п. 834 све до к.п. 592, гдје се и завршав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Десета улица обухвата лијеву и десну страну.</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2. Једанаеста улиц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Главне улице код к.п. 569 и пружа се у правцу југоистока дуж к.п. 833 до краја к.п. 557, гдје се и завршав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Једанаеста улица обух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3. Дванаеста улиц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Главне улице  код к.п. 472 и пружа се у правцу Сјеверозапада дуж к.п. 831 и 1959, укључујући попречну улицу означену као к.п. 830 која се завршава код к.п. 319. Дванаеста улица обухвата лијеву и десну страну све до к.п. 2356, након чека обухвата само лијеву страну пута и завршава се на крају к.п. 26.</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37"/>
        <w:jc w:val="both"/>
        <w:rPr/>
      </w:pPr>
      <w:r>
        <w:rPr>
          <w:rFonts w:cs="Times New Roman" w:ascii="Times New Roman" w:hAnsi="Times New Roman"/>
          <w:sz w:val="24"/>
          <w:szCs w:val="24"/>
          <w:lang w:val="sr-CS"/>
        </w:rPr>
        <w:t>(3)</w:t>
      </w:r>
      <w:r>
        <w:rPr>
          <w:rFonts w:cs="Times New Roman" w:ascii="Times New Roman" w:hAnsi="Times New Roman"/>
          <w:b/>
          <w:sz w:val="24"/>
          <w:szCs w:val="24"/>
          <w:lang w:val="sr-CS"/>
        </w:rPr>
        <w:t xml:space="preserve"> ПОДРУЧЈЕ НАСЕЉЕНОГ МЈЕСТА БАЛАТУН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Балатун).</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 w:leader="none"/>
        </w:tabs>
        <w:spacing w:before="0" w:after="0"/>
        <w:jc w:val="both"/>
        <w:rPr/>
      </w:pPr>
      <w:r>
        <w:rPr>
          <w:rFonts w:cs="Times New Roman" w:ascii="Times New Roman" w:hAnsi="Times New Roman"/>
          <w:b/>
          <w:sz w:val="24"/>
          <w:szCs w:val="24"/>
          <w:lang w:val="sr-CS"/>
        </w:rPr>
        <w:t>1.  Главна балатунска</w:t>
      </w:r>
      <w:r>
        <w:rPr>
          <w:rFonts w:cs="Times New Roman" w:ascii="Times New Roman" w:hAnsi="Times New Roman"/>
          <w:sz w:val="24"/>
          <w:szCs w:val="24"/>
        </w:rPr>
        <w:t xml:space="preserve"> </w:t>
      </w:r>
    </w:p>
    <w:p>
      <w:pPr>
        <w:pStyle w:val="ListParagraph"/>
        <w:spacing w:before="0" w:after="0"/>
        <w:ind w:left="0" w:right="0" w:firstLine="72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П</w:t>
      </w:r>
      <w:r>
        <w:rPr>
          <w:rFonts w:cs="Times New Roman" w:ascii="Times New Roman" w:hAnsi="Times New Roman"/>
          <w:sz w:val="24"/>
          <w:szCs w:val="24"/>
        </w:rPr>
        <w:t>очиње од к.п. 878/1, те се пружа даље дуж к.п. 879, 2855, 2856 у правцу истока до к.п. 224, гдје се укршта са Седмом и Осмом улицом, па наставља своје пружање у правцу југоистока, дуж к.п 723, обухватајући к.п. 443 (попречна улица), а онда иде даље јужно до краја к.п. 2174, гдје се и завршава.</w:t>
      </w:r>
    </w:p>
    <w:p>
      <w:pPr>
        <w:pStyle w:val="ListParagraph"/>
        <w:spacing w:before="0" w:after="0"/>
        <w:ind w:left="0" w:right="0" w:firstLine="720"/>
        <w:contextualSpacing/>
        <w:jc w:val="both"/>
        <w:rPr/>
      </w:pPr>
      <w:r>
        <w:rPr>
          <w:rFonts w:cs="Times New Roman" w:ascii="Times New Roman" w:hAnsi="Times New Roman"/>
          <w:sz w:val="24"/>
          <w:szCs w:val="24"/>
        </w:rPr>
        <w:t>У</w:t>
      </w:r>
      <w:r>
        <w:rPr>
          <w:rFonts w:cs="Times New Roman" w:ascii="Times New Roman" w:hAnsi="Times New Roman"/>
          <w:sz w:val="24"/>
          <w:szCs w:val="24"/>
          <w:lang w:val="sr-CS"/>
        </w:rPr>
        <w:t xml:space="preserve"> </w:t>
      </w:r>
      <w:r>
        <w:rPr>
          <w:rFonts w:cs="Times New Roman" w:ascii="Times New Roman" w:hAnsi="Times New Roman"/>
          <w:sz w:val="24"/>
          <w:szCs w:val="24"/>
        </w:rPr>
        <w:t>цијело</w:t>
      </w:r>
      <w:r>
        <w:rPr>
          <w:rFonts w:cs="Times New Roman" w:ascii="Times New Roman" w:hAnsi="Times New Roman"/>
          <w:sz w:val="24"/>
          <w:szCs w:val="24"/>
          <w:lang w:val="sr-CS"/>
        </w:rPr>
        <w:t>ј дужини</w:t>
      </w:r>
      <w:r>
        <w:rPr>
          <w:rFonts w:cs="Times New Roman" w:ascii="Times New Roman" w:hAnsi="Times New Roman"/>
          <w:sz w:val="24"/>
          <w:szCs w:val="24"/>
        </w:rPr>
        <w:t xml:space="preserve"> сво</w:t>
      </w:r>
      <w:r>
        <w:rPr>
          <w:rFonts w:cs="Times New Roman" w:ascii="Times New Roman" w:hAnsi="Times New Roman"/>
          <w:sz w:val="24"/>
          <w:szCs w:val="24"/>
          <w:lang w:val="sr-CS"/>
        </w:rPr>
        <w:t>г</w:t>
      </w:r>
      <w:r>
        <w:rPr>
          <w:rFonts w:cs="Times New Roman" w:ascii="Times New Roman" w:hAnsi="Times New Roman"/>
          <w:sz w:val="24"/>
          <w:szCs w:val="24"/>
        </w:rPr>
        <w:t xml:space="preserve"> пружањ</w:t>
      </w:r>
      <w:r>
        <w:rPr>
          <w:rFonts w:cs="Times New Roman" w:ascii="Times New Roman" w:hAnsi="Times New Roman"/>
          <w:sz w:val="24"/>
          <w:szCs w:val="24"/>
          <w:lang w:val="sr-CS"/>
        </w:rPr>
        <w:t>а Главна балатунска улица</w:t>
      </w:r>
      <w:r>
        <w:rPr>
          <w:rFonts w:cs="Times New Roman" w:ascii="Times New Roman" w:hAnsi="Times New Roman"/>
          <w:sz w:val="24"/>
          <w:szCs w:val="24"/>
        </w:rPr>
        <w:t xml:space="preserve"> обухвата лијеву и десну страну.</w:t>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lang w:val="sr-CS"/>
        </w:rPr>
        <w:t>2. Главна рачанска</w:t>
      </w:r>
      <w:r>
        <w:rPr>
          <w:rFonts w:cs="Times New Roman" w:ascii="Times New Roman" w:hAnsi="Times New Roman"/>
          <w:sz w:val="24"/>
          <w:szCs w:val="24"/>
        </w:rPr>
        <w:t xml:space="preserve"> </w:t>
      </w:r>
    </w:p>
    <w:p>
      <w:pPr>
        <w:pStyle w:val="ListParagraph"/>
        <w:spacing w:before="0" w:after="0"/>
        <w:ind w:left="0" w:right="0" w:firstLine="72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П</w:t>
      </w:r>
      <w:r>
        <w:rPr>
          <w:rFonts w:cs="Times New Roman" w:ascii="Times New Roman" w:hAnsi="Times New Roman"/>
          <w:sz w:val="24"/>
          <w:szCs w:val="24"/>
        </w:rPr>
        <w:t>очиње од к.п.</w:t>
      </w:r>
      <w:r>
        <w:rPr>
          <w:rFonts w:cs="Times New Roman" w:ascii="Times New Roman" w:hAnsi="Times New Roman"/>
          <w:sz w:val="24"/>
          <w:szCs w:val="24"/>
          <w:lang w:val="sr-CS"/>
        </w:rPr>
        <w:t xml:space="preserve"> </w:t>
      </w:r>
      <w:r>
        <w:rPr>
          <w:rFonts w:cs="Times New Roman" w:ascii="Times New Roman" w:hAnsi="Times New Roman"/>
          <w:sz w:val="24"/>
          <w:szCs w:val="24"/>
        </w:rPr>
        <w:t>2449/3</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пружа се у правцу сјевер - сјевероисток, дуж к.п. 2881, 1058, 2823/2 и 2823/1 и завршава се на крају к.п. 1698.</w:t>
      </w:r>
    </w:p>
    <w:p>
      <w:pPr>
        <w:pStyle w:val="ListParagraph"/>
        <w:spacing w:before="0" w:after="0"/>
        <w:ind w:left="0" w:righ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Главна рачанска улиц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pPr>
      <w:r>
        <w:rPr>
          <w:rFonts w:cs="Times New Roman" w:ascii="Times New Roman" w:hAnsi="Times New Roman"/>
          <w:b/>
          <w:sz w:val="24"/>
          <w:szCs w:val="24"/>
          <w:lang w:val="sr-CS"/>
        </w:rPr>
        <w:t>3. Прва улица</w:t>
      </w:r>
      <w:r>
        <w:rPr>
          <w:rFonts w:cs="Times New Roman" w:ascii="Times New Roman" w:hAnsi="Times New Roman"/>
          <w:sz w:val="24"/>
          <w:szCs w:val="24"/>
        </w:rPr>
        <w:t xml:space="preserve"> </w:t>
      </w:r>
    </w:p>
    <w:p>
      <w:pPr>
        <w:pStyle w:val="ListParagraph"/>
        <w:spacing w:before="0" w:after="0"/>
        <w:ind w:left="0" w:right="0" w:firstLine="72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П</w:t>
      </w:r>
      <w:r>
        <w:rPr>
          <w:rFonts w:cs="Times New Roman" w:ascii="Times New Roman" w:hAnsi="Times New Roman"/>
          <w:sz w:val="24"/>
          <w:szCs w:val="24"/>
        </w:rPr>
        <w:t xml:space="preserve">очиње одвајајући се од Главне рачанске улице код к.п. 2470/1, </w:t>
      </w:r>
      <w:r>
        <w:rPr>
          <w:rFonts w:cs="Times New Roman" w:ascii="Times New Roman" w:hAnsi="Times New Roman"/>
          <w:sz w:val="24"/>
          <w:szCs w:val="24"/>
          <w:lang w:val="sr-CS"/>
        </w:rPr>
        <w:t>и пружа се</w:t>
      </w:r>
      <w:r>
        <w:rPr>
          <w:rFonts w:cs="Times New Roman" w:ascii="Times New Roman" w:hAnsi="Times New Roman"/>
          <w:sz w:val="24"/>
          <w:szCs w:val="24"/>
        </w:rPr>
        <w:t xml:space="preserve"> у правцу југ-југоисток, дуж к.п. 2883, </w:t>
      </w:r>
      <w:r>
        <w:rPr>
          <w:rFonts w:cs="Times New Roman" w:ascii="Times New Roman" w:hAnsi="Times New Roman"/>
          <w:sz w:val="24"/>
          <w:szCs w:val="24"/>
          <w:lang w:val="sr-CS"/>
        </w:rPr>
        <w:t>при чему обухвата попречну улицу означену као к.п. 2887 и завршава се на крају к.п. 2459.</w:t>
      </w:r>
    </w:p>
    <w:p>
      <w:pPr>
        <w:pStyle w:val="ListParagraph"/>
        <w:spacing w:before="0" w:after="0"/>
        <w:ind w:left="0" w:righ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Прва улиц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pPr>
      <w:r>
        <w:rPr>
          <w:rFonts w:cs="Times New Roman" w:ascii="Times New Roman" w:hAnsi="Times New Roman"/>
          <w:b/>
          <w:sz w:val="24"/>
          <w:szCs w:val="24"/>
          <w:lang w:val="sr-CS"/>
        </w:rPr>
        <w:t>4. Друга улица</w:t>
      </w:r>
      <w:r>
        <w:rPr>
          <w:rFonts w:cs="Times New Roman" w:ascii="Times New Roman" w:hAnsi="Times New Roman"/>
          <w:sz w:val="24"/>
          <w:szCs w:val="24"/>
        </w:rPr>
        <w:t xml:space="preserve"> </w:t>
      </w:r>
    </w:p>
    <w:p>
      <w:pPr>
        <w:pStyle w:val="Normal"/>
        <w:spacing w:before="0" w:after="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П</w:t>
      </w:r>
      <w:r>
        <w:rPr>
          <w:rFonts w:cs="Times New Roman" w:ascii="Times New Roman" w:hAnsi="Times New Roman"/>
          <w:sz w:val="24"/>
          <w:szCs w:val="24"/>
        </w:rPr>
        <w:t xml:space="preserve">очиње од к.п. 2396/3, те се пружа у правцу југоистока </w:t>
      </w:r>
      <w:r>
        <w:rPr>
          <w:rFonts w:cs="Times New Roman" w:ascii="Times New Roman" w:hAnsi="Times New Roman"/>
          <w:sz w:val="24"/>
          <w:szCs w:val="24"/>
          <w:lang w:val="sr-CS"/>
        </w:rPr>
        <w:t>дуж</w:t>
      </w:r>
      <w:r>
        <w:rPr>
          <w:rFonts w:cs="Times New Roman" w:ascii="Times New Roman" w:hAnsi="Times New Roman"/>
          <w:sz w:val="24"/>
          <w:szCs w:val="24"/>
        </w:rPr>
        <w:t xml:space="preserve"> к.п. 2880/2</w:t>
      </w:r>
      <w:r>
        <w:rPr>
          <w:rFonts w:cs="Times New Roman" w:ascii="Times New Roman" w:hAnsi="Times New Roman"/>
          <w:sz w:val="24"/>
          <w:szCs w:val="24"/>
          <w:lang w:val="sr-CS"/>
        </w:rPr>
        <w:t xml:space="preserve">, </w:t>
      </w:r>
      <w:r>
        <w:rPr>
          <w:rFonts w:cs="Times New Roman" w:ascii="Times New Roman" w:hAnsi="Times New Roman"/>
          <w:sz w:val="24"/>
          <w:szCs w:val="24"/>
        </w:rPr>
        <w:t>гдје се код к.п. 2431/6 раздваја на 2 крака, од којих први крак наставља пружање југоисточно и завршава се на крају к.п.</w:t>
      </w:r>
      <w:r>
        <w:rPr>
          <w:rFonts w:cs="Times New Roman" w:ascii="Times New Roman" w:hAnsi="Times New Roman"/>
          <w:sz w:val="24"/>
          <w:szCs w:val="24"/>
          <w:lang w:val="sr-CS"/>
        </w:rPr>
        <w:t xml:space="preserve"> </w:t>
      </w:r>
      <w:r>
        <w:rPr>
          <w:rFonts w:cs="Times New Roman" w:ascii="Times New Roman" w:hAnsi="Times New Roman"/>
          <w:sz w:val="24"/>
          <w:szCs w:val="24"/>
        </w:rPr>
        <w:t>2439, укрштањем са Главном рачанском улицом.  Други крак се пружа сјевероисточно, кроз к.п. 2431/1,</w:t>
      </w:r>
      <w:r>
        <w:rPr>
          <w:rFonts w:cs="Times New Roman" w:ascii="Times New Roman" w:hAnsi="Times New Roman"/>
          <w:sz w:val="24"/>
          <w:szCs w:val="24"/>
          <w:lang w:val="sr-CS"/>
        </w:rPr>
        <w:t xml:space="preserve"> </w:t>
      </w:r>
      <w:r>
        <w:rPr>
          <w:rFonts w:cs="Times New Roman" w:ascii="Times New Roman" w:hAnsi="Times New Roman"/>
          <w:sz w:val="24"/>
          <w:szCs w:val="24"/>
        </w:rPr>
        <w:t>2431/19, 2433/2,</w:t>
      </w:r>
      <w:r>
        <w:rPr>
          <w:rFonts w:cs="Times New Roman" w:ascii="Times New Roman" w:hAnsi="Times New Roman"/>
          <w:sz w:val="24"/>
          <w:szCs w:val="24"/>
          <w:lang w:val="sr-CS"/>
        </w:rPr>
        <w:t xml:space="preserve"> </w:t>
      </w:r>
      <w:r>
        <w:rPr>
          <w:rFonts w:cs="Times New Roman" w:ascii="Times New Roman" w:hAnsi="Times New Roman"/>
          <w:sz w:val="24"/>
          <w:szCs w:val="24"/>
        </w:rPr>
        <w:t>и завршава се код к.п. 2431/14.</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Друга улица обухвата лијеву и десну страну.</w:t>
      </w:r>
    </w:p>
    <w:p>
      <w:pPr>
        <w:pStyle w:val="Normal"/>
        <w:tabs>
          <w:tab w:val="clear" w:pos="720"/>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5. Трећа улица</w:t>
      </w:r>
    </w:p>
    <w:p>
      <w:pPr>
        <w:pStyle w:val="Normal"/>
        <w:tabs>
          <w:tab w:val="clear" w:pos="720"/>
          <w:tab w:val="left" w:pos="0" w:leader="none"/>
        </w:tabs>
        <w:spacing w:before="0" w:after="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П</w:t>
      </w:r>
      <w:r>
        <w:rPr>
          <w:rFonts w:cs="Times New Roman" w:ascii="Times New Roman" w:hAnsi="Times New Roman"/>
          <w:sz w:val="24"/>
          <w:szCs w:val="24"/>
        </w:rPr>
        <w:t xml:space="preserve">очиње одвајајући се од Главне рачанске улице, код к.п. 974, </w:t>
      </w:r>
      <w:r>
        <w:rPr>
          <w:rFonts w:cs="Times New Roman" w:ascii="Times New Roman" w:hAnsi="Times New Roman"/>
          <w:sz w:val="24"/>
          <w:szCs w:val="24"/>
          <w:lang w:val="sr-CS"/>
        </w:rPr>
        <w:t xml:space="preserve">и пружа се у </w:t>
      </w:r>
      <w:r>
        <w:rPr>
          <w:rFonts w:cs="Times New Roman" w:ascii="Times New Roman" w:hAnsi="Times New Roman"/>
          <w:sz w:val="24"/>
          <w:szCs w:val="24"/>
        </w:rPr>
        <w:t xml:space="preserve"> правцу сјевер</w:t>
      </w:r>
      <w:r>
        <w:rPr>
          <w:rFonts w:cs="Times New Roman" w:ascii="Times New Roman" w:hAnsi="Times New Roman"/>
          <w:sz w:val="24"/>
          <w:szCs w:val="24"/>
          <w:lang w:val="sr-CS"/>
        </w:rPr>
        <w:t>а дуж</w:t>
      </w:r>
      <w:r>
        <w:rPr>
          <w:rFonts w:cs="Times New Roman" w:ascii="Times New Roman" w:hAnsi="Times New Roman"/>
          <w:sz w:val="24"/>
          <w:szCs w:val="24"/>
        </w:rPr>
        <w:t xml:space="preserve"> к.п. 969, гдје се код к.п. 985,  раздваја на 3 крака.</w:t>
      </w:r>
    </w:p>
    <w:p>
      <w:pPr>
        <w:pStyle w:val="Normal"/>
        <w:tabs>
          <w:tab w:val="clear" w:pos="720"/>
          <w:tab w:val="left" w:pos="0" w:leader="none"/>
        </w:tabs>
        <w:spacing w:before="0" w:after="0"/>
        <w:ind w:firstLine="720"/>
        <w:jc w:val="both"/>
        <w:rPr/>
      </w:pPr>
      <w:r>
        <w:rPr>
          <w:rFonts w:cs="Times New Roman" w:ascii="Times New Roman" w:hAnsi="Times New Roman"/>
          <w:sz w:val="24"/>
          <w:szCs w:val="24"/>
        </w:rPr>
        <w:t xml:space="preserve">- Први крак се пружа </w:t>
      </w:r>
      <w:r>
        <w:rPr>
          <w:rFonts w:cs="Times New Roman" w:ascii="Times New Roman" w:hAnsi="Times New Roman"/>
          <w:sz w:val="24"/>
          <w:szCs w:val="24"/>
          <w:lang w:val="sr-CS"/>
        </w:rPr>
        <w:t>у правцу сјевера</w:t>
      </w:r>
      <w:r>
        <w:rPr>
          <w:rFonts w:cs="Times New Roman" w:ascii="Times New Roman" w:hAnsi="Times New Roman"/>
          <w:sz w:val="24"/>
          <w:szCs w:val="24"/>
        </w:rPr>
        <w:t xml:space="preserve"> дуж к.п. 2347</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и завршава се код к.п. 2333 .</w:t>
      </w:r>
    </w:p>
    <w:p>
      <w:pPr>
        <w:pStyle w:val="Normal"/>
        <w:tabs>
          <w:tab w:val="clear" w:pos="720"/>
          <w:tab w:val="left" w:pos="0" w:leader="none"/>
        </w:tabs>
        <w:spacing w:before="0" w:after="0"/>
        <w:ind w:firstLine="720"/>
        <w:jc w:val="both"/>
        <w:rPr/>
      </w:pPr>
      <w:r>
        <w:rPr>
          <w:rFonts w:cs="Times New Roman" w:ascii="Times New Roman" w:hAnsi="Times New Roman"/>
          <w:sz w:val="24"/>
          <w:szCs w:val="24"/>
        </w:rPr>
        <w:t xml:space="preserve">- Други крак се пружа </w:t>
      </w:r>
      <w:r>
        <w:rPr>
          <w:rFonts w:cs="Times New Roman" w:ascii="Times New Roman" w:hAnsi="Times New Roman"/>
          <w:sz w:val="24"/>
          <w:szCs w:val="24"/>
          <w:lang w:val="sr-CS"/>
        </w:rPr>
        <w:t>у правцу истока дуж к.п. 2853</w:t>
      </w:r>
      <w:r>
        <w:rPr>
          <w:rFonts w:cs="Times New Roman" w:ascii="Times New Roman" w:hAnsi="Times New Roman"/>
          <w:sz w:val="24"/>
          <w:szCs w:val="24"/>
        </w:rPr>
        <w:t xml:space="preserve"> до</w:t>
      </w:r>
      <w:r>
        <w:rPr>
          <w:rFonts w:cs="Times New Roman" w:ascii="Times New Roman" w:hAnsi="Times New Roman"/>
          <w:sz w:val="24"/>
          <w:szCs w:val="24"/>
          <w:lang w:val="sr-CS"/>
        </w:rPr>
        <w:t xml:space="preserve"> краја</w:t>
      </w:r>
      <w:r>
        <w:rPr>
          <w:rFonts w:cs="Times New Roman" w:ascii="Times New Roman" w:hAnsi="Times New Roman"/>
          <w:sz w:val="24"/>
          <w:szCs w:val="24"/>
        </w:rPr>
        <w:t xml:space="preserve"> к.п. 2341</w:t>
      </w:r>
      <w:r>
        <w:rPr>
          <w:rFonts w:cs="Times New Roman" w:ascii="Times New Roman" w:hAnsi="Times New Roman"/>
          <w:sz w:val="24"/>
          <w:szCs w:val="24"/>
          <w:lang w:val="sr-CS"/>
        </w:rPr>
        <w:t>, гдје се и завршава.</w:t>
      </w:r>
    </w:p>
    <w:p>
      <w:pPr>
        <w:pStyle w:val="Normal"/>
        <w:tabs>
          <w:tab w:val="clear" w:pos="720"/>
          <w:tab w:val="left" w:pos="0" w:leader="none"/>
        </w:tabs>
        <w:spacing w:before="0" w:after="0"/>
        <w:ind w:firstLine="720"/>
        <w:jc w:val="both"/>
        <w:rPr/>
      </w:pPr>
      <w:r>
        <w:rPr>
          <w:rFonts w:cs="Times New Roman" w:ascii="Times New Roman" w:hAnsi="Times New Roman"/>
          <w:sz w:val="24"/>
          <w:szCs w:val="24"/>
        </w:rPr>
        <w:t xml:space="preserve">- Трећи крак се пружа у правцу </w:t>
      </w:r>
      <w:r>
        <w:rPr>
          <w:rFonts w:cs="Times New Roman" w:ascii="Times New Roman" w:hAnsi="Times New Roman"/>
          <w:sz w:val="24"/>
          <w:szCs w:val="24"/>
          <w:lang w:val="sr-CS"/>
        </w:rPr>
        <w:t>запада</w:t>
      </w:r>
      <w:r>
        <w:rPr>
          <w:rFonts w:cs="Times New Roman" w:ascii="Times New Roman" w:hAnsi="Times New Roman"/>
          <w:sz w:val="24"/>
          <w:szCs w:val="24"/>
        </w:rPr>
        <w:t>, дуж к.п. 969</w:t>
      </w:r>
      <w:r>
        <w:rPr>
          <w:rFonts w:cs="Times New Roman" w:ascii="Times New Roman" w:hAnsi="Times New Roman"/>
          <w:sz w:val="24"/>
          <w:szCs w:val="24"/>
          <w:lang w:val="sr-CS"/>
        </w:rPr>
        <w:t xml:space="preserve"> и 2815, при чему обухвата и попречну улицу означену као к.п. 2433/2 и завршава се на крају к.п.</w:t>
      </w:r>
      <w:r>
        <w:rPr>
          <w:rFonts w:cs="Times New Roman" w:ascii="Times New Roman" w:hAnsi="Times New Roman"/>
          <w:sz w:val="24"/>
          <w:szCs w:val="24"/>
        </w:rPr>
        <w:t xml:space="preserve"> 2377. </w:t>
      </w:r>
      <w:r>
        <w:rPr>
          <w:rFonts w:cs="Times New Roman" w:ascii="Times New Roman" w:hAnsi="Times New Roman"/>
          <w:sz w:val="24"/>
          <w:szCs w:val="24"/>
          <w:lang w:val="sr-CS"/>
        </w:rPr>
        <w:t>У цијелој дужини свог пружања Трећа улица обухвата лијеву и десну страну.</w:t>
      </w:r>
    </w:p>
    <w:p>
      <w:pPr>
        <w:pStyle w:val="Normal"/>
        <w:tabs>
          <w:tab w:val="clear" w:pos="720"/>
          <w:tab w:val="left" w:pos="-1440" w:leader="none"/>
        </w:tabs>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440" w:leader="none"/>
        </w:tabs>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6. Четврта улица</w:t>
      </w:r>
    </w:p>
    <w:p>
      <w:pPr>
        <w:pStyle w:val="Normal"/>
        <w:tabs>
          <w:tab w:val="clear" w:pos="720"/>
          <w:tab w:val="left" w:pos="0" w:leader="none"/>
        </w:tabs>
        <w:spacing w:before="0" w:after="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П</w:t>
      </w:r>
      <w:r>
        <w:rPr>
          <w:rFonts w:cs="Times New Roman" w:ascii="Times New Roman" w:hAnsi="Times New Roman"/>
          <w:sz w:val="24"/>
          <w:szCs w:val="24"/>
        </w:rPr>
        <w:t>очиње од к.п. 937 и пружа се јужно дуж к.п. 2875, такође обухватајући</w:t>
      </w:r>
      <w:r>
        <w:rPr>
          <w:rFonts w:cs="Times New Roman" w:ascii="Times New Roman" w:hAnsi="Times New Roman"/>
          <w:sz w:val="24"/>
          <w:szCs w:val="24"/>
          <w:lang w:val="sr-CS"/>
        </w:rPr>
        <w:t xml:space="preserve"> попречну улицу означену као</w:t>
      </w:r>
      <w:r>
        <w:rPr>
          <w:rFonts w:cs="Times New Roman" w:ascii="Times New Roman" w:hAnsi="Times New Roman"/>
          <w:sz w:val="24"/>
          <w:szCs w:val="24"/>
        </w:rPr>
        <w:t xml:space="preserve"> к.п. 2873</w:t>
      </w:r>
      <w:r>
        <w:rPr>
          <w:rFonts w:cs="Times New Roman" w:ascii="Times New Roman" w:hAnsi="Times New Roman"/>
          <w:sz w:val="24"/>
          <w:szCs w:val="24"/>
          <w:lang w:val="sr-CS"/>
        </w:rPr>
        <w:t>, те се код</w:t>
      </w:r>
      <w:r>
        <w:rPr>
          <w:rFonts w:cs="Times New Roman" w:ascii="Times New Roman" w:hAnsi="Times New Roman"/>
          <w:sz w:val="24"/>
          <w:szCs w:val="24"/>
        </w:rPr>
        <w:t xml:space="preserve"> к.п. 2575 раздваја на 2 крака.</w:t>
      </w:r>
    </w:p>
    <w:p>
      <w:pPr>
        <w:pStyle w:val="Normal"/>
        <w:tabs>
          <w:tab w:val="clear" w:pos="720"/>
          <w:tab w:val="left" w:pos="0" w:leader="none"/>
        </w:tabs>
        <w:spacing w:before="0" w:after="0"/>
        <w:ind w:firstLine="720"/>
        <w:jc w:val="both"/>
        <w:rPr/>
      </w:pPr>
      <w:r>
        <w:rPr>
          <w:rFonts w:cs="Times New Roman" w:ascii="Times New Roman" w:hAnsi="Times New Roman"/>
          <w:sz w:val="24"/>
          <w:szCs w:val="24"/>
        </w:rPr>
        <w:t>- Први крак се пружа југозападно, дуж к.п. 2875 и 2886, обухватајући</w:t>
      </w:r>
      <w:r>
        <w:rPr>
          <w:rFonts w:cs="Times New Roman" w:ascii="Times New Roman" w:hAnsi="Times New Roman"/>
          <w:sz w:val="24"/>
          <w:szCs w:val="24"/>
          <w:lang w:val="sr-CS"/>
        </w:rPr>
        <w:t xml:space="preserve"> попречну улицу означену као </w:t>
      </w:r>
      <w:r>
        <w:rPr>
          <w:rFonts w:cs="Times New Roman" w:ascii="Times New Roman" w:hAnsi="Times New Roman"/>
          <w:sz w:val="24"/>
          <w:szCs w:val="24"/>
        </w:rPr>
        <w:t>к.п. 2535 и завршава се код к.п. 2503.</w:t>
      </w:r>
    </w:p>
    <w:p>
      <w:pPr>
        <w:pStyle w:val="Normal"/>
        <w:tabs>
          <w:tab w:val="clear" w:pos="720"/>
          <w:tab w:val="left" w:pos="0" w:leader="none"/>
        </w:tabs>
        <w:spacing w:before="0" w:after="0"/>
        <w:ind w:firstLine="720"/>
        <w:jc w:val="both"/>
        <w:rPr/>
      </w:pPr>
      <w:r>
        <w:rPr>
          <w:rFonts w:cs="Times New Roman" w:ascii="Times New Roman" w:hAnsi="Times New Roman"/>
          <w:b/>
          <w:sz w:val="24"/>
          <w:szCs w:val="24"/>
        </w:rPr>
        <w:t xml:space="preserve">- </w:t>
      </w:r>
      <w:r>
        <w:rPr>
          <w:rFonts w:cs="Times New Roman" w:ascii="Times New Roman" w:hAnsi="Times New Roman"/>
          <w:sz w:val="24"/>
          <w:szCs w:val="24"/>
        </w:rPr>
        <w:t>Други крак почиње од к.п. 2575 и пружа се дуж к.п.2870,</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у правцу југоистока, </w:t>
      </w:r>
      <w:r>
        <w:rPr>
          <w:rFonts w:cs="Times New Roman" w:ascii="Times New Roman" w:hAnsi="Times New Roman"/>
          <w:sz w:val="24"/>
          <w:szCs w:val="24"/>
          <w:lang w:val="sr-CS"/>
        </w:rPr>
        <w:t xml:space="preserve">обухватајући попречне улице означене </w:t>
      </w:r>
      <w:r>
        <w:rPr>
          <w:rFonts w:cs="Times New Roman" w:ascii="Times New Roman" w:hAnsi="Times New Roman"/>
          <w:sz w:val="24"/>
          <w:szCs w:val="24"/>
        </w:rPr>
        <w:t>као к.п. 2868/2</w:t>
      </w:r>
      <w:r>
        <w:rPr>
          <w:rFonts w:cs="Times New Roman" w:ascii="Times New Roman" w:hAnsi="Times New Roman"/>
          <w:sz w:val="24"/>
          <w:szCs w:val="24"/>
          <w:lang w:val="sr-CS"/>
        </w:rPr>
        <w:t xml:space="preserve"> </w:t>
      </w:r>
      <w:r>
        <w:rPr>
          <w:rFonts w:cs="Times New Roman" w:ascii="Times New Roman" w:hAnsi="Times New Roman"/>
          <w:sz w:val="24"/>
          <w:szCs w:val="24"/>
        </w:rPr>
        <w:t>и к.п. 2632, те наставља пружање у правцу југа</w:t>
      </w:r>
      <w:r>
        <w:rPr>
          <w:rFonts w:cs="Times New Roman" w:ascii="Times New Roman" w:hAnsi="Times New Roman"/>
          <w:sz w:val="24"/>
          <w:szCs w:val="24"/>
          <w:lang w:val="sr-CS"/>
        </w:rPr>
        <w:t xml:space="preserve"> дуж</w:t>
      </w:r>
      <w:r>
        <w:rPr>
          <w:rFonts w:cs="Times New Roman" w:ascii="Times New Roman" w:hAnsi="Times New Roman"/>
          <w:sz w:val="24"/>
          <w:szCs w:val="24"/>
        </w:rPr>
        <w:t xml:space="preserve"> к.п. 2870</w:t>
      </w:r>
      <w:r>
        <w:rPr>
          <w:rFonts w:cs="Times New Roman" w:ascii="Times New Roman" w:hAnsi="Times New Roman"/>
          <w:sz w:val="24"/>
          <w:szCs w:val="24"/>
          <w:lang w:val="sr-CS"/>
        </w:rPr>
        <w:t xml:space="preserve">, </w:t>
      </w:r>
      <w:r>
        <w:rPr>
          <w:rFonts w:cs="Times New Roman" w:ascii="Times New Roman" w:hAnsi="Times New Roman"/>
          <w:sz w:val="24"/>
          <w:szCs w:val="24"/>
        </w:rPr>
        <w:t>затим</w:t>
      </w:r>
      <w:r>
        <w:rPr>
          <w:rFonts w:cs="Times New Roman" w:ascii="Times New Roman" w:hAnsi="Times New Roman"/>
          <w:sz w:val="24"/>
          <w:szCs w:val="24"/>
          <w:lang w:val="sr-CS"/>
        </w:rPr>
        <w:t xml:space="preserve"> </w:t>
      </w:r>
      <w:r>
        <w:rPr>
          <w:rFonts w:cs="Times New Roman" w:ascii="Times New Roman" w:hAnsi="Times New Roman"/>
          <w:sz w:val="24"/>
          <w:szCs w:val="24"/>
        </w:rPr>
        <w:t>се код к.п. 2651 повија у правцу југоистока  и наставља до к.п. 2648. Преко к.п. 2868/1  наставља сјевероисточно до краја к.п. 2682, гдје се и завршава.</w:t>
      </w:r>
    </w:p>
    <w:p>
      <w:pPr>
        <w:pStyle w:val="Normal"/>
        <w:tabs>
          <w:tab w:val="clear" w:pos="720"/>
          <w:tab w:val="left" w:pos="0"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Четврта улица обухвата лијеву и десну страну.</w:t>
      </w:r>
    </w:p>
    <w:p>
      <w:pPr>
        <w:pStyle w:val="Normal"/>
        <w:tabs>
          <w:tab w:val="clear" w:pos="720"/>
          <w:tab w:val="left" w:pos="0" w:leader="none"/>
        </w:tabs>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0" w:leader="none"/>
        </w:tabs>
        <w:spacing w:before="0" w:after="0"/>
        <w:jc w:val="both"/>
        <w:rPr/>
      </w:pPr>
      <w:r>
        <w:rPr>
          <w:rFonts w:cs="Times New Roman" w:ascii="Times New Roman" w:hAnsi="Times New Roman"/>
          <w:b/>
          <w:sz w:val="24"/>
          <w:szCs w:val="24"/>
          <w:lang w:val="sr-CS"/>
        </w:rPr>
        <w:t>7.  Пета улица</w:t>
      </w:r>
      <w:r>
        <w:rPr>
          <w:rFonts w:cs="Times New Roman" w:ascii="Times New Roman" w:hAnsi="Times New Roman"/>
          <w:sz w:val="24"/>
          <w:szCs w:val="24"/>
        </w:rPr>
        <w:t xml:space="preserve"> </w:t>
      </w:r>
    </w:p>
    <w:p>
      <w:pPr>
        <w:pStyle w:val="Normal"/>
        <w:tabs>
          <w:tab w:val="clear" w:pos="720"/>
          <w:tab w:val="left" w:pos="0" w:leader="none"/>
        </w:tabs>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sr-CS"/>
        </w:rPr>
        <w:t>П</w:t>
      </w:r>
      <w:r>
        <w:rPr>
          <w:rFonts w:cs="Times New Roman" w:ascii="Times New Roman" w:hAnsi="Times New Roman"/>
          <w:sz w:val="24"/>
          <w:szCs w:val="24"/>
        </w:rPr>
        <w:t>очиње од к.п. 888/1</w:t>
      </w:r>
      <w:r>
        <w:rPr>
          <w:rFonts w:cs="Times New Roman" w:ascii="Times New Roman" w:hAnsi="Times New Roman"/>
          <w:sz w:val="24"/>
          <w:szCs w:val="24"/>
          <w:lang w:val="sr-CS"/>
        </w:rPr>
        <w:t xml:space="preserve"> и пружа с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у правцу </w:t>
      </w:r>
      <w:r>
        <w:rPr>
          <w:rFonts w:cs="Times New Roman" w:ascii="Times New Roman" w:hAnsi="Times New Roman"/>
          <w:sz w:val="24"/>
          <w:szCs w:val="24"/>
        </w:rPr>
        <w:t>запад</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дуж</w:t>
      </w:r>
      <w:r>
        <w:rPr>
          <w:rFonts w:cs="Times New Roman" w:ascii="Times New Roman" w:hAnsi="Times New Roman"/>
          <w:sz w:val="24"/>
          <w:szCs w:val="24"/>
        </w:rPr>
        <w:t xml:space="preserve"> к.п. 917, об</w:t>
      </w:r>
      <w:r>
        <w:rPr>
          <w:rFonts w:cs="Times New Roman" w:ascii="Times New Roman" w:hAnsi="Times New Roman"/>
          <w:sz w:val="24"/>
          <w:szCs w:val="24"/>
          <w:lang w:val="sr-CS"/>
        </w:rPr>
        <w:t>у</w:t>
      </w:r>
      <w:r>
        <w:rPr>
          <w:rFonts w:cs="Times New Roman" w:ascii="Times New Roman" w:hAnsi="Times New Roman"/>
          <w:sz w:val="24"/>
          <w:szCs w:val="24"/>
        </w:rPr>
        <w:t>хватајући</w:t>
      </w:r>
      <w:r>
        <w:rPr>
          <w:rFonts w:cs="Times New Roman" w:ascii="Times New Roman" w:hAnsi="Times New Roman"/>
          <w:sz w:val="24"/>
          <w:szCs w:val="24"/>
          <w:lang w:val="sr-CS"/>
        </w:rPr>
        <w:t xml:space="preserve"> попречне улице означене као</w:t>
      </w:r>
      <w:r>
        <w:rPr>
          <w:rFonts w:cs="Times New Roman" w:ascii="Times New Roman" w:hAnsi="Times New Roman"/>
          <w:sz w:val="24"/>
          <w:szCs w:val="24"/>
        </w:rPr>
        <w:t xml:space="preserve"> к.п. 2849 и</w:t>
      </w:r>
      <w:r>
        <w:rPr>
          <w:rFonts w:cs="Times New Roman" w:ascii="Times New Roman" w:hAnsi="Times New Roman"/>
          <w:sz w:val="24"/>
          <w:szCs w:val="24"/>
          <w:lang w:val="sr-CS"/>
        </w:rPr>
        <w:t xml:space="preserve"> </w:t>
      </w:r>
      <w:r>
        <w:rPr>
          <w:rFonts w:cs="Times New Roman" w:ascii="Times New Roman" w:hAnsi="Times New Roman"/>
          <w:sz w:val="24"/>
          <w:szCs w:val="24"/>
        </w:rPr>
        <w:t>913.</w:t>
      </w:r>
      <w:r>
        <w:rPr>
          <w:rFonts w:cs="Times New Roman" w:ascii="Times New Roman" w:hAnsi="Times New Roman"/>
          <w:sz w:val="24"/>
          <w:szCs w:val="24"/>
          <w:lang w:val="sr-CS"/>
        </w:rPr>
        <w:t xml:space="preserve"> </w:t>
      </w:r>
      <w:r>
        <w:rPr>
          <w:rFonts w:cs="Times New Roman" w:ascii="Times New Roman" w:hAnsi="Times New Roman"/>
          <w:sz w:val="24"/>
          <w:szCs w:val="24"/>
        </w:rPr>
        <w:t>Затим наставља</w:t>
      </w:r>
      <w:r>
        <w:rPr>
          <w:rFonts w:cs="Times New Roman" w:ascii="Times New Roman" w:hAnsi="Times New Roman"/>
          <w:sz w:val="24"/>
          <w:szCs w:val="24"/>
          <w:lang w:val="sr-CS"/>
        </w:rPr>
        <w:t xml:space="preserve"> пружање</w:t>
      </w:r>
      <w:r>
        <w:rPr>
          <w:rFonts w:cs="Times New Roman" w:ascii="Times New Roman" w:hAnsi="Times New Roman"/>
          <w:sz w:val="24"/>
          <w:szCs w:val="24"/>
        </w:rPr>
        <w:t xml:space="preserve"> западно </w:t>
      </w:r>
      <w:r>
        <w:rPr>
          <w:rFonts w:cs="Times New Roman" w:ascii="Times New Roman" w:hAnsi="Times New Roman"/>
          <w:sz w:val="24"/>
          <w:szCs w:val="24"/>
          <w:lang w:val="sr-CS"/>
        </w:rPr>
        <w:t>дуж</w:t>
      </w:r>
      <w:r>
        <w:rPr>
          <w:rFonts w:cs="Times New Roman" w:ascii="Times New Roman" w:hAnsi="Times New Roman"/>
          <w:sz w:val="24"/>
          <w:szCs w:val="24"/>
        </w:rPr>
        <w:t xml:space="preserve"> к.п. 2314 и 2313/1 до границе к.п. 2311. гдје се и завршава.</w:t>
      </w:r>
      <w:r>
        <w:rPr>
          <w:rFonts w:cs="Times New Roman" w:ascii="Times New Roman" w:hAnsi="Times New Roman"/>
          <w:sz w:val="24"/>
          <w:szCs w:val="24"/>
          <w:lang w:val="sr-CS"/>
        </w:rPr>
        <w:t xml:space="preserve"> У цијелој дужини свог пружања Пета улица обухвата лијеву и десну страну.     </w:t>
      </w:r>
    </w:p>
    <w:p>
      <w:pPr>
        <w:pStyle w:val="Normal"/>
        <w:tabs>
          <w:tab w:val="clear" w:pos="720"/>
          <w:tab w:val="left" w:pos="0" w:leader="none"/>
        </w:tabs>
        <w:spacing w:before="0" w:after="0"/>
        <w:ind w:firstLine="720"/>
        <w:jc w:val="both"/>
        <w:rPr>
          <w:lang w:val="sr-CS"/>
        </w:rPr>
      </w:pPr>
      <w:r>
        <w:rPr>
          <w:rFonts w:cs="Times New Roman" w:ascii="Times New Roman" w:hAnsi="Times New Roman"/>
          <w:sz w:val="24"/>
          <w:szCs w:val="24"/>
          <w:lang w:val="sr-CS"/>
        </w:rPr>
        <w:t xml:space="preserve">                                                                                      </w:t>
      </w:r>
    </w:p>
    <w:p>
      <w:pPr>
        <w:pStyle w:val="Normal"/>
        <w:tabs>
          <w:tab w:val="clear" w:pos="720"/>
          <w:tab w:val="left" w:pos="0" w:leader="none"/>
        </w:tabs>
        <w:spacing w:before="0" w:after="0"/>
        <w:jc w:val="both"/>
        <w:rPr/>
      </w:pPr>
      <w:r>
        <w:rPr>
          <w:rFonts w:cs="Times New Roman" w:ascii="Times New Roman" w:hAnsi="Times New Roman"/>
          <w:b/>
          <w:sz w:val="24"/>
          <w:szCs w:val="24"/>
          <w:lang w:val="sr-CS"/>
        </w:rPr>
        <w:t>8. Шеста улица</w:t>
      </w:r>
      <w:r>
        <w:rPr>
          <w:rFonts w:cs="Times New Roman" w:ascii="Times New Roman" w:hAnsi="Times New Roman"/>
          <w:b/>
          <w:sz w:val="24"/>
          <w:szCs w:val="24"/>
        </w:rPr>
        <w:t xml:space="preserve">  </w:t>
      </w:r>
    </w:p>
    <w:p>
      <w:pPr>
        <w:pStyle w:val="Normal"/>
        <w:tabs>
          <w:tab w:val="clear" w:pos="720"/>
          <w:tab w:val="left" w:pos="0" w:leader="none"/>
        </w:tabs>
        <w:spacing w:before="0" w:after="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П</w:t>
      </w:r>
      <w:r>
        <w:rPr>
          <w:rFonts w:cs="Times New Roman" w:ascii="Times New Roman" w:hAnsi="Times New Roman"/>
          <w:sz w:val="24"/>
          <w:szCs w:val="24"/>
        </w:rPr>
        <w:t>очиње</w:t>
      </w:r>
      <w:r>
        <w:rPr>
          <w:rFonts w:cs="Times New Roman" w:ascii="Times New Roman" w:hAnsi="Times New Roman"/>
          <w:sz w:val="24"/>
          <w:szCs w:val="24"/>
          <w:lang w:val="sr-CS"/>
        </w:rPr>
        <w:t xml:space="preserve"> одвајајући се од Главне балатунске улице</w:t>
      </w:r>
      <w:r>
        <w:rPr>
          <w:rFonts w:cs="Times New Roman" w:ascii="Times New Roman" w:hAnsi="Times New Roman"/>
          <w:sz w:val="24"/>
          <w:szCs w:val="24"/>
        </w:rPr>
        <w:t xml:space="preserve"> </w:t>
      </w:r>
      <w:r>
        <w:rPr>
          <w:rFonts w:cs="Times New Roman" w:ascii="Times New Roman" w:hAnsi="Times New Roman"/>
          <w:sz w:val="24"/>
          <w:szCs w:val="24"/>
          <w:lang w:val="sr-CS"/>
        </w:rPr>
        <w:t>код</w:t>
      </w:r>
      <w:r>
        <w:rPr>
          <w:rFonts w:cs="Times New Roman" w:ascii="Times New Roman" w:hAnsi="Times New Roman"/>
          <w:sz w:val="24"/>
          <w:szCs w:val="24"/>
        </w:rPr>
        <w:t xml:space="preserve"> к.п. 685/2</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пружа се у правцу југа </w:t>
      </w:r>
      <w:r>
        <w:rPr>
          <w:rFonts w:cs="Times New Roman" w:ascii="Times New Roman" w:hAnsi="Times New Roman"/>
          <w:sz w:val="24"/>
          <w:szCs w:val="24"/>
          <w:lang w:val="sr-CS"/>
        </w:rPr>
        <w:t>дуж</w:t>
      </w:r>
      <w:r>
        <w:rPr>
          <w:rFonts w:cs="Times New Roman" w:ascii="Times New Roman" w:hAnsi="Times New Roman"/>
          <w:sz w:val="24"/>
          <w:szCs w:val="24"/>
        </w:rPr>
        <w:t xml:space="preserve"> к.п. 727,</w:t>
      </w:r>
      <w:r>
        <w:rPr>
          <w:rFonts w:cs="Times New Roman" w:ascii="Times New Roman" w:hAnsi="Times New Roman"/>
          <w:sz w:val="24"/>
          <w:szCs w:val="24"/>
          <w:lang w:val="sr-CS"/>
        </w:rPr>
        <w:t xml:space="preserve"> при томе обухватајући попречну улицу означену као к.п. </w:t>
      </w:r>
      <w:r>
        <w:rPr>
          <w:rFonts w:cs="Times New Roman" w:ascii="Times New Roman" w:hAnsi="Times New Roman"/>
          <w:sz w:val="24"/>
          <w:szCs w:val="24"/>
        </w:rPr>
        <w:t>632 и даље наставља југозападно дуж к.п. 727 и 2871,</w:t>
      </w:r>
      <w:r>
        <w:rPr>
          <w:rFonts w:cs="Times New Roman" w:ascii="Times New Roman" w:hAnsi="Times New Roman"/>
          <w:sz w:val="24"/>
          <w:szCs w:val="24"/>
          <w:lang w:val="sr-CS"/>
        </w:rPr>
        <w:t xml:space="preserve"> након чега сијече</w:t>
      </w:r>
      <w:r>
        <w:rPr>
          <w:rFonts w:cs="Times New Roman" w:ascii="Times New Roman" w:hAnsi="Times New Roman"/>
          <w:sz w:val="24"/>
          <w:szCs w:val="24"/>
        </w:rPr>
        <w:t xml:space="preserve"> к.п. 2813, те наставља</w:t>
      </w:r>
      <w:r>
        <w:rPr>
          <w:rFonts w:cs="Times New Roman" w:ascii="Times New Roman" w:hAnsi="Times New Roman"/>
          <w:sz w:val="24"/>
          <w:szCs w:val="24"/>
          <w:lang w:val="sr-CS"/>
        </w:rPr>
        <w:t xml:space="preserve"> катастарском</w:t>
      </w:r>
      <w:r>
        <w:rPr>
          <w:rFonts w:cs="Times New Roman" w:ascii="Times New Roman" w:hAnsi="Times New Roman"/>
          <w:sz w:val="24"/>
          <w:szCs w:val="24"/>
        </w:rPr>
        <w:t xml:space="preserve"> парцелом 2873, до краја парцеле 2573, гдје се и</w:t>
      </w:r>
      <w:r>
        <w:rPr>
          <w:rFonts w:cs="Times New Roman" w:ascii="Times New Roman" w:hAnsi="Times New Roman"/>
          <w:sz w:val="24"/>
          <w:szCs w:val="24"/>
          <w:lang w:val="sr-CS"/>
        </w:rPr>
        <w:t xml:space="preserve"> </w:t>
      </w:r>
      <w:r>
        <w:rPr>
          <w:rFonts w:cs="Times New Roman" w:ascii="Times New Roman" w:hAnsi="Times New Roman"/>
          <w:sz w:val="24"/>
          <w:szCs w:val="24"/>
        </w:rPr>
        <w:t>завршава укрштањем са Четвртом улицом.</w:t>
      </w:r>
    </w:p>
    <w:p>
      <w:pPr>
        <w:pStyle w:val="Normal"/>
        <w:tabs>
          <w:tab w:val="clear" w:pos="720"/>
          <w:tab w:val="left" w:pos="0"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Шеста улица обухвата лијеву и десну страну.</w:t>
      </w:r>
    </w:p>
    <w:p>
      <w:pPr>
        <w:pStyle w:val="Normal"/>
        <w:tabs>
          <w:tab w:val="clear" w:pos="720"/>
          <w:tab w:val="left" w:pos="0"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spacing w:before="0" w:after="0"/>
        <w:jc w:val="both"/>
        <w:rPr/>
      </w:pPr>
      <w:r>
        <w:rPr>
          <w:rFonts w:cs="Times New Roman" w:ascii="Times New Roman" w:hAnsi="Times New Roman"/>
          <w:b/>
          <w:sz w:val="24"/>
          <w:szCs w:val="24"/>
          <w:lang w:val="sr-CS"/>
        </w:rPr>
        <w:t>9.  Седма улица</w:t>
      </w:r>
      <w:r>
        <w:rPr>
          <w:rFonts w:cs="Times New Roman" w:ascii="Times New Roman" w:hAnsi="Times New Roman"/>
          <w:b/>
          <w:sz w:val="24"/>
          <w:szCs w:val="24"/>
        </w:rPr>
        <w:t xml:space="preserve"> </w:t>
      </w:r>
    </w:p>
    <w:p>
      <w:pPr>
        <w:pStyle w:val="Normal"/>
        <w:spacing w:before="0" w:after="0"/>
        <w:ind w:firstLine="720"/>
        <w:jc w:val="both"/>
        <w:rPr/>
      </w:pPr>
      <w:r>
        <w:rPr>
          <w:rFonts w:cs="Times New Roman" w:ascii="Times New Roman" w:hAnsi="Times New Roman"/>
          <w:b/>
          <w:sz w:val="24"/>
          <w:szCs w:val="24"/>
        </w:rPr>
        <w:t xml:space="preserve">- </w:t>
      </w:r>
      <w:r>
        <w:rPr>
          <w:rFonts w:cs="Times New Roman" w:ascii="Times New Roman" w:hAnsi="Times New Roman"/>
          <w:sz w:val="24"/>
          <w:szCs w:val="24"/>
          <w:lang w:val="sr-CS"/>
        </w:rPr>
        <w:t>П</w:t>
      </w:r>
      <w:r>
        <w:rPr>
          <w:rFonts w:cs="Times New Roman" w:ascii="Times New Roman" w:hAnsi="Times New Roman"/>
          <w:sz w:val="24"/>
          <w:szCs w:val="24"/>
        </w:rPr>
        <w:t>очиње од к.п. 492, гдје се раздваја од Осме и Главне балатунске улице. Наставља своје пружање јужно, дуж к.п. 726</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при томе обухватајући попречну улицу означену као </w:t>
      </w:r>
      <w:r>
        <w:rPr>
          <w:rFonts w:cs="Times New Roman" w:ascii="Times New Roman" w:hAnsi="Times New Roman"/>
          <w:sz w:val="24"/>
          <w:szCs w:val="24"/>
        </w:rPr>
        <w:t>к.п. 641, те наставља пружање јужно,</w:t>
      </w:r>
      <w:r>
        <w:rPr>
          <w:rFonts w:cs="Times New Roman" w:ascii="Times New Roman" w:hAnsi="Times New Roman"/>
          <w:sz w:val="24"/>
          <w:szCs w:val="24"/>
          <w:lang w:val="sr-CS"/>
        </w:rPr>
        <w:t xml:space="preserve"> </w:t>
      </w:r>
      <w:r>
        <w:rPr>
          <w:rFonts w:cs="Times New Roman" w:ascii="Times New Roman" w:hAnsi="Times New Roman"/>
          <w:sz w:val="24"/>
          <w:szCs w:val="24"/>
        </w:rPr>
        <w:t>до почетка к.п. 2682, гдје се и завршав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Седма улица обухвата лијеву и десну страну.</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10. Осма улица</w:t>
      </w:r>
      <w:r>
        <w:rPr>
          <w:rFonts w:cs="Times New Roman" w:ascii="Times New Roman" w:hAnsi="Times New Roman"/>
          <w:b/>
          <w:sz w:val="24"/>
          <w:szCs w:val="24"/>
        </w:rPr>
        <w:t xml:space="preserve"> </w:t>
      </w:r>
    </w:p>
    <w:p>
      <w:pPr>
        <w:pStyle w:val="Normal"/>
        <w:spacing w:before="0" w:after="0"/>
        <w:ind w:firstLine="720"/>
        <w:jc w:val="both"/>
        <w:rPr/>
      </w:pPr>
      <w:r>
        <w:rPr>
          <w:rFonts w:cs="Times New Roman" w:ascii="Times New Roman" w:hAnsi="Times New Roman"/>
          <w:b/>
          <w:sz w:val="24"/>
          <w:szCs w:val="24"/>
        </w:rPr>
        <w:t xml:space="preserve">- </w:t>
      </w:r>
      <w:r>
        <w:rPr>
          <w:rFonts w:cs="Times New Roman" w:ascii="Times New Roman" w:hAnsi="Times New Roman"/>
          <w:sz w:val="24"/>
          <w:szCs w:val="24"/>
          <w:lang w:val="sr-CS"/>
        </w:rPr>
        <w:t>П</w:t>
      </w:r>
      <w:r>
        <w:rPr>
          <w:rFonts w:cs="Times New Roman" w:ascii="Times New Roman" w:hAnsi="Times New Roman"/>
          <w:sz w:val="24"/>
          <w:szCs w:val="24"/>
        </w:rPr>
        <w:t>очиње од к.п.</w:t>
      </w:r>
      <w:r>
        <w:rPr>
          <w:rFonts w:cs="Times New Roman" w:ascii="Times New Roman" w:hAnsi="Times New Roman"/>
          <w:sz w:val="24"/>
          <w:szCs w:val="24"/>
          <w:lang w:val="sr-CS"/>
        </w:rPr>
        <w:t xml:space="preserve"> </w:t>
      </w:r>
      <w:r>
        <w:rPr>
          <w:rFonts w:cs="Times New Roman" w:ascii="Times New Roman" w:hAnsi="Times New Roman"/>
          <w:sz w:val="24"/>
          <w:szCs w:val="24"/>
        </w:rPr>
        <w:t>224, одвајајући се од Седме и Главне балатунске улице, те се пружа сјеверно до краја к.п. 227, гдје се одваја у 2 крака.</w:t>
      </w:r>
    </w:p>
    <w:p>
      <w:pPr>
        <w:pStyle w:val="Normal"/>
        <w:spacing w:before="0" w:after="0"/>
        <w:ind w:firstLine="720"/>
        <w:jc w:val="both"/>
        <w:rPr/>
      </w:pPr>
      <w:r>
        <w:rPr>
          <w:rFonts w:cs="Times New Roman" w:ascii="Times New Roman" w:hAnsi="Times New Roman"/>
          <w:sz w:val="24"/>
          <w:szCs w:val="24"/>
        </w:rPr>
        <w:t xml:space="preserve">- Први крак се протеже </w:t>
      </w:r>
      <w:r>
        <w:rPr>
          <w:rFonts w:cs="Times New Roman" w:ascii="Times New Roman" w:hAnsi="Times New Roman"/>
          <w:sz w:val="24"/>
          <w:szCs w:val="24"/>
          <w:lang w:val="sr-CS"/>
        </w:rPr>
        <w:t>сјевероисточно</w:t>
      </w:r>
      <w:r>
        <w:rPr>
          <w:rFonts w:cs="Times New Roman" w:ascii="Times New Roman" w:hAnsi="Times New Roman"/>
          <w:sz w:val="24"/>
          <w:szCs w:val="24"/>
        </w:rPr>
        <w:t>, дуж к.п. 722</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2846 </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с</w:t>
      </w:r>
      <w:r>
        <w:rPr>
          <w:rFonts w:cs="Times New Roman" w:ascii="Times New Roman" w:hAnsi="Times New Roman"/>
          <w:sz w:val="24"/>
          <w:szCs w:val="24"/>
          <w:lang w:val="sr-CS"/>
        </w:rPr>
        <w:t>и</w:t>
      </w:r>
      <w:r>
        <w:rPr>
          <w:rFonts w:cs="Times New Roman" w:ascii="Times New Roman" w:hAnsi="Times New Roman"/>
          <w:sz w:val="24"/>
          <w:szCs w:val="24"/>
        </w:rPr>
        <w:t>је</w:t>
      </w:r>
      <w:r>
        <w:rPr>
          <w:rFonts w:cs="Times New Roman" w:ascii="Times New Roman" w:hAnsi="Times New Roman"/>
          <w:sz w:val="24"/>
          <w:szCs w:val="24"/>
          <w:lang w:val="sr-CS"/>
        </w:rPr>
        <w:t>че</w:t>
      </w:r>
      <w:r>
        <w:rPr>
          <w:rFonts w:cs="Times New Roman" w:ascii="Times New Roman" w:hAnsi="Times New Roman"/>
          <w:sz w:val="24"/>
          <w:szCs w:val="24"/>
        </w:rPr>
        <w:t xml:space="preserve"> к.п. 2806 и 2844, те наставља даље дуж к.п. 2859</w:t>
      </w:r>
      <w:r>
        <w:rPr>
          <w:rFonts w:cs="Times New Roman" w:ascii="Times New Roman" w:hAnsi="Times New Roman"/>
          <w:sz w:val="24"/>
          <w:szCs w:val="24"/>
          <w:lang w:val="sr-CS"/>
        </w:rPr>
        <w:t>,</w:t>
      </w:r>
      <w:r>
        <w:rPr>
          <w:rFonts w:cs="Times New Roman" w:ascii="Times New Roman" w:hAnsi="Times New Roman"/>
          <w:sz w:val="24"/>
          <w:szCs w:val="24"/>
        </w:rPr>
        <w:t xml:space="preserve"> до краја к.п. 1823. (</w:t>
      </w:r>
      <w:r>
        <w:rPr>
          <w:rFonts w:cs="Times New Roman" w:ascii="Times New Roman" w:hAnsi="Times New Roman"/>
          <w:sz w:val="24"/>
          <w:szCs w:val="24"/>
          <w:lang w:val="sr-CS"/>
        </w:rPr>
        <w:t>Први крак обухвата попречне улице означене  к.п.</w:t>
      </w:r>
      <w:r>
        <w:rPr>
          <w:rFonts w:cs="Times New Roman" w:ascii="Times New Roman" w:hAnsi="Times New Roman"/>
          <w:sz w:val="24"/>
          <w:szCs w:val="24"/>
        </w:rPr>
        <w:t xml:space="preserve"> 173, 86, 172, 16 171, 30 )</w:t>
      </w:r>
      <w:r>
        <w:rPr>
          <w:rFonts w:cs="Times New Roman" w:ascii="Times New Roman" w:hAnsi="Times New Roman"/>
          <w:sz w:val="24"/>
          <w:szCs w:val="24"/>
          <w:lang w:val="sr-CS"/>
        </w:rPr>
        <w:t>.</w:t>
      </w:r>
    </w:p>
    <w:p>
      <w:pPr>
        <w:pStyle w:val="Normal"/>
        <w:spacing w:before="0" w:after="0"/>
        <w:ind w:firstLine="720"/>
        <w:jc w:val="both"/>
        <w:rPr/>
      </w:pPr>
      <w:r>
        <w:rPr>
          <w:rFonts w:cs="Times New Roman" w:ascii="Times New Roman" w:hAnsi="Times New Roman"/>
          <w:sz w:val="24"/>
          <w:szCs w:val="24"/>
        </w:rPr>
        <w:t>- Други крак почиње од к.п. 227</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пружа се </w:t>
      </w:r>
      <w:r>
        <w:rPr>
          <w:rFonts w:cs="Times New Roman" w:ascii="Times New Roman" w:hAnsi="Times New Roman"/>
          <w:sz w:val="24"/>
          <w:szCs w:val="24"/>
          <w:lang w:val="sr-CS"/>
        </w:rPr>
        <w:t>сјеверозападно дуж</w:t>
      </w:r>
      <w:r>
        <w:rPr>
          <w:rFonts w:cs="Times New Roman" w:ascii="Times New Roman" w:hAnsi="Times New Roman"/>
          <w:sz w:val="24"/>
          <w:szCs w:val="24"/>
        </w:rPr>
        <w:t xml:space="preserve"> к.п. 721, с</w:t>
      </w:r>
      <w:r>
        <w:rPr>
          <w:rFonts w:cs="Times New Roman" w:ascii="Times New Roman" w:hAnsi="Times New Roman"/>
          <w:sz w:val="24"/>
          <w:szCs w:val="24"/>
          <w:lang w:val="sr-CS"/>
        </w:rPr>
        <w:t>и</w:t>
      </w:r>
      <w:r>
        <w:rPr>
          <w:rFonts w:cs="Times New Roman" w:ascii="Times New Roman" w:hAnsi="Times New Roman"/>
          <w:sz w:val="24"/>
          <w:szCs w:val="24"/>
        </w:rPr>
        <w:t xml:space="preserve">јекући к.п. 2827/2, </w:t>
      </w:r>
      <w:r>
        <w:rPr>
          <w:rFonts w:cs="Times New Roman" w:ascii="Times New Roman" w:hAnsi="Times New Roman"/>
          <w:sz w:val="24"/>
          <w:szCs w:val="24"/>
          <w:lang w:val="sr-CS"/>
        </w:rPr>
        <w:t>наставља пружање дуж</w:t>
      </w:r>
      <w:r>
        <w:rPr>
          <w:rFonts w:cs="Times New Roman" w:ascii="Times New Roman" w:hAnsi="Times New Roman"/>
          <w:sz w:val="24"/>
          <w:szCs w:val="24"/>
        </w:rPr>
        <w:t xml:space="preserve"> к.п. 2848 и 736</w:t>
      </w:r>
      <w:r>
        <w:rPr>
          <w:rFonts w:cs="Times New Roman" w:ascii="Times New Roman" w:hAnsi="Times New Roman"/>
          <w:sz w:val="24"/>
          <w:szCs w:val="24"/>
          <w:lang w:val="sr-CS"/>
        </w:rPr>
        <w:t>, при томе обухватајући попречну улицу означену као к.п.</w:t>
      </w:r>
      <w:r>
        <w:rPr>
          <w:rFonts w:cs="Times New Roman" w:ascii="Times New Roman" w:hAnsi="Times New Roman"/>
          <w:sz w:val="24"/>
          <w:szCs w:val="24"/>
        </w:rPr>
        <w:t xml:space="preserve"> 746/2, све до к.п. 750, гдје се </w:t>
      </w:r>
      <w:r>
        <w:rPr>
          <w:rFonts w:cs="Times New Roman" w:ascii="Times New Roman" w:hAnsi="Times New Roman"/>
          <w:sz w:val="24"/>
          <w:szCs w:val="24"/>
          <w:lang w:val="sr-CS"/>
        </w:rPr>
        <w:t>завршава укрштањем са Главном рачанском улицом</w:t>
      </w:r>
      <w:r>
        <w:rPr>
          <w:rFonts w:cs="Times New Roman" w:ascii="Times New Roman" w:hAnsi="Times New Roman"/>
          <w:sz w:val="24"/>
          <w:szCs w:val="24"/>
        </w:rPr>
        <w:t>.</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Осма улиц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pPr>
      <w:r>
        <w:rPr>
          <w:rFonts w:cs="Times New Roman" w:ascii="Times New Roman" w:hAnsi="Times New Roman"/>
          <w:b/>
          <w:sz w:val="24"/>
          <w:szCs w:val="24"/>
          <w:lang w:val="sr-CS"/>
        </w:rPr>
        <w:t>11. Девета улица</w:t>
      </w:r>
      <w:r>
        <w:rPr>
          <w:rFonts w:cs="Times New Roman" w:ascii="Times New Roman" w:hAnsi="Times New Roman"/>
          <w:b/>
          <w:sz w:val="24"/>
          <w:szCs w:val="24"/>
        </w:rPr>
        <w:t xml:space="preserve"> </w:t>
      </w:r>
    </w:p>
    <w:p>
      <w:pPr>
        <w:pStyle w:val="Normal"/>
        <w:spacing w:before="0" w:after="0"/>
        <w:ind w:firstLine="720"/>
        <w:jc w:val="both"/>
        <w:rPr/>
      </w:pPr>
      <w:r>
        <w:rPr>
          <w:rFonts w:cs="Times New Roman" w:ascii="Times New Roman" w:hAnsi="Times New Roman"/>
          <w:b/>
          <w:sz w:val="24"/>
          <w:szCs w:val="24"/>
          <w:lang w:val="sr-CS"/>
        </w:rPr>
        <w:t>-</w:t>
      </w:r>
      <w:r>
        <w:rPr>
          <w:rFonts w:cs="Times New Roman" w:ascii="Times New Roman" w:hAnsi="Times New Roman"/>
          <w:b/>
          <w:sz w:val="24"/>
          <w:szCs w:val="24"/>
        </w:rPr>
        <w:t xml:space="preserve"> </w:t>
      </w:r>
      <w:r>
        <w:rPr>
          <w:rFonts w:cs="Times New Roman" w:ascii="Times New Roman" w:hAnsi="Times New Roman"/>
          <w:sz w:val="24"/>
          <w:szCs w:val="24"/>
          <w:lang w:val="sr-CS"/>
        </w:rPr>
        <w:t>Почиње одвјајајући</w:t>
      </w:r>
      <w:r>
        <w:rPr>
          <w:rFonts w:cs="Times New Roman" w:ascii="Times New Roman" w:hAnsi="Times New Roman"/>
          <w:sz w:val="24"/>
          <w:szCs w:val="24"/>
        </w:rPr>
        <w:t xml:space="preserve"> се од Главне балатунске улице код к.п. 48</w:t>
      </w:r>
      <w:r>
        <w:rPr>
          <w:rFonts w:cs="Times New Roman" w:ascii="Times New Roman" w:hAnsi="Times New Roman"/>
          <w:sz w:val="24"/>
          <w:szCs w:val="24"/>
          <w:lang w:val="sr-CS"/>
        </w:rPr>
        <w:t>7 и</w:t>
      </w:r>
      <w:r>
        <w:rPr>
          <w:rFonts w:cs="Times New Roman" w:ascii="Times New Roman" w:hAnsi="Times New Roman"/>
          <w:sz w:val="24"/>
          <w:szCs w:val="24"/>
        </w:rPr>
        <w:t xml:space="preserve"> пружа</w:t>
      </w:r>
      <w:r>
        <w:rPr>
          <w:rFonts w:cs="Times New Roman" w:ascii="Times New Roman" w:hAnsi="Times New Roman"/>
          <w:sz w:val="24"/>
          <w:szCs w:val="24"/>
          <w:lang w:val="sr-CS"/>
        </w:rPr>
        <w:t xml:space="preserve"> се</w:t>
      </w:r>
      <w:r>
        <w:rPr>
          <w:rFonts w:cs="Times New Roman" w:ascii="Times New Roman" w:hAnsi="Times New Roman"/>
          <w:sz w:val="24"/>
          <w:szCs w:val="24"/>
        </w:rPr>
        <w:t xml:space="preserve"> у правцу југозапада, дуж к.п. 725, 2866,</w:t>
      </w:r>
      <w:r>
        <w:rPr>
          <w:rFonts w:cs="Times New Roman" w:ascii="Times New Roman" w:hAnsi="Times New Roman"/>
          <w:sz w:val="24"/>
          <w:szCs w:val="24"/>
          <w:lang w:val="sr-CS"/>
        </w:rPr>
        <w:t xml:space="preserve"> при чему обухвата попречну улицу означену као к.п. </w:t>
      </w:r>
      <w:r>
        <w:rPr>
          <w:rFonts w:cs="Times New Roman" w:ascii="Times New Roman" w:hAnsi="Times New Roman"/>
          <w:sz w:val="24"/>
          <w:szCs w:val="24"/>
        </w:rPr>
        <w:t>2218 и наставља</w:t>
      </w:r>
      <w:r>
        <w:rPr>
          <w:rFonts w:cs="Times New Roman" w:ascii="Times New Roman" w:hAnsi="Times New Roman"/>
          <w:sz w:val="24"/>
          <w:szCs w:val="24"/>
          <w:lang w:val="sr-CS"/>
        </w:rPr>
        <w:t xml:space="preserve"> пружање</w:t>
      </w:r>
      <w:r>
        <w:rPr>
          <w:rFonts w:cs="Times New Roman" w:ascii="Times New Roman" w:hAnsi="Times New Roman"/>
          <w:sz w:val="24"/>
          <w:szCs w:val="24"/>
        </w:rPr>
        <w:t xml:space="preserve"> до к.п. 2865</w:t>
      </w:r>
      <w:r>
        <w:rPr>
          <w:rFonts w:cs="Times New Roman" w:ascii="Times New Roman" w:hAnsi="Times New Roman"/>
          <w:sz w:val="24"/>
          <w:szCs w:val="24"/>
          <w:lang w:val="sr-CS"/>
        </w:rPr>
        <w:t>, гдје се и заршав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Девета улиц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pPr>
      <w:r>
        <w:rPr>
          <w:rFonts w:cs="Times New Roman" w:ascii="Times New Roman" w:hAnsi="Times New Roman"/>
          <w:b/>
          <w:sz w:val="24"/>
          <w:szCs w:val="24"/>
          <w:lang w:val="sr-CS"/>
        </w:rPr>
        <w:t>12. Десета улица</w:t>
      </w:r>
      <w:r>
        <w:rPr>
          <w:rFonts w:cs="Times New Roman" w:ascii="Times New Roman" w:hAnsi="Times New Roman"/>
          <w:sz w:val="24"/>
          <w:szCs w:val="24"/>
        </w:rPr>
        <w:t xml:space="preserve">  </w:t>
      </w:r>
    </w:p>
    <w:p>
      <w:pPr>
        <w:pStyle w:val="Normal"/>
        <w:spacing w:before="0" w:after="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П</w:t>
      </w:r>
      <w:r>
        <w:rPr>
          <w:rFonts w:cs="Times New Roman" w:ascii="Times New Roman" w:hAnsi="Times New Roman"/>
          <w:sz w:val="24"/>
          <w:szCs w:val="24"/>
        </w:rPr>
        <w:t>очиње одвајајући се од Главне балатунске улице, код к.п.</w:t>
      </w:r>
      <w:r>
        <w:rPr>
          <w:rFonts w:cs="Times New Roman" w:ascii="Times New Roman" w:hAnsi="Times New Roman"/>
          <w:sz w:val="24"/>
          <w:szCs w:val="24"/>
          <w:lang w:val="sr-CS"/>
        </w:rPr>
        <w:t xml:space="preserve"> </w:t>
      </w:r>
      <w:r>
        <w:rPr>
          <w:rFonts w:cs="Times New Roman" w:ascii="Times New Roman" w:hAnsi="Times New Roman"/>
          <w:sz w:val="24"/>
          <w:szCs w:val="24"/>
        </w:rPr>
        <w:t>352</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пружа</w:t>
      </w:r>
      <w:r>
        <w:rPr>
          <w:rFonts w:cs="Times New Roman" w:ascii="Times New Roman" w:hAnsi="Times New Roman"/>
          <w:sz w:val="24"/>
          <w:szCs w:val="24"/>
          <w:lang w:val="sr-CS"/>
        </w:rPr>
        <w:t xml:space="preserve"> се</w:t>
      </w:r>
      <w:r>
        <w:rPr>
          <w:rFonts w:cs="Times New Roman" w:ascii="Times New Roman" w:hAnsi="Times New Roman"/>
          <w:sz w:val="24"/>
          <w:szCs w:val="24"/>
        </w:rPr>
        <w:t xml:space="preserve"> у правцу сјевер</w:t>
      </w:r>
      <w:r>
        <w:rPr>
          <w:rFonts w:cs="Times New Roman" w:ascii="Times New Roman" w:hAnsi="Times New Roman"/>
          <w:sz w:val="24"/>
          <w:szCs w:val="24"/>
          <w:lang w:val="sr-CS"/>
        </w:rPr>
        <w:t xml:space="preserve"> </w:t>
      </w:r>
      <w:r>
        <w:rPr>
          <w:rFonts w:cs="Times New Roman" w:ascii="Times New Roman" w:hAnsi="Times New Roman"/>
          <w:sz w:val="24"/>
          <w:szCs w:val="24"/>
        </w:rPr>
        <w:t>- сјеверозапад дуж к.п. 724</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затим се код</w:t>
      </w:r>
      <w:r>
        <w:rPr>
          <w:rFonts w:cs="Times New Roman" w:ascii="Times New Roman" w:hAnsi="Times New Roman"/>
          <w:sz w:val="24"/>
          <w:szCs w:val="24"/>
        </w:rPr>
        <w:t xml:space="preserve"> к.п. 334</w:t>
      </w:r>
      <w:r>
        <w:rPr>
          <w:rFonts w:cs="Times New Roman" w:ascii="Times New Roman" w:hAnsi="Times New Roman"/>
          <w:sz w:val="24"/>
          <w:szCs w:val="24"/>
          <w:lang w:val="sr-CS"/>
        </w:rPr>
        <w:t xml:space="preserve"> раздаја на да крака</w:t>
      </w:r>
      <w:r>
        <w:rPr>
          <w:rFonts w:cs="Times New Roman" w:ascii="Times New Roman" w:hAnsi="Times New Roman"/>
          <w:sz w:val="24"/>
          <w:szCs w:val="24"/>
        </w:rPr>
        <w:t>, од којих</w:t>
      </w:r>
      <w:r>
        <w:rPr>
          <w:rFonts w:cs="Times New Roman" w:ascii="Times New Roman" w:hAnsi="Times New Roman"/>
          <w:sz w:val="24"/>
          <w:szCs w:val="24"/>
          <w:lang w:val="sr-CS"/>
        </w:rPr>
        <w:t xml:space="preserve"> се</w:t>
      </w:r>
      <w:r>
        <w:rPr>
          <w:rFonts w:cs="Times New Roman" w:ascii="Times New Roman" w:hAnsi="Times New Roman"/>
          <w:sz w:val="24"/>
          <w:szCs w:val="24"/>
        </w:rPr>
        <w:t xml:space="preserve"> први крак </w:t>
      </w:r>
      <w:r>
        <w:rPr>
          <w:rFonts w:cs="Times New Roman" w:ascii="Times New Roman" w:hAnsi="Times New Roman"/>
          <w:sz w:val="24"/>
          <w:szCs w:val="24"/>
          <w:lang w:val="sr-CS"/>
        </w:rPr>
        <w:t>пружа у правцу сјевера</w:t>
      </w:r>
      <w:r>
        <w:rPr>
          <w:rFonts w:cs="Times New Roman" w:ascii="Times New Roman" w:hAnsi="Times New Roman"/>
          <w:sz w:val="24"/>
          <w:szCs w:val="24"/>
        </w:rPr>
        <w:t xml:space="preserve"> и завршава се код к.п. 2162, </w:t>
      </w:r>
      <w:r>
        <w:rPr>
          <w:rFonts w:cs="Times New Roman" w:ascii="Times New Roman" w:hAnsi="Times New Roman"/>
          <w:sz w:val="24"/>
          <w:szCs w:val="24"/>
          <w:lang w:val="sr-CS"/>
        </w:rPr>
        <w:t>док се</w:t>
      </w:r>
      <w:r>
        <w:rPr>
          <w:rFonts w:cs="Times New Roman" w:ascii="Times New Roman" w:hAnsi="Times New Roman"/>
          <w:sz w:val="24"/>
          <w:szCs w:val="24"/>
        </w:rPr>
        <w:t xml:space="preserve"> други крак </w:t>
      </w:r>
      <w:r>
        <w:rPr>
          <w:rFonts w:cs="Times New Roman" w:ascii="Times New Roman" w:hAnsi="Times New Roman"/>
          <w:sz w:val="24"/>
          <w:szCs w:val="24"/>
          <w:lang w:val="sr-CS"/>
        </w:rPr>
        <w:t xml:space="preserve">пружа у правцу југа и </w:t>
      </w:r>
      <w:r>
        <w:rPr>
          <w:rFonts w:cs="Times New Roman" w:ascii="Times New Roman" w:hAnsi="Times New Roman"/>
          <w:sz w:val="24"/>
          <w:szCs w:val="24"/>
        </w:rPr>
        <w:t>завршава на крају к.п. 337</w:t>
      </w:r>
      <w:r>
        <w:rPr>
          <w:rFonts w:cs="Times New Roman" w:ascii="Times New Roman" w:hAnsi="Times New Roman"/>
          <w:sz w:val="24"/>
          <w:szCs w:val="24"/>
          <w:lang w:val="sr-CS"/>
        </w:rPr>
        <w:t>.</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Десета улица обухвата лијеву и десну страну.</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37"/>
        <w:jc w:val="both"/>
        <w:rPr/>
      </w:pPr>
      <w:r>
        <w:rPr>
          <w:rFonts w:cs="Times New Roman" w:ascii="Times New Roman" w:hAnsi="Times New Roman"/>
          <w:sz w:val="24"/>
          <w:szCs w:val="24"/>
          <w:lang w:val="sr-CS"/>
        </w:rPr>
        <w:t>(4)</w:t>
      </w:r>
      <w:r>
        <w:rPr>
          <w:rFonts w:cs="Times New Roman" w:ascii="Times New Roman" w:hAnsi="Times New Roman"/>
          <w:b/>
          <w:sz w:val="24"/>
          <w:szCs w:val="24"/>
          <w:lang w:val="sr-CS"/>
        </w:rPr>
        <w:t xml:space="preserve"> ПОДРУЧЈЕ НАСЕЉЕНОГ МЈЕСТА БАТКОВИЋ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Батковић).</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tabs>
          <w:tab w:val="clear" w:pos="720"/>
          <w:tab w:val="left" w:pos="270" w:leader="none"/>
        </w:tabs>
        <w:spacing w:before="0" w:after="0"/>
        <w:ind w:left="0" w:righ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1. Главна улица</w:t>
      </w:r>
    </w:p>
    <w:p>
      <w:pPr>
        <w:pStyle w:val="ListParagraph"/>
        <w:tabs>
          <w:tab w:val="clear" w:pos="720"/>
          <w:tab w:val="left" w:pos="0" w:leader="none"/>
        </w:tabs>
        <w:spacing w:before="0" w:after="0"/>
        <w:ind w:left="0" w:right="0" w:firstLine="720"/>
        <w:contextualSpacing/>
        <w:jc w:val="both"/>
        <w:rPr/>
      </w:pPr>
      <w:r>
        <w:rPr>
          <w:rFonts w:cs="Times New Roman" w:ascii="Times New Roman" w:hAnsi="Times New Roman"/>
          <w:sz w:val="24"/>
          <w:szCs w:val="24"/>
          <w:lang w:val="sr-CS"/>
        </w:rPr>
        <w:t>- Почиње од к.п.</w:t>
      </w:r>
      <w:r>
        <w:rPr>
          <w:rFonts w:cs="Times New Roman" w:ascii="Times New Roman" w:hAnsi="Times New Roman"/>
          <w:sz w:val="24"/>
          <w:szCs w:val="24"/>
          <w:lang w:val="sr-Latn-CS"/>
        </w:rPr>
        <w:t xml:space="preserve"> 6388</w:t>
      </w:r>
      <w:r>
        <w:rPr>
          <w:rFonts w:cs="Times New Roman" w:ascii="Times New Roman" w:hAnsi="Times New Roman"/>
          <w:sz w:val="24"/>
          <w:szCs w:val="24"/>
          <w:lang w:val="sr-CS"/>
        </w:rPr>
        <w:t xml:space="preserve"> и пружа се у правцу сјевера дуж к.п. 7047, 3280,</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6992</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1321</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 3272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6951</w:t>
      </w:r>
      <w:r>
        <w:rPr>
          <w:rFonts w:cs="Times New Roman" w:ascii="Times New Roman" w:hAnsi="Times New Roman"/>
          <w:sz w:val="24"/>
          <w:szCs w:val="24"/>
          <w:lang w:val="sr-CS"/>
        </w:rPr>
        <w:t xml:space="preserve"> укључујући и попречне улице означене као  к.п. 2789/1, 6993, 2102 и 2063 и завршава се на почетку к.п. 6838.</w:t>
      </w:r>
    </w:p>
    <w:p>
      <w:pPr>
        <w:pStyle w:val="ListParagraph"/>
        <w:tabs>
          <w:tab w:val="clear" w:pos="720"/>
          <w:tab w:val="left" w:pos="0" w:leader="none"/>
        </w:tabs>
        <w:spacing w:before="0" w:after="0"/>
        <w:ind w:left="0" w:righ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У цијелој дужини свог пружања Главна улица обухвата лијеву и десну страну.</w:t>
      </w:r>
    </w:p>
    <w:p>
      <w:pPr>
        <w:pStyle w:val="ListParagraph"/>
        <w:tabs>
          <w:tab w:val="clear" w:pos="720"/>
          <w:tab w:val="left" w:pos="-1440" w:leader="none"/>
        </w:tabs>
        <w:spacing w:before="0" w:after="0"/>
        <w:ind w:left="0" w:righ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1440" w:leader="none"/>
        </w:tabs>
        <w:spacing w:before="0" w:after="0"/>
        <w:ind w:left="0" w:righ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2. Каравласи</w:t>
      </w:r>
    </w:p>
    <w:p>
      <w:pPr>
        <w:pStyle w:val="ListParagraph"/>
        <w:tabs>
          <w:tab w:val="clear" w:pos="720"/>
          <w:tab w:val="left" w:pos="270" w:leader="none"/>
        </w:tabs>
        <w:spacing w:before="0" w:after="0"/>
        <w:ind w:left="0" w:righ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Улица Каравласи се састоји од осам одвојених кракова.</w:t>
      </w:r>
    </w:p>
    <w:p>
      <w:pPr>
        <w:pStyle w:val="ListParagraph"/>
        <w:tabs>
          <w:tab w:val="clear" w:pos="720"/>
          <w:tab w:val="left" w:pos="270" w:leader="none"/>
          <w:tab w:val="left" w:pos="1260" w:leader="none"/>
        </w:tabs>
        <w:spacing w:before="0" w:after="0"/>
        <w:ind w:left="0" w:righ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Први крак почиње одвајајући се од Главне улице код к.п. 6408 и пружа се у правцу запада до к.п. 6453/3, и обухвата само десну страну од к.п. 6461 до краја к.п. 6453/3.</w:t>
      </w:r>
    </w:p>
    <w:p>
      <w:pPr>
        <w:pStyle w:val="ListParagraph"/>
        <w:tabs>
          <w:tab w:val="clear" w:pos="720"/>
          <w:tab w:val="left" w:pos="270" w:leader="none"/>
          <w:tab w:val="left" w:pos="1260" w:leader="none"/>
        </w:tabs>
        <w:spacing w:before="0" w:after="0"/>
        <w:ind w:left="0" w:righ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Други крак почиње одвајајући се од Главне улице и пружа се у правцу истока од к.п. 6334 до краја к.п. 6335.  У цијелој дужини свог пружања други крак улице Каравласи обухвата лијеву и десну страну.</w:t>
      </w:r>
    </w:p>
    <w:p>
      <w:pPr>
        <w:pStyle w:val="ListParagraph"/>
        <w:tabs>
          <w:tab w:val="clear" w:pos="720"/>
          <w:tab w:val="left" w:pos="270" w:leader="none"/>
          <w:tab w:val="left" w:pos="1260" w:leader="none"/>
        </w:tabs>
        <w:spacing w:before="0" w:after="0"/>
        <w:ind w:left="0" w:righ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Трећи крак почиње одвајајући се од Главне улице код к.п. 6471/2 и пружа се у правцу запада дуж к.п. 7058 до краја к.п. 6459, гдје се и завршава. У цијелој дужини свог пружања Трећи крак улице Каравласи обухвата лијеву и десну страну.</w:t>
      </w:r>
    </w:p>
    <w:p>
      <w:pPr>
        <w:pStyle w:val="ListParagraph"/>
        <w:tabs>
          <w:tab w:val="clear" w:pos="720"/>
          <w:tab w:val="left" w:pos="270" w:leader="none"/>
          <w:tab w:val="left" w:pos="1260" w:leader="none"/>
          <w:tab w:val="left" w:pos="1530" w:leader="none"/>
        </w:tabs>
        <w:spacing w:before="0" w:after="0"/>
        <w:ind w:left="0" w:righ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Четврти крак почиње одвајајући се од Главне улице код к.п. 6325/1 и пружа се у правцу истока дуж к.п. 7041 до краја к.п. 6315, обухватајући при томе к.п. 6299/7 .У цијелој дужини свог пружања четврти крак улице Каравласи обухвата лијеву и десну страну.</w:t>
      </w:r>
    </w:p>
    <w:p>
      <w:pPr>
        <w:pStyle w:val="ListParagraph"/>
        <w:spacing w:before="0" w:after="0"/>
        <w:ind w:left="0" w:righ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Пети крак почиње одвајајући се од Главне улице код к.п. 3055 и пружа се у правцу запада дуж к.ч. 3065 до к.п. 3059 У цијелој дужини свог пружања Пети крак улице Каравласи обухата лијеву и десну страну.</w:t>
      </w:r>
    </w:p>
    <w:p>
      <w:pPr>
        <w:pStyle w:val="ListParagraph"/>
        <w:spacing w:before="0" w:after="0"/>
        <w:ind w:left="0" w:righ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Шести крак почиње одвајајући се од Главне улице код к.п. 3069/5 и пружа се у правцу запада дуж к.п. 3083 и 3106 при томе обухатајући к.п. 3091/2 и 3106 (попречне улице) и завршава се на крају к.п. 3117. У цијелој дужини свог пружања шести крак улице Каравласи обухавта лијеву и десну страну.</w:t>
      </w:r>
    </w:p>
    <w:p>
      <w:pPr>
        <w:pStyle w:val="ListParagraph"/>
        <w:spacing w:before="0" w:after="0"/>
        <w:ind w:left="0" w:righ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Седми крак почиње одвајајући се од Главне улице код к.п. 2993 и пружа се у правцу истока дуж к.п. 2995, 7038 и 7023 при томе обухватајаћи попречну улицу означену као к.п. 2956 и завршава се код к.ч. 6075. У цијелој дужини свог пружања седми крак улице Каравласи обухвата лијеву и десну страну.</w:t>
      </w:r>
    </w:p>
    <w:p>
      <w:pPr>
        <w:pStyle w:val="ListParagraph"/>
        <w:spacing w:before="0" w:after="0"/>
        <w:ind w:left="0" w:righ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Осми крак почиње одвајајући се од Главне улице код к.п. 2888 и пружа се у правцу истока дуж к.п. 3279, при томе обухватајући попречну улицу означену као к.п. 2870 и завршава се код к.п. 2861. У цијелој дужини свог пружања осми крак улице Каравласи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3. Гајићи 2</w:t>
      </w:r>
    </w:p>
    <w:p>
      <w:pPr>
        <w:pStyle w:val="ListParagraph"/>
        <w:spacing w:before="0" w:after="0"/>
        <w:ind w:left="0" w:righ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Улица Гајићи 2 састоји се од два одвојена крака</w:t>
      </w:r>
    </w:p>
    <w:p>
      <w:pPr>
        <w:pStyle w:val="ListParagraph"/>
        <w:spacing w:before="0" w:after="0"/>
        <w:ind w:left="0" w:righ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Први крак почиње и пружа се у правцу истока сијекући к.п. 1017/1  и 1003/1, на којој се и завршава. У цијелој дужини свог пружања први крак улице Гајићи 2 обухвата лијеву и десну страну.</w:t>
      </w:r>
    </w:p>
    <w:p>
      <w:pPr>
        <w:pStyle w:val="ListParagraph"/>
        <w:spacing w:before="0" w:after="0"/>
        <w:ind w:left="0" w:righ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Други крак  улице Гајићи 2 почиње одвајајући се од Главне улице код к.п. 1005 и пружа се у правцу истока дуж к.п. 1322 и 6963, при томе обухватајући попречне улице  означене као к.п. 966, 1324, 6986, 829, 909, 1323, 878, 847 и 2214 (попречна улица означена као к.п. 6986 се завршаа код к.п. 5558) . Други крак улице Гајићи 2 се завршава на граници к.п. 6963. У цијелој дужини свог пружања други крак улице Гајићи 2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4. Клис 1</w:t>
      </w:r>
    </w:p>
    <w:p>
      <w:pPr>
        <w:pStyle w:val="ListParagraph"/>
        <w:spacing w:before="0" w:after="0"/>
        <w:ind w:left="0" w:right="0" w:firstLine="720"/>
        <w:contextualSpacing/>
        <w:jc w:val="both"/>
        <w:rPr/>
      </w:pPr>
      <w:r>
        <w:rPr>
          <w:rFonts w:cs="Times New Roman" w:ascii="Times New Roman" w:hAnsi="Times New Roman"/>
          <w:sz w:val="24"/>
          <w:szCs w:val="24"/>
          <w:lang w:val="sr-CS"/>
        </w:rPr>
        <w:t xml:space="preserve">- Улица Клис 1 почиње од к.п. 624 и пружа се у правцу сјевера дуж к.п. 687 и 6922, при чему обухвата попречне улице означене као к.п. 608, 655, 6934, 567, 214, 247, 686, </w:t>
      </w:r>
      <w:r>
        <w:rPr>
          <w:rFonts w:cs="Times New Roman" w:ascii="Times New Roman" w:hAnsi="Times New Roman"/>
          <w:sz w:val="24"/>
          <w:szCs w:val="24"/>
          <w:lang w:val="sr-Latn-CS"/>
        </w:rPr>
        <w:t>328, 685, 188, 162, 285</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103</w:t>
      </w:r>
      <w:r>
        <w:rPr>
          <w:rFonts w:cs="Times New Roman" w:ascii="Times New Roman" w:hAnsi="Times New Roman"/>
          <w:sz w:val="24"/>
          <w:szCs w:val="24"/>
          <w:lang w:val="sr-CS"/>
        </w:rPr>
        <w:t xml:space="preserve"> и завршава се код к.п. 3725. Попречна улица означена као к.п. 6934 припада улици Клис 1 од к.п. 646 до к.п. 654. Попречна улица означена као к.п. 685 припада улици Клис 1 у два дијела. Први дио почиње од к.п. 371 и завршава код к.п. 55, док други дио почиње код к.п. 84 и завршава се код к.п. 8. У цијелој дужини свог пружања улица Клис 1 Обухвата лијеву и десну страну. </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5. Клис 2</w:t>
      </w:r>
    </w:p>
    <w:p>
      <w:pPr>
        <w:pStyle w:val="ListParagraph"/>
        <w:spacing w:before="0" w:after="0"/>
        <w:ind w:left="0" w:right="0" w:firstLine="72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Улица Клис 2 почиње од к.п. 509 и пружа се у правцу сјевера дуж к.п. 683, при чему обухвата попречну улицу означену као к.п. 445, те се код к.п. 448 раздваја на два крака.</w:t>
      </w:r>
    </w:p>
    <w:p>
      <w:pPr>
        <w:pStyle w:val="ListParagraph"/>
        <w:spacing w:before="0" w:after="0"/>
        <w:ind w:left="0" w:right="0" w:firstLine="720"/>
        <w:contextualSpacing/>
        <w:jc w:val="both"/>
        <w:rPr/>
      </w:pP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Први крак</w:t>
      </w:r>
      <w:r>
        <w:rPr>
          <w:rFonts w:cs="Times New Roman" w:ascii="Times New Roman" w:hAnsi="Times New Roman"/>
          <w:sz w:val="24"/>
          <w:szCs w:val="24"/>
          <w:lang w:val="sr-CS"/>
        </w:rPr>
        <w:t xml:space="preserve"> наставља пружање у правцу сјевероистока дуж к.п. 683, 6928, 6929 и 3658/2 и завршава се на граници к.п. 3658/1 код к.п. 3656. Први крак улице Клис 2 у цијелој дужини свог пружања обухвата лијеву и десну страну.</w:t>
      </w:r>
    </w:p>
    <w:p>
      <w:pPr>
        <w:pStyle w:val="ListParagraph"/>
        <w:spacing w:before="0" w:after="0"/>
        <w:ind w:left="0" w:right="0" w:firstLine="720"/>
        <w:contextualSpacing/>
        <w:jc w:val="both"/>
        <w:rPr/>
      </w:pPr>
      <w:r>
        <w:rPr>
          <w:rFonts w:cs="Times New Roman" w:ascii="Times New Roman" w:hAnsi="Times New Roman"/>
          <w:b/>
          <w:sz w:val="24"/>
          <w:szCs w:val="24"/>
          <w:lang w:val="sr-CS"/>
        </w:rPr>
        <w:t>Други крак</w:t>
      </w:r>
      <w:r>
        <w:rPr>
          <w:rFonts w:cs="Times New Roman" w:ascii="Times New Roman" w:hAnsi="Times New Roman"/>
          <w:sz w:val="24"/>
          <w:szCs w:val="24"/>
          <w:lang w:val="sr-CS"/>
        </w:rPr>
        <w:t xml:space="preserve"> улице Клис 2 почиње код к.п. 54 и пружа се у правцу сјеверозапада дуж к.п. 684 и 685 (од к.п. 28 сјеверозападно у дужини од 250м), при чему обухвата попречну улицу означену као к.п. 17 (од к.п. 24 сјевероисточно у дужини од 130м). Други крак улице Клис 2 завршава се на крају к.п. 8, одакле прелази у улицу Клис 1. У цијелој дужини свог пружања други крак улице Клис 2 обухвата лијеву и десну страну.   </w:t>
      </w:r>
    </w:p>
    <w:p>
      <w:pPr>
        <w:pStyle w:val="ListParagraph"/>
        <w:spacing w:before="0" w:after="0"/>
        <w:ind w:left="0" w:righ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6. Липовица 1</w:t>
      </w:r>
    </w:p>
    <w:p>
      <w:pPr>
        <w:pStyle w:val="ListParagraph"/>
        <w:spacing w:before="0" w:after="0"/>
        <w:ind w:left="0" w:righ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Улица Липовица 1 почиње одвајајући се од Главне улице код к.п. 1084 пружа се у правцу запада дуж к.п. 1319, те се код к.п. 1117 раздваја на два крака.</w:t>
      </w:r>
    </w:p>
    <w:p>
      <w:pPr>
        <w:pStyle w:val="ListParagraph"/>
        <w:spacing w:before="0" w:after="0"/>
        <w:ind w:left="0" w:right="0" w:firstLine="720"/>
        <w:contextualSpacing/>
        <w:jc w:val="both"/>
        <w:rPr/>
      </w:pPr>
      <w:r>
        <w:rPr>
          <w:rFonts w:cs="Times New Roman" w:ascii="Times New Roman" w:hAnsi="Times New Roman"/>
          <w:b/>
          <w:sz w:val="24"/>
          <w:szCs w:val="24"/>
          <w:lang w:val="sr-CS"/>
        </w:rPr>
        <w:t>- Први крак</w:t>
      </w:r>
      <w:r>
        <w:rPr>
          <w:rFonts w:cs="Times New Roman" w:ascii="Times New Roman" w:hAnsi="Times New Roman"/>
          <w:sz w:val="24"/>
          <w:szCs w:val="24"/>
          <w:lang w:val="sr-CS"/>
        </w:rPr>
        <w:t xml:space="preserve"> почиње код к.п. 1117 и пружа се у правцу југозапада дуж к.п. 1326, 1327 и 7007, при чему обухвата попречне улице означене као к.п. 1250 и 3281 и завршава се на граници к.п. 7006</w:t>
      </w:r>
      <w:r>
        <w:rPr>
          <w:rFonts w:cs="Times New Roman" w:ascii="Times New Roman" w:hAnsi="Times New Roman"/>
          <w:sz w:val="24"/>
          <w:szCs w:val="24"/>
        </w:rPr>
        <w:t>. У цијелој дужини свог пружања први крак улице Липовица 1 обухата лијеву и десну страну.</w:t>
      </w:r>
    </w:p>
    <w:p>
      <w:pPr>
        <w:pStyle w:val="ListParagraph"/>
        <w:spacing w:before="0" w:after="0"/>
        <w:ind w:left="0" w:right="0" w:firstLine="720"/>
        <w:contextualSpacing/>
        <w:jc w:val="both"/>
        <w:rPr/>
      </w:pPr>
      <w:r>
        <w:rPr>
          <w:rFonts w:cs="Times New Roman" w:ascii="Times New Roman" w:hAnsi="Times New Roman"/>
          <w:b/>
          <w:sz w:val="24"/>
          <w:szCs w:val="24"/>
          <w:lang w:val="sr-CS"/>
        </w:rPr>
        <w:t>- Други крак</w:t>
      </w:r>
      <w:r>
        <w:rPr>
          <w:rFonts w:cs="Times New Roman" w:ascii="Times New Roman" w:hAnsi="Times New Roman"/>
          <w:sz w:val="24"/>
          <w:szCs w:val="24"/>
          <w:lang w:val="sr-CS"/>
        </w:rPr>
        <w:t xml:space="preserve"> улице Липовица 1 почиње код к.п. 1091 и пружа се у правцу сјеверозапада дуж к.п. 1319 и 7006, затим сијече к.п. 6857 (канал), те наставља пружање катастарском парцелом бр. 6941, при чему обухвата попречне улице, означене као к.п. 1318, 1320, 1172, 7002 (катастарска парцела 7002 припада другом краку улице Липовица 1 у два дијела, гдје први почиње од к.п. 4298 и иде југозападно од главног правца у дужини од 1100м, а други дио почиње од к.п. 4142 и иде јужно од главног правца улице у дужини од 500м), те попречну улицу која се пружа уз западну ивицу катастарске парцеле 6863 (канал) и то од к.п. 4183 сјеверно у дужини од 175м. Други крак улице Липовица 1 завршава се на крају к.п. 4096. У цијелој дужини свог пружања други крак улице Липовица 1 обухвата лијеву и десну страну.     </w:t>
      </w:r>
    </w:p>
    <w:p>
      <w:pPr>
        <w:pStyle w:val="ListParagraph"/>
        <w:spacing w:before="0" w:after="0"/>
        <w:ind w:left="0" w:righ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7. Липовица 2</w:t>
      </w:r>
    </w:p>
    <w:p>
      <w:pPr>
        <w:pStyle w:val="ListParagraph"/>
        <w:spacing w:before="0" w:after="0"/>
        <w:ind w:left="0" w:righ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Главне улице код к.п. 3001 и пружа се у правцу запада дуж к.п. 3004 и 7018, затим сијече к.п. 6868 (канал) и наставља пружање дуж к.п. 7014, при томе обухватајући попречне улице означене као к.п. 5779 и 2763 (улица означена као к.п. 2763 припада улици Липовица 2 у једном дијелу и то од к.п. 5855 до к.п. 2755), те се код к.п. 2784 раздваја на 3 крака.</w:t>
      </w:r>
    </w:p>
    <w:p>
      <w:pPr>
        <w:pStyle w:val="ListParagraph"/>
        <w:spacing w:before="0" w:after="0"/>
        <w:ind w:left="0" w:right="0" w:firstLine="720"/>
        <w:contextualSpacing/>
        <w:jc w:val="both"/>
        <w:rPr/>
      </w:pPr>
      <w:r>
        <w:rPr>
          <w:rFonts w:cs="Times New Roman" w:ascii="Times New Roman" w:hAnsi="Times New Roman"/>
          <w:b/>
          <w:sz w:val="24"/>
          <w:szCs w:val="24"/>
          <w:lang w:val="sr-CS"/>
        </w:rPr>
        <w:t>- Први крак</w:t>
      </w:r>
      <w:r>
        <w:rPr>
          <w:rFonts w:cs="Times New Roman" w:ascii="Times New Roman" w:hAnsi="Times New Roman"/>
          <w:sz w:val="24"/>
          <w:szCs w:val="24"/>
          <w:lang w:val="sr-CS"/>
        </w:rPr>
        <w:t xml:space="preserve"> пружа се у правцу сјеверозапада дуж к.п. 3282 и завршава се код к.п. 2635.</w:t>
      </w:r>
    </w:p>
    <w:p>
      <w:pPr>
        <w:pStyle w:val="ListParagraph"/>
        <w:spacing w:before="0" w:after="0"/>
        <w:ind w:left="0" w:right="0" w:firstLine="720"/>
        <w:contextualSpacing/>
        <w:jc w:val="both"/>
        <w:rPr/>
      </w:pPr>
      <w:r>
        <w:rPr>
          <w:rFonts w:cs="Times New Roman" w:ascii="Times New Roman" w:hAnsi="Times New Roman"/>
          <w:b/>
          <w:sz w:val="24"/>
          <w:szCs w:val="24"/>
          <w:lang w:val="sr-CS"/>
        </w:rPr>
        <w:t>- Други крак</w:t>
      </w:r>
      <w:r>
        <w:rPr>
          <w:rFonts w:cs="Times New Roman" w:ascii="Times New Roman" w:hAnsi="Times New Roman"/>
          <w:sz w:val="24"/>
          <w:szCs w:val="24"/>
          <w:lang w:val="sr-CS"/>
        </w:rPr>
        <w:t xml:space="preserve"> пружа се у правцу југозапада дуж к.п. 3284, при чему обухвата попречне улице означене као к.п. 3283, 2673, 2727 (од к.п. 2721 до к.п. 2726) и завршава се на граници насељеног мјеста код к.п. 5875.</w:t>
      </w:r>
    </w:p>
    <w:p>
      <w:pPr>
        <w:pStyle w:val="ListParagraph"/>
        <w:spacing w:before="0" w:after="0"/>
        <w:ind w:left="0" w:right="0" w:firstLine="720"/>
        <w:contextualSpacing/>
        <w:jc w:val="both"/>
        <w:rPr/>
      </w:pPr>
      <w:r>
        <w:rPr>
          <w:rFonts w:cs="Times New Roman" w:ascii="Times New Roman" w:hAnsi="Times New Roman"/>
          <w:b/>
          <w:sz w:val="24"/>
          <w:szCs w:val="24"/>
          <w:lang w:val="sr-CS"/>
        </w:rPr>
        <w:t>- Трећи крак</w:t>
      </w:r>
      <w:r>
        <w:rPr>
          <w:rFonts w:cs="Times New Roman" w:ascii="Times New Roman" w:hAnsi="Times New Roman"/>
          <w:sz w:val="24"/>
          <w:szCs w:val="24"/>
          <w:lang w:val="sr-CS"/>
        </w:rPr>
        <w:t xml:space="preserve"> пружа се у правцу сјевероистока дуж к.п. 3284, 6995 и 1325 при чему обухвата попречне улице означена као к.п. 2615, 2520, 3281 (од к.п. 2513 до к.п. 1310), 2554, 6993 (од к.п. 5712 до к.п. 5737/2) и завршава се укрштањем са Главном улицом код к.п. 1019. </w:t>
      </w:r>
    </w:p>
    <w:p>
      <w:pPr>
        <w:pStyle w:val="ListParagraph"/>
        <w:spacing w:before="0" w:after="0"/>
        <w:ind w:left="0" w:righ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улица Липовица 2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8. Марић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Улица Марићи почиње од к.п. 5010 и пружа се у правцу истока дуж к.п. 6989, 3276, при чему обухвата попречне улице означене као к.п. 2377 (од к.п. 2376 до к.п. 2372/1), те се код к.п. 2336 раздваја на два крака.</w:t>
      </w:r>
    </w:p>
    <w:p>
      <w:pPr>
        <w:pStyle w:val="Normal"/>
        <w:spacing w:before="0" w:after="0"/>
        <w:ind w:firstLine="720"/>
        <w:jc w:val="both"/>
        <w:rPr/>
      </w:pPr>
      <w:r>
        <w:rPr>
          <w:rFonts w:cs="Times New Roman" w:ascii="Times New Roman" w:hAnsi="Times New Roman"/>
          <w:b/>
          <w:sz w:val="24"/>
          <w:szCs w:val="24"/>
          <w:lang w:val="sr-CS"/>
        </w:rPr>
        <w:t>- Први крак</w:t>
      </w:r>
      <w:r>
        <w:rPr>
          <w:rFonts w:cs="Times New Roman" w:ascii="Times New Roman" w:hAnsi="Times New Roman"/>
          <w:sz w:val="24"/>
          <w:szCs w:val="24"/>
          <w:lang w:val="sr-CS"/>
        </w:rPr>
        <w:t xml:space="preserve"> пружа се у правцу југоистока дуж к.п. 3277, 3278/1, при чему обухвата попречне улице означене са к.п. 2325 (прави круг и спаја се са другим краком), 2439, 2491 и завршава се код к.п. 2470.</w:t>
      </w:r>
    </w:p>
    <w:p>
      <w:pPr>
        <w:pStyle w:val="Normal"/>
        <w:spacing w:before="0" w:after="0"/>
        <w:ind w:firstLine="720"/>
        <w:jc w:val="both"/>
        <w:rPr/>
      </w:pPr>
      <w:r>
        <w:rPr>
          <w:rFonts w:cs="Times New Roman" w:ascii="Times New Roman" w:hAnsi="Times New Roman"/>
          <w:b/>
          <w:sz w:val="24"/>
          <w:szCs w:val="24"/>
          <w:lang w:val="sr-CS"/>
        </w:rPr>
        <w:t>-  Други крак</w:t>
      </w:r>
      <w:r>
        <w:rPr>
          <w:rFonts w:cs="Times New Roman" w:ascii="Times New Roman" w:hAnsi="Times New Roman"/>
          <w:sz w:val="24"/>
          <w:szCs w:val="24"/>
          <w:lang w:val="sr-CS"/>
        </w:rPr>
        <w:t xml:space="preserve"> пружа се у правцу сјевероистока дуж к.п. 3276, 6971, при томе обухватајући попречну улицу означену са к.п. 3275 и завршава се на граници насељеног мјеста код к.п. 5175.</w:t>
      </w:r>
    </w:p>
    <w:p>
      <w:pPr>
        <w:pStyle w:val="Normal"/>
        <w:spacing w:before="0" w:after="0"/>
        <w:ind w:firstLine="720"/>
        <w:jc w:val="both"/>
        <w:rPr>
          <w:lang w:val="sr-CS"/>
        </w:rPr>
      </w:pPr>
      <w:r>
        <w:rPr>
          <w:rFonts w:cs="Times New Roman" w:ascii="Times New Roman" w:hAnsi="Times New Roman"/>
          <w:sz w:val="24"/>
          <w:szCs w:val="24"/>
          <w:lang w:val="sr-CS"/>
        </w:rPr>
        <w:t>У цијелој дужини свог пружања улица Марићи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9. Стари Гојсовац</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Почиње код к.п. 6138 одвајајући се од улице Каравласи, пружа се у правцу истока дуж к.п. 7034, 7036 благо се повијајући према југу, а обухватајући попречне улице означене као к.п. 6124/4, 7033, 7035 и завршава се код к.п. 6197. Улица Стари Гојсовац у дијелу пружања уз границу насељеног мјеста (од к.п.  6178 до к.п. 6214/2) обухвата искључиво парцеле десно од саобраћајнице, односно све оне катастарске парцеле које се налазе у границама насељеног мјеста Батковић, у преосталом дијелу обухвата лијеву и десну страну.  </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0. Марка Никол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773 одвајајући се од Главне улице, пружа се у правцу сјевероистока дуж к.п. 1317, 3274, 3273, благо правећи полукруг,  при чему обухвата попречне улице означене као к.п. 753, 787, 805, 2204, 2007, 1981, 1957, 2037 и завршава се код к.п. 2051 новим укрштањем са Главном улицом. У цијелој дужини свог пружања улица Марка Николића обухвата лијеву и десну стран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680"/>
        <w:jc w:val="both"/>
        <w:rPr/>
      </w:pPr>
      <w:r>
        <w:rPr>
          <w:rFonts w:cs="Times New Roman" w:ascii="Times New Roman" w:hAnsi="Times New Roman"/>
          <w:sz w:val="24"/>
          <w:szCs w:val="24"/>
          <w:lang w:val="sr-CS"/>
        </w:rPr>
        <w:t>(5)</w:t>
      </w:r>
      <w:r>
        <w:rPr>
          <w:rFonts w:cs="Times New Roman" w:ascii="Times New Roman" w:hAnsi="Times New Roman"/>
          <w:b/>
          <w:sz w:val="24"/>
          <w:szCs w:val="24"/>
          <w:lang w:val="sr-CS"/>
        </w:rPr>
        <w:t xml:space="preserve"> ПОДРУЧЈЕ НАСЕЉЕНОГ МЈЕСТА БРОДАЦ ГОРЊИ</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Бродац Горњи).</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 Главна брочанск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 границе насељеног мјеста код к.п. 1905/5 и пружа се у правцу истока дуж к.п. 2348, при томе обухватајући попречне улице означене као к.п. 2350 (од к.п. 1992 до к.п. 1888), 2351 (од к.п. 1871 до к.п. 1878), 476, затим се укршта са Главном улицом сијекући к.п. 719 и наставља своје пружање дуж к.п. 725, 2380 и 2381 при чему сијече попречну улицу означену као к.п. 2269 и обухвата њен сјеверни дио и то од к.п. 2008 до к.п. 2011 и завршава се на граници насељеног мјеста код к.п. 1359/2.</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Главна брочанска улиц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 Главна улиц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 границе насељеног мјеста код к.п. 2033 и пружа се у правцу сјеверозапада дуж к.п. 2383,  сијече к.п. 2269, те наставља пружање дуж к.п. 2378, 719,  при томе обухватајући попречне улице означене као к.п. 675, 2379, 726, 520, 426 и завршава се код к.п. 1380/4.</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Главна улица обухвата лијеву и десну страну.</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3. Дангуб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 к.п. 1555 и пружа се у правцу истока дуж к.п. 2324 и 2325, те се завршава на граници к.п. 2263 код к.п. 1644.</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улица Дангуб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4.  Карин пут</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 к.п. 2104 и пружа се у правцу сјевера дуж к.п. 2371, при томе обухватајући попречне улице означене као к.п. 2372 (од к.п. 2146 до к.п. 2150) и 2069/14 и завршава се на граници катастарске парцеле број 2282, код к.п. 2068. У цијелој дужини свог пружања улица Карин пут обухвата лијеву и десну страну пут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5.  Друга улиц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Почиње од к.п. 626 и пружа се у правцу југа дуж к.п. 727, те се код к.п. 704 раздваја на два крака. </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Први крак пружа се у правцу југоистока дуж к.п. 2348  и завршава на граници к.п. 2279 код к.п. 1991.</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 Други крак пружа се у правцу југозапада дуж к.п. 2348  и завршава се код к.п. 714. </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Друга улица обухвата лијеву и десну страну.</w:t>
      </w:r>
    </w:p>
    <w:p>
      <w:pPr>
        <w:pStyle w:val="Normal"/>
        <w:spacing w:before="0" w:after="0"/>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6. Трећа улиц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на раскрсници од Главне и Главне брочанске улице код к.п. 567 и пружа се у правцу сјевера дуж к.п. 568, те се код к.п. 537 раздаја на два крак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i/>
          <w:sz w:val="24"/>
          <w:szCs w:val="24"/>
          <w:lang w:val="sr-CS"/>
        </w:rPr>
        <w:t>- Први крак</w:t>
      </w:r>
      <w:r>
        <w:rPr>
          <w:rFonts w:cs="Times New Roman" w:ascii="Times New Roman" w:hAnsi="Times New Roman"/>
          <w:sz w:val="24"/>
          <w:szCs w:val="24"/>
          <w:lang w:val="sr-CS"/>
        </w:rPr>
        <w:t xml:space="preserve"> пружа се у правцу сјеверозапада дуж к.п. 558 и завршава се код к.п. 136.</w:t>
      </w:r>
    </w:p>
    <w:p>
      <w:pPr>
        <w:pStyle w:val="Normal"/>
        <w:spacing w:before="0" w:after="0"/>
        <w:jc w:val="both"/>
        <w:rPr/>
      </w:pPr>
      <w:r>
        <w:rPr>
          <w:rFonts w:cs="Times New Roman" w:ascii="Times New Roman" w:hAnsi="Times New Roman"/>
          <w:sz w:val="24"/>
          <w:szCs w:val="24"/>
          <w:lang w:val="sr-CS"/>
        </w:rPr>
        <w:tab/>
      </w:r>
      <w:r>
        <w:rPr>
          <w:rFonts w:cs="Times New Roman" w:ascii="Times New Roman" w:hAnsi="Times New Roman"/>
          <w:i/>
          <w:sz w:val="24"/>
          <w:szCs w:val="24"/>
          <w:lang w:val="sr-CS"/>
        </w:rPr>
        <w:t>- Други крак</w:t>
      </w:r>
      <w:r>
        <w:rPr>
          <w:rFonts w:cs="Times New Roman" w:ascii="Times New Roman" w:hAnsi="Times New Roman"/>
          <w:sz w:val="24"/>
          <w:szCs w:val="24"/>
          <w:lang w:val="sr-CS"/>
        </w:rPr>
        <w:t xml:space="preserve"> пружа се у правцу југоистока дуж к.п. 558 и завршава се на раскрсници укрштањем са Главном брочанском и Главном улицом код к.п. 557.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цијелој дужини свог пружања Трећа улица обухвата лијеву и десну страну. </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7. Четврта улиц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Главне улице код к.п. 433 и пружа се у правцу истока дуж к.п. 723 и 2352, при чему обухвата попречне улице означене као к.п. 497 и 722 (почиње од к.п. 450 и завршава се укрштањем са Шестом улицом код к.п. 415), те се завршава укрштањем са Главном брочанском улицом код к.п. 1844.</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Четврта улица обухвата лијеву и десну страну.</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8. Пета ули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Почиње одвајајући се од Главне улице код к.п. 164/1 и пружа се у правцу истока дуж к.п. 718, при чему обухвата попречне улице означене као к.п. 165, 717 и 116, те се завршава код к.п. 174. у цијелој дужини свог пружања Пета улиц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9. Шеста улиц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Главне улице код к.п. 412 и пружа се у правцу југозапада дуж к.п. 421 и 722 (од к.п. 1816 сјеверозападно до к.п. 1424), 2347, 2336 при томе обухватајући попречну улицу означену као к.п. 721 и завршава се на граници к.п. 2667 код к.п. 1428.</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Шеста улица у цијелој дужини свог пружања обухвата лијеву и десну страну.</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0. Седма улица</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Главне улице код к.п. 253 и пружа се у правцу сјевер - сјевероисток дуж к.п. 715, при чему обухвата попречне улице означене као к.п. 211, 69, 71 и 49, те се завршава на граници к.п. 2343 код к.п. 2.</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Седма улиц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1. Осма улиц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Главне улице код к.п. 273 и пружа се у правцу сјевера дуж к.п. 720 и 299, те се заршава укрштањем са Главном улицом код к.п. 297.</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Осма улиц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37"/>
        <w:jc w:val="both"/>
        <w:rPr/>
      </w:pPr>
      <w:r>
        <w:rPr>
          <w:rFonts w:cs="Times New Roman" w:ascii="Times New Roman" w:hAnsi="Times New Roman"/>
          <w:b/>
          <w:sz w:val="24"/>
          <w:szCs w:val="24"/>
          <w:lang w:val="sr-CS"/>
        </w:rPr>
        <w:t>(6) ПОДРУЧЈЕ НАСЕЉЕНОГ МЈЕСТА  БРОДАЦ ДОЊИ</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Бродац Доњи).</w:t>
      </w:r>
    </w:p>
    <w:p>
      <w:pPr>
        <w:pStyle w:val="Normal"/>
        <w:spacing w:before="0" w:after="0"/>
        <w:ind w:firstLine="737"/>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 Главна брочанск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 границе насељеног мјеста код к.п. 2074 и креће се у працу истока дуж к.п. 2710, 531 и 2714, те се завршава  на граници к.п. 2952 (канал), код к.п. 2239.</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Главна брочанска улица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 Главн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чиње код к.п. 2465 и пружа се у правцу запада дуж к.п. 2746, 865, 2736, при чему обухвата попречну улицу означену као к.п. 887 и 2742 и завршава се на граници насељеног мјеста код к.п. 2078/2.</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Главна улиц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3. Јелаз</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 границе насељеног мјеста код к.п. 752 и пружа се у правцу запада дуж к.п. 904, при чему обухвата попречне улице означену као к.п. 769, 1814, 806, 818 и завршава се на граници к.п. 2592 код к.п. 1885.</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улица Јелаз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4. Прва улиц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Главне улице код к.п. 515 и пружа се у правцу сјевера дуж к.п. 536, при томе обухватајући попречну улицу означену као к.п. 535, затим сијече Главну брочанску улицу и наставља пружање сјеверно дуж к.п. 369/1, гдје се и завршава. Прва улица обухвата лијеву и десну страну од свога почетка па до краја к.п. 468, одакле обухвата само десну страну и то до почетка к.п. 377, после чега поново обухвата лијеву и десну страну до краја свога пружањ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5. Девета улиц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Главне брочанске улице код к.п. 358 и пружа се у правцу сјевера дуж к.п. 526 и 2693, при чему обухвата попречне улице означене као к.п. 527, 525, 524, 2706 (од к.п. 22 до к.п. 11) и завршава се код к.п. 2036.</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Девета улиц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6. Десета улиц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Главне брочанске улице код к.п. 277 и пружа се у правцу југа дуж к.п. 278, при чему обухвата попречну улицу означену као к.п. 405, те се код к.п. 409 раздваја на два крак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рви крак почиње код к.п. 411 и пружа се у правцу југоистока дуж к.п. 533 и 2732, при чему обухвата попречну улицу означену као к.п. 534 (од к.п. 439 до краја к.п. 444) и завршава се на крају к.п. 2150. Први крак Десете улице у цијелој дужини свог пружања обухвата лијеву и десну страну.</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Други крак почиње код к.п. 273 и пружа се у правцу сјевероистока дуж к.п. 533  и завршава се на граници к.п. 2717 код к.п. 247. У цијелој дужини свог пружања, Други крак Десете улице обухвата лијеву и десну страну.</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7. Једанаеста улиц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Главне брочанске улице код к.п. 289 и пружа су у правцу сјевера дуж к.п. 528 и 2686  и завршава се код к.п. 2711/2.</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Једанаеста улиц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8. Дванаеста улица</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Дванаеста улица састоји се из два одвојена крака. </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  Први крак почиње одвајајући се од Главне брочанске улице код к.п. 188 и пружа се у правцу сјевера дуж к.п. 530 (улица), при чему обухвата попречну улицу означену као к.п. 195 и завршава се на граници к.п. 529 код к.п. 104. У цијелој дужини свог пружања Први крак Дванаесте улице обухвата лијеву и десну страну.</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 Други крак почиње одвајајући се од Главне брочанске улице код к.п. 224 и пружа се  у правцу југа дуж к.п. 532 (улица) и завршава се на граници к.п. 236 код к.п. 244. У цијелој дужини свог пружања други крак, Дванаесте улице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37"/>
        <w:jc w:val="both"/>
        <w:rPr/>
      </w:pPr>
      <w:r>
        <w:rPr>
          <w:rFonts w:cs="Times New Roman" w:ascii="Times New Roman" w:hAnsi="Times New Roman"/>
          <w:sz w:val="24"/>
          <w:szCs w:val="24"/>
          <w:lang w:val="sr-CS"/>
        </w:rPr>
        <w:t xml:space="preserve">(7) </w:t>
      </w:r>
      <w:r>
        <w:rPr>
          <w:rFonts w:cs="Times New Roman" w:ascii="Times New Roman" w:hAnsi="Times New Roman"/>
          <w:b/>
          <w:sz w:val="24"/>
          <w:szCs w:val="24"/>
          <w:lang w:val="sr-CS"/>
        </w:rPr>
        <w:t>ПОДРУЧЈЕ НАСЕЉЕНОГ МЈЕСТА БУКОВИЦА ДОЊА</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Буковица Доњ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 Буквари</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 границе насељеног мјеста код к.п. 184/2 и пружа се у правцу југозапада дуж к.п. 3037, при томе обухватајући попречне улице означене као к.п. 171, 3038 (од к.п. 201 до краја к.п. 245/2), 278, 242/2, 242/4, 242/3, 242/5, 242/1, 241 (од к.п. 240 до границе к.п. 3037 код к.п. 227), 533/1 (од к.п. 536 до к.п. 532), 3039, 3040 (од к.п. 590/3 до к.п. 587), 3036 (од к.п. 592 до к.п. 87), 3040, 597 и завршава се код к.п. 775/1.</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улица Буквари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37"/>
        <w:jc w:val="both"/>
        <w:rPr/>
      </w:pPr>
      <w:r>
        <w:rPr>
          <w:rFonts w:cs="Times New Roman" w:ascii="Times New Roman" w:hAnsi="Times New Roman"/>
          <w:b/>
          <w:sz w:val="24"/>
          <w:szCs w:val="24"/>
          <w:lang w:val="sr-CS"/>
        </w:rPr>
        <w:t>(8) ПОДРУЧЈЕ НАСЕЉЕНОГ МЈЕСТА  ВЕЛИКА ОБАРСКА</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Велика Обарск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 Главна улиц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Почиње од границе насељеног мјеста код к.п. 4126 и пружа се у правцу сјевера дуж к.п. 4443, 1796, 1795, 4388, 1794  и завршава се на граници насељеног мјеста код к.п. 2157. Од свог почетка, па до краја к.п. 2156  Главна улица обухвата лијеву и десну страну, док од краја к.п. 2156 па до краја к.п. 2157 обухвата само лијеву страну. </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  Пољан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Улица Пољана састоји се из два одвојена дијела.</w:t>
      </w:r>
    </w:p>
    <w:p>
      <w:pPr>
        <w:pStyle w:val="Normal"/>
        <w:spacing w:before="0" w:after="0"/>
        <w:ind w:firstLine="720"/>
        <w:jc w:val="both"/>
        <w:rPr/>
      </w:pP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Први дио</w:t>
      </w:r>
      <w:r>
        <w:rPr>
          <w:rFonts w:cs="Times New Roman" w:ascii="Times New Roman" w:hAnsi="Times New Roman"/>
          <w:sz w:val="24"/>
          <w:szCs w:val="24"/>
          <w:lang w:val="sr-CS"/>
        </w:rPr>
        <w:t xml:space="preserve"> почиње одвајајући се од Главне улице код к.п. 1390 и пружа се у правцу запада дуж к.п. 1811, па се код к.п. 1377 раздваја на два крак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рви крак пружа се у правцу југозапада настављајући кретање дуж к.п. 1811 и завршава се код к.п. 1400. У цијелој дужини свог пружања Први крак, првог дијела улице Пољана обухвата лијеву и десну страну.</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Други крак пружа се у правцу сјеверозапада дуж к.п. 1378 и завршава се на граници к.п. 3468 на крају к.п. 3444. У цијелој дужини свог пружања други крак првог дијела улице Пољана обухвата лијеву и десну страну.</w:t>
      </w:r>
    </w:p>
    <w:p>
      <w:pPr>
        <w:pStyle w:val="Normal"/>
        <w:spacing w:before="0" w:after="0"/>
        <w:ind w:firstLine="720"/>
        <w:jc w:val="both"/>
        <w:rPr/>
      </w:pPr>
      <w:r>
        <w:rPr>
          <w:rFonts w:cs="Times New Roman" w:ascii="Times New Roman" w:hAnsi="Times New Roman"/>
          <w:b/>
          <w:sz w:val="24"/>
          <w:szCs w:val="24"/>
          <w:lang w:val="sr-CS"/>
        </w:rPr>
        <w:t>- Други дио</w:t>
      </w:r>
      <w:r>
        <w:rPr>
          <w:rFonts w:cs="Times New Roman" w:ascii="Times New Roman" w:hAnsi="Times New Roman"/>
          <w:sz w:val="24"/>
          <w:szCs w:val="24"/>
          <w:lang w:val="sr-CS"/>
        </w:rPr>
        <w:t xml:space="preserve"> почиње одвајајући се од Главне улице код к.п. 3120 и пружа се у правцу запада дуж к.п. 4389, 1800, затим сијече парцелу бр. 4303 и наставља западно дуж к.п. 4396, након чега сијече парцелу бр. 6939 (канал), те наставља своје пружање дуж к.п. 4500,  при томе обухватајући попречне улице означене као к.п. 567, 572, 1801 (јужно од к.п. 562 до краја к.п. 553 и сјеверозападно од к.п. 568 до к.п. 651), 648, 596, 566 (од к.п. 3339 до краја к.п. 3340), 443,  4393 (од к.п. 3227 до к.п. 3182), 4395, 4392 (од к.п. 3187 до к.п. 3189), 4494, 6944, 6945, 6946 (од к.п. 4850  западно до к.п. 4940) и завршава се на граници насељеног мјеста код к.п. 4499. У цијелој дужини свог пружања Други крак улице Пољана обухвата лијеву и десну страну. </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3. Буковиц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Улица Буковица састоји се од два крака.</w:t>
      </w:r>
    </w:p>
    <w:p>
      <w:pPr>
        <w:pStyle w:val="Normal"/>
        <w:spacing w:before="0" w:after="0"/>
        <w:ind w:firstLine="720"/>
        <w:jc w:val="both"/>
        <w:rPr/>
      </w:pPr>
      <w:r>
        <w:rPr>
          <w:rFonts w:cs="Times New Roman" w:ascii="Times New Roman" w:hAnsi="Times New Roman"/>
          <w:b/>
          <w:sz w:val="24"/>
          <w:szCs w:val="24"/>
          <w:lang w:val="sr-CS"/>
        </w:rPr>
        <w:t>- Први крак</w:t>
      </w:r>
      <w:r>
        <w:rPr>
          <w:rFonts w:cs="Times New Roman" w:ascii="Times New Roman" w:hAnsi="Times New Roman"/>
          <w:sz w:val="24"/>
          <w:szCs w:val="24"/>
          <w:lang w:val="sr-CS"/>
        </w:rPr>
        <w:t xml:space="preserve"> почиње од к.п.  5805 и пружа се у правцу југа дуж к.п. 6963, при чему обухвата попречне улице означене као к.п. 6965, 6051, 6964, 6001, 5995/9, 5995/22, 5995/8, 6015, 6008/8, 6962, 5401, 6958 (од к.п. 5415 југозападно до краја к.п. 5374), 6957/1 (од к.п. 5374 западно до к.п. краја к.п. 5262), 6969 (од к.п. 6157 до к.п. 6149), 5411/3, 6970/1 (од к.п. 5250/2 до к.п. 6548), 6968, 6973, 6972, 6520, 6466, 6837/18 и завршава се код к.п. 6820/16, укрштањем са другим краком, односно Магистралним путем м14.1. У цијелој дужини свог пружања први крак улице Буковица обухвата лијеву и десну страну.</w:t>
      </w:r>
    </w:p>
    <w:p>
      <w:pPr>
        <w:pStyle w:val="Normal"/>
        <w:spacing w:before="0" w:after="0"/>
        <w:ind w:firstLine="720"/>
        <w:jc w:val="both"/>
        <w:rPr/>
      </w:pPr>
      <w:r>
        <w:rPr>
          <w:rFonts w:cs="Times New Roman" w:ascii="Times New Roman" w:hAnsi="Times New Roman"/>
          <w:b/>
          <w:sz w:val="24"/>
          <w:szCs w:val="24"/>
          <w:lang w:val="sr-CS"/>
        </w:rPr>
        <w:t xml:space="preserve">- Други крак </w:t>
      </w:r>
      <w:r>
        <w:rPr>
          <w:rFonts w:cs="Times New Roman" w:ascii="Times New Roman" w:hAnsi="Times New Roman"/>
          <w:sz w:val="24"/>
          <w:szCs w:val="24"/>
          <w:lang w:val="sr-CS"/>
        </w:rPr>
        <w:t>улице Буковица почиње одвајајући се од првог крака код к.п. 6820/16 и пружа се у два правца, односно источно и западно. Западни правац се пружа дуж Магистралног пута м14.1 к.п. 6974  и завршава се на граници насељеног мјеста код к.п. 6676, при чему обухвата само десну страну, односно све оне парцеле сјеверно од саобраћајнице, које припадају к.о. Обарска Велика. Источни правац се пружа дуж Магистралног пута м14.1 к.п. 6974, при чему обухвата попречне улице означене са к.п. 6967 и 6887, те се завршава на граници насељеног мјеста код к.п. 4242/1. Западни правац улице у цијелој дужини свог пружања обухвата искључиво лијеву страну, односно све катастарске парцеле сјеверно од саобраћајнице, које припадају к.о. Обарска Велик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4. Јелав</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 к.п. 1179 и пружа у правцу сјевероистока се дуж к.п. 1809, 942, затим сијече к.п. 4302/1 (канал) и наставља пружање дуж к.п. 4357, па сијече катастарску парцелу 4299 (канал), те наставља своје пружање дуж к.п. 4360, 1805, 4362,  при томе обухватајући попречне улице означене са к.п. 1133, 929,1806, 4366, 1804 и 4365. Улица Јелав се завршава на граници к.п. 4455 код к.п. 2592.  Од к.п. 1179 па до к.п. 1008 улица Јелав у главном правцу пружања обухвата искључиво лијеву страну пута односно све к.п. сјеверно од саобраћајнице, док у свом преосталом дијелу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5. Табашница</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 Почиње код к.п. 1437 и пружа се у правцу југозапада дуж к.п. 1812, 4411, затим сијече к.п.6939 (канал) и наставља пружање дуж к.п. 6951, при томе обухватајући попречне улице означене са к.п. 1408, 1811 (од к.п. 1417 до к.п. 1426), 4407 (спојена са главним правцем улице некатегорисаним путем који нема издвојену катастарску парцелу и протеже се уз источну ивицу к.п. 6939 – канал), 4406 (од к.п. 3383 до к.п. 3393), 4586, 6949, 6950, 6948, 4736, 5443, 5436 (од к.п. 5435 до краја к.п. 5432), 5430, 6958 (од к.п. 5411/1 до к.п. 5415), 6952, 6953 (од к.п. 5140 до укрштања са к.п. 6956), 6956 (од к.п. 5135/1 до к.п.5130), 5300 и 5301, те се завршава на граници катастарских парцела 6951 и 1.</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улица Табашница обухвата лијеву и десну страну.</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6. Буџак</w:t>
      </w:r>
    </w:p>
    <w:p>
      <w:pPr>
        <w:pStyle w:val="Normal"/>
        <w:spacing w:before="0" w:after="0"/>
        <w:ind w:firstLine="794"/>
        <w:jc w:val="both"/>
        <w:rPr>
          <w:rFonts w:ascii="Times New Roman" w:hAnsi="Times New Roman" w:cs="Times New Roman"/>
          <w:sz w:val="24"/>
          <w:szCs w:val="24"/>
          <w:lang w:val="sr-CS"/>
        </w:rPr>
      </w:pPr>
      <w:r>
        <w:rPr>
          <w:rFonts w:cs="Times New Roman" w:ascii="Times New Roman" w:hAnsi="Times New Roman"/>
          <w:sz w:val="24"/>
          <w:szCs w:val="24"/>
          <w:lang w:val="sr-CS"/>
        </w:rPr>
        <w:t>- Улица Буџак састоји се из два одвојена дијела.</w:t>
      </w:r>
    </w:p>
    <w:p>
      <w:pPr>
        <w:pStyle w:val="Normal"/>
        <w:spacing w:before="0" w:after="0"/>
        <w:ind w:firstLine="794"/>
        <w:jc w:val="both"/>
        <w:rPr/>
      </w:pPr>
      <w:r>
        <w:rPr>
          <w:rFonts w:cs="Times New Roman" w:ascii="Times New Roman" w:hAnsi="Times New Roman"/>
          <w:b/>
          <w:sz w:val="24"/>
          <w:szCs w:val="24"/>
          <w:lang w:val="sr-CS"/>
        </w:rPr>
        <w:t>- Први дио</w:t>
      </w:r>
      <w:r>
        <w:rPr>
          <w:rFonts w:cs="Times New Roman" w:ascii="Times New Roman" w:hAnsi="Times New Roman"/>
          <w:sz w:val="24"/>
          <w:szCs w:val="24"/>
          <w:lang w:val="sr-CS"/>
        </w:rPr>
        <w:t xml:space="preserve"> улице Буџак почиње одвајајући се од Главне улице код к.п. 1667 и пружа се у правцу запада дуж к.п. 1813, при чему обухвата попречне улице означене са к.п. 1643, 1519, 1813, те се код к.п. 1607 раздваја на два крак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рви крак првог дијела улице Буџак пружа се у правцу југ-југозапад дуж к.п. 1813 4419, затим сијече к.п. 6939 (канал) и наставља пружање у правцу југозапада дуж к.п. 6963, при чему обухввата попречне улице означене са к.п.  4435 (спојена са главним правцем првог дијела улице Буџак некатегорисаним путем који, који нема издвојену катастарску парцелу и протеже се уз источну ивицу к.п. 6939 - канал и то у правцу југа од к.п. 3987 до границе насељеног мјеста код к.п. 4242/1), 4440 (од к.п. 4165/2 до краја к.п. 4146), 4441, 4431, 4428 (од к.п. 4092 до краја к.п. 4050), 4053, 4058, 4034 и 3529, те се завршава код к.п. 5806. Први крак првог дијела улице Буџак у цијелој дужини свог пружања обухвата лијеву и десну страну.</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Други крак првог дијела улице Буџак почиње од к.п. 1536 и пружа се у правцу сјеверозапада дуж к.п. 1595, 1564 и 4414, при чему обухвата попречне улице означене са к.п. 1534, 1546 и 1563, те се завршава укрштањем са улицом Табашница код к.п. 3560. У цијелој дужини свог пружања први Други крак првог дијела улице Буџак обухвата лијеву и десну страну. </w:t>
      </w:r>
    </w:p>
    <w:p>
      <w:pPr>
        <w:pStyle w:val="Normal"/>
        <w:spacing w:before="0" w:after="0"/>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 Други дио</w:t>
      </w:r>
      <w:r>
        <w:rPr>
          <w:rFonts w:cs="Times New Roman" w:ascii="Times New Roman" w:hAnsi="Times New Roman"/>
          <w:sz w:val="24"/>
          <w:szCs w:val="24"/>
          <w:lang w:val="sr-CS"/>
        </w:rPr>
        <w:t xml:space="preserve"> улице Буџак почиње одвајајући се од Главне улице код к.п. 1679 и пружа се у правцу југозапада дуж к.п. 1760 и 4427, затим сијече к.п. 4426 (некатегорисан пут) и 4308 (канал), те наставља пружање у правцу југозапада дуж к.п. 4425 и завршава се код к.п. 3938/4. У цијелој дужини свог пружања други дио улице Буџак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7. Познановићи</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Улица Познановићи састоји се из два одвојена дијела.</w:t>
      </w:r>
    </w:p>
    <w:p>
      <w:pPr>
        <w:pStyle w:val="Normal"/>
        <w:spacing w:before="0" w:after="0"/>
        <w:ind w:firstLine="720"/>
        <w:jc w:val="both"/>
        <w:rPr/>
      </w:pPr>
      <w:r>
        <w:rPr>
          <w:rFonts w:cs="Times New Roman" w:ascii="Times New Roman" w:hAnsi="Times New Roman"/>
          <w:b/>
          <w:sz w:val="24"/>
          <w:szCs w:val="24"/>
          <w:lang w:val="sr-CS"/>
        </w:rPr>
        <w:t xml:space="preserve">- Први дио </w:t>
      </w:r>
      <w:r>
        <w:rPr>
          <w:rFonts w:cs="Times New Roman" w:ascii="Times New Roman" w:hAnsi="Times New Roman"/>
          <w:sz w:val="24"/>
          <w:szCs w:val="24"/>
          <w:lang w:val="sr-CS"/>
        </w:rPr>
        <w:t>улице Познановићи почиње одвајајући се од Главне улице код к.п. 1187/1 и пружа се у правцу сјевер – сјевероисток дуж к.п. 1187/2, 1810/1, затим сијече катастарску парцелу 4302/1 (канал) и наставља пружање дуж к.п. 1803, при томе обухватајући попречне улице означене са к.п. 1234, 1267, 1253, 1285, 716 (од к.п. 724 до к.п. 715), 1802/1, 2678, 4348, 2660 и завршава се код к.п. 2288. У цијелој дужини свог пружања први дио улице Познановићи обухвата лијеву и десну страну.</w:t>
      </w:r>
    </w:p>
    <w:p>
      <w:pPr>
        <w:pStyle w:val="Normal"/>
        <w:spacing w:before="0" w:after="0"/>
        <w:ind w:firstLine="720"/>
        <w:jc w:val="both"/>
        <w:rPr/>
      </w:pPr>
      <w:r>
        <w:rPr>
          <w:rFonts w:cs="Times New Roman" w:ascii="Times New Roman" w:hAnsi="Times New Roman"/>
          <w:b/>
          <w:sz w:val="24"/>
          <w:szCs w:val="24"/>
          <w:lang w:val="sr-CS"/>
        </w:rPr>
        <w:t xml:space="preserve">- Други дио </w:t>
      </w:r>
      <w:r>
        <w:rPr>
          <w:rFonts w:cs="Times New Roman" w:ascii="Times New Roman" w:hAnsi="Times New Roman"/>
          <w:sz w:val="24"/>
          <w:szCs w:val="24"/>
          <w:lang w:val="sr-CS"/>
        </w:rPr>
        <w:t>улице Познановићи почиње одвајајући се од Главне улице код к.п. 1289 и пружа се у  правцу сјевероистока дуж к.п. 1302 (од почетка улице до к.п. 1303/1), 1316 при томе обухватајући попречне улице означене са к.п. 1296, 1295, 1326 (од к.п. 1325 до к.п. 1320/2) и завршава се на граници к.п. 4302/1 код к.п. 1315. У цијелој дужини свог пружања други дио улице Познановићи обухвата лијеву и десну страну.</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8. Миљевићи</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Улица Миљевићи састоји се из два одвојена дијела</w:t>
      </w:r>
    </w:p>
    <w:p>
      <w:pPr>
        <w:pStyle w:val="Normal"/>
        <w:spacing w:before="0" w:after="0"/>
        <w:ind w:firstLine="720"/>
        <w:jc w:val="both"/>
        <w:rPr/>
      </w:pPr>
      <w:r>
        <w:rPr>
          <w:rFonts w:cs="Times New Roman" w:ascii="Times New Roman" w:hAnsi="Times New Roman"/>
          <w:b/>
          <w:sz w:val="24"/>
          <w:szCs w:val="24"/>
          <w:lang w:val="sr-CS"/>
        </w:rPr>
        <w:t>- Први дио</w:t>
      </w:r>
      <w:r>
        <w:rPr>
          <w:rFonts w:cs="Times New Roman" w:ascii="Times New Roman" w:hAnsi="Times New Roman"/>
          <w:sz w:val="24"/>
          <w:szCs w:val="24"/>
          <w:lang w:val="sr-CS"/>
        </w:rPr>
        <w:t xml:space="preserve"> почиње одвајајући се од  Главне улице код к.п. 1444 и пружа се у правцу исток – југоисток дуж к.п. 1809  (од к.п. 1444 до к.п. 1131)</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1808, 4379, 1807, 4371,при чему обухвата попречне улице означене са к.п. 1161, 3662, 3655, 1121, 4384, 3656, 1120, 1099, 4381, 4382, 1705, 1719, 842, 848, 890, 886, 4374 и 4453, те се завршава на граници катастарске парцеле бр. 4310 (канал), код к.п. 3755. Први дио улице Миљевићи од свог почетка код к.п. 1444 па до к.п. 1131 обухвата искључиво десну страну пута, односно све катастарске парцеле јужно од саобраћајнице. У преосталом дијелу свог пружања први дио улице Миљевићи обухвата лијеву и десну страну.</w:t>
      </w:r>
    </w:p>
    <w:p>
      <w:pPr>
        <w:pStyle w:val="Normal"/>
        <w:spacing w:before="0" w:after="0"/>
        <w:ind w:firstLine="720"/>
        <w:jc w:val="both"/>
        <w:rPr/>
      </w:pPr>
      <w:r>
        <w:rPr>
          <w:rFonts w:cs="Times New Roman" w:ascii="Times New Roman" w:hAnsi="Times New Roman"/>
          <w:b/>
          <w:sz w:val="24"/>
          <w:szCs w:val="24"/>
          <w:lang w:val="sr-CS"/>
        </w:rPr>
        <w:t xml:space="preserve">- Други дио </w:t>
      </w:r>
      <w:r>
        <w:rPr>
          <w:rFonts w:cs="Times New Roman" w:ascii="Times New Roman" w:hAnsi="Times New Roman"/>
          <w:sz w:val="24"/>
          <w:szCs w:val="24"/>
          <w:lang w:val="sr-CS"/>
        </w:rPr>
        <w:t xml:space="preserve">почиње одвајајући се од Главне улице код к.п. 4120/9 и пружа се у правцу сјевероистока дуж к.п. 4444,  и то од к.п. 4120/9 до краја к.п. 4120/44, гдје се и завршава. Други дио улице Миљевићи у цијелој дужини свог пружања обухвата лијеву и десну страну. </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9. Огорелиц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Улица Огорелица се састоји из три одвојена дијела;</w:t>
      </w:r>
    </w:p>
    <w:p>
      <w:pPr>
        <w:pStyle w:val="Normal"/>
        <w:spacing w:before="0" w:after="0"/>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 Први дио</w:t>
      </w:r>
      <w:r>
        <w:rPr>
          <w:rFonts w:cs="Times New Roman" w:ascii="Times New Roman" w:hAnsi="Times New Roman"/>
          <w:sz w:val="24"/>
          <w:szCs w:val="24"/>
          <w:lang w:val="sr-CS"/>
        </w:rPr>
        <w:t xml:space="preserve"> улице Огорелица, почиње одвајајући се од улице Познановићи код к.п. 2288 и пружа се у правцу сјевера дуж к.п. 4344, 4345, 1797,  при чему обухвата попречне улице означене са к.п. 1798, 4339, 357, 347, 2228 (попречна улица је спојена са улицом Огорелица некатегорисаним путем без издвојене катастарске парцеле уз јужну ивицу канала означеног са к.п. 4296), 4336, 399, 292, 253/1, 179, 197, 193/3, 104, 4319, 30 (спојена са правцем улице Огорелица неозначеним некатегорисаним путем који се пружа уз источну ивицу к.п. 4290 (од к.п. 2021 до к.п. 2023</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кога пресијеца и одакле пут наставља дуж к.п. 30), 4325, 2028, 53, 44, те попречна улица која нема катастарску ознаку а пружа се уз десну ивицу к.п. 4284  (канал), (од к.п. 2031 до краја к.п. 10) и обухвата само десну страну, односно парцеле источно од пута. Први дио улице Огорелица завршава се на граници к.п. 4284 – канал, код к.п. 51/2. Први дио улице Огорелица у цијелој дужини свог пружања, уз изузетак горе наведене попречне улице, обухвата лијеву и десну страну.</w:t>
      </w:r>
    </w:p>
    <w:p>
      <w:pPr>
        <w:pStyle w:val="Normal"/>
        <w:spacing w:before="0" w:after="0"/>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 Други дио</w:t>
      </w:r>
      <w:r>
        <w:rPr>
          <w:rFonts w:cs="Times New Roman" w:ascii="Times New Roman" w:hAnsi="Times New Roman"/>
          <w:sz w:val="24"/>
          <w:szCs w:val="24"/>
          <w:lang w:val="sr-CS"/>
        </w:rPr>
        <w:t xml:space="preserve"> улице Огорелица почиње одвајајући се од главне улице код к.п. 404/1 и пружа се у правцу сјевероистока дуж к.п. 1799, при чему обухвата попречне улице означене са к.п. 376 и 361, те се завршава на граници к.п. 4292 код к.п. 358. У цијелој дужини свог пружања други дио улице Огорелица обухвата лијеву и десну страну.</w:t>
      </w:r>
    </w:p>
    <w:p>
      <w:pPr>
        <w:pStyle w:val="Normal"/>
        <w:spacing w:before="0" w:after="0"/>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 xml:space="preserve">- Трећи дио </w:t>
      </w:r>
      <w:r>
        <w:rPr>
          <w:rFonts w:cs="Times New Roman" w:ascii="Times New Roman" w:hAnsi="Times New Roman"/>
          <w:sz w:val="24"/>
          <w:szCs w:val="24"/>
          <w:lang w:val="sr-CS"/>
        </w:rPr>
        <w:t xml:space="preserve">улице Огорелица почиње одвајајући се од Главне улице код к.п. 416 и пружа се дуж к.п. 414 и завршава се на граници к.п. 413 код к.п.  410. У цијелој дужини свог пружања трећи дио улице Огорелица обухвата лијеву и десну страну. </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0. Николе Тесле</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код к.п. 3623/54 одвајајући се од улице Јована Дучића, пружа се у правцу сјеверозапада дуж к.п. 3623/55, сијече катастарску парцелу бр. 1812, затим наставља пружање дуж к.п. 1429/36, 1396/6 и завршава се код к.п. 1381/1.</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1. Јована Дучић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код к.п. 1498 одвајајући се од Главне улице, пружа се у правцу југозапада дуж к.п. 3623/56, затим се код к.п. 3623/147 повија у правцу сјеверозапада и завршава се код к.п. 3623/4 укрштањем са улицом Табашница. У цијелој дужини свог пружања улица Јована Дучића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2. Доситеја Обрадовић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код к.п. 1441/7 одвајајући се од улице Јована Дучића, пружа се у правцу сјеверозапада дуж к.п. 3623/3, 3623/50 и завршава се код к.п. 3623/41. У цијелој дужини свог пружања улица Доситеја Обрадовић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3. Аце Видића</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 Почиње код к.п. 3623/40 одвајајући се од улице Николе Тесле, пружа се у правцу сјевероистока дуж к.п. 1440/3 и завршава се код к.п. 1440/5 укрштањем са Главном улицом.</w:t>
      </w:r>
    </w:p>
    <w:p>
      <w:pPr>
        <w:pStyle w:val="Normal"/>
        <w:spacing w:before="0" w:after="0"/>
        <w:ind w:firstLine="737"/>
        <w:jc w:val="both"/>
        <w:rPr/>
      </w:pPr>
      <w:r>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4. Бранка Ћопић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код к.п. 3623/30 одвајајући се од улице Николе Тесле, пружа се у правцу југозапада дуж к.п. 3623/39 и завршава се код к.п. 3623/101. У цијелој дужини свог пружања улица Бранка Ћопића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5. Јована Јовановића Змај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код к.п. 3623/29 одвајајући се од улице Николе Тесле, пружа се у правцу југозапада дуж к.п. 3623/20 и завршава се код к.п. 3623/21. У цијелој дужини свог пружања улица Јована Јовановића Змај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6.  Михајла Пупин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код к.п. 1429/26 одвајајући се од улице Табашница, пружа се у правцу сјеверозапада дуж к.п. 1429/33 и завршава се код к.п. 1401. У цијелој дужини свог пружања улица Михајла Пупина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7. Лазе Лазаревић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код к.п. 1429/11 одвајајући се од улице Николе Тесле, пружа се у правцу сјеверозапада дуж к.п. 1429/34 и завршава се код к.п. 1429/7 укрштањем са улицом Михајла Пупина. У цијелој дужини свог пружања улица Лазе Лазаревића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8. Иве Андрић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код к.п. 1429/21 одвајајући се од улице Николе Тесле, пружа се у правцу југозапада дуж к.п. 1429/35 и завршава се код к.п. 1429/17 укрштањем са улицом Михајла Пупина. У цијелој дужини свог пружања улица Иве Андрића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9. Петра Петровића Његош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код к.п. 3623/81 одвајајући се од улице Јована Дучића, пружа се у правцу сјеверозапада дуж к.п. 3623/58 и завршава се код к.п. 3623/59 укрштањем са улицом Бранка Ћопића. У цијелој дужини свог пружања улица Петра Петровића Његоша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0. Десанке Максимовић</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 Почиње код к.п. 3623/112, пружа се у правцу сјеверозапада дуж к.п. 3623/57 и завршава се код к.п. 3623/100 укрштањем са улицом Бранка Ћопића. У цијелој дужини свог пружања улица Десанке Максимовић обухвата лијеву и десну страну.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1. Алексе Шант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1442 одвајајући се од Главне улице, пружа се у правцу запада дуж к.п. 1440/17, као и дуж дијела к.п. 3623/50 и завршава се код к.п. 3623/51 укрштањем са улицом Николе Тесле. У цијелој дужини свог пружања улица Алексе Шантић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2. Петра Кочића</w:t>
      </w:r>
    </w:p>
    <w:p>
      <w:pPr>
        <w:pStyle w:val="Normal"/>
        <w:spacing w:before="0" w:after="0"/>
        <w:jc w:val="both"/>
        <w:rPr/>
      </w:pPr>
      <w:r>
        <w:rPr>
          <w:rFonts w:cs="Times New Roman" w:ascii="Times New Roman" w:hAnsi="Times New Roman"/>
          <w:b/>
          <w:sz w:val="24"/>
          <w:szCs w:val="24"/>
        </w:rPr>
        <w:tab/>
        <w:t xml:space="preserve">- </w:t>
      </w:r>
      <w:r>
        <w:rPr>
          <w:rFonts w:cs="Times New Roman" w:ascii="Times New Roman" w:hAnsi="Times New Roman"/>
          <w:sz w:val="24"/>
          <w:szCs w:val="24"/>
        </w:rPr>
        <w:t>Почиње код к.п. 3623/147 одвајајући се од улице Јована Дучића, пружа се у правцу сјеверзапада дуж дијела катастарске парцеле 3623/56 и завршава се код к.п. 3623/4 укрштањем са улицом Табашница. У цијелој дужини свог пружања улица Петра Кочић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37"/>
        <w:jc w:val="both"/>
        <w:rPr/>
      </w:pPr>
      <w:r>
        <w:rPr>
          <w:rFonts w:cs="Times New Roman" w:ascii="Times New Roman" w:hAnsi="Times New Roman"/>
          <w:sz w:val="24"/>
          <w:szCs w:val="24"/>
        </w:rPr>
        <w:t xml:space="preserve">(9) </w:t>
      </w:r>
      <w:r>
        <w:rPr>
          <w:rFonts w:cs="Times New Roman" w:ascii="Times New Roman" w:hAnsi="Times New Roman"/>
          <w:b/>
          <w:sz w:val="24"/>
          <w:szCs w:val="24"/>
          <w:lang w:val="sr-CS"/>
        </w:rPr>
        <w:t>ПОДРУЧЈЕ НАСЕЉЕНОГ МЈЕСТА ДВОРОВИ</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Дворови).</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 Рудин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Почиње док одвајајући се од Његошеве улице код к.п. 980/3 и пружа се у правцу истока дуж к.п. 2959 (улица), при томе обухватајући попречне улице означене са к.п. 2958, 2192/9, 2191/6, 2182/14, 2190/1, 2184/30, 2186/10, 2213, 2187/4, 2187/1, 2187/1, 2188/1, те некатегорисани пут без катастарске ознаке који се пружа из источну ивицу к.п. 2226/1, па до к.п. 2226/2. Улица Рудине завршава се на граници к.п. 2226/1 код к.п. 2189 и у цијелој дужини свог пружања обухвата лијеву и десну страну.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  Мајевичких бригада – кварт 1</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улице Мајевичких бригада код к.п. 1493/12 и пружа се у правцу сјеверозапада дуж к.п. 1493/13, све до границе к.п. 1491 док к.п. 1492/2 гдје се и завршава. У цијелој дужини свог пружања улица Мајевичких бригада – кварт 1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3. Мајевичких бригада – кварт 2</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улице Мајевичких бригада – кварт 52 и пружа се у правцу југа дуж к.п. 2891/117, 2891/1  и завршава се укрштањем са улицом Мајевичких бригада – кварт 4 код к.п. 2891/42. У цијелој дужини свог пружања улица Мајевичких бригада – кварт 2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ab/>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4. Мајевичких бригада – кварт 3</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улице Мајевичких бригада код к.п. 1470/3 и пружа се у правцу сјевера дуж к.п. 1470/2 и завршава се на граници к.п. 1490/1 код к.п. 1470/10. У цијелој дужини свог пружања улица Мајевчких бригада – кварт 3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5. Мајевичких бригада – кварт 4</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улице Мајевичких бригада код к.п. 2891/34 и пружа се у правцу југозапада дуж к.п. 2891/13 и 2891/1, те се завршава на граници к.п. 2891/111 код к.п. 2891/234. У цијелој дужини свогу пружања улица Мајевичких бригада – кварт 4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6. Мајевичких бригада – кварт 6</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улице Мајевичких бригада код к.п. 2890/76 и пружа се у правцу југа дуж к.п. 3007/1, при томе обухватајући попречну улицу означену са к.п. 2891/19 и завршава се  укрштањем са улицом Мајевичких бригада – кварт 44 код к.п. 2891/136. У цијелој дужини свог пружања улица Мајевичких бригада – кварт 6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7. Мајевичких бригада – кварт 8</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улице Мајевичких бригада – кварт 6 и пружа се у правцу југозапада дуж к.п. 2891/4  и завршава се укрштањем са улицом</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Мајевичких бригада – кварт 12 код к.п. 2891/26. У цијелој дужини свог пружања улица Мајевичких бригада – кварт 8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b/>
          <w:sz w:val="24"/>
          <w:szCs w:val="24"/>
          <w:lang w:val="sr-CS"/>
        </w:rPr>
        <w:t>8.</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Мајевичких бригада – кварт 10</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улице Мајевичких бригада – кварт 6 код к.п. 2891/103 и пружа се у правцу југозапада дуж к.п. 2891/4  и завршава се укрштањем са улицом Мајевичких бригада – кварт 12 код к.п. 2891/81. У цијелој дужини свог пружања улица Мајевичких бригада – кварт 10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9. Мајевичких бригада - кварт 12</w:t>
        <w:tab/>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Почиње одвајајући се од улице Мајевичких бригада - кварт 52, код к.п. 2892/2 и пружа се у правцу југа дуж к.п. 3009/2 и завршава се укрштањем са Павловића путем на граници насељеног мјеста на крају к.п. 2891/125. Улица Мајевичких бригада - кварт 12 у дионици од к.п. 1322/282, па до свога завршетка код к.п. 2891/125, обухвата искључиво лијеву страну, односно све оне катастарске парцеле источно од саобраћајнице. У преосталом дијелу свог пружања, обухвата лијеву и десну страну.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0. Мајевичких бригада - кварт 14</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Почиње одвајајући се од улице Мајевичких бригада - кварт 12 код к.п. 2892/1 и пружа се у правцу југозапада дуж к.п. 2898/1 и завршава се на граници насељеног мјеста код к.п.2898/62. У цијелој дужини свог пружања улица Мајевичких бригада - кварт 14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1. Мајевичких бригада - кварт  16</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улице Мајевичких бригада - кварт 12 код к.п. 2898/6 и пружа се у правцу југозапада дуж к.п. 2898/1, те се завршава укрштањем са улицом Мајевичких бригада - кварт 14 код к.п. 2898/85. У цијелој дужини свог пружања улица Мајевичких бригада - кварт 16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2. Мајевичких бригада - кварт 18</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улице Мајевичких бригада - кварт 12 и пружа се у правцу југозапада дуж к.п. 2898/1, те се завршава укрштањем са улицом Мајевичких бригада - кварт 14 код к.п. 5898/60. У цијелој дужини свог пружања улица Мајевичких бригада - кварт 18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3. Мајевичких бригада - кварт 20</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улице Мајевичких бригада - кварт 12 код к.п. 2898/22 и пружа се у правцу југозапада дуж к.п. 2898/1, те се завршава на граници насељеног мјеста код к.п.  2898/75. У цијелој дужини свог пружања улица Мајевичких бригада - кварт 20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4. Мајевичких бригада - кварт 22</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Мајевичких бригада - кварт 12 код к.п. 2898/63 и пружа се у правцу југозапада дуж к.п. 3010, те се завршава на граници насељеног мјеста код к.п. 2898/74. У цијелој дужини свог пружања улица Мајевичких бригада - кварт 22 обухвата искључиво десну страну, односно све оне парцеле сјеверно од саобраћајнице.</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5. Мајевичких бригада - кварт 24</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Почиње одвајајући се од улице Мајевичких бригада код к.п. 2890/77 и пружа се у правцу југа дуж к.п. 2890/146, те се завршава код к.п. 2890/143. У цијелој дужини свог пружања улица Мајевичких бригада - кварт 24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6. Мајевичких бригада - кварт  26</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улице Мајевичких бригада код к.п. 2890/96 и пружа се у правцу југа дуж к.п. 2890/145, те се завршава код к.п. 2890/1. У цијелој дужини свог упружања улица Мајевичких бригада - кварт 26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7. Мајевичких бригада - кварт 28</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улице Мајевичких бригада код к.п. 2890/32 и пружа се у правцу југа дуж к.п. 2890/49, те се завршава на граници к.п. 2890/148, код к.п. 2890/20. У цијелој дужини свог пружања улица Мајевичких бригада - кварт 28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8. Мајевичких бригада - кварт 30</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улице Мајевичких бригада код к.п. 2890/33 и пружа се у правцу југа дуж к.п.  2890/48, те се завршава на граници к.п. 2890/148, код к.п. 2890/159. У цијелој дужини свог пружања улица Мајевичких бригада - кварт 30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9. Мајевичких бригада - кварт 32</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улице Мајевичких бригада - кварт 6 код к.п. 2891/118 и пружа се у правцу југозапада дуж к.п. 2891/18, те се завршава на граници к.п. 2891/5. У цијелој дужини свог пружања улица Мајевичких бригада - кварт 32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0. Мајевичких бригада - кварт 34</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улице Мајевичких бригада - кварт 52 и пружа се у правцу југа дуж к.п. 2891/14, те се завршава на граници к.п. 2891/61. У цијелој дужини свог пружања улица Мајевичких бригада - кварт 34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1. Мајевичких бригада - кварт 36</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улице Мајевичких бригада - кварт 52 код к.п. 2891/156 и пружа се у правцу југа дуж к.п. 2891/17, те се завршава на граници к.п. 2891/112 и 2891/113. У цијелој дужини свог пружања улица Мајевичких бригада - кварт 36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2. Мајевичких бригада - кварт 38</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улице Мајевичких бригада - кварт 52 код к.п. 2895/4 и пружа се у правцу југа дуж к.п. 2895/5, те се завршава укрштањем са улицом Мајевичких бригада - кварт 14 код к.п. 2895/13. У цијелој дужини свог пружања улица Мајевичких бригада - кварт 38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pPr>
      <w:r>
        <w:rPr>
          <w:rFonts w:cs="Times New Roman" w:ascii="Times New Roman" w:hAnsi="Times New Roman"/>
          <w:b/>
          <w:sz w:val="24"/>
          <w:szCs w:val="24"/>
          <w:lang w:val="sr-CS"/>
        </w:rPr>
        <w:t>23. Мајевичких бригада - кварт</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40</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улице Мајевичких бригада - кварт 12 код к.п. 2891/257 и пружа се у правцу сјевероистока дуж к.п. 2891/5, те се завршава на граници к.п. 2891/281. У цијелој дужини свог пружања улица Мајевичких бригада - кварт 40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4. Мајевичких бригада - кварт 42</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улице Мајевичких бригада - кварт 12 код к.п. 2891/250 и пружа се у правцу сјевероистока дуж к.п. 2891/20, те се завршава на  источној граници исте. У цијелој дужини свог пружања улица  Мајевичких бригада - кварт 42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25. Мајевичких бригада - кварт 44</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улице Мајевичких бригада - кварт 12 код к.п. 2891/193 и пружа се у правцу сјевероистока дуж к.п. 2891/21 и 2891/165, те се завршава укрштањем са улицом Мајевичких бригада - кварт 6 код к.п. 2891/136. У цијелој дужини свог пружања улица Мајевичких бригада - кварт 44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6. Мајевичких бригада - кварт 46</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улице Мајевичких бригада - кварт</w:t>
      </w:r>
      <w:r>
        <w:rPr>
          <w:rFonts w:cs="Times New Roman" w:ascii="Times New Roman" w:hAnsi="Times New Roman"/>
          <w:sz w:val="24"/>
          <w:szCs w:val="24"/>
        </w:rPr>
        <w:t xml:space="preserve"> 12 код к.п. 2891/145 и пружа се у правцу сјевероистока дуж к.п. 2891/6, те се завршава на њеној источној граници. У цијелој дужини свог пружања улица </w:t>
      </w:r>
      <w:r>
        <w:rPr>
          <w:rFonts w:cs="Times New Roman" w:ascii="Times New Roman" w:hAnsi="Times New Roman"/>
          <w:sz w:val="24"/>
          <w:szCs w:val="24"/>
          <w:lang w:val="sr-CS"/>
        </w:rPr>
        <w:t>Мајевичких бригада - кварт 46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7. Мајевичких бригада - кварт 48</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улице Мајевичких бригада код к.п. 2890/151 и пружа се у правцу југа дуж к.п. 2890/157 и 2890/66, те се завршава на граници к.п. 2890/148 код к.п. 2890/129. У цијелој дужини свог пружања улица Мајевичких бригада - кварт 48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8. Мајевичких бригада - кварт 50</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 Почиње одвајајући се од улице Мајевичких бригада код к.п. 2890/119 и пружа се у правцу југа дуж к.п. </w:t>
      </w:r>
      <w:r>
        <w:rPr>
          <w:rFonts w:cs="Times New Roman" w:ascii="Times New Roman" w:hAnsi="Times New Roman"/>
          <w:sz w:val="24"/>
          <w:szCs w:val="24"/>
        </w:rPr>
        <w:t xml:space="preserve">3006/1, при чему обухвата попречне улице означене са к.п. 2873/1 и 2865/4, те се завршава укрштањем са регионалним путем означеног са к.п. 3018 код к.п. 2869/2. У цијелој дужини свог пружања улица </w:t>
      </w:r>
      <w:r>
        <w:rPr>
          <w:rFonts w:cs="Times New Roman" w:ascii="Times New Roman" w:hAnsi="Times New Roman"/>
          <w:sz w:val="24"/>
          <w:szCs w:val="24"/>
          <w:lang w:val="sr-CS"/>
        </w:rPr>
        <w:t>Мајевичких бригада - кварт</w:t>
      </w:r>
      <w:r>
        <w:rPr>
          <w:rFonts w:cs="Times New Roman" w:ascii="Times New Roman" w:hAnsi="Times New Roman"/>
          <w:sz w:val="24"/>
          <w:szCs w:val="24"/>
        </w:rPr>
        <w:t xml:space="preserve"> 50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9. Карађорђева</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 Почиње код к.п. 1486/3 одвајајући се од улице Мајевичких бригада, пружа се у правцу сјевероистока дуж к.п. 1495, при чему обухвата попречне улице означене као к.п. 1031/3, 1031/14, 1031/8, 691/1, 509, 532/3, 544/5, 544/7, 544/12, 1499, 92/7, 1496, 1497, 25/10 и завршава се код к.п. 25/24.</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У цијелој дужини свог пружања Карађорђева улиц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0. Димитрија Лопанд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 </w:t>
      </w:r>
      <w:r>
        <w:rPr>
          <w:rFonts w:cs="Times New Roman" w:ascii="Times New Roman" w:hAnsi="Times New Roman"/>
          <w:sz w:val="24"/>
          <w:szCs w:val="24"/>
          <w:lang w:val="sr-RS"/>
        </w:rPr>
        <w:t>Почиње</w:t>
      </w:r>
      <w:r>
        <w:rPr>
          <w:rFonts w:cs="Times New Roman" w:ascii="Times New Roman" w:hAnsi="Times New Roman"/>
          <w:sz w:val="24"/>
          <w:szCs w:val="24"/>
        </w:rPr>
        <w:t xml:space="preserve"> </w:t>
      </w:r>
      <w:r>
        <w:rPr>
          <w:rFonts w:cs="Times New Roman" w:ascii="Times New Roman" w:hAnsi="Times New Roman"/>
          <w:sz w:val="24"/>
          <w:szCs w:val="24"/>
          <w:lang w:val="sr-RS"/>
        </w:rPr>
        <w:t>код</w:t>
      </w:r>
      <w:r>
        <w:rPr>
          <w:rFonts w:cs="Times New Roman" w:ascii="Times New Roman" w:hAnsi="Times New Roman"/>
          <w:sz w:val="24"/>
          <w:szCs w:val="24"/>
        </w:rPr>
        <w:t xml:space="preserve"> к.п. 1064 одвајајући се од Карђорђеве улице, пружа се у правцу југоистока дуж к.п. к.п. 1508, при чему обухвата попречне улице означене као к.п. 1112/6, 1115/7, 1115/6, 1113/11, 1121/6, 1121/13, 1420/2, 1380, 1435/1, 1455/2, 1450/3, 2888/7, 1387, 1127/3, 1157, 1167/1, 2845/10, 2844/1, 2843/6, 2842/1 и завршава се код к.п. 1325 укрштањем са улицом Кнеза Милош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1. Кнеза Милоша</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 Почиње код к.п. 1093 одвајајући се од Карађорђеве улице, пружа се у правцу југоистока дуж к.п. 1509, па се код к.п. 1278 повија и пружа у правцу сјевероистока дуж к.п. 1261, 2985 и завршава се на граници насељеног мјеста код к.п. 2547. Улица Кнеза Милоша обухвата попречне улице означене као к.п. 1095/2, 1135/1, 1147/5, 1168/4, 1167/13, 1153/1, 1167/30, 1167/1, 647/6, 647/98, 647/53, 647/39, 647/15, 647/71, 647/5, 1180/1, 1180/5, 1342/1, 2974, 2976, 1276/5, 1272/3, 1262/4 и  2990.</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У цијелој дужини свог пружањ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2. 1. маја</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 Почиње код к.п. 474/2 одвајајући се од Карађорђеве улице, пружа се у правцу југа дуж к.п. 483, након чега се код к.п. 484/1 повија у правцу запада обухватајући комплетну катастарску парцелу 1504 и завршава се на граници насељеног мјеста код к.п. 580/1. Улици 1. маја припадају попречне улице означене као к.п. 675/2, 662/1, 663/2, 657/1, 1510, 642, 1186/1, 575/6, 1498, 1956/6.</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У цијелој дужини свог пружањ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3. Семберск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756/1 одвајајући се од улице Милоша Црњанског, пружа се у правцу сјевера благо се повијајући у правцу истока дуж к.п. 1503, при чему обухвата попречне улице означене као к.п. 713/4, 454, 450/5, 381/3, 1502 (један дио), 393, 97/3 и завршава се код к.п. 420 укрштањем са Карађорђевом улиц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4. Милоша Црњанског</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 Почиње код к.п. 702/6 одвајајући се од Карађорђеве улице, пружа се у правцу југозапада дуж к.п. 1505 и завршава се код к.п. 687 укрштањем са Карађорђевом улицом. У цијелој дужини свог пружања улица Милоша Црњанског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5. Николе Тесле</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 Почиње код к.п. 848/2 одвајајући се од улице Милоша Црњанског, пружа се у правцу југозапада дуж к.п. 1506, при чему обухвата попречне улице означене као к.п. 849/5, 854 и завршава се на граници к.п. 1494/1 код к.п. 996/1. У цијелој дужини свог пружањ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6. Његошева</w:t>
      </w:r>
    </w:p>
    <w:p>
      <w:pPr>
        <w:pStyle w:val="Normal"/>
        <w:spacing w:before="0" w:after="0"/>
        <w:ind w:firstLine="794"/>
        <w:jc w:val="both"/>
        <w:rPr>
          <w:rFonts w:ascii="Times New Roman" w:hAnsi="Times New Roman" w:cs="Times New Roman"/>
          <w:sz w:val="24"/>
          <w:szCs w:val="24"/>
        </w:rPr>
      </w:pPr>
      <w:r>
        <w:rPr>
          <w:rFonts w:cs="Times New Roman" w:ascii="Times New Roman" w:hAnsi="Times New Roman"/>
          <w:sz w:val="24"/>
          <w:szCs w:val="24"/>
        </w:rPr>
        <w:t>- Почиње код к.п. 846 одвајајући се од улице Милоша Црњанског, пружа се у правцу запада дуж к.п. 827/2, сијече к.п. 1494/1, пружа се у два правца сјевероисточно и југозападно обухватајући комплетну катастарску парцелу 1507 и завршава се код к.п. 945 са једне и код к.п. 2202 са друге стране. Његошевој улици припадају попречне улице означене као к.п. 876, 897, 867/9, 867/5, 973/6 и  2200.</w:t>
      </w:r>
    </w:p>
    <w:p>
      <w:pPr>
        <w:pStyle w:val="Normal"/>
        <w:spacing w:before="0" w:after="0"/>
        <w:ind w:firstLine="794"/>
        <w:jc w:val="both"/>
        <w:rPr>
          <w:rFonts w:ascii="Times New Roman" w:hAnsi="Times New Roman" w:cs="Times New Roman"/>
          <w:sz w:val="24"/>
          <w:szCs w:val="24"/>
        </w:rPr>
      </w:pPr>
      <w:r>
        <w:rPr>
          <w:rFonts w:cs="Times New Roman" w:ascii="Times New Roman" w:hAnsi="Times New Roman"/>
          <w:sz w:val="24"/>
          <w:szCs w:val="24"/>
        </w:rPr>
        <w:t>У цијелој дужини свог пружања Његошева улиц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7. Београдска</w:t>
      </w:r>
    </w:p>
    <w:p>
      <w:pPr>
        <w:pStyle w:val="Normal"/>
        <w:spacing w:before="0" w:after="0"/>
        <w:ind w:firstLine="794"/>
        <w:jc w:val="both"/>
        <w:rPr>
          <w:rFonts w:ascii="Times New Roman" w:hAnsi="Times New Roman" w:cs="Times New Roman"/>
          <w:sz w:val="24"/>
          <w:szCs w:val="24"/>
        </w:rPr>
      </w:pPr>
      <w:r>
        <w:rPr>
          <w:rFonts w:cs="Times New Roman" w:ascii="Times New Roman" w:hAnsi="Times New Roman"/>
          <w:sz w:val="24"/>
          <w:szCs w:val="24"/>
        </w:rPr>
        <w:t>- Почиње код к.п. 814/1 одвајајући се од улице Милоша Црњанског, пружа се у правцу сјеверозапада дуж к.п. 787, затим сијече к.п. 1494/1 те наставља свој правац дуж к.п. 1500 и завршава се на граници насељеног мјеста код к.п. 191. Београдској улици припадају попречне улице означене као к.п. 814/3, 806, 1502, 2018/2, 2019/1, 2031, 2024/6, 2026/1, 2030/1, 169, 2034, 2950, 216 и 2951/2.</w:t>
      </w:r>
    </w:p>
    <w:p>
      <w:pPr>
        <w:pStyle w:val="Normal"/>
        <w:spacing w:before="0" w:after="0"/>
        <w:ind w:firstLine="794"/>
        <w:jc w:val="both"/>
        <w:rPr>
          <w:rFonts w:ascii="Times New Roman" w:hAnsi="Times New Roman" w:cs="Times New Roman"/>
          <w:sz w:val="24"/>
          <w:szCs w:val="24"/>
        </w:rPr>
      </w:pPr>
      <w:r>
        <w:rPr>
          <w:rFonts w:cs="Times New Roman" w:ascii="Times New Roman" w:hAnsi="Times New Roman"/>
          <w:sz w:val="24"/>
          <w:szCs w:val="24"/>
        </w:rPr>
        <w:t>У цијелој дужини свог пружањ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8. Мајевичка</w:t>
      </w:r>
    </w:p>
    <w:p>
      <w:pPr>
        <w:pStyle w:val="Normal"/>
        <w:spacing w:before="0" w:after="0"/>
        <w:ind w:firstLine="794"/>
        <w:jc w:val="both"/>
        <w:rPr>
          <w:rFonts w:ascii="Times New Roman" w:hAnsi="Times New Roman" w:cs="Times New Roman"/>
          <w:sz w:val="24"/>
          <w:szCs w:val="24"/>
        </w:rPr>
      </w:pPr>
      <w:r>
        <w:rPr>
          <w:rFonts w:cs="Times New Roman" w:ascii="Times New Roman" w:hAnsi="Times New Roman"/>
          <w:sz w:val="24"/>
          <w:szCs w:val="24"/>
        </w:rPr>
        <w:t>- Почиње код к.п. 349 одвајајући се од Београдске улице, пружа се у правцу истока дуж к.п. 1501, 3017, 2955, при чему обухвата попречне улице означене као к.п. 268, 247, 221, 2159/3, 2052/1, 2084/1, 2052/26, 2954/2 и завршава се на граници насељеног мјеста код к.п. 2132.</w:t>
      </w:r>
    </w:p>
    <w:p>
      <w:pPr>
        <w:pStyle w:val="Normal"/>
        <w:spacing w:before="0" w:after="0"/>
        <w:ind w:firstLine="794"/>
        <w:jc w:val="both"/>
        <w:rPr>
          <w:rFonts w:ascii="Times New Roman" w:hAnsi="Times New Roman" w:cs="Times New Roman"/>
          <w:sz w:val="24"/>
          <w:szCs w:val="24"/>
        </w:rPr>
      </w:pPr>
      <w:r>
        <w:rPr>
          <w:rFonts w:cs="Times New Roman" w:ascii="Times New Roman" w:hAnsi="Times New Roman"/>
          <w:sz w:val="24"/>
          <w:szCs w:val="24"/>
        </w:rPr>
        <w:t>У цијелој дужини свог пружања Мајевичка улица обухвата лијеву и десну страну.</w:t>
      </w:r>
    </w:p>
    <w:p>
      <w:pPr>
        <w:pStyle w:val="Normal"/>
        <w:spacing w:before="0" w:after="0"/>
        <w:ind w:firstLine="79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9.Мајевичких бригада</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 Почиње код к.п. 2891/116 одвајајући се од Карађорђеве улице, пружа се у правцу југоистока дуж к.п. 3008, при чему обухвата попречне улице означене као к.п. 2885/1, 2885/4, 2888/8 и завршава се код к.п. 1283 одакле се наставља улица Кнеза Милоша.</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У цијелој дужини свог пружања улица Мајевичких бригада обухвата лијеву и десну страну.</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0. Павловића пут</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 Почиње од границе насељеног мјеста код к.п. 2891/125, пружа се у правцу истока дуж к.п. 3018, при чему обухвата попречне улице означене као к.п. 3000, 2610/14, 2611/4 и завршава се на граници насељеног мјеста код к.п. 2611/25. У дијелу пружања уз границу насељеног мјеста (од краја к.п. 2797/3 до завршетка улице), улица Павловића пут обухвата искључиво парцеле лијево (сјеверно) од саобраћајнице, док у преосталом дијелу обухвата лијеву и десну стран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1. Орашје</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од к.п. 1757 настављајући се на Карађорђеву улицу, пружа се у правцу сјевероистока дуж к.п. 2933, при чему обухвата попречне улице означене као к.п. 1765/4, 1801/3, 2934, 2932, 1779/1, 1786/1 и завршава се на граници насељеног мјеста код к.п. 1787.</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680"/>
        <w:jc w:val="both"/>
        <w:rPr/>
      </w:pPr>
      <w:r>
        <w:rPr>
          <w:rFonts w:cs="Times New Roman" w:ascii="Times New Roman" w:hAnsi="Times New Roman"/>
          <w:sz w:val="24"/>
          <w:szCs w:val="24"/>
          <w:lang w:val="sr-CS"/>
        </w:rPr>
        <w:t xml:space="preserve">(10) </w:t>
      </w:r>
      <w:r>
        <w:rPr>
          <w:rFonts w:cs="Times New Roman" w:ascii="Times New Roman" w:hAnsi="Times New Roman"/>
          <w:b/>
          <w:sz w:val="24"/>
          <w:szCs w:val="24"/>
          <w:lang w:val="sr-CS"/>
        </w:rPr>
        <w:t>ПОДРУЧЈЕ НАСЕЉЕНОГ МЈЕСТА ДРАГАЉЕВАЦ СРЕДЊИ</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Драгаљевац Средњ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 Главна улица</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 Главна улица састоји се из два одвојена дијела</w:t>
      </w:r>
    </w:p>
    <w:p>
      <w:pPr>
        <w:pStyle w:val="Normal"/>
        <w:spacing w:before="0" w:after="0"/>
        <w:ind w:firstLine="737"/>
        <w:jc w:val="both"/>
        <w:rPr/>
      </w:pP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Први дио</w:t>
      </w:r>
      <w:r>
        <w:rPr>
          <w:rFonts w:cs="Times New Roman" w:ascii="Times New Roman" w:hAnsi="Times New Roman"/>
          <w:sz w:val="24"/>
          <w:szCs w:val="24"/>
          <w:lang w:val="sr-CS"/>
        </w:rPr>
        <w:t xml:space="preserve"> почиње од границе насељеног мјеста код к.п. 554 и пружа се у правцу сјеверозапада дуж к.п. 2315, при томе обухватајући попречне улице означене са к.п. 606 и 578 и завршава се код к.п. 4/1. У цијелој дужини свог пружања први дио Главне улица обухвата све оне катастарске парцеле које се налазе јужно од ње.</w:t>
      </w:r>
    </w:p>
    <w:p>
      <w:pPr>
        <w:pStyle w:val="Normal"/>
        <w:spacing w:before="0" w:after="0"/>
        <w:ind w:firstLine="737"/>
        <w:jc w:val="both"/>
        <w:rPr/>
      </w:pPr>
      <w:r>
        <w:rPr>
          <w:rFonts w:cs="Times New Roman" w:ascii="Times New Roman" w:hAnsi="Times New Roman"/>
          <w:b/>
          <w:sz w:val="24"/>
          <w:szCs w:val="24"/>
          <w:lang w:val="sr-CS"/>
        </w:rPr>
        <w:t>- Други дио</w:t>
      </w:r>
      <w:r>
        <w:rPr>
          <w:rFonts w:cs="Times New Roman" w:ascii="Times New Roman" w:hAnsi="Times New Roman"/>
          <w:sz w:val="24"/>
          <w:szCs w:val="24"/>
          <w:lang w:val="sr-CS"/>
        </w:rPr>
        <w:t xml:space="preserve"> почиње настављајући се на правац улице Гајићи -Љубинковићи, код к.п. 777/2 и пружа се у правцу југа дуж к.п. 2304, при чему обухвата попречне улице означене као к.п. 856, 865 (од к.п. 862 западно до к.п. 859/3), 838 (од к.п. 851/2 сјеверозападно до к.п. 837), 885 (од к.п. 1221/1  источно до к.п. 1218), 1721, 2307 (од к.п. 334/5 сјеверно до к.п. 310), 2306, 2310, 1664 (од к.п. 1663 западно до к.п. 1656/1), 1685, 1246 (од к.п. 1251/1 источно до к.п. 1251/4), 1566, 1575, 1600, 1637, 1311 (од к.п. 1293/2 источно до к.п. 1296),  1356 (од к.п. 1346 југоисточно до к.п. 1336/1), 1534, 1532, 2307 ( од к.п. 1508/1 западно до к.п. 1594/1), 1467 (од к.п. 1468/4 источно до к.п. 1472), 1471, 1484 и завршава се на граници насељеног мјеста код к.п. 1491/1.</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други дио Главне улице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 Обрадово брдо</w:t>
      </w:r>
    </w:p>
    <w:p>
      <w:pPr>
        <w:pStyle w:val="Normal"/>
        <w:spacing w:before="0" w:after="0"/>
        <w:ind w:firstLine="737"/>
        <w:jc w:val="both"/>
        <w:rPr/>
      </w:pPr>
      <w:r>
        <w:rPr>
          <w:rFonts w:cs="Times New Roman" w:ascii="Times New Roman" w:hAnsi="Times New Roman"/>
          <w:b/>
          <w:sz w:val="24"/>
          <w:szCs w:val="24"/>
        </w:rPr>
        <w:t>-</w:t>
      </w:r>
      <w:r>
        <w:rPr>
          <w:rFonts w:cs="Times New Roman" w:ascii="Times New Roman" w:hAnsi="Times New Roman"/>
          <w:sz w:val="24"/>
          <w:szCs w:val="24"/>
          <w:lang w:val="sr-CS"/>
        </w:rPr>
        <w:t>Улица Обрадово брдо састоји се од 2 одвојена дијела.</w:t>
      </w:r>
    </w:p>
    <w:p>
      <w:pPr>
        <w:pStyle w:val="Normal"/>
        <w:tabs>
          <w:tab w:val="clear" w:pos="720"/>
          <w:tab w:val="left" w:pos="0" w:leader="none"/>
        </w:tabs>
        <w:spacing w:before="0" w:after="0"/>
        <w:ind w:firstLine="737"/>
        <w:jc w:val="both"/>
        <w:rPr/>
      </w:pPr>
      <w:r>
        <w:rPr>
          <w:rFonts w:cs="Times New Roman" w:ascii="Times New Roman" w:hAnsi="Times New Roman"/>
          <w:b/>
          <w:sz w:val="24"/>
          <w:szCs w:val="24"/>
          <w:lang w:val="sr-CS"/>
        </w:rPr>
        <w:t>Први дио</w:t>
      </w:r>
      <w:r>
        <w:rPr>
          <w:rFonts w:cs="Times New Roman" w:ascii="Times New Roman" w:hAnsi="Times New Roman"/>
          <w:sz w:val="24"/>
          <w:szCs w:val="24"/>
          <w:lang w:val="sr-CS"/>
        </w:rPr>
        <w:t xml:space="preserve"> почиње одвајајући се од Магистралног пута Бијељина – Брчко код к.п. 1088/3 и пружа се у правцу запад – југозапад дуж к.п. 2305, при чему обухвата попречне улице означене са к.п.  2310 (од к.п. 1076/3 до к.п. 1065), 1060, </w:t>
      </w:r>
      <w:r>
        <w:rPr>
          <w:rFonts w:cs="Times New Roman" w:ascii="Times New Roman" w:hAnsi="Times New Roman"/>
          <w:sz w:val="24"/>
          <w:szCs w:val="24"/>
          <w:lang w:val="sr-Latn-CS"/>
        </w:rPr>
        <w:t>1010, 1012</w:t>
      </w:r>
      <w:r>
        <w:rPr>
          <w:rFonts w:cs="Times New Roman" w:ascii="Times New Roman" w:hAnsi="Times New Roman"/>
          <w:sz w:val="24"/>
          <w:szCs w:val="24"/>
          <w:lang w:val="sr-CS"/>
        </w:rPr>
        <w:t xml:space="preserve"> и завршава се на граници насељеног мјеста код к.п. 1431. У цијелој дужини свог пружања улица Обрадово брдо обухвата лијеву и десну страну.</w:t>
      </w:r>
    </w:p>
    <w:p>
      <w:pPr>
        <w:pStyle w:val="Normal"/>
        <w:spacing w:before="0" w:after="0"/>
        <w:ind w:firstLine="737"/>
        <w:jc w:val="both"/>
        <w:rPr/>
      </w:pPr>
      <w:r>
        <w:rPr>
          <w:rFonts w:cs="Times New Roman" w:ascii="Times New Roman" w:hAnsi="Times New Roman"/>
          <w:b/>
          <w:sz w:val="24"/>
          <w:szCs w:val="24"/>
          <w:lang w:val="sr-CS"/>
        </w:rPr>
        <w:t>Други дио</w:t>
      </w:r>
      <w:r>
        <w:rPr>
          <w:rFonts w:cs="Times New Roman" w:ascii="Times New Roman" w:hAnsi="Times New Roman"/>
          <w:sz w:val="24"/>
          <w:szCs w:val="24"/>
          <w:lang w:val="sr-CS"/>
        </w:rPr>
        <w:t xml:space="preserve"> почиње одвајајући се од Магистралног пута Бијељина – Брчко код к.п. 1038 и пружа се у правцу југозапада дуж к.п. 1025 и завршава се код к.п. 1026/2.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3. Гајићи – Љубинковићи</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Улица Гајићи – Љубинковићи састоји се из два одвојена дијела</w:t>
      </w:r>
    </w:p>
    <w:p>
      <w:pPr>
        <w:pStyle w:val="Normal"/>
        <w:spacing w:before="0" w:after="0"/>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 Први дио</w:t>
      </w:r>
      <w:r>
        <w:rPr>
          <w:rFonts w:cs="Times New Roman" w:ascii="Times New Roman" w:hAnsi="Times New Roman"/>
          <w:sz w:val="24"/>
          <w:szCs w:val="24"/>
          <w:lang w:val="sr-CS"/>
        </w:rPr>
        <w:t xml:space="preserve"> почиње од к.п. 732/4 и пружа се  дуж магистралног пута у правцу сјевероистока уз границу насељеног мјеста и завршава се код к.п. 701. Први дио улице Гајићи – Љубинковићи обухвата лијеву страну пута, односно све катастарске парцеле које припадају к.о. Драгаљевац Средњи.</w:t>
      </w:r>
    </w:p>
    <w:p>
      <w:pPr>
        <w:pStyle w:val="Normal"/>
        <w:spacing w:before="0" w:after="0"/>
        <w:jc w:val="both"/>
        <w:rPr/>
      </w:pPr>
      <w:r>
        <w:rPr>
          <w:rFonts w:cs="Times New Roman" w:ascii="Times New Roman" w:hAnsi="Times New Roman"/>
          <w:b/>
          <w:sz w:val="24"/>
          <w:szCs w:val="24"/>
          <w:lang w:val="sr-CS"/>
        </w:rPr>
        <w:tab/>
        <w:t>-Други дио</w:t>
      </w:r>
      <w:r>
        <w:rPr>
          <w:rFonts w:cs="Times New Roman" w:ascii="Times New Roman" w:hAnsi="Times New Roman"/>
          <w:sz w:val="24"/>
          <w:szCs w:val="24"/>
          <w:lang w:val="sr-CS"/>
        </w:rPr>
        <w:t xml:space="preserve"> почиње одвајајући се од магистралног пута Бијељина – Брчко код к.п. 637 и пружа се у правцу југа дуж к.п. 2304, при чему обухвата попречне улице означене као к.п. 708, 798, 790, 807/2 и завршава се код к.п. 777/2. У цијелој дужини свог пружања други дио улице Гајићи – Љубинковићи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pPr>
      <w:r>
        <w:rPr>
          <w:rFonts w:cs="Times New Roman" w:ascii="Times New Roman" w:hAnsi="Times New Roman"/>
          <w:b/>
          <w:sz w:val="24"/>
          <w:szCs w:val="24"/>
          <w:lang w:val="sr-Latn-CS"/>
        </w:rPr>
        <w:t xml:space="preserve">4. </w:t>
      </w:r>
      <w:r>
        <w:rPr>
          <w:rFonts w:cs="Times New Roman" w:ascii="Times New Roman" w:hAnsi="Times New Roman"/>
          <w:b/>
          <w:sz w:val="24"/>
          <w:szCs w:val="24"/>
          <w:lang w:val="sr-CS"/>
        </w:rPr>
        <w:t>Бријест – Илићи</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 Почиње одвајајући се од границе насељеног мјеста код к.п. 634/2 и пружа се у правцу југ-југозапад дуж к.п. 635, сијече катастарске парцеле 631, 630, 626, те  наставља свој правац југозападно дуж к.п. 635, 2309, затим се пружа границом насељеног мјеста и то од к.п. 147/1 до к.п. 228/2 и наставља дуж к.п. 229, 273, 2308  при томе обухватајући попречне улице означене као к.п. 838 (од к.п. 819/1 јужно до к.п. 828/1), 606, 454, 146 (од к.п. 442 јужно до к.п. 151/1),  177, 199, 197 (од к.п. 198 јужно до к.п. 191/1),  2151 (од к.п. 2030 до к.п. 2029), </w:t>
      </w:r>
      <w:r>
        <w:rPr>
          <w:rFonts w:cs="Times New Roman" w:ascii="Times New Roman" w:hAnsi="Times New Roman"/>
          <w:sz w:val="24"/>
          <w:szCs w:val="24"/>
          <w:lang w:val="sr-Latn-CS"/>
        </w:rPr>
        <w:t xml:space="preserve">2109, 2093, 2060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2151</w:t>
      </w:r>
      <w:r>
        <w:rPr>
          <w:rFonts w:cs="Times New Roman" w:ascii="Times New Roman" w:hAnsi="Times New Roman"/>
          <w:sz w:val="24"/>
          <w:szCs w:val="24"/>
          <w:lang w:val="sr-CS"/>
        </w:rPr>
        <w:t>, те се завршава на граници насељеног мјеста код к.п. 2236. У горе описаном дијелу улице, који се односи на дио главног правца пружања, а који иде уз границу насељеног мјеста, улица Бријест – Илићи обухвата све оне катастарске парцеле које се налазе у к.о. Драгаљевац Средњи, у преосталом дијелу свог пружања,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37"/>
        <w:jc w:val="both"/>
        <w:rPr/>
      </w:pPr>
      <w:r>
        <w:rPr>
          <w:rFonts w:cs="Times New Roman" w:ascii="Times New Roman" w:hAnsi="Times New Roman"/>
          <w:sz w:val="24"/>
          <w:szCs w:val="24"/>
          <w:lang w:val="sr-CS"/>
        </w:rPr>
        <w:t>(11)</w:t>
      </w:r>
      <w:r>
        <w:rPr>
          <w:rFonts w:cs="Times New Roman" w:ascii="Times New Roman" w:hAnsi="Times New Roman"/>
          <w:b/>
          <w:sz w:val="24"/>
          <w:szCs w:val="24"/>
          <w:lang w:val="sr-CS"/>
        </w:rPr>
        <w:t xml:space="preserve"> ПОДРУЧЈЕ НАСЕЉЕНОГ МЈЕСТА ДИЈЕЛОВИ </w:t>
      </w:r>
      <w:r>
        <w:rPr>
          <w:rFonts w:cs="Times New Roman" w:ascii="Times New Roman" w:hAnsi="Times New Roman"/>
          <w:sz w:val="24"/>
          <w:szCs w:val="24"/>
          <w:lang w:val="sr-CS"/>
        </w:rPr>
        <w:t>(Све наведене катастарске парцеле наведене у предстојећим тачкама припадају катастарској општини Дворови уз изузетке у тачки 2. и  тачки 4., гдје се наведене катастарске парцеле односе на катастарску општину Бијељина Село)</w:t>
      </w:r>
      <w:r>
        <w:rPr>
          <w:rFonts w:cs="Times New Roman" w:ascii="Times New Roman" w:hAnsi="Times New Roman"/>
          <w:i/>
          <w:sz w:val="24"/>
          <w:szCs w:val="24"/>
          <w:lang w:val="sr-CS"/>
        </w:rPr>
        <w:t xml:space="preserve"> </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 Блок 1</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улице 8. Марта код к.п. 2750/2 и пружа се у правцу сјевера дуж к.п. 2749/2, те се код к.п. 2763/3, раздваја на два крака.</w:t>
      </w:r>
    </w:p>
    <w:p>
      <w:pPr>
        <w:pStyle w:val="Normal"/>
        <w:spacing w:before="0" w:after="0"/>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 xml:space="preserve">- Први крак </w:t>
      </w:r>
      <w:r>
        <w:rPr>
          <w:rFonts w:cs="Times New Roman" w:ascii="Times New Roman" w:hAnsi="Times New Roman"/>
          <w:sz w:val="24"/>
          <w:szCs w:val="24"/>
          <w:lang w:val="sr-CS"/>
        </w:rPr>
        <w:t>пружа се у правцу истока дуж улице означене као к.п. 3013 (од к.п. 2746 западно до укрштања са улицом 8. Марта), при чему обухвата попречне улице означене као к.п. 2763/10 и к.п. 2763/2 и завршава се укрштањем са улицом 8. Марта код к.п. 2760. У дијелу пружања од свог почетка па до западне границе к.п. 2749/6, Први крак улице Блок 1 обухвата искључиво десну страну, односно све катастарске парцеле које се налазе у оквирима границе насељеног мјеста Дијелови. У преосталом дијелу пружања обухвата лијеву и десну страну.</w:t>
      </w:r>
    </w:p>
    <w:p>
      <w:pPr>
        <w:pStyle w:val="Normal"/>
        <w:spacing w:before="0" w:after="0"/>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 xml:space="preserve">- Други крак </w:t>
      </w:r>
      <w:r>
        <w:rPr>
          <w:rFonts w:cs="Times New Roman" w:ascii="Times New Roman" w:hAnsi="Times New Roman"/>
          <w:sz w:val="24"/>
          <w:szCs w:val="24"/>
          <w:lang w:val="sr-CS"/>
        </w:rPr>
        <w:t>пружа се у правцу сјевера дуж границе насељеног мјеста улицом означеном као к.п. 3012 (од к.п. 2763/3 сјеверно до к.п. 2774), при чему обухвата попречну улицу означену као к.п. 2768/16 и завршава се код к.п. 2774. У свом пружању Други крак улице Блок  1 обухвата искључиво десну страну односно све оне катастарске парцеле које се налазе у оквирима насељеног мјеста Дијелови.</w:t>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jc w:val="both"/>
        <w:rPr/>
      </w:pPr>
      <w:r>
        <w:rPr>
          <w:rFonts w:cs="Times New Roman" w:ascii="Times New Roman" w:hAnsi="Times New Roman"/>
          <w:b/>
          <w:sz w:val="24"/>
          <w:szCs w:val="24"/>
          <w:lang w:val="sr-Latn-CS"/>
        </w:rPr>
        <w:t xml:space="preserve">2. </w:t>
      </w:r>
      <w:r>
        <w:rPr>
          <w:rFonts w:cs="Times New Roman" w:ascii="Times New Roman" w:hAnsi="Times New Roman"/>
          <w:b/>
          <w:sz w:val="24"/>
          <w:szCs w:val="24"/>
          <w:lang w:val="sr-CS"/>
        </w:rPr>
        <w:t>Блок 3</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Почиње од границе насељеног мјеста код к.п. 1317/73 и пружа се уз границу насељеног мјеста у правцу југ – југоисток дуж к.п. 1317/50 (од свог почетка до к.п. 1317/235 и од к.п.1317/42 источно до к.п. 1317/233), 1317/6 и завршава се на граници насељеног мјеста код к.п. 1317/233. Од свог почетка па до к.п. 1317/48 улица Блок 3 обухвата искључиво лијеву страну, односно све оне катастарске парцеле које се налазе у границама насељеног мјеста Дијелови, у преосталом дијелу свог пружањ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3. Павловића пут</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 границе насељеног мјеста код к.п. 2797/10 у пружа се у правцу истока уз границу насељеног мјеста дуж к.п. 3018 (Регионални пут) и завршава се на граници насељеног мјеста код к.п. 2614/2. У цијелој дужини свог пружања улица Павловића пут (Регионални пут), обухвата искључиво десну страну, односно све оне катастарске парцеле које се налазе у границама насељеног мјеста Дијелов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4. Вука Караџић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rPr>
        <w:t xml:space="preserve">- Почиње од границе насељеног мјеста код к.п. 2796/1 одвајајући се од Павловића пута, пружа се у правцу југа дуж к.п. 2998, након чега се повија у правцу истока и пружа се дуж к.п. 3015, те се завршава код к.п. 2708 укрштањем са улицом 8. марта. Улица Вука Караџића обухвата попречне улице означене као к.п. 2653, 2655/2, 2783, 2662, 2663/3, у цијелој дужини свог пружања обухвата лијеву и десну стран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 8. март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од границе насељеног мјеста код к.п. 1317/93 к.о. Бијељина Село, пружа се у правцу сјевероистока дуж дијела к.п. 1409 к.о. Бијељина Село, након чега наставља пружање катастарском парцелом 3016 к.о. Дворови, при чему обухвата попречне улице означене као к.п. 2737/4, 2737/2,  3014, 2771/10, 2693/9, 2719/1, 2707/2,  као и попречну улицу која сијече катастарске парцеле 2706/3, 2706/2, 2706/5, 2706/4 и завршава се код к.п. 2621 к.о. Дворов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37"/>
        <w:jc w:val="both"/>
        <w:rPr/>
      </w:pPr>
      <w:r>
        <w:rPr>
          <w:rFonts w:cs="Times New Roman" w:ascii="Times New Roman" w:hAnsi="Times New Roman"/>
          <w:b/>
          <w:bCs/>
          <w:sz w:val="24"/>
          <w:szCs w:val="24"/>
        </w:rPr>
        <w:t xml:space="preserve">(12) </w:t>
      </w:r>
      <w:r>
        <w:rPr>
          <w:rFonts w:cs="Times New Roman" w:ascii="Times New Roman" w:hAnsi="Times New Roman"/>
          <w:b/>
          <w:sz w:val="24"/>
          <w:szCs w:val="24"/>
          <w:lang w:val="sr-CS"/>
        </w:rPr>
        <w:t>ПОДРУЧЈЕ НАСЕЉЕНОГ МЈЕСТА ЧАЂАВИЦА ГОРЊА</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Чађавица Горњ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 Дашни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Почиње од границе насељеног мјеста код к.п. 287 и пружа се у правцу југозапада дуж к.п. 1507 к.о. Љељенча и к.п. 2291, при чему обухвата попречне улице означене као к.п. 343, 2293/1, 2293/2, 942 ( од к.п. 910 до 0 к.п. 922/2), 969 и завршава се код к.п. 2255/1, гдје прелазу у улицу Ђокићи.  Од свог почетка, односно у дијелу улице означеном као к.п. 1507, улица Дашница обухвата искључиво десну страну саобраћајнице, то јесте све катастарске парцеле које се налазе у границама насељеног мјеста Чађавица Горња. У преосталом дијелу пружања улица Дашниц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 Зарић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Почиње од границе територије Града Бијељина код к.п. 1616 и пружа се у правцу сјевероистока дуж к.п. 2299, при чему обухвата попречне улице означене као 1665, 1698, 1700, 1751, 1758 (од к.п. 1757/2 до к.п. 1753) и завршава се код к.п. 1778, одакле прелази у улицу Цвијетиновићи. У цијелој дужини свог пружања улица Зарићи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3. Митрић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Почиње одвајајући се од улице Дашница и пружа се у правцу сјевера дуж к.п. 2294 и 483 (од к.п. 606 јужно до к.п. 752), при чему обухвата попречне улице означене као к.п. 670, 643, 605, 624, 616, 469 ( од к.п. 450/2 до к.п. 457), 449 и завршава се на граници к.п.  2289 код к.п. 752. У цијелој дужини свог пружања улица Митрићи обухвата лијеву и десну страну.</w:t>
      </w:r>
    </w:p>
    <w:p>
      <w:pPr>
        <w:pStyle w:val="Normal"/>
        <w:spacing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4. Ђокић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Почиње одвајајући се од улице Дашница код к.п. 2255/1 и пружа се у правцу југозапада дуж к.п. 2291, затим границом територије Града Бијељина (од к.п. 2112 до к.п. 2104, те наставља пружање у правцу сјевера дуж к.п. 2295 (од к.п.  до к.п. 1126), 1117,  при чему обухвата попречне улице означене као к.п. 2047, 2296 (од к.п. 2022 до к.п. 1843), 2012, 1887 (од к.п. 1884 до краја к.п. 1879), 1165, 1858 (од к.п. 1861/2 до к.п. 1851), попречну улицу која сијече парцелу 2021 и то од к.п. 2058/2 западно до краја к.п. 2061, затим попречне улице означене као к.п. 2062, 1111 и завршава се код к.п. 1091. Улица Ђокићи у дијелу у којем се пружа уз границу  територије Града Бијељине обухвата искључиво десну страну, односно све катастарске парцеле које се налазе у оквиру граница насељеног мјеста Чађавица Горња, у преосталом дијелу свог пружања улица Ђокићи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5. Петковићи</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 границе насељеног мјеста код к.п. 214 и пружа се у правцу југозапада дуж к.п. 2300, при чему обухвата попречне улице означене као к.п. 207, 202 (од к.п. 160 до к.п. 193/1), 517, 505, 509, 526 (од к.п. 525/1 до к.п. 541), 532 (од к.п. 530 до к.п. 553), 2301 (од к.п. 1348 до к.п. 47), 1297, 1355, 1281, 1278/2 и завршава се укрштањем са улицама Зарићи и Цвијетиновићи код к.п. 1778.</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улица Петковићи обухвата лијеву и десну страну.</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6. Цвијетиновићи</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улица Петковићи и Зарићи код к.п. 1361 и пружа се у правцу сјевера дуж к.п. 2299, обухватајући попречну улицу означену као к.п. 1414 и завршава се на граници насељеног мјеста код к.п. 18.</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улица Цвијетиновићи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7. Божићи</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улице Петковићи код к.п. 1277 и пружа се у правцу југозапада дуж к.п. 1786, затим сијече катастарску парцелу 2288 (поток), те наставља пружање југозападно дуж к.п. 2298, при чему обухвата попречне улице означене као к.п. 1267, 1912 и завршава се на граници територије Града Бијељина код к.п. 1950.</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улица Божићи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37"/>
        <w:jc w:val="both"/>
        <w:rPr/>
      </w:pPr>
      <w:r>
        <w:rPr>
          <w:rFonts w:cs="Times New Roman" w:ascii="Times New Roman" w:hAnsi="Times New Roman"/>
          <w:sz w:val="24"/>
          <w:szCs w:val="24"/>
          <w:lang w:val="sr-CS"/>
        </w:rPr>
        <w:t>(13)</w:t>
      </w:r>
      <w:r>
        <w:rPr>
          <w:rFonts w:cs="Times New Roman" w:ascii="Times New Roman" w:hAnsi="Times New Roman"/>
          <w:b/>
          <w:sz w:val="24"/>
          <w:szCs w:val="24"/>
          <w:lang w:val="sr-CS"/>
        </w:rPr>
        <w:t xml:space="preserve"> ПОДРУЧЈЕ НАСЕЉЕНОГ МЈЕСТА ЦРЊЕЛОВО ДОЊЕ</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Црњелово Доње).</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 Главна улиц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 Почиње од границе насељеног мјеста, код к.п. 5893 и пружа се у правцу сјевероистока дуж к.п. 7148 (улица), 1792/1 ( од к.п. 5899 сјеверно до к.п. 1566), 1781, затим сијече к.п. 1795, те наставља дуж к.п. 1782 (улица), прелази преко к.п. 1796 (канал) и наставља пружање дуж к.п. 1784, 2457, 6583, 7115, при томе обухватајући  попречне улице означене као к.п. 2864 (од к.п. 2544 до к.п. 2544/1), 1548, 1529, 1253, 1069, 1294, 1293, 1291, 1283, 277, 1000, 963, 376, 794 и 529/2. Главна улица се завршава на граници к.п. 6976 код к.п. 6970. Од свог почетка (к.п. 5893), главни правац улице, као и попречна улица означена као к.п. 2864, обухвата искључиво лијеву страну, односно све к.п. сјеверно од саобраћајнице које се налазе у границама насељеног мјеста Црњелово Доње, у преосталом дијелу  свог пружања Главна улица обухвата лијеву и десну страну.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 Прва улица</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Главне улице код к.п. 2543 и пружа се у правцу југоистока, дуж к.п. 1792/1 и 7131, при томе обухватајући попречне улице означене као к.п. 1581 и 2531, те се завршава на граници насељеног мјеста код к.п. 2765.</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Прва улиц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3. Друга ули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Почиње одвајајући се од Прве улице код к.п. 2613 и пружа се у правцу југа дуж к.п. 2863, 2604, 7135 и 2865, при томе обухватајући попречне улице означене као к.п. 2586, 2598, 6833, 2698, попречну улицу која се пружа уз западну ивицу канала (од к.п. 2697 до к.п. 6880), затим попречне улице означене као к.п. 6870, 6875, 6874/3 и 2725. Друга улица се завршава на граници насељеног мјеста код к.п. 2767. Горе описана попречна улица која се пружа уз западну ивицу канала обухвата искључиво десну страну саобраћајнице, односно се оне катастарске парцеле које се налазе у границама насељеног мјеста Црњелово Доње, у преосталом дијелу сввог пружања, Друга улиц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4. Трећа улица </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Главне улице код к.п. 5912 и пружа се у правцу сјевера, дуж к.п. 1792/1, као и сјевероисточно дуж к.п. 1791, при томе обухватајући попречну улицу означену као к.п. 1198 и завршава се укрштањем са Четвртом улицом код к.п. 1122.</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Трећа улица обухвата лијеву и десну страну.</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5. Четврта ули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Почиње одвајајући се од Главне улице код к.п. 1242 и пружа се у правцу сјеверозапада дуж к.п. 1790, те пресијеца к.п. 1794 (канал), потом наставља западно дуж к.п. 1778  и к.п. 1, пролазећи преко к.п. 5966/2, захватајући к.п. 8. Четврта улица у свом пружању обухвата  попречне улице означене као к.п. 96, 102 и 64, а завршава се код к.п. 16. Главни правац Четврте улице, који је означен к.п. 1, као и дио правца означен као к.п. 1778 (од почетка до краја к.п. 108), обухвата искључиво десну (источну) страну саобраћајнице, односно све оне катастарске парцеле које се налазе у границама насељеног мјеста Црњелово Доње, у преосталом дијелу свог пружања, Четврта улица обухвата лијеву и десну страну.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6. Пета улиц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Главне улице код к.п. 1272 и пружа се у правцу југа, дуж к.п. 1789, при томе обухватајући попречне улице означен као к.п. 1511, 1502, 1730, 1714, 1715, 1710, 1645, 1658, 1663, 1679, 1739 и завршава се укрштањем са Деветом улицом код к.п. 1746. У цијелој дужини свог пружања, Пета улица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7. Шеста улица</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Главне улице код к.п. 1049 и пружа се у правцу сјевера дуж к.п. 1779, при томе обухватајући попречне улице означене као к.п. 1058, 1064 и завршава се укрштањем са Осмом улицом код к.п. 169.</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цијелој дужини свог пружања Шеста улица обухвата лијеву и десну страну. </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8. Седма улица</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Главне улице код к.п. 1259/2 и пружа се у правцу истока дуж к.п. 1788, при томе обухватајући попречне улице означене као к.п. 1304, 1357 и завршава се укрштањем са Деветом улицом код к.п. 1368.</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Седма улиц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9. Осма улица</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Главне улице код к.п. 1035 и пружа се у правцу сјеверозапада дуж к.п. 1780, 1779 ( у дужини к.п. 169), сијече к.п. 1794 (канал) и наставља дуж к.п. 147, 7162 (од к.п. 145 до к.п. 141), 6061, при томе обухватајући попречне улице означене као к.п. 1038, 218, 130, 126 и завршава се код к.п. 6065.</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Осма улица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0. Девета улиц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Главне улице код к.п. 956 и пружа се у правцу југа дуж к.п. 955, затим сијече к.п. 1795 (канал) и наставља пружање јужно дуж к.п. 1787, при томе обухватајући попречне улице, означене као к.п. 1786, 937, 1385, 1359, 1453, 1469, 1751, 1771 и завршава се укрштањем са Првом улицом код к.п. 1685.</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Девета улица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1. Десета улица</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Главне улице код к.п. 410 и пружа се у правцу сјевероистока дуж к.п. 413, сијече к.п. 1795 (канал) и улицу означену као к.п. 414, те наставља пружање дуж к.п. 7193, при томе обухватајући попречне улице означене као к.п. 412  и 474. Завршава се укрштањем са Главном улицом код к.п. 516.</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Десета улиц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2. Једанаеста улица</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Главне улице код к.п. 924/1 и пружа се у правцу југоистока дуж к.п. 1785, 7119, при томе обухватајући попречне улице означене као к.п. 1401, 908, 884, 6736, 7130 и завршава се на граници к.п. 6976 код к.п. 6644.</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Једанаеста улица обухвата лијеву и десну страну.</w:t>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jc w:val="both"/>
        <w:rPr/>
      </w:pPr>
      <w:r>
        <w:rPr>
          <w:rFonts w:cs="Times New Roman" w:ascii="Times New Roman" w:hAnsi="Times New Roman"/>
          <w:b/>
          <w:sz w:val="24"/>
          <w:szCs w:val="24"/>
          <w:lang w:val="sr-Latn-CS"/>
        </w:rPr>
        <w:t>1</w:t>
      </w:r>
      <w:r>
        <w:rPr>
          <w:rFonts w:cs="Times New Roman" w:ascii="Times New Roman" w:hAnsi="Times New Roman"/>
          <w:b/>
          <w:sz w:val="24"/>
          <w:szCs w:val="24"/>
          <w:lang w:val="sr-CS"/>
        </w:rPr>
        <w:t>3</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Дванаеста улица</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Главне улице код к.п. 517 и пружа се у правцу сјевероистока дуж к.п. 1783, 598, 6212/1,  при чему обухвата попречне улице означене као к.п. 601, 609 и завршава се на граници к.п. 6986 код к.п. 6213.</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цијелој дужини свог пружања Дванаеста улица обухвата лијеву и десну страну.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4. Четрнаеста улица</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Главне улице код к.п. 754 и пружа се у правцу југа дуж к.п. 842, 876 и 7120 – од к.п. 2514 југозападно до краја к.п. 2513, при чему обухвата попречну улицу означену као к.п. 831 и завршава се укрштањем са Једанаестом улицом код к.п. 2513.</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Четрнаеста улиц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5. Петнаеста улица</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Главне улице код к.п. 732/2 и пружа се у правцу сјевера дуж к.п.  678, при чему обухвата попречне улице означене као к.п. 644, 633, 691 и завршава се на граници к.п. 708.</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етнаеста улица у цијелој дужини свог пружања обухвата лијеву и десну страну.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6. Шеснаеста улица</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Главне улице код к.п. 649 и пружа се у правцу истока дуж к.п. 665, 2862, при чему обухвата попречне улице означене као к.п. 2352, 2366, 6386, 6396, 6364, 2375, 2403 и завршава се на граници к.п. 6420.</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Шеснаеста улица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37"/>
        <w:jc w:val="both"/>
        <w:rPr/>
      </w:pPr>
      <w:r>
        <w:rPr>
          <w:rFonts w:cs="Times New Roman" w:ascii="Times New Roman" w:hAnsi="Times New Roman"/>
          <w:sz w:val="24"/>
          <w:szCs w:val="24"/>
          <w:lang w:val="sr-CS"/>
        </w:rPr>
        <w:t>(14)</w:t>
      </w:r>
      <w:r>
        <w:rPr>
          <w:rFonts w:cs="Times New Roman" w:ascii="Times New Roman" w:hAnsi="Times New Roman"/>
          <w:b/>
          <w:sz w:val="24"/>
          <w:szCs w:val="24"/>
          <w:lang w:val="sr-CS"/>
        </w:rPr>
        <w:t xml:space="preserve"> ПОДРУЧЈЕ НАСЕЉЕНОГ МЈЕСТА ЦРЊЕЛОВО ГОРЊЕ</w:t>
      </w: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Црњелово Горње).</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 Главна улиц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Прве и Друге улице код к.п. 342 и пружа се у правцу југа дуж к.п. 449, 1798, сијече катастарску парцелу 4218 (канал) и наставља јужно дуж к.п. 4310,  при чему обухвата попречне улице означене са к.п. 1313, 4308, попречну улицу која се пружа уз источну страну канала означеног к.п. 4219 ( од к.п. 4150 до к.п. 4167/2), затим попречну улицу која сијече катастарске парцеле бр. 4306, 4167/1, 4170/1, 4307, која обухвата све оне катастарске парцеле сјеверно од саобраћајнице, као и попречну улицу означену са к.п. 4309, која такође обухвата све оне катастарске парцеле сјеверно од саобраћајнице. Главна улица се завршава на граници насељеног мјеста код к.п. 4103, при свом пружању обухвата лијеву и десну страну, осим горе наведених изузетак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  Лопандићи</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Улица Лопандићи састоји се од четири одвојена крак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Први крак</w:t>
      </w:r>
      <w:r>
        <w:rPr>
          <w:rFonts w:cs="Times New Roman" w:ascii="Times New Roman" w:hAnsi="Times New Roman"/>
          <w:sz w:val="24"/>
          <w:szCs w:val="24"/>
          <w:lang w:val="sr-CS"/>
        </w:rPr>
        <w:t xml:space="preserve"> почиње одвајајући се од Главне улице код к.п. 421 и пружа се у правцу сјеверозапада дуж к.п. 455, 4294 (од к.п. 1415 до 1414), 4293 (од к.п. 3807 до к.п. 3806),</w:t>
      </w:r>
      <w:r>
        <w:rPr>
          <w:rFonts w:cs="Times New Roman" w:ascii="Times New Roman" w:hAnsi="Times New Roman"/>
          <w:sz w:val="24"/>
          <w:szCs w:val="24"/>
          <w:lang w:val="sr-Latn-CS"/>
        </w:rPr>
        <w:t xml:space="preserve"> 3803</w:t>
      </w:r>
      <w:r>
        <w:rPr>
          <w:rFonts w:cs="Times New Roman" w:ascii="Times New Roman" w:hAnsi="Times New Roman"/>
          <w:sz w:val="24"/>
          <w:szCs w:val="24"/>
          <w:lang w:val="sr-CS"/>
        </w:rPr>
        <w:t xml:space="preserve"> при чему обухвата попречну улицу означену као к.п. 3793 и завршава се на граници к.п. 4200 код к.п. 3798. При крак улице Лопандићи у цијелој дужини свог пружања обухвата лијеву и десну страну.</w:t>
      </w:r>
    </w:p>
    <w:p>
      <w:pPr>
        <w:pStyle w:val="Normal"/>
        <w:spacing w:before="0" w:after="0"/>
        <w:jc w:val="both"/>
        <w:rPr/>
      </w:pPr>
      <w:r>
        <w:rPr>
          <w:rFonts w:cs="Times New Roman" w:ascii="Times New Roman" w:hAnsi="Times New Roman"/>
          <w:b/>
          <w:sz w:val="24"/>
          <w:szCs w:val="24"/>
          <w:lang w:val="sr-CS"/>
        </w:rPr>
        <w:tab/>
        <w:t>- Други крак</w:t>
      </w:r>
      <w:r>
        <w:rPr>
          <w:rFonts w:cs="Times New Roman" w:ascii="Times New Roman" w:hAnsi="Times New Roman"/>
          <w:sz w:val="24"/>
          <w:szCs w:val="24"/>
          <w:lang w:val="sr-CS"/>
        </w:rPr>
        <w:t xml:space="preserve"> почиње одвајајући се од Главне улице код к.п. 1397 и пружа се дуж к.п. 1396  и завршава се код к.п. 1392. Други крак улице Лопандићи у цијелој дужини свог пружања обухвата лијеву и десну страну. </w:t>
      </w:r>
    </w:p>
    <w:p>
      <w:pPr>
        <w:pStyle w:val="Normal"/>
        <w:spacing w:before="0" w:after="0"/>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 xml:space="preserve">- Трећи крак </w:t>
      </w:r>
      <w:r>
        <w:rPr>
          <w:rFonts w:cs="Times New Roman" w:ascii="Times New Roman" w:hAnsi="Times New Roman"/>
          <w:sz w:val="24"/>
          <w:szCs w:val="24"/>
          <w:lang w:val="sr-CS"/>
        </w:rPr>
        <w:t>почиње одвајајући се од Главне улице код к.п. 1357 и пружа се у правцу југозапада дуж к.п. 1364, при томе обухватајући попречне улице означене као к.п. 4298, 3745 и завршава се на граници к.п. 4294 код к.п. 1387. У цијелој дужини свог пружања Трећи крак улице Лопандићи обухвата лијеву и десну страну.</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b/>
          <w:sz w:val="24"/>
          <w:szCs w:val="24"/>
          <w:lang w:val="sr-CS"/>
        </w:rPr>
        <w:t>- Четврти крак</w:t>
      </w:r>
      <w:r>
        <w:rPr>
          <w:rFonts w:cs="Times New Roman" w:ascii="Times New Roman" w:hAnsi="Times New Roman"/>
          <w:sz w:val="24"/>
          <w:szCs w:val="24"/>
          <w:lang w:val="sr-CS"/>
        </w:rPr>
        <w:t xml:space="preserve"> почиње одвајајући се од Главне улице код к.п. 1336, те се на крају исте катастарске парцеле раздваја у два правца,  сјевероиточно и југоисточно.     </w:t>
      </w:r>
    </w:p>
    <w:p>
      <w:pPr>
        <w:pStyle w:val="Normal"/>
        <w:spacing w:before="0" w:after="0"/>
        <w:ind w:firstLine="720"/>
        <w:jc w:val="both"/>
        <w:rPr/>
      </w:pPr>
      <w:r>
        <w:rPr>
          <w:rFonts w:cs="Times New Roman" w:ascii="Times New Roman" w:hAnsi="Times New Roman"/>
          <w:sz w:val="24"/>
          <w:szCs w:val="24"/>
          <w:lang w:val="sr-CS"/>
        </w:rPr>
        <w:t xml:space="preserve">-  Сјевероисточни правац пружа се дуж к.п. 1800, затим код к.п. 3987 наставља сјеверно дуж к.п. 4323, при томе обухватајући попречне улице означене као к.п. </w:t>
      </w:r>
      <w:r>
        <w:rPr>
          <w:rFonts w:cs="Times New Roman" w:ascii="Times New Roman" w:hAnsi="Times New Roman"/>
          <w:sz w:val="24"/>
          <w:szCs w:val="24"/>
          <w:lang w:val="sr-Latn-CS"/>
        </w:rPr>
        <w:t>4321 (</w:t>
      </w:r>
      <w:r>
        <w:rPr>
          <w:rFonts w:cs="Times New Roman" w:ascii="Times New Roman" w:hAnsi="Times New Roman"/>
          <w:sz w:val="24"/>
          <w:szCs w:val="24"/>
          <w:lang w:val="sr-CS"/>
        </w:rPr>
        <w:t>од к.п. до краја к.п. 3965), затим попречну улицу која наставља на већ описану улицу (к.п. 4321) и пружа се у правцу истока уз границу насељеног мјеста и то од к.п. 3969 до к.п. 1132, те попречне улице означене као к.п. 1139 и 1138 и завршава се код к.п. 1130. Сјевероисточни правац четвртог крака Чертврте улице у дијелу пружања који се односи на већ описану попречну улицу која се пружа уз границу насељеног мјеста обухвата искључиву десну страну саобраћајнице, односно све оне катастарске парцеле које се налазе у границама насељеног мјеста Црњелово Горње, у преосталом дијелу обухвата лијеву и десну страну.</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Југоисточни правац пружа се дуж к.п. 1799, при чему обухвата попречне улице означене као к.п. 1168 и 1175 и завршава се код к.п. 1165. У цијелој дужини свог пружања југоисточнои правац четвртог крака Четврте улице обухвата лијеву и десну страну.</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3. Бурум</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 одајајући се од Треће улице код к.п. 814 и пружа се у правцу запад - југозапад дуж к.п. 816, 1796/2, 1796/1</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и завршава се код к.п. 840. У цијелој дужини свог пружања, улица Бурум обухвата лијеву и десну страну. </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4. Прва улиц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рва улица почиње одвајајући се од Главне и Друге улице код к.п. 342 и пружа се у правцу сјевера дуж к.п. 449, након чега сијече к.п. 450 и наставља пружање границом насељеног мјеста и то од к.п. 4 сјеверно до к.п. 2134, гдје се и завршава. При свом пружању Прва улица обухвата попречне улице означене као к.п. 123 и 177.  Прва улица у већ описаном дијелу пружања уз границу насељеног мјеста обухвата искључиво лијеву страну, односно све оне катастарске парцеле које се налазе у границама насељеног мјеста Црњелово Горње, у преосталом дијелу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5. Друга ули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Почиње одвајајући се од Главне и Прве улице код к.п. 342 и пружа се у правцу истока дуж к.п. 374 и 4325, након чега наставља пружање уз границу насељеног мјеста и то од к.п. 3854/1 сјеверно до к.п. 3859, гдје се и завршава. Друга улица такође обухвата попречне улице означене као к.п. 376 и 381. У већ описаном дијелу пружања уз границу насељеног мјеста Друга улица обухвата искључиво десну страну саобраћајнице, односно све оне катастарске парцеле које се налазе у границама насељеног мјеста Црњелово Горње, у преосталом дијелу обухвата лијеву и десну страну. </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6. Трећа улица</w:t>
      </w:r>
    </w:p>
    <w:p>
      <w:pPr>
        <w:pStyle w:val="Normal"/>
        <w:spacing w:before="0" w:after="0"/>
        <w:jc w:val="both"/>
        <w:rPr/>
      </w:pPr>
      <w:r>
        <w:rPr>
          <w:rFonts w:cs="Times New Roman" w:ascii="Times New Roman" w:hAnsi="Times New Roman"/>
          <w:sz w:val="24"/>
          <w:szCs w:val="24"/>
          <w:lang w:val="sr-CS"/>
        </w:rPr>
        <w:tab/>
        <w:t xml:space="preserve">- Почиње одвајајући се од Главне улице код к.п. 318 и пружа се у правцу запада дуж к.п. 452, 4291, затим сијече к.п. 4200 (канал) и наставља пружање дуж к.п. 4275, након чега сијече и к.п. 4182, те наставља пружање у правцу југозапада дуж к.п.  4262, 1803, 4237, 777, 738,   при чему обухвата попречне улице означене као к.п. 327, 3290, 1709/2, 1733, 3178, 1732, 1746, 2981 и завршава се </w:t>
      </w:r>
      <w:r>
        <w:rPr>
          <w:rFonts w:cs="Times New Roman" w:ascii="Times New Roman" w:hAnsi="Times New Roman"/>
          <w:sz w:val="24"/>
          <w:szCs w:val="24"/>
        </w:rPr>
        <w:t>на граници к.п. 1793 код к.п. 3000. У цијелој дужини свог пружања Трећа улиц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7. Четврта улиц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одвајајући се од Треће улице код к.п. 2230 и пружа се у правцу сјевер а дуж к.п. 450, при чему обухвата попречне улице означене као к.п. 21, 86, 11 и завршава се на граници насељеног мјеста укрштањем са Првом улицом код к.п. 4. У цијелој дужини свог пружања Четврта улиц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8. Пета улица</w:t>
      </w:r>
    </w:p>
    <w:p>
      <w:pPr>
        <w:pStyle w:val="Normal"/>
        <w:spacing w:before="0" w:after="0"/>
        <w:jc w:val="both"/>
        <w:rPr/>
      </w:pPr>
      <w:r>
        <w:rPr>
          <w:rFonts w:cs="Times New Roman" w:ascii="Times New Roman" w:hAnsi="Times New Roman"/>
          <w:sz w:val="24"/>
          <w:szCs w:val="24"/>
        </w:rPr>
        <w:tab/>
        <w:t>- Почиње</w:t>
      </w:r>
      <w:r>
        <w:rPr>
          <w:rFonts w:cs="Times New Roman" w:ascii="Times New Roman" w:hAnsi="Times New Roman"/>
          <w:sz w:val="24"/>
          <w:szCs w:val="24"/>
          <w:lang w:val="en-GB"/>
        </w:rPr>
        <w:t xml:space="preserve"> </w:t>
      </w:r>
      <w:r>
        <w:rPr>
          <w:rFonts w:cs="Times New Roman" w:ascii="Times New Roman" w:hAnsi="Times New Roman"/>
          <w:sz w:val="24"/>
          <w:szCs w:val="24"/>
        </w:rPr>
        <w:t>одвајајући се од Главне улице код к.п. 290/1 и пружа се у правцу запада дуж к.п. 453, при чему обухвата попречне улице означене као к.п. 454, 3825 и завршава се укрштањем са Трећом улицом код к.п. 268. У цијелој дужини свог пружања Пета улиц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9. Шеста улица</w:t>
      </w:r>
    </w:p>
    <w:p>
      <w:pPr>
        <w:pStyle w:val="Normal"/>
        <w:spacing w:before="0" w:after="0"/>
        <w:jc w:val="both"/>
        <w:rPr/>
      </w:pPr>
      <w:r>
        <w:rPr>
          <w:rFonts w:cs="Times New Roman" w:ascii="Times New Roman" w:hAnsi="Times New Roman"/>
          <w:sz w:val="24"/>
          <w:szCs w:val="24"/>
        </w:rPr>
        <w:tab/>
        <w:t xml:space="preserve">- Почиње одвајајући се од Главне улице код к.п. 412 и пружа се у правцу сјевероистока дуж к.п. </w:t>
      </w:r>
      <w:r>
        <w:rPr>
          <w:rFonts w:cs="Times New Roman" w:ascii="Times New Roman" w:hAnsi="Times New Roman"/>
          <w:sz w:val="24"/>
          <w:szCs w:val="24"/>
          <w:lang w:val="en-GB"/>
        </w:rPr>
        <w:t xml:space="preserve"> </w:t>
      </w:r>
      <w:r>
        <w:rPr>
          <w:rFonts w:cs="Times New Roman" w:ascii="Times New Roman" w:hAnsi="Times New Roman"/>
          <w:sz w:val="24"/>
          <w:szCs w:val="24"/>
        </w:rPr>
        <w:t>1801, при чему обухвата попречне улице означене као к.п. 4324, 1480, 1514 и завршава се код к.п. 1538. У цијелој дужини свог пружања Шеста улиц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0. Седма улиц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Главне улице код к.п. 1302 и пружа се у правцу запада дуж к.п. 1258  и к.п. 4301 (од к.п. 3677 западно до к.п. 3682), при  чему обухвата попречне улице означене као к.п. 1231, 1251, 4302 и завршава се код к.п. 3682. У цијелој дужини свог пружања Седма улиц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1. Осма улиц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Прве улице код к.п. 67 и пружа се у правцу  запада дуж к.п. 451, при чему обухвата попречну  улицу означену као к.п. 61 и завршава се укштањем са Четвртом улицом код к.п. 215. У цијелој дужини свог пружања Осма улиц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2. Девета улиц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Треће улице код к.п. 3332 и пружа се у правцу сјевера дуж к.п. 4256,  при  чему обухвата попречне улице означене као к.п. 1635, 1642, 2723, 1662, 1602, 2696, затим попречну улицу која сијече к.п. 4181 (канал) и која се пружа уз западну ивицу канала и иде у правцу сјевера и то од к.п. 2733 до к.п. 2736, те попречну улицу означену као к.п. 4245.  Девета улице се на свом крају рачва тако да обухвата са сјеверозападне  стране улицу означену као к.п. 2500, а са сјевероисточне стране улицу означену као к.п. 4247. Девета улица се завршава на два одвојена мјеста и то код катастарских парцела 2499 и 2512, у цијелој дужини свог пружањ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3. Десета улиц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3511 и пружа се у правцу запада дуж к.п. 4269  до ивице к.п. 4182 (канал), након чега се пружа у правцу југа уз источну ивицу канала означеног као к.п. 4182, те се код к.п. 3203 повија западно и наставља пружање уз сјеверну ивицу канала означеног као к.п. 1791/1 и то од к.п. 3203 до к.п. 3193,  те исти пресијеца и наставља пружање у правцу југ – југоисток дуж к.п. 1796/1 и то од к.п. 996 до к.п.  909 гдје се и завршава. Десета улица обухвата попречне улице означене као к.п. 4267 (од к.п. 3542 до к.п. 3521), 992 (од к.п. 993 до к.п. 1000), 993, као и попречну улицу која нема своју издвојену катастарску парцелу, па се пружа  јужном границом катастарских парцела  892, 891/1, 891/3, 888, 887, 883/8, 883/7 883/1 и 880.  Дио Десете улице пружа се уз границу насељеног мјеста и то од к.п. 988 југозападно до к.п. 883/6 и тај дио обухата искључиво десну (сјеверну) страну саобраћајнице, односно све оне катастарске парцеле које се налазе у границама насељеног мјеста Црњелово Горње, у преосталом дијелу обухвата лијеву и десну стран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4. Једанаеста улиц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Почиње одвајајући се од Треће улице код к.п. 3274/2 и пружа се у правцу  сјеверозапада дуж к.п. 4261, након које сијече кататарску парцелу бр. 4184 (канал) и наставља пружање дуж к.п. 4260 и 3259, затим поново прелази преко катастарских парцела 4183 (канал) и 4240, те наставља пружање дуж к.п.  4241 и завршава се укрштањем са Деветом улицом код к.п. 2751. Једанаеста улица обухвата и двије попречне улице од којих је прва означена као к.п. 4242,  док друга нема издвојену катастарску ознаку и пружа се у правцу истока  уз  десну (јужну) ивицу канала означеног као к.п. 417/1 и то од к.п. 2586/1 до к.п. 2765/1. У цијелој дужини свог пружања Једанаеста улица обухвата лијеву и десну стран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lang w:val="sr-CS"/>
        </w:rPr>
        <w:t>(15)</w:t>
      </w:r>
      <w:r>
        <w:rPr>
          <w:rFonts w:cs="Times New Roman" w:ascii="Times New Roman" w:hAnsi="Times New Roman"/>
          <w:b/>
          <w:sz w:val="24"/>
          <w:szCs w:val="24"/>
          <w:lang w:val="sr-CS"/>
        </w:rPr>
        <w:t xml:space="preserve"> ПОДРУЧЈЕ НАСЕЉЕНОГ МЈЕСТА ЈАЊА</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све катастарске парцеле наведене у предстојећим тачкама припадају катастарским општинама Јања 1, Јања 2 и Јања 3).</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 Николе Тесле – прва</w:t>
      </w:r>
    </w:p>
    <w:p>
      <w:pPr>
        <w:pStyle w:val="ListParagraph"/>
        <w:spacing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 Почиње одвајајући се од улице Николе Тесле код к.п. 2043/399 и пружа се у правцу југа дуж к.п. 2043/435  и завршава се на крају к.п. 2043/427. У цијелој дужини свог пружања улица Николе Тесле – прв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 Николе Тесле – друг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одвајајући се од улице Николе Тесле код к.п. 2043/341 и пружа се у правцу југа дуж к.п. 2043/434, сијече катастарску парцелу бр. 2043/436, те наставља јужно дуж к.п. 2043/441 (улица) и завршава се на граници к.п. 4045 код к.п. 2043/340. У цијелој дужини свог пружања улица Николе Тесле – друга обухвата лијеву и десну стран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 Николе Тесле – тре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Николе Тесле код к.п. 2043/281 и пружа се у правцу југа дуж к.п. 2043/433, сијече катастарску парцелу бр. 2043/436, те наставља јужно дуж к.п. 2043/440 (улица) и завршава се н аграници к.п. 4045 код к.п. 2043/280. У цијелој дужини свог пружања улица Николе Тесле – трећ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 Николе Тесле – четвр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Николе Тесле код к.п. 2043/222 и пружа се у правцу југа дуж к.п. 2043/432, сијече катастарску парцелу бр. 2043/436, те наставља јужно дуж к.п. 2043/439 и завршава се код к.п. 2043/221. У цијелој дужини свог пружања улица Николе Тесле – четврта обухв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 Николе Тесле – пе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Николе Тесле код к.п. 2043/157 и пружа се у правцу југа дуж к.п. 2043/431, сијече катастарску парцелу бр. 2043/436, те наставља јужну дуж к.п. 2043/438 и завршава се код к.п. 2043/156. У цијелој дужини свог пружање улица Николе Тесле – пета обухвата лијеву и десну стран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6. Николе Тесле – шес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Николе Тесле код к.п. 2043/79 и пружа се у працу југа дуж к.п. 2043/430, сијече катастарску парцелу бр. 2043/436, те наставља јужно дуж к.п. 2043/437 и завршава се код к.п. 2043/117. У цијелој дужини свог пружања улица Николе Тесле – шеста обухвата лијеву и десну стран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7. Николе Тесле – седм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одвајајући се од улице Николе Тесле код к.п. 2043/17 и пружа се у правцу југа дуж к.п.  2043/429 и к.п. 2043/442 (од к.п. 2043/27 јужно до к.п. 2043/78) и завршава се код к.п. 2043/78. У цијелој дужини свог пружања улица Николе Тесле – седма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8. Николе Тесле – осм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2408/4 и пружа се у правцу југа дуж к.п. 2408/1  и завршава се укрштањем са улицом Николе Тесле код к.п. 2408/25. У цијелој дужини свог пружања улица Николе Тесле – осма обухвата лијеву и десну стран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9. Николе Тесле – девет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Николе Тесле код к.п. 2418/30 и пружа се у правцу југа дуж к.п. 2408/2  и завршава се код к.п. 2408/27 У цијелој дужини свог пружања улица Николе Тесле – девета обухвата лијеву и десну стран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0. Николе Тесле – десе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Николе Тесле код к.п. 2418/29 и пружа се у правцу југа дуж к.п. 2419/212 и завршава се код к.п. 2418/1. У цијелој дужини свог пружања улица Николе Тесле – десет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1. Николе Тесле – једанаес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Николе Тесле код к.п. 2418/27 и пружа се у правцу југа дуж к.п. 2419/211, затим сијече катастарску парцелу  бр. 4041 и наставља јужно дуж к.п. 2384/99, те се завршава код к.п. 2380. У цијелој дужини свог пружања улица Николе Тесле – једанаест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2. Николе Тесле – дванаес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Николе Тесле код к.п. 2419/32 и пружа се у правцу југа дуж к.п. 2419/210, затим сијече катастарску парцелу  бр. 4041 и наставља јужно дуж к.п. 2384/4 и завршава се на граници к.п. 2381 код к.п. 2384/90. У цијелој дужини свог пружања улица Николе Тесле – дванаеста обухвата лијеву и десну стран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3. Николе Тесле – тринаес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Почиње одвајајући се од улице Николе Тесле код к.п. 2419/58 и пружа се у правцу југа дуж к.п. 2419/209, затим сијече катастарску парцелу бр. 4041 и наставља јужно дуж к.п. 2384/3 (улица), те се завршава на граници к.п. 2382 код к.п. 2384/78. У цијелој дужини свог пружања улица Николе Тесле – тринаеста обухвата лијеву и десну страну.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4. Николе Тесле – четрнаес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Николе Тесле код к.п. 2419/84 и пружа се у правцу југа дуж к.п. 2419/208, затим сијече катастарску парцелу  бр. 4041 и наставља јужно дуж к.п.  2384/2, те се завршава на граници к.п. 4043 код к.п. 2384/65. У цијелој дужини свог пружања улица Николе Тесле – четрнаеста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5. Николе Тесле – петнаес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Николе Тесле код к.п. 2419/110 и пружа се у правцу југа дуж к.п. 2419/207, затим сијече катастарску парцелу  бр. 4041 и наставља јужно дуж к.п. 2384/1, те се завршава на граници к.п. 4043 код к.п. 2384/49. У цијелој дужини свог пружања улица Николе Тесле – петнаеста обухвата лијеву и десну стран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6. Николе Тесле – шеснаес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ајајући се од улице Николе Тесле код к.п. 2419/136 и пружа се у правцу југа дуж к.п. 2419/206, затим сијече катастарску парцелу бр. 4041 и наставља јужно дуж к.п. 2384/100, те се завршава на гараници к.п. 4043 код к.п. 2384/30. У цијелој дужини свог пружања улица Николе Тесле – петнаест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7. Николе Тесле – седамнаес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Николе Тесле код к.п. 2419/162 и пружа се у правцу југа дуж к.п. 2419/205, затим сијече катастарску парцелу бр. 4041 и наставља јужно дуж к.п. 2384/101, те се завршава на граници к.п. 4043 код к.п. 2384/11. У цијелој дужини свог пружања улица Николе Тесле – седамнаест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8. Николе Тесле – осамнаес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Николе Тесле код к.п. 2419/188 и пружа се у правцу југа дуж к.п. 2419/204  и завршава се код к.п. 2419/164. У цијелој дужини свог пружања улица Николе Тесле – осамнаест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9. Николе Тесле – деветнаес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2419/214 и пружа се у правцу југа дуж к.п. 2419/202, те се завршава и укрштањем са улицом Николе Тесле код к.п. 2419/226. У цијелој дужини свог пружања улица Николе Тесле – деветнаеста обухвата лијеву и десну стран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0. Бијељинска</w:t>
      </w:r>
    </w:p>
    <w:p>
      <w:pPr>
        <w:pStyle w:val="Normal"/>
        <w:spacing w:before="0" w:after="0"/>
        <w:ind w:firstLine="737"/>
        <w:jc w:val="both"/>
        <w:rPr/>
      </w:pPr>
      <w:r>
        <w:rPr>
          <w:rFonts w:cs="Times New Roman" w:ascii="Times New Roman" w:hAnsi="Times New Roman"/>
          <w:b/>
          <w:sz w:val="24"/>
          <w:szCs w:val="24"/>
        </w:rPr>
        <w:t xml:space="preserve">- </w:t>
      </w:r>
      <w:r>
        <w:rPr>
          <w:rFonts w:cs="Times New Roman" w:ascii="Times New Roman" w:hAnsi="Times New Roman"/>
          <w:sz w:val="24"/>
          <w:szCs w:val="24"/>
        </w:rPr>
        <w:t>Почиње код к.п.1131 к.о. Јања 2, одвајајући се од Главне улице, пружа се у правцу југа дуж дијела к.п. 4121 к.о. Јања 2, након чега наставља пружање у правцу југа дуж к.п. 4250, сијече к.п. 4239 и наставља јужни правац дуж к.п. 4268 к.о. Јања 1, затим  се повија у правцу запада обухватајући комплетну катастарску парцелу 4186 к.о. Јања 2 и завршава се на граници насељеног мјеста код к.п. 4043 к.о. Јања 2. Бијељинској улици припадају попречне улице означене катастарским парцелама број:  850, 737, 747/2, 752/2, 711, 867/3, 1655/2, 695, 1716, 1723, 1766/2, 2105, 2080, 2086, 2266, 2258, 2236, 2235, 2721, 2713, 4017/2, 4017/1, 4040, 4112, 4276 к.о. Јања 1, као и попречне улице означене катастарским парцелама број: 4122/1, 1158 к.о. Јања 2.</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У цијелој дужини свог пружања Бијељинска улица обухвата лијеву и десну стран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1. др Хамдије Ћемерл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Почиње код к.п. 2070 одвајајући се од Бијељинске улице, пружа се у правцу југозапада дуж дијела к.п. 4257/1, затим се код к.п. 3489, повија у правцу југоистока и пружа се дуж к.п. 4261 сијече улицу Салке Бајрића и наставља југоисточно дуж к.п. 4260, те се завршава се код к.п. 3972 укрштањем са улицом Меше Селимовића. Улица др Хамдије Ћемерлића укључује и попречне улице означене као к.п. 1572, 1552, 3349, 1523, 1520, 3361/1, 3531,3514, 3508/2, 3510, 3640, 3649, 3154. У цијелој дужини свог пружања обухвата лијеву и десну страну, док све катастарске парцеле наведене у овом опису улице припадају катастарској општини Јања 1.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2. Хусе Скок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2108 одвајајући се од улице др Хамдије Ћемерлића, пружа се у правцу југа дуж дијела к.п. 4266 и завршава се код к.п. 2250/1, укрштањем са улицом Шор. У цијелој дужини свог пружања улица Хусе Скокића обухвата лијеву и десну страну, док све катастарске парцеле наведене у овом опису улице припадају катастарској општини Јањ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3. Омладинск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 Почиње код к.п. 2673/2 одвајајући се од Бијељинске улице, пружа се у правцу југозапада дуж дијела к.п. 2936, те се код к.п. 2685/1 повија у правцу сјеверозапада и пружа се дуж к.п. 4267, при чему обухвата попречне улице означене као к.п. 2753, 2688, 2773, 2782/2 и завршава се код к.п. 2798 укрштањем са улицом Меше Селимовића. У цијелој дужини свог пружања Омладинска улица обухвата лијеву и десну стране, док све катастарске парцеле наведене у овом опису улице припадају катастарској општини Јања 1.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4. Брза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2289 одвајајући се од Бијељинске улице, пружа се у правцу исток-сјевероисток дуж к.п. 4269/1, при чему обухвата попречну улицу означену као к.п. 2620, затим сијече катастарску парцеле бр. 4269/2, 4239, те наставља сјевероисточно дуж к.п. 2429/1, 2429/2 и завршава се код к.п. 2427. У цијелој дужини свог пружања улица Брзава обухвата лијеву и десну страну, док све катастарске парцеле наведене у овом опису улице припадају катастарској општини Јањ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5. Меше Селимов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2167/2 одвајајући се од улице др Хамдије Ћемерлића, пружа се у правцу југоистока дуж к.п. 4263, при чему обухвата попречне улице означене као к.п. 3266, 3243, 3249, 2852, 2792, 2899, 3095/9 и завршава се код к.п. 3974 укрштањем са Бијељинском улицом.  У цијелој дужини свог пружања улица Меше Селимовића обухвата лијеву и десну страну, док све катастарске парцеле наведене у овом опису улице припадају катастарској општини Јањ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6. Десанке Максимовић</w:t>
      </w:r>
    </w:p>
    <w:p>
      <w:pPr>
        <w:pStyle w:val="Normal"/>
        <w:spacing w:before="0" w:after="0"/>
        <w:jc w:val="both"/>
        <w:rPr/>
      </w:pPr>
      <w:r>
        <w:rPr>
          <w:rFonts w:cs="Times New Roman" w:ascii="Times New Roman" w:hAnsi="Times New Roman"/>
          <w:b/>
          <w:sz w:val="24"/>
          <w:szCs w:val="24"/>
        </w:rPr>
        <w:tab/>
        <w:t xml:space="preserve">- </w:t>
      </w:r>
      <w:r>
        <w:rPr>
          <w:rFonts w:cs="Times New Roman" w:ascii="Times New Roman" w:hAnsi="Times New Roman"/>
          <w:sz w:val="24"/>
          <w:szCs w:val="24"/>
        </w:rPr>
        <w:t>Почиње код к.п. 3325 одвајајући се од улице др Хамдије Ћемерлића, пружа се у правцу југоистока дуж к.п. 4262, при чему обухвата попречне улице означене као к.п. 3566, 3526 и завршава се код к.п. 3141 укрштањем са улицом Меше Селимовића. У цијелој дужини свог пружања улица Десанке Максимовић обухвата лијеву и десну страну, док све катастарске парцеле наведене у овом опису улице припадају катастарској општини Јања 1.</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7. Салке Бајрића</w:t>
      </w:r>
    </w:p>
    <w:p>
      <w:pPr>
        <w:pStyle w:val="Normal"/>
        <w:spacing w:before="0" w:after="0"/>
        <w:jc w:val="both"/>
        <w:rPr/>
      </w:pPr>
      <w:r>
        <w:rPr>
          <w:rFonts w:cs="Times New Roman" w:ascii="Times New Roman" w:hAnsi="Times New Roman"/>
          <w:b/>
          <w:sz w:val="24"/>
          <w:szCs w:val="24"/>
        </w:rPr>
        <w:tab/>
        <w:t xml:space="preserve">- </w:t>
      </w:r>
      <w:r>
        <w:rPr>
          <w:rFonts w:cs="Times New Roman" w:ascii="Times New Roman" w:hAnsi="Times New Roman"/>
          <w:sz w:val="24"/>
          <w:szCs w:val="24"/>
        </w:rPr>
        <w:t>Почиње код к.п. 2857 к.о. Јања 1 одвајајући се од улице Међше Селимовића, пружа се у правцу југозапада дуж к.п. 2868 к.о. Јања 1, сијече к.п. 4262 (улица Десанке Максимовић), затим наставља југозападни правац дуж к.п. 4259 к.о. Јања 1, при чему обухвата попречне улице означене као к.п. 3206, 3192, 3194, 3789, 3802, 3804, 3825, 3823/2, 3828, 3831/2, 3835, 3819, 3739 к.о. Јања 1, као и попречну улицу означену као к.п. 4180 к.о. Јања 2 и завршава се код к.п. 2175 к.о. Јања 2. У цијелој дужини свог пружања улица Салке Бајрић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8. Шарамп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Почиње код к.п. 1785 к.о. Јања 1 одвајајући се од Бијељинске улице, пружа се у правцу  југоистока правећи лук и повијајући се у правцу сјевероистока и то дуж к.п. 4245/1 к.о. Јања 1, при чему обухвата попречне улице означене као к.п. 1794/2, 2051/1, 1938, 2007, 2391, 1999, 2024, 1992, 4244/1, 1963, 1864, 1936/3, 1898, 309 к.о. Јања 1, те попречну улицу означену као к.п. 3500 к.о. Јања 2 и завршава се код к.п. 310 к.о. Јања 1. У цијелој дужини свог пружања улица Шарампов обухвата лијеву и десну стран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9. Дрин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789, пружа се у правцу сјевероистока дуж к.п. 1790, 4243 к.о. Јања 1, 4108/1, 4108/2, 4094 к.о. Јања 2 и завршава се код к.п. 545 к.о. Јања 2.  Дринска улица обухвата попречне улице означене као к.п. 377, 242, 295/2, 230, 167 к.о. Јања 1, те попречну улицу која сијече катастарске парцеле 231, 224, 222 к.о. Јања 1, затим попречне означене као к.п. 4113/1, 3308, 4013, попречну улицу која захвата дио к.п. 4014, те комплетне катастарске парцеле 3365, 4106 к.о. Јања 2. У цијелој дужини свог пружања Дринска улица обухвата лијеву и десну стран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0. Браће Лазић</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1739 одвајајући се од Бијељинске улице, пружа се у правцу запада дуж к.п. 4253/1, након чега се код к.п.  1611/1 повија у правцу југозапада настављајући пружање дуж дијела к.п. 4254, затим се код к.п. 1167, повија у правцу запада и пружа се дуж к.п.4255 к.о. Јања 1 и на крају се наставља на к.п. 4152 к.о. Јања 2, а завршава се на граници насељеног мјеста код к.п. 1870 к.о. Јања 2.  Улица Браће Лазић обухвата попречне улице означене као к.п. 1740/6, 1744, 1759, 1756, 1600, 1624, 1367, 1405, 1406, 1423, 1425, 1337, 1314, 1279/7, 1437, 1449, 1445, 1222, 984, 1083 (један дио), 1103/2, 994, 1092 к.о. Јања 1, те попречне улице означене као к.п. 4140, 4139, 1879 к.о. Јања 2. У цијелој дужини свог пружањ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1. Шор</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2116 одвајајући се од улице др Хамдије Ћермерлића, пружа се у правцу југоистока дуж к.п. 2128, након чега наставља југоисточни правац дуж дијела катасте парцеле бр. 4266, при чему обухвата попречне улице означене као к.п. 2229, 2734, 2740 и завршава се код к.п. 2742, укрштањем са Омладинском улицом. У цијелој дужини свог пружања улица Шор обухвата лијеву и десну страну, док све катастарске парцеле наведене у овом опису улице припадају катастарској општини Јањ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2. Сав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2170 одвајајућисе од улице Мула Алије Садиковића, пружа се у правцу југоистока дуж к.п. 4264 и завршава се код к.п. 2198/1 укрштањем са Омладинском улицом. У цијелој дужини свог пружања Савска улица обухвата лијеву и десну страну, док све катастарске парцеле наведене у овом опису улице припадају катастарској општини Јањ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3. Гаврила Принцип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3087/2 одвајајући се на раскрници улица Бијељинска и Зекеријаха Џезића, пружа се у правцу сјеверозапада дуж дијела к.п. 2936, при чему обухвата попречне улице означене као к.п. 2927, 2931, 2887/3, 2889/2, 2756 и завршава се код к.п. 2755 укрштањем са Омладинском улицом. У цијелој дужини свог пружања улица Гаврила Принципа обухвата лијеву и десну страну, док све катастарске парцеле наведене у овом опису улице припадају катастарској општини Јањ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4. 8. август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2651 одвајајући се од Бијељинске улице, пружа се у правцу истока, повијајући се сјевероисточно дуж дијела к.п. 4271, при чему обухвата попречну улицу означену као к.п. 4270 и завршава се код к.п. 2479 укрштањем са улицом Брзава. У цијелој дужини свог пружања улица 8. августа обухвата лијеву и десну страну, док све катастарске парцеле наведене у овом опису улице припадају катастарској општини Јањ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35. Зекеријаха Џез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2947 одвајајући се од Бијељинске улице, пружа се у правцу сјевероистока дуж к.п. 4272, повија се код к.п. 2993 у правцу југоистока и завршава се на граници к.п. 4240/1 код к.п. 2541/1. Улици Зекеријаха Џезића припада и попречна улица означена као к.п. 3049. У цијелој дужини свог пружања обухвата лијеву и десну страну, док све катастарске парцеле наведене у овом опису улице припадају катастарској општини Јања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6. 1. мај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3289 одвајајући се од улице др Хамдије Ћемерлића, пружа се у правцу југоистока дуж к.п. 3308, при чему обухвата попречну улицу означену као к.п. 3224 и завршава се код к.п. 3213 укрштањем са улицом Десанке Максимовић. У цијелој дужини свог пружања улица 1. маја обухвата лијеву и десну страну, док све катастарске парцеле наведене у овом опису улице припадају катастарској општини Јањ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7. Влагиј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b/>
          <w:sz w:val="24"/>
          <w:szCs w:val="24"/>
        </w:rPr>
        <w:tab/>
      </w:r>
      <w:r>
        <w:rPr>
          <w:rFonts w:cs="Times New Roman" w:ascii="Times New Roman" w:hAnsi="Times New Roman"/>
          <w:sz w:val="24"/>
          <w:szCs w:val="24"/>
        </w:rPr>
        <w:t>- Почиње код к.п. 3474 к.о. одвајајући се од улице др Хамдије Ћемерлића, пружа се у правцу сјеверозапада дуж к.п. 3414 1, након чега сијече катастарске парцеле 4239, 4256/2 и завршава се на раскрсници улица Мехмедалије Мак Диздара и Дервиша Сушића. Улица Влагија обухвата попречне улице означене као к.п. 3453/2, 3447/2, 3432. У цијелој дужини свог пружања обухвата лијеву и десну страну, док све катастарске парцеле наведене у овом опису улице припадају катастарској општини Јања 1.</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8. Николе Тесле</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3636 к.о. Јања 1 одвајајући се од улице др Хамдије Ћемерлића, пружа се у правцу југозапада дуж дијела к.п. 4257/1 к.о. Јања 1, након чега наставља југозападно дијелом катастарске парцеле 4045 к.о. Јања 2 и повија се у правцу сјеверозапада настављујући пружање парцелом 4170 к.о. Јања 2, затим сијече к.п. 4038, те наставља западно обухватајући комплетне катастарске парцеле 4040, 2439 к.о. Јања 2 и завршава се на граници насељеног мјеста код к.п. 2438. Улици Николе Тесле припадају попречне улице означене као к.п. 3706, 3667, 3670, 4258 к.о. Јања 1, као и споредна улица која се налази јужно од главног правца улице и пружа се паралелно са главним правцем обухватајући катастарске парцеле 2043/36, 4041, 2419/203, 2419/6, 2419/5 к.о. Јања 2. у цијелој дужини свог пружања улица Николе Тесле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9. Хусеина Ћемерлића</w:t>
      </w:r>
    </w:p>
    <w:p>
      <w:pPr>
        <w:pStyle w:val="Normal"/>
        <w:spacing w:before="0" w:after="0"/>
        <w:jc w:val="both"/>
        <w:rPr/>
      </w:pPr>
      <w:r>
        <w:rPr>
          <w:rFonts w:cs="Times New Roman" w:ascii="Times New Roman" w:hAnsi="Times New Roman"/>
          <w:b/>
          <w:sz w:val="24"/>
          <w:szCs w:val="24"/>
        </w:rPr>
        <w:tab/>
        <w:t xml:space="preserve">- </w:t>
      </w:r>
      <w:r>
        <w:rPr>
          <w:rFonts w:cs="Times New Roman" w:ascii="Times New Roman" w:hAnsi="Times New Roman"/>
          <w:sz w:val="24"/>
          <w:szCs w:val="24"/>
        </w:rPr>
        <w:t>Почиње код к.п. 3486 одвајајући се од улице др Хамдије Ћемерлића, пружа се дуж к.п. 3595 правећи круг, при чему обухвата попречне улице означене као к.п. 3576, 3571, 3506/4 и завршава се код к.п. 3600 новим укрштањем са улицом др Хамдије Ћемерлића. У цијелој дужини свог пружања улица Хусеина Ћемерлића обухвата лијеву и десну страну, док све катастарске парцеле наведене у овом опису улице припадају катастарској општини Јањ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0. Херцеговач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797 одвајајући се од улице Шарампов, пружа се у правцу сјевероистока дуж к.п. 4249, при чему обухвата попречну улицу означену као к.п. 1852 и завршава се код к.п. 1858/3 укрштањем са Дринском улицом. У цијелој дужини свог пружања Херцеговачка улица обухвата лијеву и десну страну, док све катастарске парцеле наведене у овом опису улице припадају катастарској општини Јањ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1. Илинданск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 Почиње код к.п. 644 одвајајући се од Дринске улице, пружа се у правцу сјеверозапада дуж дијела к.п. 4248, те се код к.п. повија у правцу југозапада пружајући се дуж к.п. 675 и завршава се код к.п. 676/1 укрштањем са Бијељинском улицом. Илинданској улици припадају попречне улице означене као к.п. 539 и 516. У цијелој дужини свог пружања обухвата лијеву и десну страну, док све катастарске парцеле наведене у овом опису улице припадају катастарској општини Јања 1.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2. Вука  Караџ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 Почиње код к.п. 650 одвајајући се од Бијељинске улице, пружа се у правцу сјевера дуж к.п. 657 и завршава се код к.п. 667 укрштањем са Илинданском улицом. У цијелој дужини свог пружања улица Вука Караџића обухвата лијеву и десну страну, док све катастарске парцеле наведене у овом опису улице припадају катастарској општини Јања 1.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3. Бобаровач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 Почиње код к.п. 555 одвајајући се од улице Алије Исаковића, пружа се у правцу сјеверозапада дуж дијела к.п. 4247, при чему обухвата попречну улицу означену као к.п. 440/2 и завршава се код к.п. 461/2 укрштањем са Семберском улицом. У цијелој дужини свог пружања улица Бобаровача обухвата лијеву и десну страну, док све катастарске парцеле наведене у овом опису улице припадају катастарској општини Јања 1.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4. Алије Исаков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Почиње код к.п. 581 одвајајући се од Дринске улице, пружа се у правцу сјеверозапада дуж дијела к.п. 4246 и завршава се код к.п. 559 на раскрсници улица  Бобаровача и Насихе Капиџић Хачић. У цијелој дужини свог пружања улица Алије Исаковића обухвата лијеву и десну страну, док све катастарске парцеле наведене у овом опису улице припадају катастарској општини Јања 1.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5. Браће Благојевић</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1160 к.о. Јања 2 одвајајући се од Бијељинске улице, пружа се у правцу југоистока дуж к.п. 4122/2 к.о. Јања 2, након чега наставља југоисточни правац дуж дијела к.п. 4248 к.о. Јања 1 и завршава се код к.п. 506 укрштањем са Илинданском улицом. Улици Браће Благојевић припадају попречне улице означене 18/5, 21/4, 755/9, 755/13, у цијелој дужини свог пружања обухвата лијеву и дес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6. Мусе Ћазима Ћат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379 к.о. Јања 1 одвајајући се од Бијељинске улице, пружа се у правцу сјевероистока дуж к.п. 4242 к.о. Јања 1, након чега наставља пружање у правцу сјевера дуж к.п. 4024 к.о. Јања 2 и завршава се на граници насељеног мјеста код к.п. 793/1 к.о. Јања 2. Улици  Мусе Ћазима Ћатића припадају попречне улице означене као к.п. 402, 428, 422 к.о. Јања 1, те попречна улица означена као к.п. 4113/2 к.о. Јања 2. У цијелој дужини свог пружања улица Мусе Ћазима Ћатић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7. Младе Босне</w:t>
      </w:r>
    </w:p>
    <w:p>
      <w:pPr>
        <w:pStyle w:val="Normal"/>
        <w:spacing w:before="0" w:after="0"/>
        <w:jc w:val="both"/>
        <w:rPr/>
      </w:pPr>
      <w:r>
        <w:rPr>
          <w:rFonts w:cs="Times New Roman" w:ascii="Times New Roman" w:hAnsi="Times New Roman"/>
          <w:b/>
          <w:sz w:val="24"/>
          <w:szCs w:val="24"/>
        </w:rPr>
        <w:tab/>
        <w:t xml:space="preserve">- </w:t>
      </w:r>
      <w:r>
        <w:rPr>
          <w:rFonts w:cs="Times New Roman" w:ascii="Times New Roman" w:hAnsi="Times New Roman"/>
          <w:sz w:val="24"/>
          <w:szCs w:val="24"/>
        </w:rPr>
        <w:t xml:space="preserve">Почиње код к.п. 1677 одвајајући се од улице Џемала Биједића, пружа се у правцу југоистока дуж к.п. 1707 и завршава се код к.п. 1702 укрштањем са улицом Браће Лазић. У цијелој дужини свог пружања улица Младе Босне обухвата лијеву и десну страну, док све катастарске парцеле наведене у овом опису улице припадају катастарској општини Јања 1.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8. Џемала Бијед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Почиње код к.п. 1712/1 одвајајући се од Бијељинске улице, пружа се у правцу југозапада дуж дијела к.п. 4254, те се код к.п. 1612 повија у правцу сјеверозапада и пружа се дијелом к.п. 4252, а затим обухвата комплетну катастарску парцелу 855 и завршава се код к.п. 841 укрштањем са Бијељинском улицом. Улици Џемала Биједића припадају попречне улице означене као к.п. 1651/3 и 839. У цијелој дужини свог пружања обухвата лијеву и десну страну.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9. Саве Ковачев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766/1 к.о. Јања 1 одвајајући се од Бијељинске улице, пружа се управцу сјеверозапада дуж к.п. 4251 к.о. Јања 1, након чега наставља сјеверозападно дуж к.п. 4148 к.о. Јања 2 и завршава се код к.п. 1304 к.о. Јања 2. Улици Саве Ковачевића припадају попречне улице означене као к.п. 814 и 790/8 к.о. Јања 1. У цијелој дужини свог пружањ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0. Хусеин капетана Градашчев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364/2 одвајајући се од улице Браће Лазић, пружа се у правцу сјеверозапада дуж к.п. 1637, затим дијелом к.п. 4252 (један дио је улица Џемала Биједића), при чему обухвата попречне улице означене као к.п. 1361, 1349 и завршава се код к.п. 899. У цијелој дужини свог пружања улица Хусеин капетана Градашчевића обухвата лијеву и десну страну, док све катастарске парцеле наведене у овом опису улице припадају катастарској општини Јања 1.</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1. Мехмедалије Мак Дизда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477 одвајајући се од улице Браће Лазић, пружа се у правцу југозапада дуж к.п. 1486, затим дијелом катастарске парцеле 4256/1 (један дио је улица Дервиша Сушића) и завршава се код к.п. 1168 укрштањем се са улицом Стара цеста. Улици Мехмедалије Мак Диздара припадају попречне улице означене као к.п. 1476/1, 1471, 1499, 1215, 1183/1. У цијелој дужини свог пружања обухвата лијеву и десну страну, док све катастарске парцеле припадају катастарској општини Јањ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2. Дервиша Суш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Почиње код к.п. 1257 одвајајући се од улице Браће Лазић, пружа се у правцу југоистока дуж дијела к.п. 4256/1, при чему обухвата попречну улицу означену као к.п. 1233 и завршава се код к.п. 1201 укрштањем са улицом Мехмедалије Мак Диздара. У цијелој дужини свог пружања улица Дервиша Сушић обухвата лијеву и десну страну, док све катастарске парцеле наведене у овом опису улице припадају катастарској општини Јања 1.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3. Лешничк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4125 к.о. Јања 1 одвајајући се од Бијељинске улице, пружа се у правцу југоистока дуж к.п. бр. 4124, сијече к.п. 4240/1, па наставља пружање парцелом 4275 к.о. Јања 1, након чега се повија у правцу југа и иде дуж к.п. 4019 к.о. Јања 2, те се завршава код к.п. 3824 к.о. Јања 2. Лешничкој улици припадају попречне улице означене као к.п. 4095/40, 4095/21, 4274, 4092, 4277, 4235, 4221 к.о. Јања 1, као и попречне улице означене као к.п. 3702, 3754/1, 3757/1, 3752, 3757/2, 3774, 3840/4, 3839/4, 3762/1, 3763/4, 3850, 3834/4, 3872, 3896 к.о. Јања 2. У цијелој дужини свог пружањ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4. Скендера Куленов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3717 одвајајући се од улице Николе Тесле, пружа се у правцу сјевероистока дуж к.п. 3625 (обухвата комплетну парцелу), након чега се код к.п. 3769 повија у правцу југа и пружа се дуж к.п. 3771 и завршава се код к.п. 3749 укрштањем са улицом Салке Бајрића. Улици Скендера Куленовића припадају попречне улице означене као к.п. 3753, 3752/1. У цијелој дужини свог пружања ова улица обухвата лијеву и десну страну, док све катастарске парцеле наведене у овом опису улице припадају катастарској општини Јања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5. Семберск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507 одвајајући се на раскрсници улица Илинданска и Браће Благојевић, пружа се у правцу сјеверозапада дуж к.п. 4247 (једним дијелом),  4241, при чему обухвата попречне улице означене као к.п. 462/6, 32/34, 37/7, 32/23 и завршава се код к.п. 26 на граници катастарских општина Јања 1 и Јања 2 одакле се наставља Бијељинска улица. У цијелој дужини свог пружања Семберска улица обухвата лијеву и десну страну, док све катастарске парцеле наведене у овом опису улице припадају катастарској општини Јањ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6. Стара цес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167 одвајајући се од улице Браће Лазић, пружа се у правцу југозапада дуж дијела к.п. 4254, затим јужном границом к.п. 1112, након чега обухвата комплетну катастарску парцелу 1083 и завршава се код к.п. 1035/2 новим укрштањем са улицом Браће Лазић. Старој цести припадају попречне улице означене као к.п. 1171, 1143/2, 1156, 1071, 1072/3, 1044, 1068/1. У цијелој дужини свог пружања ова улица обухвата лијеву и десну страну док све катастарске парцеле наведене у овом опису улице припадају катастарској општини Јањ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7. Савић Бар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917 к.о. Јања 1 одвајајући се од улице Браће Лазић, пружа се у правцу сјевера дуж к.п. 919 к.о. Јања 1, затим дијелом к.п. 4029 к.о. Јања 2  након чега се повија у правцу сјеверозапада и пружа се дуж к.п. 3356 к.о. Јања 2 и завршава се код к.п. 1276 к.о. Јања 2. Улици Савића Бара припрадају попречне улице означене као к.п. 4150, 4029 (један дио) к.о. Јања 2, као и попречне улице означене као к.п. 945, 934 к.о. Јања 1. У цијелој дужини свог пружања ова улиц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8. Насихе Капиџић Хаџић</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637 одвајајући се од Илинданске улице, пружа се у правцу сјевероистока дуж дијела к.п. 4246 и завршава се код к.п.559 укрштањем са улицама Бобаровача и Алије Исаковића. У цијелој дужини свог пружања улица Насихе Капиџић Хаџић обухвата лијеву и десну страну док све катастарске парцеле наведене о овом опису улице припадају катастарској општини Јањ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9. Мула Алије Садиков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2165 одвајајући се од улице др Хамдије Ћемерлића, пружа се у правцу југа дуж к.п. 4265, при чему обухвата попречну улицу означену као к.п. 2211 и завршава се код к.п. 2204/1 укрштањем са улицом Шор. У цијелој дужини свог пружања улица Мула Алије Садиковића обухвата лијеву и десну страну док све катастарске парцеле наведене о овом опису улице припадају катастарској општини Јања 1.</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60. Главна улиц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чиње од границе насељеног мјеста код к.п. 1057/4, пружа се у правцу југа дуж дијела катастарске парцеле 4121, при чему обухвата попречне улице означене као к.п. 4120, 4119, 4115, 1104/3, 4116 и завршава се код к.п. 1129/1. Главни правац пружања од почетка до краја обухвата искључиво лијеву (источну) страну од саобраћјнице, док попречне улице обухватају лијеву и десну страну уз изузетак попречне улице означене као к.п. 4120 која обухвата искључиво десну (јужну) страну од саобраћајнице. Све катастарске парцеле наведене у овом опису улице припадају катастарској општини Јања 2.</w:t>
      </w:r>
    </w:p>
    <w:p>
      <w:pPr>
        <w:pStyle w:val="Normal"/>
        <w:spacing w:before="0" w:after="0"/>
        <w:jc w:val="both"/>
        <w:rPr/>
      </w:pPr>
      <w:r>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61. Горњи Којчиновац</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1184  одвајајући се на раскрсници улица Бијељинска и Главна, пружа се у правцу запада границом разграничења насељених мјеста Јања и Којчиновац, при чему обухвата попречне улице означене као к.п. 4126, 1336 и завршава се код к.п. 1440. У цијелој дужини свог пружања улица главни правац улице Горњи Којчиновац обухвата искључиво лијеву (јужну) страну од саобраћајнице, односно све оне катастарске парцеле које припадају насељеном мјесту Јања, у преосталом дијелу обухвата лијеву и десну страну. Све наведене катастарске парцеле наведене у овом опису улице припадају катастарској општини Јања 2.</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37"/>
        <w:jc w:val="both"/>
        <w:rPr/>
      </w:pPr>
      <w:r>
        <w:rPr>
          <w:rFonts w:cs="Times New Roman" w:ascii="Times New Roman" w:hAnsi="Times New Roman"/>
          <w:sz w:val="24"/>
          <w:szCs w:val="24"/>
          <w:lang w:val="sr-CS"/>
        </w:rPr>
        <w:t>(16)</w:t>
      </w:r>
      <w:r>
        <w:rPr>
          <w:rFonts w:cs="Times New Roman" w:ascii="Times New Roman" w:hAnsi="Times New Roman"/>
          <w:b/>
          <w:sz w:val="24"/>
          <w:szCs w:val="24"/>
          <w:lang w:val="sr-CS"/>
        </w:rPr>
        <w:t xml:space="preserve"> ПОДРУЧЈЕ НАСЕЉЕНОГ МЈЕСТА ЗАГОНИ</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Загон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 Средњи Загони</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 границе насељеног мјеста код к.п. 3863/3 и пружа се у правцу сјеверозапада дуж катастарских парцела 3845 и 3814, након чега се раздваја на два крака.</w:t>
      </w:r>
    </w:p>
    <w:p>
      <w:pPr>
        <w:pStyle w:val="Normal"/>
        <w:spacing w:before="0" w:after="0"/>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Први крак</w:t>
      </w:r>
      <w:r>
        <w:rPr>
          <w:rFonts w:cs="Times New Roman" w:ascii="Times New Roman" w:hAnsi="Times New Roman"/>
          <w:sz w:val="24"/>
          <w:szCs w:val="24"/>
          <w:lang w:val="sr-CS"/>
        </w:rPr>
        <w:t xml:space="preserve"> пружа се у правцу сјевероистока дуж катастарских парцела 3939 (од к.п. 2060 до к.п. 3936), након чега сијече к.п. 3936 (поток) и наставља сјеверно дуж катастарских парцела бр. 3940 и 2019, при чему обухвата попречне улице означене као к.п. 1976, 3958 и 3942 (од к.п. 1947 до к.п. 2633/1, гдје се укршта са улицом Горњи Загони), 10005/2, 2132, 2611 и 2613/2. Улица Средњи Загони, завршава се на граници </w:t>
      </w:r>
      <w:r>
        <w:rPr>
          <w:rFonts w:cs="Times New Roman" w:ascii="Times New Roman" w:hAnsi="Times New Roman"/>
          <w:sz w:val="24"/>
          <w:szCs w:val="24"/>
        </w:rPr>
        <w:t>катастарске парцеле бр. 2025</w:t>
      </w:r>
      <w:r>
        <w:rPr>
          <w:rFonts w:cs="Times New Roman" w:ascii="Times New Roman" w:hAnsi="Times New Roman"/>
          <w:sz w:val="24"/>
          <w:szCs w:val="24"/>
          <w:lang w:val="sr-CS"/>
        </w:rPr>
        <w:t>. У дијелу пружања који се односи на комплетну катастарску парцелу 3958, први крак улице Средњи Загони обухвата све оне катастарске парцеле које се налазе у границама насељеног мјеста Загони, као и у дијелу пружања улице од к.п. 2008/2 западно до к.п. 2023. У преосталом дијелу, обухвата лијеву и десну страну</w:t>
      </w:r>
    </w:p>
    <w:p>
      <w:pPr>
        <w:pStyle w:val="Normal"/>
        <w:spacing w:before="0" w:after="0"/>
        <w:jc w:val="both"/>
        <w:rPr/>
      </w:pPr>
      <w:r>
        <w:rPr>
          <w:rFonts w:cs="Times New Roman" w:ascii="Times New Roman" w:hAnsi="Times New Roman"/>
          <w:b/>
          <w:sz w:val="24"/>
          <w:szCs w:val="24"/>
          <w:lang w:val="sr-CS"/>
        </w:rPr>
        <w:tab/>
        <w:t>- Други крак</w:t>
      </w:r>
      <w:r>
        <w:rPr>
          <w:rFonts w:cs="Times New Roman" w:ascii="Times New Roman" w:hAnsi="Times New Roman"/>
          <w:sz w:val="24"/>
          <w:szCs w:val="24"/>
          <w:lang w:val="sr-CS"/>
        </w:rPr>
        <w:t xml:space="preserve"> почиње код к.п. 3813 и пружа се у правцу запада дуж к.п. 3839, при чему обухвата попречне улице означене као к.п.  2066 (од к.п. 2083/2 до к.п. 2064), 3783, 3781, 3772, 3756, 2096 (од к.п. 2095/3 до к.п. 2101/1) и 3724, те се завршава код катастарске парцеле бр. 2718. У цијелој дужини свог пружања, други крак улице Средњи загони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 Горњи Загон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 к.п. 2718 и пружа се у правцу запада дуж к.п. 3939, при чему обухвата попречне улице означене као к.п. 2735, 2743, 2745/5, 3682, 3673, те се код к.п. 3630 раздваја на два крака.</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Први крак</w:t>
      </w:r>
      <w:r>
        <w:rPr>
          <w:rFonts w:cs="Times New Roman" w:ascii="Times New Roman" w:hAnsi="Times New Roman"/>
          <w:sz w:val="24"/>
          <w:szCs w:val="24"/>
        </w:rPr>
        <w:t xml:space="preserve"> пружа се у правцу југозапада дијелом катастарске парцеле 3939 и то од к.п. 3630, па до границе подручја Града Бијељина гдје се и завршава код к.п. 3459/3. У цијелој дужини свог пружања први крак улице Горњи Загони обухвата лијеву и десну страну.</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Други крак</w:t>
      </w:r>
      <w:r>
        <w:rPr>
          <w:rFonts w:cs="Times New Roman" w:ascii="Times New Roman" w:hAnsi="Times New Roman"/>
          <w:sz w:val="24"/>
          <w:szCs w:val="24"/>
        </w:rPr>
        <w:t xml:space="preserve"> почиње код к.п. 3630 и пружа се у правцу сјеверозапада дуж к.п. 3945 (од к.п. 3630 до к.п. 3290/2), 3272 и 2819, након чега  главни правац улице прави круг и обухвата катастарске парцеле, 3943 (од к.п. 2614/2 западно до к.п. 3055/1) 2957 3942 (захвата подручје од к.п. 3053 источно до к.п. 2576/1). Други крак улице Горњи Загони обухата и попречне улице означене као к.п. 3605, 3586, 3557, 3554, 3007, 3956, 3955, 2992, 2820, 2833, 2875, 3954, 2912, 2379, 2391, 2444, 2474 (од к.п. 2505/1 до к.п. 2497), 2515, 2516, 2658, 3944 (од к.п. 2576/1 до к.п. 2573), 2848 и 2784. У цијелој дужини свог пружања други крак улице Горњи Загони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37"/>
        <w:jc w:val="both"/>
        <w:rPr/>
      </w:pPr>
      <w:r>
        <w:rPr>
          <w:rFonts w:cs="Times New Roman" w:ascii="Times New Roman" w:hAnsi="Times New Roman"/>
          <w:sz w:val="24"/>
          <w:szCs w:val="24"/>
          <w:lang w:val="sr-CS"/>
        </w:rPr>
        <w:t>(17)</w:t>
      </w:r>
      <w:r>
        <w:rPr>
          <w:rFonts w:cs="Times New Roman" w:ascii="Times New Roman" w:hAnsi="Times New Roman"/>
          <w:b/>
          <w:sz w:val="24"/>
          <w:szCs w:val="24"/>
          <w:lang w:val="sr-CS"/>
        </w:rPr>
        <w:t xml:space="preserve"> ПОДРУЧЈЕ НАСЕЉЕНОГ МЈЕСТА КОЈЧИНОВАЦ</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Чардачине - Којчиновац).</w:t>
      </w:r>
    </w:p>
    <w:p>
      <w:pPr>
        <w:pStyle w:val="ListParagraph"/>
        <w:spacing w:before="0" w:after="0"/>
        <w:ind w:left="0" w:right="0" w:firstLine="567"/>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 Главна улиц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од границе насељеног мјеста код к.п. 6 и пружа се у правцу југа границом насељеног мјеста до краја к.п. 1241 гдје се и завршава. У цијелој дужини свог пружања Главна улица обухвата искључиво десну страну (западно од саобраћајнице), односно, обухвата све катастарске парцеле које се налазе у границама насељеног мјеста Којчиновац.</w:t>
        <w:b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 Прва улиц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Почиње одвајајући се од Главне улице код к.п. 241 и пружа се у правцу југозапада дуж к.п. 253, при чему обухвата попречну улицу означену као к.п. 246, те се завршава на граници катастарске парцеле бр.1306 код к.п. 979. У цијелој дужини свог пружања Прва улица обухвата лијеву и десну страну.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  Друга улиц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Главне улице код к.п. 488 и пружа се у правцу запада дуж к.п. 387 и 1334, након чега сијече катастарску парцелу 1338 и наставља пружање у правцу запада дуж к.п. 1337 и 348, затим сијече катастатске парцеле 1304 (канал) и 1308 (канал), те се повија у правцу југа пружајући се дуж катастарских парцела бр. 515 и 1342. Друга улица обухвата и попречне улице означене као к.п. 353 и 321. Завршава се на крају к.п. 1342 код к.п. 1143. У цијелој дужини свог пружања Друга улиц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 Четврта улиц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чиње одвајајући се од Главне улице код к.п. 100 и пружа се у правцу запада дуж к.п. 45, након чега се повија у правцу југа и иде дуж к.п. 301 (од к.п. 109 јужно до краја к.п. 118), те у следећем дијелу обухвата комплетну катастарску парцелу бр. 303. Четврта улица укључује у свој правац и попречне улице означене катастарским парцелама бр. 154/2, 991, 994, те попречну улицу која се пружа у дијелу к.п. 301 (од к.п. 27 сјеверно до к.п. 2), један дио улице завршава се на граници насељеног мјеста код к.п. 126, док се други дио завршава укрштањем са Главном улицом код к.п. 187. У дијелу пружања који се односи на комплетну катастарску парцелу 301, Четврта улица обухвата искључиво оне катастарске парцеле које се налазе источно од саобраћајнице, као и у дијелу пружања који се односи  на катастарску парцелу 303 (од к.п. 143 југозападно до границе к.п. 1304), гдје обухвата катастарске парцеле јужно од сабраћајнице, односно све оне парцеле које се налазе у границама насељеног мјеста Којчиновац, у преосталом дијелу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 Горњи Којчиновац</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главне улице код к.п. 1241/1 и пружа се у правцу запада дуж к.п. 1345, након чега сијече катастарску парцелу бр. 1308 (канал) и раздваја се на два крака.</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 xml:space="preserve">Први крак </w:t>
      </w:r>
      <w:r>
        <w:rPr>
          <w:rFonts w:cs="Times New Roman" w:ascii="Times New Roman" w:hAnsi="Times New Roman"/>
          <w:sz w:val="24"/>
          <w:szCs w:val="24"/>
        </w:rPr>
        <w:t>пружа се у правцу југозапада дуж к.п.1824, при чему обухвата попречне улице означене као к.п. 1823, 1521, 1826 (у дужини од 90м), 1827 (од к.п. 1782 југоисточно до к.п. 1773/2) и завршава се на граници к.п. 1816 код к.п. 1704. У цијелој дужини свог пружања први крак улице Горњи Којчиновац обухвата лијеву и десну страну.</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Други крак</w:t>
      </w:r>
      <w:r>
        <w:rPr>
          <w:rFonts w:cs="Times New Roman" w:ascii="Times New Roman" w:hAnsi="Times New Roman"/>
          <w:sz w:val="24"/>
          <w:szCs w:val="24"/>
        </w:rPr>
        <w:t xml:space="preserve"> пружа се у правцу сјеверозапада дуж к.п. 1822, 1820 (од к.п. 1463 до к.п. 1553), при чему обухвата попречне улице означене као к.п. 1820 (од к.п. 1363 источно до границе к.п. 1308), 1819, 1481, 1817/1  и завршава се код к.п. 1553. У цијелој дужини свог пружања други крак улице Горњи Којчиновац обухвата лијеву и десну страну.</w:t>
      </w:r>
    </w:p>
    <w:p>
      <w:pPr>
        <w:pStyle w:val="Normal"/>
        <w:spacing w:before="0" w:after="0"/>
        <w:jc w:val="both"/>
        <w:rPr/>
      </w:pPr>
      <w:r>
        <w:rPr/>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Улица Горњи Којчиновац прије раздвајања на кракове, обухвата искључиво оне катастарске парцеле које се налазе сјеверно од саобраћајнице, односно све оне парцеле које се налазе у границама насељеног мјеста Којчиновац.</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37"/>
        <w:jc w:val="both"/>
        <w:rPr/>
      </w:pPr>
      <w:r>
        <w:rPr>
          <w:rFonts w:cs="Times New Roman" w:ascii="Times New Roman" w:hAnsi="Times New Roman"/>
          <w:sz w:val="24"/>
          <w:szCs w:val="24"/>
          <w:lang w:val="sr-CS"/>
        </w:rPr>
        <w:t>(18)</w:t>
      </w:r>
      <w:r>
        <w:rPr>
          <w:rFonts w:cs="Times New Roman" w:ascii="Times New Roman" w:hAnsi="Times New Roman"/>
          <w:b/>
          <w:sz w:val="24"/>
          <w:szCs w:val="24"/>
          <w:lang w:val="sr-CS"/>
        </w:rPr>
        <w:t xml:space="preserve"> ПОДРУЧЈЕ НАСЕЉЕНОГ МЈЕСТА МАЛА ОБАРСКА</w:t>
      </w: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Батковић).</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 Ново насељ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Почиње од границе насељеног мјеста код к.п. 6615/3 и пружа се у правцу запада дуж к.п. 7062 (од свог почетка до к.п. 6610), при чему обухвата попречну улицу означену као к.п. 6614, као и двије попречне улице које дужно сијеку катастарску парцелу 6615/4. У цијелој дужини свог пружања улица Ново насеље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37"/>
        <w:jc w:val="both"/>
        <w:rPr/>
      </w:pPr>
      <w:r>
        <w:rPr>
          <w:rFonts w:cs="Times New Roman" w:ascii="Times New Roman" w:hAnsi="Times New Roman"/>
          <w:sz w:val="24"/>
          <w:szCs w:val="24"/>
          <w:lang w:val="sr-CS"/>
        </w:rPr>
        <w:t>(19)</w:t>
      </w:r>
      <w:r>
        <w:rPr>
          <w:rFonts w:cs="Times New Roman" w:ascii="Times New Roman" w:hAnsi="Times New Roman"/>
          <w:b/>
          <w:sz w:val="24"/>
          <w:szCs w:val="24"/>
          <w:lang w:val="sr-CS"/>
        </w:rPr>
        <w:t xml:space="preserve"> ПОДРУЧЈЕ НАСЕЉЕНОГ МЈЕСТА КОВАНЛУК</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Амајлиј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 Борачко насеље</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на раскрсници код катастарске парцеле бр. 2144/52 пружа се у правцу сјевера и захвата подручје означено катастарском парцелом бр. 2144/10 и укључује споредне улице означене катастарским парцелама бр. 2144/56 и 2144/11. У цијелој дужини свог пружања улица Борачко насеље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37"/>
        <w:jc w:val="both"/>
        <w:rPr/>
      </w:pPr>
      <w:r>
        <w:rPr>
          <w:rFonts w:cs="Times New Roman" w:ascii="Times New Roman" w:hAnsi="Times New Roman"/>
          <w:sz w:val="24"/>
          <w:szCs w:val="24"/>
          <w:lang w:val="sr-CS"/>
        </w:rPr>
        <w:t>(20)</w:t>
      </w:r>
      <w:r>
        <w:rPr>
          <w:rFonts w:cs="Times New Roman" w:ascii="Times New Roman" w:hAnsi="Times New Roman"/>
          <w:b/>
          <w:sz w:val="24"/>
          <w:szCs w:val="24"/>
          <w:lang w:val="sr-CS"/>
        </w:rPr>
        <w:t xml:space="preserve"> ПОДРУЧЈЕ НАСЕЉЕНОГ МЈЕСТА МЕЂАШИ</w:t>
      </w: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Међаши).</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 Друга улиц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 границе насељеног мјеста код катастарске парцеле бр. 1375 и пружа се уз јужну границу исте у дужини од 250м, гдје се и завршава. У цијелој дужини свог пружања Друга улиц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 Главна улиц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 границе насељеног мјеста код к.п. 1034, пружа се у правцу сјевероистока дуж к.п. 1507 и завршава се на граници насељеног мјеста код к.п. 1025/3. У цијелој дужини свог пружања Главна улица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3. Дјеце Америке и Русије</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код к.п. 225 одвајајући се од улице Дјеце Европе, пружа се у правцу југоистока дуж дијела к.п. 776 благо се повијајући у правцу сјевероистока, након чега поново заузима југоисточни правац и пружа се дуж к.п. 1543 и завршава се код к.п. 1821. Улици Дјеце Америке и Русије припадају попречне улице означене као к.п. 398, 397/2, 386, 382/1, 323, 1540 и 1544. У цијелој дужини свог пружања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4. Дјеце Европе</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 границе насељеног мјеста код к.п. 1122, пружа се у правцу југоистока, дуж дијела катастарских парцела 1532, 776, 779, при чему обухвата попречне улице означене као к.п. 137/5, 127, 116, 165, 205/2, 210, 219, 781, (један дио до улице Тополовача), 780, 592, 581 и завршава се код к.п. 642/1 одакле се наставља улица Дјеце Африке. У дијелу пружања уз границу насељеног мјеста, улица Дјеце Европе обухвата парцеле лијево (сјеверно) од саобраћајнице, односно све оне катастарске парцеле које се налазе у границама насељеног мјеста Међаши, у преосталом дијелу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5. Дјеце Аустралиј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Почиње код к.п. 78 одвајајући се од улице Дјеце Европе, пружа се у правцу сјевера дуж к.п. 774, 1535, 1528, при чему обухвата попречне улице означене као к.п. 60, 56, 88, 1130, 1533, 1526 и завршава се на граници насељеног мјеста код к.п. 1105. Улица Дјеце Аустралије у цијелој дужини свог пружања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6. Дјеце Азиј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Почиње код к.п. 239 одвајајући се од улице Дјеце Европе, пружа се у правцу сјевероистока дуж к.п. 775, при чему обухвата попречне улице означене као к.п. 258, 271, 287, 1539, 1525 и завршава се на граници к.п. 1541 код к.п. 1229. У цијелој дужини свог пружања улица Дјеце Азије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7. Дјеце Африке</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код к.п. 642/1 настављајући се на улицу Дјеце Европе, пружа се у правцу југа дуж дијела к.п. 779, при чему обухвата попречне улице означене као к.п. 423, 481 778, 727, и завршава се код к.п. 1442. У цијелој дужини свог пружања улица Дјеце Африке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8. Тополовач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код к.п. 629/1 настављајући се на улицу Дјеце Европе, пружа се у правцу југа дуж дијела к.п. 781, 1548 и завршава се код к.п. 1414. У цијелој дужини свог пружања улица Тополовача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9. Четврта ули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Почиње код к.п. 517/3 одвајајући се од улице Дјеце Америке и Русије, пружа се у правцу југа - југоисток дуж к.п. 777, при чему обухвата попречне улице означене као к.п. 366, 441, 768 и завршава се код к.п. 1458. У цијелој дужини свог пружања Четврта улиц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37"/>
        <w:jc w:val="both"/>
        <w:rPr/>
      </w:pPr>
      <w:r>
        <w:rPr>
          <w:rFonts w:cs="Times New Roman" w:ascii="Times New Roman" w:hAnsi="Times New Roman"/>
          <w:sz w:val="24"/>
          <w:szCs w:val="24"/>
          <w:lang w:val="sr-CS"/>
        </w:rPr>
        <w:t>(21)</w:t>
      </w:r>
      <w:r>
        <w:rPr>
          <w:rFonts w:cs="Times New Roman" w:ascii="Times New Roman" w:hAnsi="Times New Roman"/>
          <w:b/>
          <w:sz w:val="24"/>
          <w:szCs w:val="24"/>
          <w:lang w:val="sr-CS"/>
        </w:rPr>
        <w:t xml:space="preserve"> ПОДРУЧЈЕ НАСЕЉЕНОГ МЈЕСТА НОВО СЕЛО</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Бијељина Село).</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 Краља Драгутин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Почиње код катастарске парцеле 1322/323 и пружа се у правцу исток – сјевероисток захватајући саобраћајницу, означену катастарским парцелама бр.  1322/332 и 1322/40. Улица Краља Драгутина обухвата и попречне улице означене катастарским парцелама бр. 1322/333, 1322/131 и 1322/24. У цијелој дужини пружања улица Краља Драгутина  обухвата лијеву и десну страну.</w:t>
      </w:r>
    </w:p>
    <w:p>
      <w:pPr>
        <w:pStyle w:val="Normal"/>
        <w:spacing w:before="0" w:after="0"/>
        <w:jc w:val="both"/>
        <w:rPr/>
      </w:pPr>
      <w:r>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 Мученика Романових</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код границе насељеног мјеста код катастарске парцеле 1322/190 и пружа се у правцу југа дуж катастарске парцеле бр. 1322/296, након чега сијече парцелу бр. 1322/295 и наставља пружање у правцу југа дуж к.п. 1322/292, 1322/98, затим сијече улицу означену катастарском парцелом  бр. 1409, те наставља дуж к.п. 1319/93 и завршава се на граници катастарске парцеле бр. 1405 код катастарске парцеле 1319/92. У дијелу пружања улице од њеног почетка до к.п. 1322/293, улица Мученика Романови</w:t>
      </w:r>
      <w:r>
        <w:rPr>
          <w:rFonts w:cs="Times New Roman" w:ascii="Times New Roman" w:hAnsi="Times New Roman"/>
          <w:sz w:val="24"/>
          <w:szCs w:val="24"/>
        </w:rPr>
        <w:t xml:space="preserve">х </w:t>
      </w:r>
      <w:r>
        <w:rPr>
          <w:rFonts w:cs="Times New Roman" w:ascii="Times New Roman" w:hAnsi="Times New Roman"/>
          <w:sz w:val="24"/>
          <w:szCs w:val="24"/>
          <w:lang w:val="sr-CS"/>
        </w:rPr>
        <w:t xml:space="preserve"> обухвата искључиво лијеву страну (источно од сабраћајнице), односно све катастарске парцеле које се налазе у границама насељеног мјеста Ново Село, као и у дијелу улице од катастарске парцеле бр. 1319/120 до њеног завршетка, у преосталом дијелу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3. Српске добровољачке гарде – блок 1</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код к.п. 1319/122 и пружа се у правцу југа кроз катастарску парцелу 1319/8 и обухвата све попречне улице које се налазе десно (западно) од саобраћајнице, те се завршава укрштањем са улицом Мученика Романових код катастарске парцеле бр. 1319/179. У цијелој дужини свог пружања улица Српске добровољачке гарде – блок 1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4. Српске добровољачке гарде – блок 2</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Почиње код код катастарске парцеле бр. 1319/42 и пружа се у правцу југоистока кроз катастарске парцеле 1319/8, 1319/403, 1319/95 и укључује све попречне улице које се налазе десно (западно) од саобраћајнице, те се завршава укрштањем са улицом Мученика Романових код катастарске парцеле бр. 1319/196. У цијелој дужини свог пружања улица Срспке добровољачке гарде – блок 2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5. Српске добровољачке гарде – блок 3</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код катастарске парцеле бр. 1319/54 и пружа се у правцу југоистока кроз катастарске парцеле бр. 1319/8, 1319/95, и укључује све попречне улице које се налазе десно (западно) од саобраћајнице, те се завршава укрштањем са улицом Мученика Романових код катастарске парцеле бр. 1319/400. У цијелој дужини свог пружања улица Српске добровољачке гарде – блок 3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6. Српске добровољачке гарде – блок 4</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Почиње код катастарске парце бр.  1319/262, пружа се у правцу југоистока кроз катастарску парцелу бр. 1319/95 и укључује све попречне улице које се налазе десно (западно) од сабраћајнице, те се завршава укрштањем са улицом Мученика Романових код катастарске парцеле 1319/398. У цијелој дужини свог пружања улица Српске добровољачке гарде – блок 4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7. Српске добровољачке гарде – блок 5</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код катастарске парцеле бр. 1319/321, пружа се у правцу југоистока кроз катастарску парцелу бр. 1319/95 и укључује све попречне улице које се налазе десно (западно) од саобраћајнице, те се завршава укрштањем са улицом Мученика Романових код катастарске парцеле бр. 1319/397. У цијелој дужини свог пружања улица Српске добровољачке гарде – блок 5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37"/>
        <w:jc w:val="both"/>
        <w:rPr/>
      </w:pPr>
      <w:r>
        <w:rPr>
          <w:rFonts w:cs="Times New Roman" w:ascii="Times New Roman" w:hAnsi="Times New Roman"/>
          <w:sz w:val="24"/>
          <w:szCs w:val="24"/>
          <w:lang w:val="sr-CS"/>
        </w:rPr>
        <w:t>(22)</w:t>
      </w:r>
      <w:r>
        <w:rPr>
          <w:rFonts w:cs="Times New Roman" w:ascii="Times New Roman" w:hAnsi="Times New Roman"/>
          <w:b/>
          <w:sz w:val="24"/>
          <w:szCs w:val="24"/>
          <w:lang w:val="sr-CS"/>
        </w:rPr>
        <w:t xml:space="preserve"> ПОДРУЧЈЕ НАСЕЉЕНОГ МЈЕСТА ПАТКОВАЧА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Патковача уз наведене изузетке у тачки 1.).</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 Главна ули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Први дио улице почиње од границе насељеног мјеста одвајајући се од раскрснице са кружним током саобраћаја код катастарске парцеле бр. 1368 и пружа се у правцу југа сијекући катастарске парцеле 1293/3, 1439/3 и 1295/3 к.о. Пучиле, те наставља јужни правац дуж катастарске парцеле бр. 1437 к.о. Пучиле. У овом дијелу Главна улица обухвата искључиво лијеву (источну) страну саобраћајнице, односно све катастарске парцеле које се налазе у границама насељеног мјеста Патковача. Други дио Главне улице се наставља на први од границе насељеног мјеста код к.п. 1394 и наставља да се пружа јужно дуж катастарских парцела бр. 1685, 1040 к.о. Патковача, као и дуж катастарских парцела бр. 988 и 501 – од к.п. 52 до к.п. 42 к.о. Љесковац. Главна улица се завршава на крају катастарске парцеле бр. 1489 к.о. Патковача. Описани други дио Главне улице од к.п. 761 до к.п. 854 обухвата искључиво оне катастарске парцеле десно (западно од саобраћајнице), као и  дио улице од к.п. 1033/1 па до њеног завршетка. У преосталим дијеловима пружања Главна улица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 Блок 1</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код к.п. 1375 одвајајући се од Главне улице, пружа се у правцу југоистока дуж к.п. 1684, при чему обухвата попречне улице означене као к.п. 1351, 1348/5,  1349/8 и завршава се код к.п. 1324. У цијелој дужини свог пружања улица Блок 1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3. Блок 2</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Састоји се од 6 одвојених дијелова који се одвајају од Главне улице и пружају се у правцу запада и то:</w:t>
      </w:r>
    </w:p>
    <w:p>
      <w:pPr>
        <w:pStyle w:val="Normal"/>
        <w:spacing w:before="0" w:after="0"/>
        <w:jc w:val="both"/>
        <w:rPr/>
      </w:pPr>
      <w:r>
        <w:rPr>
          <w:rFonts w:cs="Times New Roman" w:ascii="Times New Roman" w:hAnsi="Times New Roman"/>
          <w:sz w:val="24"/>
          <w:szCs w:val="24"/>
          <w:lang w:val="sr-CS"/>
        </w:rPr>
        <w:tab/>
        <w:t>-</w:t>
      </w:r>
      <w:r>
        <w:rPr>
          <w:rFonts w:cs="Times New Roman" w:ascii="Times New Roman" w:hAnsi="Times New Roman"/>
          <w:b/>
          <w:sz w:val="24"/>
          <w:szCs w:val="24"/>
          <w:lang w:val="sr-CS"/>
        </w:rPr>
        <w:t xml:space="preserve">Први дио </w:t>
      </w:r>
      <w:r>
        <w:rPr>
          <w:rFonts w:cs="Times New Roman" w:ascii="Times New Roman" w:hAnsi="Times New Roman"/>
          <w:sz w:val="24"/>
          <w:szCs w:val="24"/>
          <w:lang w:val="sr-CS"/>
        </w:rPr>
        <w:t>почиње код к.п. 507, пружа се у правцу запада дуж к.п. 508, 1405/3 и завршава се на граници насељеног мјеста код к.п. 1405/4 .</w:t>
      </w:r>
    </w:p>
    <w:p>
      <w:pPr>
        <w:pStyle w:val="Normal"/>
        <w:spacing w:before="0" w:after="0"/>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 Други дио</w:t>
      </w:r>
      <w:r>
        <w:rPr>
          <w:rFonts w:cs="Times New Roman" w:ascii="Times New Roman" w:hAnsi="Times New Roman"/>
          <w:sz w:val="24"/>
          <w:szCs w:val="24"/>
          <w:lang w:val="sr-CS"/>
        </w:rPr>
        <w:t xml:space="preserve"> почиње код к.п. 511/2, пружа се у правцу запада дуж к.п. 511/3, 1407/14 и завршава се код к.п. 1405/8.</w:t>
      </w:r>
    </w:p>
    <w:p>
      <w:pPr>
        <w:pStyle w:val="Normal"/>
        <w:spacing w:before="0" w:after="0"/>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 Трећи дио</w:t>
      </w:r>
      <w:r>
        <w:rPr>
          <w:rFonts w:cs="Times New Roman" w:ascii="Times New Roman" w:hAnsi="Times New Roman"/>
          <w:sz w:val="24"/>
          <w:szCs w:val="24"/>
          <w:lang w:val="sr-CS"/>
        </w:rPr>
        <w:t xml:space="preserve"> почиње код к.п. 513/3, пружа се у правцу запада дуж к.п. 515, 1407/14 и завршава се код к.п. 1414.</w:t>
      </w:r>
    </w:p>
    <w:p>
      <w:pPr>
        <w:pStyle w:val="Normal"/>
        <w:spacing w:before="0" w:after="0"/>
        <w:jc w:val="both"/>
        <w:rPr/>
      </w:pPr>
      <w:r>
        <w:rPr>
          <w:rFonts w:cs="Times New Roman" w:ascii="Times New Roman" w:hAnsi="Times New Roman"/>
          <w:sz w:val="24"/>
          <w:szCs w:val="24"/>
          <w:lang w:val="sr-CS"/>
        </w:rPr>
        <w:tab/>
        <w:t xml:space="preserve"> - </w:t>
      </w:r>
      <w:r>
        <w:rPr>
          <w:rFonts w:cs="Times New Roman" w:ascii="Times New Roman" w:hAnsi="Times New Roman"/>
          <w:b/>
          <w:sz w:val="24"/>
          <w:szCs w:val="24"/>
          <w:lang w:val="sr-CS"/>
        </w:rPr>
        <w:t>Четврти дио</w:t>
      </w:r>
      <w:r>
        <w:rPr>
          <w:rFonts w:cs="Times New Roman" w:ascii="Times New Roman" w:hAnsi="Times New Roman"/>
          <w:sz w:val="24"/>
          <w:szCs w:val="24"/>
          <w:lang w:val="sr-CS"/>
        </w:rPr>
        <w:t xml:space="preserve"> почиње код к.п. 514/1, пружа се у правцу запада дуж к.п. 515, 1414 и завршава се код к.п. 1418/1.</w:t>
      </w:r>
    </w:p>
    <w:p>
      <w:pPr>
        <w:pStyle w:val="Normal"/>
        <w:spacing w:before="0" w:after="0"/>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 xml:space="preserve">- Пети дио </w:t>
      </w:r>
      <w:r>
        <w:rPr>
          <w:rFonts w:cs="Times New Roman" w:ascii="Times New Roman" w:hAnsi="Times New Roman"/>
          <w:sz w:val="24"/>
          <w:szCs w:val="24"/>
          <w:lang w:val="sr-CS"/>
        </w:rPr>
        <w:t>почиње код к.п. 517, пружа се у правцу запада дуж к.п. 518/1, 1419/1 и завршава се код к.п. 1419/6.</w:t>
      </w:r>
    </w:p>
    <w:p>
      <w:pPr>
        <w:pStyle w:val="Normal"/>
        <w:spacing w:before="0" w:after="0"/>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 xml:space="preserve">- Шести дио </w:t>
      </w:r>
      <w:r>
        <w:rPr>
          <w:rFonts w:cs="Times New Roman" w:ascii="Times New Roman" w:hAnsi="Times New Roman"/>
          <w:sz w:val="24"/>
          <w:szCs w:val="24"/>
          <w:lang w:val="sr-CS"/>
        </w:rPr>
        <w:t>почиње код к.п. 523, пружа се у правцу запада дуж к.п. 525/2, 526/4, 1421/6.</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Улица Блок 2 у цијелој дужини свог пружања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4. Блок 3</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код  к.п. 540/2 одвајајући се од Главне улице, пружа се у правцу југозапада дуж к.п. 549, 1431 при чему обухвата попречне улице означене као к.п. 548, 555/19, 555/11,  555/20,  556/5, 1435, 1438/11, 1439/17, 1687, 1449/19, 1441/20, 1435 и завршава се код к.п. 1440/1. У цијелој дужини свог пружања улица Блок 3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5. Блок 5</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код к.п. 450 одвајајући се од Главне улице, пружа се у правцу југоистока дуж к.п. 452, затим се код к.п. 434/3  повија у правцу сјеерозапада обухватајући комплетну катастарску парцелу 435/4 и завршава се код к.п. 435/3. У цијелој дужини свог пружања улица Блок 5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6. Блок 6</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код к.п. 733 одвајући се од Главне улице, пружа се у правцу југозапада дуж к.п. 732/2, 741/2, 738/4, 559/2, 558/3, 555/5, при чему обухвата попречне улице означене као к.п. 741/1, 813/4, 813/12, 1442/3, 1443/2, 815/2 и завршава се код к.п. 555/2. Улица Блок 6 у цијелој дужини свог пружања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7. Блок 7</w:t>
      </w:r>
    </w:p>
    <w:p>
      <w:pPr>
        <w:pStyle w:val="Normal"/>
        <w:spacing w:before="0" w:after="0"/>
        <w:jc w:val="both"/>
        <w:rPr/>
      </w:pPr>
      <w:r>
        <w:rPr>
          <w:rFonts w:cs="Times New Roman" w:ascii="Times New Roman" w:hAnsi="Times New Roman"/>
          <w:sz w:val="24"/>
          <w:szCs w:val="24"/>
          <w:lang w:val="sr-CS"/>
        </w:rPr>
        <w:tab/>
        <w:t>- Почиње код к.п. 729/1 одвајајући се од Главне улице, пружа се у правцу сјевероистока дуж к.п. 1041, затим дуж дијела к.п. 1038</w:t>
      </w:r>
      <w:r>
        <w:rPr>
          <w:rFonts w:cs="Times New Roman" w:ascii="Times New Roman" w:hAnsi="Times New Roman"/>
          <w:sz w:val="24"/>
          <w:szCs w:val="24"/>
        </w:rPr>
        <w:t>,  након чега наставља пружање границом насељеног мјеста и завршава се код к.п. 1/3. Улици Блок 7 припадају попречне улице означене као к.п. 716/4, 641, 648/5, 294/5, 309, 317, 248/2,  1678 (један дио), 16, 13/2. У дијелу пружања уз границу насељеног мјеста улица Блок 7 обухвата искључиво лијеву страну, односно све оне катастарске парцеле које се налазе у границама насељеног мјеста Блок 7, док у преосталом дијелу улица Блок 7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8. Блок 8</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772, одвајајући се од Главне улице, пружа се у правцу југозапада дуж  к.п. 1044/1, те се код к.п. 783 раздваја на два крака, у правцу сјевера и југозапада.</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 xml:space="preserve">- Први крак </w:t>
      </w:r>
      <w:r>
        <w:rPr>
          <w:rFonts w:cs="Times New Roman" w:ascii="Times New Roman" w:hAnsi="Times New Roman"/>
          <w:sz w:val="24"/>
          <w:szCs w:val="24"/>
        </w:rPr>
        <w:t>пружа се у правцу сјевера настављајући свој правац дуж к.п. 1044/1, 1044/2, 813, при чему обухвата попречне улице означене као к.п. 817/3,  1446/5, 822, 1689, 1447/15, 1447/1, 1456, 1453/1, 1454/7, 1458/1 и завршава се код к.п. 814/4. У цијелој дужини свог пружања обухвата лијеву и десну страну.</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 xml:space="preserve">- Други крак </w:t>
      </w:r>
      <w:r>
        <w:rPr>
          <w:rFonts w:cs="Times New Roman" w:ascii="Times New Roman" w:hAnsi="Times New Roman"/>
          <w:sz w:val="24"/>
          <w:szCs w:val="24"/>
        </w:rPr>
        <w:t>пружа се у правцу југозапада уз границу насељеног мјеста дуж к.п. 837, 1690 и завршава се код к.п. 1460/1. У цијелој дужини свог пружања други крак улице Блок 8 обухвата искључиво десну страну саобраћајнице, односно све катастарске парцеле које се налазе у границама насељеног мјеста Патковач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9. Блок 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455 одвајајући се од Главне улице, пружа се у правцу сјевероистока дуж к.п. 1039, при томе, повијајући се у правцу југа, а обухватајући попречне улице означене као к.п. 484/8, 463, 385, 382, 378/9, 373, 354, 1678 (захвата један дио), 1298/8, 359/6, 1298/12, 1297/8,  370/15, 364/4, 370/10, 370/6, 366/2, 1679, 1328/8, 408, 438, 441/3, 618/9 и завршава се код к.п. 621/1 укрштањем са улицом Блок 7. У цијелој дужини свог пружања улица Блок 9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0. Блок 11</w:t>
      </w:r>
    </w:p>
    <w:p>
      <w:pPr>
        <w:pStyle w:val="Normal"/>
        <w:spacing w:before="0" w:after="0"/>
        <w:jc w:val="both"/>
        <w:rPr/>
      </w:pPr>
      <w:r>
        <w:rPr>
          <w:rFonts w:cs="Times New Roman" w:ascii="Times New Roman" w:hAnsi="Times New Roman"/>
          <w:b/>
          <w:sz w:val="24"/>
          <w:szCs w:val="24"/>
        </w:rPr>
        <w:tab/>
        <w:t>-</w:t>
      </w:r>
      <w:r>
        <w:rPr>
          <w:rFonts w:cs="Times New Roman" w:ascii="Times New Roman" w:hAnsi="Times New Roman"/>
          <w:sz w:val="24"/>
          <w:szCs w:val="24"/>
        </w:rPr>
        <w:t xml:space="preserve"> Почиње код к.п. 630/1 одвајајући се од улице Блок 8, пружа се у правцу југоистока дуж дијела катастарске парцеле 1038, те наставља свој правац дуж к.п. 1042, 1695, при чему обухвата попречне улице означене као к.п. 649/1, 1520/1, 1696, 1518/1, 1535/13, 652/11, 654, 657/4, 659/7, 1516/12 и завршава се на граници насељеног мјеста код к.п. 1541. У дијелу пружања уз границу насељеног мјеста улица Блок 11 обухвата искључиво лијеву страну саобраћајнице, односно све оне катастарске парцеле које се налазе у границама насељеног мјеста Патковач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1. Лозничка</w:t>
      </w:r>
    </w:p>
    <w:p>
      <w:pPr>
        <w:pStyle w:val="Normal"/>
        <w:spacing w:before="0" w:after="0"/>
        <w:jc w:val="both"/>
        <w:rPr/>
      </w:pPr>
      <w:r>
        <w:rPr>
          <w:rFonts w:cs="Times New Roman" w:ascii="Times New Roman" w:hAnsi="Times New Roman"/>
          <w:b/>
          <w:sz w:val="24"/>
          <w:szCs w:val="24"/>
        </w:rPr>
        <w:tab/>
        <w:t xml:space="preserve">- </w:t>
      </w:r>
      <w:r>
        <w:rPr>
          <w:rFonts w:cs="Times New Roman" w:ascii="Times New Roman" w:hAnsi="Times New Roman"/>
          <w:sz w:val="24"/>
          <w:szCs w:val="24"/>
        </w:rPr>
        <w:t>Почиње код к.п. 1/3, одвајајући се од улице Блок 7, пружа се у правцу запада границом насељеног мјеста, при чему обухвата попречну улицу означену као к.п. 1/10 и завршава се код к.п. 1/2. У цијелој дужини свог пружања Лозничка улица обухвата искључиво лијеву страну саобраћајнице, односно све оне катастарске парцеле које се налазе у границама насељеног мјеста Патковач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37"/>
        <w:jc w:val="both"/>
        <w:rPr/>
      </w:pPr>
      <w:r>
        <w:rPr>
          <w:rFonts w:cs="Times New Roman" w:ascii="Times New Roman" w:hAnsi="Times New Roman"/>
          <w:sz w:val="24"/>
          <w:szCs w:val="24"/>
          <w:lang w:val="sr-CS"/>
        </w:rPr>
        <w:t>(23)</w:t>
      </w:r>
      <w:r>
        <w:rPr>
          <w:rFonts w:cs="Times New Roman" w:ascii="Times New Roman" w:hAnsi="Times New Roman"/>
          <w:b/>
          <w:sz w:val="24"/>
          <w:szCs w:val="24"/>
          <w:lang w:val="sr-CS"/>
        </w:rPr>
        <w:t xml:space="preserve"> ПОДРУЧЈЕ НАСЕЉЕНОГ МЈЕСТА ПУЧИЛЕ</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Пучиле).</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 Пухаре</w:t>
      </w:r>
    </w:p>
    <w:p>
      <w:pPr>
        <w:pStyle w:val="Normal"/>
        <w:spacing w:before="0" w:after="0"/>
        <w:jc w:val="both"/>
        <w:rPr/>
      </w:pPr>
      <w:r>
        <w:rPr>
          <w:rFonts w:cs="Times New Roman" w:ascii="Times New Roman" w:hAnsi="Times New Roman"/>
          <w:sz w:val="24"/>
          <w:szCs w:val="24"/>
          <w:lang w:val="sr-CS"/>
        </w:rPr>
        <w:tab/>
        <w:t>- Почиње одвајајући се од улице Центар код катастарске парцеле бр. 222/1 и пружа се у правцу запада - југозапад дуж катастарск</w:t>
      </w:r>
      <w:r>
        <w:rPr>
          <w:rFonts w:cs="Times New Roman" w:ascii="Times New Roman" w:hAnsi="Times New Roman"/>
          <w:sz w:val="24"/>
          <w:szCs w:val="24"/>
        </w:rPr>
        <w:t>их</w:t>
      </w:r>
      <w:r>
        <w:rPr>
          <w:rFonts w:cs="Times New Roman" w:ascii="Times New Roman" w:hAnsi="Times New Roman"/>
          <w:sz w:val="24"/>
          <w:szCs w:val="24"/>
          <w:lang w:val="sr-CS"/>
        </w:rPr>
        <w:t xml:space="preserve"> парцела бр. 1207 и 1212 при чему овухвата попречне улице означене катастарским парцелама бр. 217/6 (у дужини од 120м), 402/2, 174, 688 (у дужини од 75м метара), 725, 727/6, 678/1, 742 (у дужини од 200м) и завршава се на граници насељеног мјеста код катастарске парцеле бр. 798. У цијелој дужини свог пружања улица Пухаре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 Брд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Центар код к.п. 364/2 и пружа се у правцу југозапада дуж к.п. 1209/1, при чему обухвата попречне улице означене катастарским парцелама бр. 473/2, 501, 585/2, 1210, 1006, 577/2, 384 и 378/11, те се завршава код катастарске парцеле бр. 599. У цијелој дужини свог пружања улица Брдо обухвата лијеву и десну стран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 Глоговац</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атастарске парцеле бр. 1044/6 и пружа се у правцу југ-југоисток дуж к.п. 1044/5, 1035, 1216, при чему обухвата попречне улице означене катастарским парцелама бр. 1211 ( у дужини од 300м), 1114, 891, те се завршава на граници катастарске парцеле 1215/2, код катастарске парцеле 863. У цијелој дужини свог пружања улица Глоговац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 Пучилска пољ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 к.п. 1259/1 и пружа се у правцу југозапада уз границу насељеног мјеста дуж катастарских парцела бр. 1436/1, при чему обухвата попречне улице означене катастарским парцелама бр. 1256/9, 1254/9, 1252/11, 1442, 1253/17, 1443 (од к.п. 1248/1 југозападно у дужини од 140м и од к.п. 1253/1 сјевероисточно у дужини од 300м), 1333/1, 1333/18, 1334, 1441 и завршава се код к.п. 59/2, одакле се наставља улица Центар. У цијелој дужини свог пружања улица Пучилска поља обухвата искључиво оне катастарске парцеле лијево (источно) од саобраћајнице, односно све катастарске парцеле које се налазе у границама насељеног мјеста Пучил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 Цента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 катастарске парцеле бр. 59/2 и пружа се у правцу југозапада дуж катастарских парцела бр. 1436/1 и 144, након чега сијече катастарску парцелу 1205 и наставља југозападно дуж к.п. 1208/1, 1208/2, 1209/1 (од к.п.312/2 у правцу југоистока), 1209/3, 1209/2   при чему обухвата попречне улице означене као катастарске парцеле бр. 57, 51/8, 50/9, 258/2 (у дужини од 450м), 362, 226 (у дужини од 130м), 1207 (од к.п. 350 јужно у дужини од 250м), 369, 1209/1 (од к.п. 315 у правцу запада у дужини  од 80м), 536, 303/1, 303/2, 138, 136, 1449, 111/5, 113/2, затим и двије попречне улице које се пружају уз источну ивицу канала означеног као к.п. 1205 од којих прва иде од к.п. 9/1 сјеверозападно до к.п. 1/1, а друга од к.п. 114/2 југоисточно до к.п. 138. Улица Центар завршава се на граници насељеног мјеста код катастарске парцеле бр. 518/1. Од свог почетка па до к.п. 18 обухвата све оне катастарске парцеле које се налазе лијево (источно) од саобраћајнице, односно све оне парцеле које се налазе у границама насељеног мјеста Пучиле, у преосталом дијелу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6. Чвргић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Центар код катастарске парцеле бр. 22/1 и пружа се у правцу истока дуж к.п. 145, при чему обухвата попречне улице означене катастарским парцелама бр. 80, 1366, 1365/1, 1450 (од к.п. 1367/2 јужно у дужини од 100м), 1367/1, 72/5 и завршава се на граници к.п. 1445 код к.п. 1355. У цијелој дужини свог пружања улица Чвргићи обухвата лијеву и десну стран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7. Главна улиц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од границе насељеног мјеста код катастарске парцеле бр. 1272/2 и пружа се у правцу југа дуж к.п. 1437, након чега се укршта у кружној раскрсници са Магистралним путем означеним као к.п. 1269/3, те наставља пружање у правцу југа катастарском парцелом 1437  претходно сијекући  парцеле 1293/3, 1439/3 и 1295/3. Главна улица обухвата попречне улице означене као к.п. 1439/1 и 1298/9, а завршава се на граници насељеног мјеста код катастарске парцеле 1311. Главна улица у цијелој дужини свог пружања обухвата све оне катастарске парцеле које се налазе десно (западно) од саобраћајнице, односно све катастарске парцеле које се налазе у границама насељеног мјеста Пучил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8. Српске војске – блок 1</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Састоји се од два одвојена крака</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 Први крак</w:t>
      </w:r>
      <w:r>
        <w:rPr>
          <w:rFonts w:cs="Times New Roman" w:ascii="Times New Roman" w:hAnsi="Times New Roman"/>
          <w:sz w:val="24"/>
          <w:szCs w:val="24"/>
        </w:rPr>
        <w:t xml:space="preserve"> почисе одвајајући се од Главне улице код катастарске парцеле 1272/2 и пружа се у правцу запада границом насељеног мјеста, при чему обухвата попречне улице означене као к.п. 1271/19, 1271/10, 1271/20 и завршава се код границе насељеног на крају катастарске парцеле бр. 1270/1. У цијелој дужини свог пружања, први крак улице Српске војске – блок 1, обухвата искључиво оне катастарске парцеле које се налазе лијево (јужно) од саобраћајнице, односно све катастарске парцеле које се налазе у границама насељеног мјеста Пучиле.</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 Други крак</w:t>
      </w:r>
      <w:r>
        <w:rPr>
          <w:rFonts w:cs="Times New Roman" w:ascii="Times New Roman" w:hAnsi="Times New Roman"/>
          <w:sz w:val="24"/>
          <w:szCs w:val="24"/>
        </w:rPr>
        <w:t xml:space="preserve"> почиње одвајајући се од Главне улице код катастарске парцеле бр. 1274/6 и пружа се у правцу запада дуж к.п. 1274/7 и заршава се на граници катастарске парцеле 1274/2. У цијелој дужини свог пружања други крак улице Српске војске – блок 1 обухата лијеву и десну стран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 xml:space="preserve">9. </w:t>
      </w:r>
      <w:r>
        <w:rPr>
          <w:rFonts w:cs="Times New Roman" w:ascii="Times New Roman" w:hAnsi="Times New Roman"/>
          <w:b/>
          <w:sz w:val="24"/>
          <w:szCs w:val="24"/>
          <w:lang w:val="sr-RS"/>
        </w:rPr>
        <w:t>Б</w:t>
      </w:r>
      <w:r>
        <w:rPr>
          <w:rFonts w:cs="Times New Roman" w:ascii="Times New Roman" w:hAnsi="Times New Roman"/>
          <w:b/>
          <w:sz w:val="24"/>
          <w:szCs w:val="24"/>
        </w:rPr>
        <w:t>лок 1</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границе насељеног мјеста код катастарске парцеле бр. 1379/134 на сјеверном и катастрске парцеле 1379/34 на јужном дијелу  и пружа се у правцу запада дуж к.п. 1446 на сјеверу, као и дуж к.п. 1447 на јужном дијелу, при чему обухвата попречне улице које спајају сјеверни и јужни дио, а означене су катастарским парцелама бр. 1379/14, 1379/13, 1379/12, 1379/128, 1379/32, 1379/17, затим обухвата попречну улицу која се пружа уз границу насељеног мјеста и то од к.п. 1379/134 јужно до краја к.п. 1379/34 и попречну улицу означену као као к.п.  1379/51. Улица Пучиле блок 1 у сјеверном дијелу пружања означеног са к.п. 1446 обухвата искључиво парцеле лијево (јужно) од сабраћајнице, а изузетак је и већ описана попречна улица која се пружа уз границу насељеног мјеста,  гдје обухвата искључиво оне катастарске парцеле које се налазе десно (западно) од саобраћајнице, односно обухвата све катастарске парцеле које се налазе у границама насељеног мјеста Пучиле, у преосталом дијелу улица Пучиле – блок 1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 xml:space="preserve">10. </w:t>
      </w:r>
      <w:r>
        <w:rPr>
          <w:rFonts w:cs="Times New Roman" w:ascii="Times New Roman" w:hAnsi="Times New Roman"/>
          <w:b/>
          <w:sz w:val="24"/>
          <w:szCs w:val="24"/>
          <w:lang w:val="sr-RS"/>
        </w:rPr>
        <w:t>Б</w:t>
      </w:r>
      <w:r>
        <w:rPr>
          <w:rFonts w:cs="Times New Roman" w:ascii="Times New Roman" w:hAnsi="Times New Roman"/>
          <w:b/>
          <w:sz w:val="24"/>
          <w:szCs w:val="24"/>
        </w:rPr>
        <w:t xml:space="preserve">лок 2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 к.п.  1377/1 и пружа се у правцу југа дуж границе насељеног мјеста, након чега се повија у правцу запада и пружа се паралелно са сјеверним дијелом улице Пучиле блок 1, при чему обухвата попречне улице означене као к.п. 1377/1, 1376/24, 1376/31, 1376/25, 1376/2, 1375/23 и завршава се на граници катастарске парцеле 1445 код к.п. 1371. У дијелу улице који се пружа уз границу насељенегом мјеста улица Пучиле блок 2 обухвата катастарске парцеле десно (западно) од саобраћајнице, као и у дијелу улице који се пружа паралелно са улицом Пучиле блок 1, парцеле сјеверно од саобраћајнице у преосталом дијелу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b/>
          <w:sz w:val="24"/>
          <w:szCs w:val="24"/>
        </w:rPr>
        <w:t xml:space="preserve">11. </w:t>
      </w:r>
      <w:r>
        <w:rPr>
          <w:rFonts w:cs="Times New Roman" w:ascii="Times New Roman" w:hAnsi="Times New Roman"/>
          <w:b/>
          <w:sz w:val="24"/>
          <w:szCs w:val="24"/>
          <w:lang w:val="sr-RS"/>
        </w:rPr>
        <w:t>Б</w:t>
      </w:r>
      <w:r>
        <w:rPr>
          <w:rFonts w:cs="Times New Roman" w:ascii="Times New Roman" w:hAnsi="Times New Roman"/>
          <w:b/>
          <w:sz w:val="24"/>
          <w:szCs w:val="24"/>
        </w:rPr>
        <w:t>лок 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 к.п. 1414/27 и пружа се у правцу сјевера границом насељеног мјеста, након чега се код к.п. 1414/2 повија у правцу запада и то дуж катастарске парцеле 1451, при чему обухвата попречне улице означене као к.п. 1414/1, 1417/1 и 1422 са јужне стране, као и попречне улице означене као к.п. 1413/9, 1413/8, 1413/15, 1413/6, 1413/174, 1413/180, као и попречну улицу која се пужа уз границу насељеног мјеста и то од к.п. 1413/29 сјеверно у дужини од 130м са сјеверне стране. Улица Пучиле блок 3 у дијелу пружања уз границу насељеног мјеста обухвата све оне катастарске парцеле које се налазе лијево (западно) од саобраћајнице, односно све оне катастарске парцеле које се налазе у границама насељеног мјеста Пучиле, исто се односи и на већ описану попречну улицу уз границу насељеног мјеста, у преосталом дијелу улиц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 xml:space="preserve">12. </w:t>
      </w:r>
      <w:r>
        <w:rPr>
          <w:rFonts w:cs="Times New Roman" w:ascii="Times New Roman" w:hAnsi="Times New Roman"/>
          <w:b/>
          <w:sz w:val="24"/>
          <w:szCs w:val="24"/>
          <w:lang w:val="sr-RS"/>
        </w:rPr>
        <w:t>Б</w:t>
      </w:r>
      <w:r>
        <w:rPr>
          <w:rFonts w:cs="Times New Roman" w:ascii="Times New Roman" w:hAnsi="Times New Roman"/>
          <w:b/>
          <w:sz w:val="24"/>
          <w:szCs w:val="24"/>
        </w:rPr>
        <w:t>лок 4</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одвајајући се од улице Пучиле блок 1 код катастарске парцеле 1413/151 и пружа се у правцу југа обухатајући цијело подручје означено катастарском парцелом бр. 1413/14 и завршава се на граници насељеног мјеста код катастарске парцеле 1413/74. У дијелу пружања од катастарске парцеле 1413/51, па сјевероисточно до свог завршетка улица Пучиле блок 4 обухвата искључиво оне катастарске парцеле лијево (сјеверно) од сабораћајнице, у преосталом дијелу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37"/>
        <w:jc w:val="both"/>
        <w:rPr/>
      </w:pPr>
      <w:r>
        <w:rPr>
          <w:rFonts w:cs="Times New Roman" w:ascii="Times New Roman" w:hAnsi="Times New Roman"/>
          <w:sz w:val="24"/>
          <w:szCs w:val="24"/>
          <w:lang w:val="sr-CS"/>
        </w:rPr>
        <w:t>(24)</w:t>
      </w:r>
      <w:r>
        <w:rPr>
          <w:rFonts w:cs="Times New Roman" w:ascii="Times New Roman" w:hAnsi="Times New Roman"/>
          <w:b/>
          <w:sz w:val="24"/>
          <w:szCs w:val="24"/>
          <w:lang w:val="sr-CS"/>
        </w:rPr>
        <w:t xml:space="preserve"> ПОДРУЧЈЕ НАСЕЉЕНОГ МЈЕСТА ТРЊАЦИ</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Трњаци).</w:t>
      </w:r>
    </w:p>
    <w:p>
      <w:pPr>
        <w:pStyle w:val="Normal"/>
        <w:spacing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 Главна улиц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Главна улица састоји се од два одвојена дијела</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 Први</w:t>
      </w:r>
      <w:r>
        <w:rPr>
          <w:rFonts w:cs="Times New Roman" w:ascii="Times New Roman" w:hAnsi="Times New Roman"/>
          <w:sz w:val="24"/>
          <w:szCs w:val="24"/>
        </w:rPr>
        <w:t xml:space="preserve"> </w:t>
      </w:r>
      <w:r>
        <w:rPr>
          <w:rFonts w:cs="Times New Roman" w:ascii="Times New Roman" w:hAnsi="Times New Roman"/>
          <w:b/>
          <w:sz w:val="24"/>
          <w:szCs w:val="24"/>
        </w:rPr>
        <w:t>дио</w:t>
      </w:r>
      <w:r>
        <w:rPr>
          <w:rFonts w:cs="Times New Roman" w:ascii="Times New Roman" w:hAnsi="Times New Roman"/>
          <w:sz w:val="24"/>
          <w:szCs w:val="24"/>
        </w:rPr>
        <w:t xml:space="preserve"> почиње од границе насељеног мјеста код катастарске парцеле бр. 858 и пружа се у правцу сјевероистока дуж к.п. 945, при чему обухвата попречне улице означене као к.п. 972 (од к.п. 708/1 југоисточно у дужини од 150м), 709, 968 (од к.п. 716 западно у дужини од 350м), 971, 613, 657, 578, 566, 563/3, 632/3, 552, 549/4 и завршава се на граници насељеног мјеста код катастарске парцеле бр. 533. У цијелој дужини свог пружања први дио Главне улице обухвата лијеву и десну страну.</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 xml:space="preserve">- Други дио </w:t>
      </w:r>
      <w:r>
        <w:rPr>
          <w:rFonts w:cs="Times New Roman" w:ascii="Times New Roman" w:hAnsi="Times New Roman"/>
          <w:sz w:val="24"/>
          <w:szCs w:val="24"/>
        </w:rPr>
        <w:t>почиње од границе насељеног мјеста код к.п. 125 и пружа се у правцу сјевероистока дуж к.п. 952, затим сијече катастарску парцелу бр. 942 (канал) и наставља сјевероисточно дуж к.п. 946, те се завршава на граници насељеног мјеста код к.п. 18. У цијелој дужини свог пружања други дио Главне улице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 Прва улица</w:t>
        <w:tab/>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одвајајући се од Главне улице код к.п. 933 и пружа се у правцу југоистока дуж к.п. 978 у дужини од 380м, након чега се и завршава код катастарске парцеле бр.929. Прва улица обухвата и попречне улице означене као к.п. 871/11 и 870/8. У цијелој дужини свог пружањ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 Друга улиц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одвајајући се од Главне улице код катастарске парцеле бр. 839, 924/11, 923/5 и пружа се у правцу југа дуж к.п. 976, при чему обухвата попречне улице ознчене као к.п. 889, 899/1, 906, 977 (од к.п. 861/2 западно у дужини од 100м), те се завршава код катастарске парцеле бр. 920. У цијелој дужини свог пружања Друга улица обухвата лијеву и десну стран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 Трећа улиц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Главне улице код катастарске парцеле бр. 824/3 и пружа се у правцу сјевера дуж к.п. 970, затим сијече парцелу 943 (пруга) и наставља пружање сјеверно дуж к.п. 966, те се завршава на граници насељеног мјеста код катастарске парцеле бр. 406. У цијелој дужини свог пружања Трећа улиц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 Четврта улица</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 Почиње одвајајући се од Главне улице код катастарске парцеле 827 и пружа се у правцу југоистока дуж к.п. 974/1 и 974/2, те се завршава на граници насељеног мјеста код катастарске парцеле бр. 692/1. Четврта улица од свог почетка па до к.п. 838/2 обухвата лијеву и десну страну, док у преосталом дијелу обухвата искључиво лијеву страну, односно све оне катастарске парцеле које се налазе у границама насељеног мјеста Трњаци.</w:t>
      </w:r>
    </w:p>
    <w:p>
      <w:pPr>
        <w:pStyle w:val="Normal"/>
        <w:spacing w:before="0" w:after="0"/>
        <w:jc w:val="both"/>
        <w:rPr/>
      </w:pPr>
      <w:r>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6. Пета улиц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одвајајући се од Главне улице код к.п. 802 и пружа се у правцу сјеверозапада дуж к.п. 969, затим сијече к.п. 943 (пруга) и наставља сјеверозападно дуж к.п. 967, затим код к.п. 429/2 мијења правац и повија се у правцу сјевероистока дуж к.п. 957, 956, при чему обухвата попречне улице означене као к.п. 967 (од к.п. 416 југозападно у дужини од 220м, односно до границе насељеног мјеста), 438/1, 453, 962 (од к.п. 351 западно у дужини од 200м), 958 и завршава се на граници катастарске парцеле бр. 942 код к.п. 172. У цијелој дужини свог пружања Пета улиц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7. Шеста улиц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Главне улице код к.п. 533 и пружа се у правцу сјевера уз границу насељеног мјеста затим дуж катастарске парцеле 953, при чему обухвата попречне улице означене као к.п. 954, 175, 955 (од к.п. 524/2 јужно у дужини од 300м), као и попречну улицу која пресијеца катастарску парцелу 518 и завршава се на граници к.п .942 код к.п. 126/3. У дијелу пружања Шесте улице уз границу насељеног мјеста, улица обухвата искључиво оне парцеле које се налазе лијево (западно) од саобраћајнице, односно све оне парцеле које се налазе у границама насељеног мјеста Трњаци, у преосталом дијелу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8. Седма улиц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одвајајући се од Главне улице код катастарске парцеле бр. 132/2 и пружа се у правцу сјеверозапада дуж к.п. 948, при чему обухвата попречне улице означене као к.п. 110/7, 114, као и попречну улицу која пресијеца катастарску парцелу 109, те се завршава на гараници катастарске парцеле бр. 942 код к.п. 119. У цијелој дужини свог пружања Седма улица обухвата лијеву и десну стран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9. Осма улиц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Главне улице код к.п. 77 и пружа се у правцу југоистока дуж к.п. 83, затим се главни правац повија у правцу југозапада и иде дуж дијела к.п. 950 и то од к.п. 64/3 у дужини од 120м, гдје се улица и завршава код к.п. 42. Осма улица обухвата попречне улице означене као к.п. 951 (од к.п. 69 западно у дужини од 100м), 48, као и попречну улицу која захвата дио к.п. 950 и то од к.п. 64/1 сјеверно у дужини од 120м. У цијелој дужини свог пружања Осма улица обухвата лијеву и десну страну.</w:t>
      </w:r>
    </w:p>
    <w:p>
      <w:pPr>
        <w:pStyle w:val="Normal"/>
        <w:spacing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before="0" w:after="0"/>
        <w:ind w:firstLine="737"/>
        <w:jc w:val="both"/>
        <w:rPr/>
      </w:pPr>
      <w:r>
        <w:rPr>
          <w:rFonts w:cs="Times New Roman" w:ascii="Times New Roman" w:hAnsi="Times New Roman"/>
          <w:sz w:val="24"/>
          <w:szCs w:val="24"/>
          <w:lang w:val="sr-CS"/>
        </w:rPr>
        <w:t>(25)</w:t>
      </w:r>
      <w:r>
        <w:rPr>
          <w:rFonts w:cs="Times New Roman" w:ascii="Times New Roman" w:hAnsi="Times New Roman"/>
          <w:b/>
          <w:sz w:val="24"/>
          <w:szCs w:val="24"/>
          <w:lang w:val="sr-CS"/>
        </w:rPr>
        <w:t xml:space="preserve"> ПОДРУЧЈЕ НАСЕЉЕНОГ МЈЕСТА ХАСЕ</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Бријесница - Хас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 Ново насељ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Почиње код к.п. 573/8 и пружа се у правцу сјеверозапада дуж к.п. 573/1, те се завршава на граници к.п. 505/1 код к.п. 573/23. Улица Ново Насеље је испресијецана попречним улицама које су означене следећим катастарским парцелама: 573/231, 565/13, 565/16, 564/2, 558/1, 558/22, 558/33, 548/24, 573/230, 573/229, 548/24, 573/228, 548/6, 553/227, 548/4, 573/225, 573/226, 548/3, 573/224, 573/225, 548/1, 562/1, као попречним улицама које сијеку катастарску парцелу бр. 551/1. У цијелој дужини свог пружања улица Ново насеље обухвата лијеву и десну страну. </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680"/>
        <w:jc w:val="both"/>
        <w:rPr/>
      </w:pPr>
      <w:r>
        <w:rPr>
          <w:rFonts w:cs="Times New Roman" w:ascii="Times New Roman" w:hAnsi="Times New Roman"/>
          <w:sz w:val="24"/>
          <w:szCs w:val="24"/>
          <w:lang w:val="sr-CS"/>
        </w:rPr>
        <w:t>(26)</w:t>
      </w:r>
      <w:r>
        <w:rPr>
          <w:rFonts w:cs="Times New Roman" w:ascii="Times New Roman" w:hAnsi="Times New Roman"/>
          <w:b/>
          <w:sz w:val="24"/>
          <w:szCs w:val="24"/>
          <w:lang w:val="sr-CS"/>
        </w:rPr>
        <w:t xml:space="preserve"> ПОДРУЧЈЕ НАСЕЉЕНОГ МЈЕСТА ЧАРДАЧИНЕ</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Чардачине - Којчиновац).</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 Главна ули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Почиње од границе насељеног мјеста код к.п. 58 и пружа се у правцу југа дуж катастарске парцеле бр. 302/1, 1331/1, 492 и завршава се код катастарске парцеле бр. 465. У цијелој дужини свог пружања Главна улица обухвата искључиво оне катастарске парцеле које се налазе лијево (источно) од саобраћајнице, односно све парцеле које се налазе у границама насељеног мјеста Чардачине.</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 Друга ули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Почиње одвајајући се од Главне улице код катастарске парцеле бр. 58 и пружа се у правцу истока дуж к.п. 302/2, 1311, затим сијече катастарску парцелу бр. 1301 (канал), те наставља западно дуж к.п. 1324 и завршава се на граници к.п. 1303 код к.п. 694. У цијелој дужини свог пружања Друга улица обухвата искључиво оне катастарске парцеле које се налазе десно (јужно) од саобраћајнице, односно све парцеле које се налазе у границама насељеног мјеста Чардачин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3. Трећа улица</w:t>
      </w:r>
    </w:p>
    <w:p>
      <w:pPr>
        <w:pStyle w:val="Normal"/>
        <w:spacing w:before="0" w:after="0"/>
        <w:ind w:firstLine="737"/>
        <w:jc w:val="both"/>
        <w:rPr/>
      </w:pPr>
      <w:r>
        <w:rPr>
          <w:rFonts w:cs="Times New Roman" w:ascii="Times New Roman" w:hAnsi="Times New Roman"/>
          <w:sz w:val="24"/>
          <w:szCs w:val="24"/>
          <w:lang w:val="sr-CS"/>
        </w:rPr>
        <w:t>- Почиње одвајајући се од Главне улице код к.п. 442 и пружа се у правцу истока дуж к.п. 493, након чега се повија у правцу сјевера и захвата дио к.п. 1324 (од к.п. 886/1 сјеверно у дужини од 400м), након чега се повија у правцу запада дуж к.п. 1331/2, гдје се и завршава укрштањем са Главном улицом. Трећа улица обухвата попречне улице означене као к.п. 408, 410/2 1332, попречну улицу која пресијеца к.п. 885, затим попречну улицу која обухвата дио к.п. 1324 и то од к.п. 8</w:t>
      </w:r>
      <w:r>
        <w:rPr>
          <w:rFonts w:cs="Times New Roman" w:ascii="Times New Roman" w:hAnsi="Times New Roman"/>
          <w:sz w:val="24"/>
          <w:szCs w:val="24"/>
        </w:rPr>
        <w:t>30/1</w:t>
      </w:r>
      <w:r>
        <w:rPr>
          <w:rFonts w:cs="Times New Roman" w:ascii="Times New Roman" w:hAnsi="Times New Roman"/>
          <w:sz w:val="24"/>
          <w:szCs w:val="24"/>
          <w:lang w:val="sr-CS"/>
        </w:rPr>
        <w:t xml:space="preserve"> јужн</w:t>
      </w:r>
      <w:r>
        <w:rPr>
          <w:rFonts w:cs="Times New Roman" w:ascii="Times New Roman" w:hAnsi="Times New Roman"/>
          <w:sz w:val="24"/>
          <w:szCs w:val="24"/>
        </w:rPr>
        <w:t xml:space="preserve">o </w:t>
      </w:r>
      <w:r>
        <w:rPr>
          <w:rFonts w:cs="Times New Roman" w:ascii="Times New Roman" w:hAnsi="Times New Roman"/>
          <w:sz w:val="24"/>
          <w:szCs w:val="24"/>
          <w:lang w:val="sr-CS"/>
        </w:rPr>
        <w:t xml:space="preserve">у дужини од </w:t>
      </w:r>
      <w:r>
        <w:rPr>
          <w:rFonts w:cs="Times New Roman" w:ascii="Times New Roman" w:hAnsi="Times New Roman"/>
          <w:sz w:val="24"/>
          <w:szCs w:val="24"/>
        </w:rPr>
        <w:t>3</w:t>
      </w:r>
      <w:r>
        <w:rPr>
          <w:rFonts w:cs="Times New Roman" w:ascii="Times New Roman" w:hAnsi="Times New Roman"/>
          <w:sz w:val="24"/>
          <w:szCs w:val="24"/>
          <w:lang w:val="sr-CS"/>
        </w:rPr>
        <w:t xml:space="preserve">00м, попречну улицу која пресијеца к.п. 893 </w:t>
      </w:r>
      <w:r>
        <w:rPr>
          <w:rFonts w:cs="Times New Roman" w:ascii="Times New Roman" w:hAnsi="Times New Roman"/>
          <w:sz w:val="24"/>
          <w:szCs w:val="24"/>
        </w:rPr>
        <w:t>са њене сјеверне стране, те улицу која обухвата дио к.п. 1324 и то од к.п. 908 сјеверно у дужини од 1200м. Трећа улица у цијелој дужини свог пружања обухвата лијеву и десну страну, уз изузетак већ описане попречне улице која захвата дио к.п. 1324 и пружа се у правцу југа, те обухвата искључиво десну (западну) страну саобраћајнице, односно све катастарске парцеле које се налазе у границама насељеног мјеста Чардачине.</w:t>
      </w:r>
    </w:p>
    <w:p>
      <w:pPr>
        <w:pStyle w:val="Normal"/>
        <w:spacing w:before="0" w:after="0"/>
        <w:jc w:val="both"/>
        <w:rPr/>
      </w:pPr>
      <w:r>
        <w:rPr/>
      </w:r>
    </w:p>
    <w:p>
      <w:pPr>
        <w:pStyle w:val="Normal"/>
        <w:spacing w:before="0" w:after="0"/>
        <w:ind w:firstLine="737"/>
        <w:jc w:val="both"/>
        <w:rPr/>
      </w:pPr>
      <w:r>
        <w:rPr>
          <w:rFonts w:cs="Times New Roman" w:ascii="Times New Roman" w:hAnsi="Times New Roman"/>
          <w:sz w:val="24"/>
          <w:szCs w:val="24"/>
          <w:lang w:val="sr-CS"/>
        </w:rPr>
        <w:t>(27)</w:t>
      </w:r>
      <w:r>
        <w:rPr>
          <w:rFonts w:cs="Times New Roman" w:ascii="Times New Roman" w:hAnsi="Times New Roman"/>
          <w:b/>
          <w:sz w:val="24"/>
          <w:szCs w:val="24"/>
          <w:lang w:val="sr-CS"/>
        </w:rPr>
        <w:t xml:space="preserve"> ПОДРУЧЈЕ НАСЕЉЕНОГ МЈЕСТА ПОПОВИ</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Попов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 Павловића пут</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Почиње од границе насељеног мјеста код к.п. 1589/2 и пружа се у правцу југоистока дуж к.п. 2366, те се завршава на граници насељеног мјеста код к.п. 1740/1. У цијелој дужини свог пружања Павловића пут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 Прва ули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Почиње код катастарске парцеле бр. 651 и пружа се у правцу југа дуж к.п.  906, при чему обухвата попречне улице означене као к.п. 552 и 562, те се завршава код катастарске парцеле бр. 595. Прва улица у цијелој дужини свог пружањ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3. Друга улиц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код к.п. 590 и пружа се у правцу запада дуж к.п. 902, при чему обухвата попречне улице означене као к.п. 183, 215/1, те се завршава код к.п. 237. У цијелој дужини свог пружања Друга улиц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4. Трећа ули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Почиње код к.п. 575 и пружа се у правцу југа дуж к.п. 911, 2333 (од к.п. 1977/1 у дужини од 180м), при чему обухата попречне улице означене као к.п. 905, 910 ( од к.п. 772 у дужини од 200м), 776, 778/2, 790, 726, 732/1, 2023/4, 727, 892 и завршава се код к.п. 1977/5. У цијелој дужини свог пружања Трећа улица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5. Четврта улиц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код катастарске парцеле бр. 477/1 и пружа се у правцу југоистока дуж к.п. 907, 2331 (од к.п. 1887/4 сјеверно у дужини од 430м)  при чему обухвата попречне улице означене као к.п. 525, 402, 910 (од к.п. 822 у дужини од 280м), 909, 827, 828, 904 (од к.п.  387 сјеверно у дужини од 170м), 908, 870/7, 1974/8, 2334, 1961/1 и завршава се код к.п. 366. У цијелој дужини свог пружања Четврта улиц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6. Пета улиц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од к.п. 421 и пружа се у правцу сјевероистока дуж катастарске парцеле 903, при чему обухвата попречне улице означене као к.п. 904 (од к.п. 407 јужно у дужини од 130м), 357, 341, 2331 (од к.п. 1876/2 јужно у дужини од 100м), 324 и завршава се на раскрсници код катастарске парцеле бр. 303. У цијелој дужини свог пружања Пета улиц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7. Шеста улиц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на раскрсници код к.п. 118/18 и пружа се у працу запад-сјеверозапад дуж к.п. 901, при чему обухвата попречне улице означене као к.п. 118/17, 121, 78 и завршава се на раскрсници  код катастарске парцеле бр. 1. У цијелој дужини свог пружања Шеста улиц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37"/>
        <w:jc w:val="both"/>
        <w:rPr/>
      </w:pPr>
      <w:r>
        <w:rPr>
          <w:rFonts w:cs="Times New Roman" w:ascii="Times New Roman" w:hAnsi="Times New Roman"/>
          <w:sz w:val="24"/>
          <w:szCs w:val="24"/>
          <w:lang w:val="sr-CS"/>
        </w:rPr>
        <w:t>(28)</w:t>
      </w:r>
      <w:r>
        <w:rPr>
          <w:rFonts w:cs="Times New Roman" w:ascii="Times New Roman" w:hAnsi="Times New Roman"/>
          <w:b/>
          <w:sz w:val="24"/>
          <w:szCs w:val="24"/>
          <w:lang w:val="sr-CS"/>
        </w:rPr>
        <w:t xml:space="preserve"> ПОДРУЧЈЕ НАСЕЉЕНОГ МЈЕСТА ЧАЂАВИЦА ДОЊА</w:t>
      </w: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Чађавица Доњ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 Гленџићи</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Почиње од границе насељеног мјеста код к.п. 3007 и пружа се у правцу сјеверозапада дуж катастарске парцеле 3473/1, затим се прекида и код катастарске парцеле 2966/2 сијече катастарске парцеле 2964/2, 3473/1, 3060, 3059/4, 2369/2, те наставља првобитни правац пружања дуж к.п. 3473/1, који се још једном прекида и сијече катастарске парцеле 2326/4, 2326/10, 2326/9, након чега се још једном враћа у првобитни правац дуж катастарске парцеле 3473/1 до њеног краја, па пресијеца канал означен као к.п. 3470 и наставља пружање дуж к.п. 3472. Улица Гленџићи обухвата попречне улице означене као к.п. 3474 (у цијелој дужини обухвата све катастарске парцеле лијево/сјеверно од саобраћајнице, односно све катастарске парцеле које се налазе у границама насељеног мјеста Чађавица Доња), 3071, 2965 (од к.п. 2964/1 сјеверно у дужини од 350м), 2365, 2427, 2382, 2430, 3482 (од к.п. 2481 сјевероисточно у дужини од 400м), 2486, 3476 (од к.п. 2433 сјеверно у дужини од 2560м до к.п. 1719), 1720, 2652 (од к.п.  1732 југозападно у дужини од 300м), 3481 (од к.п. 2704/2 источно у дужини од 500м), 2661, 2632, 2622, 2608, 2534 (од к.п. 2535 источно у дужини од 250м), 3477 (од к.п. јужно у дужини од 1300м), 2344, 2252 (од к.п. 2262 јужно у дужини од 150м), 2290 (од к.п. 2262 југоисточно у дужини од 300м), 1815, 1775/2, 1764 и 1856. Улица Гленџићи завршава се на граници насељеног мјеста код катастарске парцеле 1831/1 и у цијелој дужини свог пружања обухвата лијеву и десну страну, уз изузетак пружања улице од њеног почетка до к.п. 3002/1, гдје обухвата искључиво оне катастарске парцеле које се налазе лијево (јужно) од саобраћајнице односно све парцеле које се налазе у границама насељеног мјеста Чађавица Доњ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 Јокићи</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 к.п. 2257/2 и пружа се у правцу југозапада дуж к.п. 2252, након чега се код к.п. 2241 повија у павцу запада и иде дуж к.п. 3483/2, при чему обухвата попречне улице означене као к.п. 2184 (од к.п. 2189/1 југозападно у дужини од 190м), 2168 (од к.п. 2166/2 источно у дужини од 200м), 2092, те се код катастарске парцеле 2079 раздваја на два крака.</w:t>
      </w:r>
    </w:p>
    <w:p>
      <w:pPr>
        <w:pStyle w:val="Normal"/>
        <w:spacing w:before="0" w:after="0"/>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 xml:space="preserve">Први крак </w:t>
      </w:r>
      <w:r>
        <w:rPr>
          <w:rFonts w:cs="Times New Roman" w:ascii="Times New Roman" w:hAnsi="Times New Roman"/>
          <w:sz w:val="24"/>
          <w:szCs w:val="24"/>
          <w:lang w:val="sr-CS"/>
        </w:rPr>
        <w:t xml:space="preserve">почиње од к.п. 2011/5 и пружа се западно дуж к.п. 2078, након чега се повија у правцу југа и пружа  дијелом к.п. 2033 (од к.п. 2074/2 јужно у дужини од </w:t>
      </w:r>
      <w:r>
        <w:rPr>
          <w:rFonts w:cs="Times New Roman" w:ascii="Times New Roman" w:hAnsi="Times New Roman"/>
          <w:sz w:val="24"/>
          <w:szCs w:val="24"/>
        </w:rPr>
        <w:t xml:space="preserve">460м), те код к.п. 2036 мијења правац  југоисточно и пружа се дуж к.п. 2034, </w:t>
      </w:r>
      <w:r>
        <w:rPr>
          <w:rFonts w:cs="Times New Roman" w:ascii="Times New Roman" w:hAnsi="Times New Roman"/>
          <w:sz w:val="24"/>
          <w:szCs w:val="24"/>
          <w:lang w:val="sr-CS"/>
        </w:rPr>
        <w:t xml:space="preserve"> затим се повија јужно обухватајући дио к.п. 3484 (од к.п. 3344/2 јужно у дужини од 650м), одакле улица наставља пружање источно и западно обухватајући комплетну катастарску парцелу 3475. Први крак улице Јокићи завршава се на западу на граници насељеног мјеста код к.п. 215, а на истоку  на граници насељеног мјеста код к.п. 1017/2. Први крак улице Јокићи обухвата попречне улице означене као к.п. 2033 (од к.п. 3360 јужно у дужини од 380м до границе насељеног мјеста), 3367,  2055 (од к.п. 2040 источно у дужини од 430м), 2043/3, 3484 (од к.п. 3340 сјеверно у дужини од 90м), 3372 (од к.п. 3373 западно у дужини од 315м), 3379 (након чега пресијеца к.п. 3417 и 3418), 3385, 3397, 3440, 3445, 3459 (од к.п. 3460/2 сјеверно у дужини од 130м), попречну улицу која сијече катастарске парцеле 3333/11, 3333/4, те улицу означену као к.п. 3333/5. У дијелу пружања који се односи на комплетну катастарску парцелу бр. 3475, први крак улице Јокићи обухвата искључиво оне катастарске парцеле које се налазе сјеверно од саобраћајнице, односно све катастарске парцеле које се налазе у границама насељеног мјеста Чађавица Доња, у преосталом дијелу обухвата лијеву и десну страну.</w:t>
      </w:r>
    </w:p>
    <w:p>
      <w:pPr>
        <w:pStyle w:val="Normal"/>
        <w:spacing w:before="0" w:after="0"/>
        <w:jc w:val="both"/>
        <w:rPr/>
      </w:pPr>
      <w:r>
        <w:rPr>
          <w:rFonts w:cs="Times New Roman" w:ascii="Times New Roman" w:hAnsi="Times New Roman"/>
          <w:b/>
          <w:sz w:val="24"/>
          <w:szCs w:val="24"/>
          <w:lang w:val="sr-CS"/>
        </w:rPr>
        <w:tab/>
        <w:t xml:space="preserve">Други крак </w:t>
      </w:r>
      <w:r>
        <w:rPr>
          <w:rFonts w:cs="Times New Roman" w:ascii="Times New Roman" w:hAnsi="Times New Roman"/>
          <w:sz w:val="24"/>
          <w:szCs w:val="24"/>
          <w:lang w:val="sr-CS"/>
        </w:rPr>
        <w:t>почиње код к.п. 2080/2 и пружа се у правцу југоистока дуж к.п. 2078, 3484 (од к.п. 2130 југоисточно у дужини од 880м) до краја к.п. 3272, гдје се и завршава. Други крак улице Јокићи  обухвата попречну улицу означену као к.п. 2168 (од к.п. 2137 сјеверно у дужини од 500м), затим попречну улицу која захвата дио к.п. 3484 (од к.п. 2061 јужно у дужини од 200м), те попречну улицу означену као као к.п. 3288. У цијелој дужини свог пружања,  Други крак улице Јокићи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37"/>
        <w:jc w:val="both"/>
        <w:rPr/>
      </w:pPr>
      <w:r>
        <w:rPr>
          <w:rFonts w:cs="Times New Roman" w:ascii="Times New Roman" w:hAnsi="Times New Roman"/>
          <w:sz w:val="24"/>
          <w:szCs w:val="24"/>
          <w:lang w:val="sr-CS"/>
        </w:rPr>
        <w:t>(29)</w:t>
      </w:r>
      <w:r>
        <w:rPr>
          <w:rFonts w:cs="Times New Roman" w:ascii="Times New Roman" w:hAnsi="Times New Roman"/>
          <w:b/>
          <w:sz w:val="24"/>
          <w:szCs w:val="24"/>
          <w:lang w:val="sr-CS"/>
        </w:rPr>
        <w:t xml:space="preserve"> ПОДРУЧЈЕ НАСЕЉЕНОГ МЈЕСТА ЧАЂАВИЦА СРЕДЊА</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Чађавица Средњ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 Од Бјела храст</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од границе насељеног мјеста код катастарске парцеле 1609/5 и пружа се уз границу насељеног мјеста у правцу сјевероистока дуж к.п. 1633, након чега сијече катастарске парцеле 1631, 1630, 1629/2 и наставља сјеверозападно дуж к.п. 1634, 1639 (од к.п. сјевероисточно у дужини од 2800 м до краја к.п. 157/1) и 158, при чему обухвата попречне улице означене као к.п. 31, 57 ( од к.п. 76 југоисточно у дужини од 120м), 86 (од к.п. 85/2 сјевероисточно у дужини од  600м), 1642 (од к.п. 320 сјевероисточно у дужини од 180м), 127 (од к.п. 126/2 југозападно у дужини од 206м), 131 и завршава се на граници катастарске парцеле бр. 1635 код к.п. 323. Од свог почетка па до к.п. 32/1, као и у дијелу пружања од к.п. 88/3 до краја к.п. 157/1,  улица Од Бјела храст обухвата искључиво десну страну саобраћајнице, односно све катастарске парцеле које се налазе у границама насељеног мјеста Чађавица Средњ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 Липи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 границе насељеног мјеста код к.п. 1385/1 и пружа се у правцу  запада границом насељеног мјеста, након чега се код к.п. 1584 повија у правцу сјевероистока и пружа се дуж к.п. 1640 (од 1584 сјевероисточно у дужини од 1830м до к.п. 649), одакле наставља свој правац дуж к.п. 646, 1640 (од к.п. 641 сјевероисточно у дужини од 530м до к.п 821/2), 823/3, 828 (од к.п. 823/2 сјевероисточно у дужини од 770м до к.п. 858/1), 1640 (од к.п. 858/1 источно у дужини од 140м), гдје се и завршава на граници к.п. 1636, а на крају к.п. 858/1. Улица Липик обухвата попречне улице означене катастарским парцелама 1443, 1643, 806, 691, 702 (од к.п. 731 сјеверозападно у дужини од 220м), 718 (од к.п. 704/3 сјеверно у дужини од 120м), 1444 (од к.п. 761 југоисточно у дужини од 130м), 1543, 671, 1541, 1586, 357 (од к.п. 358/3 сјеверно у дужини од 220м), 359, 1569 ( од к.п. 1570 југоисточно у дужини од 160м), као и двије попречне улице од којих се прва пружа границом насељенегом мјеста и то од к.п. 1598/1 западно у дужини од 620м, обухватајући искључиво десну страну, односно све катастарске парцеле које се налазе у границама насељеног мјеста Чађавица Средња, а друга сијече парцеле 632, 631, 1640 и обухвата комплетну к.п. 449. Улица Липик у дијелу пружања уз границу насељеног мјеста обухвата искључиво десну страну (сјеверно од саобраћајнице), односно све катастарске парцеле које се налазе у границама насељеног мјеста Чађавица Средњ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 Жестик</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 Почиње на граници насељеног мјеста код к.п. 929/1 и пружа се у правцу запада границом насељеног мјеста, затим у истом правцу дуж к.п. 1638, на крају кога се и завршава на граници насељеног мјеста код катастарске парцеле 209. Улица Жестик обухвата попречне улице означене као к.п. 566/1, 518, 512, 282, 480, 302, 257, 231, 1642 (од к.п. 215 јужно у дужини од 815м до к.п. 242), 382 (од к.п. 242 јужно у дужини од 260м до к.п. 461) и 1639 (од к.п. 209 јужно у дужини од 570м до к.п. 181). Улица Жестик од свог почетка па до краја обухвата искључиво лијеву (јужну) страну саобраћајнице односно све катастарске парцеле које се налазе у границама насељеног мјеста Чађавица Средња, као и већ описана попречна улица означена како к.п. 1639, у преосталом дијелу улица Жестик обухвата лијеву и десну стран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 Чордићи</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 Почиње код катасатарске парцеле бр. 1102/1 и пружа се у правцу запада дуж границе насељеног мјеста, те се код катастарске парцеле повија у правцу југа и обухватајући катастарску парцелу 1097, на крају које се и завршава на граници насељеног мјеста код к.п. 1070. Улица Чордићи обухвата и попречне улице означене катастарским парцелама бр: 1115, 1066, попречну улицу која сијече к.п. 1156, те улице означене као к.п. 1163 и улицу која се пружа границом насељеног мјеста од к.п. 1095/1 југозападно у дужини од 740м до к.п. 1076. Улица Чордићи у дијелу пружања границом насељеног мјеста обухвата парцеле лијево (јужно) од саобраћајнице, као и већ описана попречна улица која се пружа границом насељеног мјеста, која обухвата парцеле јужно односно источно од саобраћајнице, у преосталом дијелу обухвата лијеву и десну страну.</w:t>
      </w:r>
    </w:p>
    <w:p>
      <w:pPr>
        <w:pStyle w:val="Normal"/>
        <w:spacing w:before="0" w:after="0"/>
        <w:jc w:val="both"/>
        <w:rPr/>
      </w:pPr>
      <w:r>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 Лукићи</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од границе насељеног мјеста код к.п. 1057/3 и пружа се у правцу југа дијелом катастарске парцеле 1641 (до к.п. 1220), одакле наставља пружање јужно дуж к.п. 1313 и 1364, при чему обухвата и попречне улице означене као к.п. 1317, 1300/3, 1373/2, као и попречну улицу која обувата дио к.п. 1641 и то од к.п. 1228 сјеверозападно у дужини од 660м. Улица Лукићи завршава се на граници насељеног мјеста код катастарске парцеле бр. 1381, у цијелој дужини свог пружањ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37"/>
        <w:jc w:val="both"/>
        <w:rPr/>
      </w:pPr>
      <w:r>
        <w:rPr>
          <w:rFonts w:cs="Times New Roman" w:ascii="Times New Roman" w:hAnsi="Times New Roman"/>
          <w:sz w:val="24"/>
          <w:szCs w:val="24"/>
          <w:lang w:val="sr-CS"/>
        </w:rPr>
        <w:t>(30)</w:t>
      </w:r>
      <w:r>
        <w:rPr>
          <w:rFonts w:cs="Times New Roman" w:ascii="Times New Roman" w:hAnsi="Times New Roman"/>
          <w:b/>
          <w:sz w:val="24"/>
          <w:szCs w:val="24"/>
          <w:lang w:val="sr-CS"/>
        </w:rPr>
        <w:t xml:space="preserve"> ПОДРУЧЈЕ НАСЕЉЕНОГ МЈЕСТА ГРАДАЦ - СТУПАЊ</w:t>
      </w: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Чађавица Доњ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 Градац</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 Почиње од границе насељеног мјеста и пружа се у правцу запада дуж к.п. 803, затим сијече катастарске парцеле број: 789/2, 767, 768/1, 761/1, 3490, 755, 756, 757, 749/1, 751/1, 728/1, 734, 730, 731 и 3480, након чега наставља пружање у правцу запада дуж к.п. 3489, 3476 (од к.п. 1117 сјевероисточно у дужини од 610м до к.п. 251/1), те се завршава код к.п. 251/1. Улица Градац обухвата попречне улице означене као к.п. 3491, 3490, 740, 3480 (од к.п. 465 сјеверно до границе насељеног мјеста), 368/7, 492, 3481 (од к.п. 707  јужно у дужини од 1650м до к.п. 944), 978, 912, 641, 619 (од к.п. 585 сјевероисточно у дужини од 220м), 3488 1063, 579, 3487 (од к.п. 251/3 сјевероисточно у дужини од 700м), 510, 542, 3476 (од к.п. 1104/1 југозападно у дужини од 365м), 3486 (од к.п. 1173 сјеверозападно у дужини од 600м), 1367, те попречну улицу која захвата дио к.п. 3479 и то од к.п. 1110/2 сјевероисточно у дужини од 1480м до к.п. 195, затим попречне улице означене као као к.п. 294, 266, и 260/2. У цијелој дужини свог пружања улица Градац обухвата лијеву и десну страну.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 Ступањ</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Почиње од границе насељеног мјеста код к.п. 35 и пружа се у правцу југозапада дуж к.п. 3478, при чему обухвата попречне улице означене као к.п. 1304 (од к.п. 1283/1 југоисточно у дужини од 150м), 1274, 1299/3, 3485 (од к.п. 1246 сјевероисточно у дужини од 400м), 1327, 1348, 3486 (од к.п. 1482/1 источно у дужини од 550м), 1445, 1593 (од к.п. 1560 западно у дужини од 120м), 1563/3, 1600 и завршава се на граници к.п. 3476 код к.п. 1612. У цијелој дужини свог пружања улица Ступањ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37"/>
        <w:jc w:val="both"/>
        <w:rPr/>
      </w:pPr>
      <w:r>
        <w:rPr>
          <w:rFonts w:cs="Times New Roman" w:ascii="Times New Roman" w:hAnsi="Times New Roman"/>
          <w:sz w:val="24"/>
          <w:szCs w:val="24"/>
          <w:lang w:val="sr-CS"/>
        </w:rPr>
        <w:t>(31)</w:t>
      </w:r>
      <w:r>
        <w:rPr>
          <w:rFonts w:cs="Times New Roman" w:ascii="Times New Roman" w:hAnsi="Times New Roman"/>
          <w:b/>
          <w:sz w:val="24"/>
          <w:szCs w:val="24"/>
          <w:lang w:val="sr-CS"/>
        </w:rPr>
        <w:t xml:space="preserve"> ПОДРУЧЈЕ НАСЕЉЕНОГ МЈЕСТА ЉЕСКОВАЦ</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Љесковац).</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 Главна улиц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 границе насељеног мјеста код к.п. 548/1 и пружа се у правцу југа дуж к.п. 988, 501, при чему обухвата попречну улицу означену као к.п. 383 и завршава се на граници насељеног мјеста код к.п. 398. Главна улица од свог почетка па до к.п. 53 обухвата искључиво катастарске парцеле десно (источно) од саобраћајнице, односно све катастарске парцеле које се налазе у границама насељеног мјеста Љесковац, исти случај је и у дијелу пружања улице од краја к.п. 427/10, па до њеног завршетка. У преосталом дијелу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 Прва улиц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 Почиње одвајајући се од Главне улице код к.п. 58/2 и пружа се у правцу запада дуж к.п. 1010, те се код к.п. 160 раздваја на два крака. </w:t>
      </w:r>
    </w:p>
    <w:p>
      <w:pPr>
        <w:pStyle w:val="Normal"/>
        <w:spacing w:before="0" w:after="0"/>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 xml:space="preserve">Први крак </w:t>
      </w:r>
      <w:r>
        <w:rPr>
          <w:rFonts w:cs="Times New Roman" w:ascii="Times New Roman" w:hAnsi="Times New Roman"/>
          <w:sz w:val="24"/>
          <w:szCs w:val="24"/>
          <w:lang w:val="sr-CS"/>
        </w:rPr>
        <w:t xml:space="preserve"> наставља западни правац дуж к.п. 1010, при чему обухвата попречне улице означене као к.п. 85, 84/10, 86/14, 93, 96/3, 128, 100 и завршава се код катастарске парцеле бр. 531. У цијелој дужини свог пружања први крак Прве улице обухвата лијеву и десну страну.</w:t>
      </w:r>
    </w:p>
    <w:p>
      <w:pPr>
        <w:pStyle w:val="Normal"/>
        <w:spacing w:before="0" w:after="0"/>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 xml:space="preserve">Други крак </w:t>
      </w:r>
      <w:r>
        <w:rPr>
          <w:rFonts w:cs="Times New Roman" w:ascii="Times New Roman" w:hAnsi="Times New Roman"/>
          <w:sz w:val="24"/>
          <w:szCs w:val="24"/>
          <w:lang w:val="sr-CS"/>
        </w:rPr>
        <w:t>пружа се у правцу југозапада дуж к.п. 503/1, након чега наставља пружање дуж границе насељеног мјеста и то од к.п. 459 у дужини од 930м до к.п. 980, гдје се и завршава. Други крак обухвата попречне улице означене као к.п. 258, 250/4, 246/28, 1019 (од к.п. 835/2 сјеверно у дужини од 340м). У дијелу пружања уз границу насељеног мјеста други крак Прве улице обухвата искључиво десну страну саобраћајнице, односно све катастарске парцеле које се налазе у границама насељеног мјеста Љесковац, у преосталом дијелу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3. Друга ули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Почиње одвајајући се од Главне улице код к.п. 30 и пружа се у правцу истока дуж к.п. 28 и 992, при чему обухвата попречне улице означене као к.п. 205/7, 207, 1009 (од к.п. 769/ јужно у дужини од 200м), 768/12, 556, 558/4, те попречну улицу која пресијеца катастарску парцелу 558/1. Друга улица завршава се на граници к.п. 985 код к.п. 558/13 и у цијелој дужини свог пружања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4. Трећа улиц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Трећа улица састоји се из два одвојена дијела.</w:t>
      </w:r>
    </w:p>
    <w:p>
      <w:pPr>
        <w:pStyle w:val="Normal"/>
        <w:spacing w:before="0" w:after="0"/>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 xml:space="preserve">Први дио </w:t>
      </w:r>
      <w:r>
        <w:rPr>
          <w:rFonts w:cs="Times New Roman" w:ascii="Times New Roman" w:hAnsi="Times New Roman"/>
          <w:sz w:val="24"/>
          <w:szCs w:val="24"/>
          <w:lang w:val="sr-CS"/>
        </w:rPr>
        <w:t>почиње одвајајући се од Главне улице код к.п. 300 и пружа се у правцу југозапада до к.п. 329 гдје се и завршава. Први дио Главне улице у цијелој дужини свог пружања обухвата лијеву и десну страну.</w:t>
      </w:r>
    </w:p>
    <w:p>
      <w:pPr>
        <w:pStyle w:val="Normal"/>
        <w:spacing w:before="0" w:after="0"/>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 xml:space="preserve">Други дио </w:t>
      </w:r>
      <w:r>
        <w:rPr>
          <w:rFonts w:cs="Times New Roman" w:ascii="Times New Roman" w:hAnsi="Times New Roman"/>
          <w:sz w:val="24"/>
          <w:szCs w:val="24"/>
          <w:lang w:val="sr-CS"/>
        </w:rPr>
        <w:t>почиње одвајајући се од Главне улице код к.п. 322 и пружа се у правцу запада дуж к.п. 350/3, 349/3, 346/1, при чему обухвата попречну улицу означену која се пружа у правцу југа и сијече катастарске парцеле 346/16, 429 и укључује комплетну катастарску парцелу 428. Други дио Треће улице завршава се на граници к.п. 342 код к.п. 346/14. У цијелој дужини свог пружања други дио Треће улице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5. Четврта улиц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главне улице код границе насељеног мјеста код к.п. 398 и пружа се у правцу истока границом насељеног мјеста и дужини од 750м до к.п. 823 гдје се и завршава, а такође обухвата и попречну улицу означену као к.п. 830/12. Четврта улица у дијелу пружања границом насељеног мјеста обухвата искључиво оне катастарске парцеле лијево (сјеверно) од саобраћајнице, односно све катастарске парцеле које се налазе у границама насељеног мјеста Љесковац, у преосталом дијелу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37"/>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2)</w:t>
      </w:r>
      <w:r>
        <w:rPr>
          <w:rFonts w:cs="Times New Roman" w:ascii="Times New Roman" w:hAnsi="Times New Roman"/>
          <w:b/>
          <w:sz w:val="24"/>
          <w:szCs w:val="24"/>
          <w:lang w:val="sr-CS"/>
        </w:rPr>
        <w:t xml:space="preserve"> ПОДРУЧЈЕ НАСЕЉЕНОГ МЈЕСТА ЋИПИРОВИНЕ</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Патковач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 Главна улиц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 границе насељеног мјеста код к.п. 694 и пружа се у правцу југа дуж к.п. 1040, те се завршава на граници насељеног мјеста код к.п. 1011/3. Главна улица у дијелу пружања од свог почетка па до к.п. 854 обухвата искључиво оне катастарске парцеле које се налазе десно (источно) од саобраћајнице, док у преосталом дијелу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 Блок 8</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 границе насељеног мјеста код к.п. 1475 и захвата комплетну катастарску парцелу 1692, при чему обухвата попречне улице означене као к.п. 1474/6, 1466/1, 1464/1, 1691 (иде уз границу насељеног мјеста и обухвата само парцеле источно од саобраћајнице), као и попречну улицу која сијече катастарске парцеле 1461/19, 1461/23 и захвата комплетну катастарску парцелу 1461/1. Блок 8 завршава се код к.п. 1028/1. У цијелој дужини свог пружања Блок 8 обухвата лијеву и десну страну уз изузетак већ описане попречне улице означене као к.п. 1691.</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37"/>
        <w:jc w:val="both"/>
        <w:rPr/>
      </w:pPr>
      <w:r>
        <w:rPr>
          <w:rFonts w:cs="Times New Roman" w:ascii="Times New Roman" w:hAnsi="Times New Roman"/>
          <w:sz w:val="24"/>
          <w:szCs w:val="24"/>
          <w:lang w:val="sr-CS"/>
        </w:rPr>
        <w:t>(33)</w:t>
      </w:r>
      <w:r>
        <w:rPr>
          <w:rFonts w:cs="Times New Roman" w:ascii="Times New Roman" w:hAnsi="Times New Roman"/>
          <w:b/>
          <w:sz w:val="24"/>
          <w:szCs w:val="24"/>
          <w:lang w:val="sr-CS"/>
        </w:rPr>
        <w:t xml:space="preserve"> ПОДРУЧЈЕ НАСЕЉЕНОГ МЈЕСТА НОВО НАСЕЉЕ</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Бијељина 1, уз наведене изузетке у тачки 7.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 Баје Пивљанин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код к.п. 4554/10 и пружа се у правцу југа границом насељеног мјеста у дужини од 750м до к.п. 6063 гдје се и завршава. У цијелој дужини свог пружања улица Баје Пивљанина обухвата искључиво десну страну саобраћајнице, односно све катастарске парцеле које се налазе у границама насељеног мјеста Ново Насељ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 Божидара Жугић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Пантелинске улице код к.п. 5988 у пружа се у правцу југозапада дуж к.п. 6481, при чему обухвата попречну улицу означену као к.п. 6173/5 и завршава се код к.п. 6182. У цијелој дужини свог пружања улица Божидара Жугића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3. Бранка Миљковић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улице Милке Мике Боснић код к.п. 5975 и пружа се у правцу југоистока дуж к.п. 6013, при чему обухвата попречну улицу означену као к.п. 5964 и завршава се код к.п. 5949 укрштањем са улицом Баје Пивљанина у цијелој дужини свог пружања улица Бранка Миљковић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4. Илије Гарашанин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 Почиње од границе насељеног мјеста код к.п. 5976 и пружа се у правцу југозапада дуж к.п. 6480, затим се код к.п. 6405 повија у правцу запада и захвата комплетну к.п. 6486, те се завршава на граници насељеног мјеста код к.п. 6383. У цијелој дужини свог пружања улица Илије Гарашанина обухвата лијеву и десну страну.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5. Косте Новаковић</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улице Илије Гарашанина код к.п. 6260/1 и пружа се у правцу југозапада обухватајући комплетну катастарску парцелу 6254, те се завршава укрштањем са улицом Париске Комуне код к.п. 6269. У цијелој дужини свог пружања улица Косте Новаковић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6. Љубомира Ненадовић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улице Илије Гарашанина код к.п. 6357 и пружа се у правцу југозапада дуж к.п. 6485 и завршава се на граници насељеног мјеста код к.п. 6303. У цијелој дужини свог пружања улица Љубомира Ненадовића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7. Милке Мике Боснић</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 границе насељеног мјеста код к.п. 5968 и пружа се у правцу југозапада дуж к.п. 6426/1 и завршава се на граници насељеног мјеста код к.п. 900 к.о. Бијељина Село.</w:t>
      </w:r>
      <w:r>
        <w:rPr>
          <w:rFonts w:cs="Times New Roman" w:ascii="Times New Roman" w:hAnsi="Times New Roman"/>
          <w:sz w:val="24"/>
          <w:szCs w:val="24"/>
        </w:rPr>
        <w:t xml:space="preserve"> У дијелу улице од к.п. 877/1 к.о. Бијељина Село па до њеног завршетка, улица Милке Мике Боснић обухвата искључиво десну (западну) страну саобраћајнице, односно све катастарске парцеле које се налазе у границама насељеног мјеста Ново Насеље, у преосталом дијелу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8. Пантелинск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од границе насељеног мјеста код к.п. 5976 и пружа се западно границом насељеног мјеста у дужини од 1100м до краја к.п. 6206/6, гдје се и завршава, а обухвата и попречну улицу означене као к.п. 6205/1. Главни правац Пантелинске улице од свог почетка па до краја обухвата лијеву (јужну) страну саобраћајнице, односно све катастарске парцеле које се налазе у границама насељеног мјеста Ново Насеље, у преосталом дијелу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9. Париске Комуне</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одвајајући се од улице Илије Гарашанина код к.п. 6261/2 и пружа се у правцу југозапада дуж к.п. 6484 и завршава се на гранци насељеног мјеста код к.п. 6302/2. У цијелој дужини свог пружања улица Париске Комуне обухвата лијеву и десну стран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0. Славон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Илије Гарашанина код к.п. 6193/2 и пружа се у правцу југозапада дуж к.п. 6482/1 и завршава се на граници насељеног мјеста код к.п. 6214/1. Славонска улица у цијелој дужини свог пружањ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1. Филипа Вишњ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границе насељеног мјеста одвајајући се од улице Баје Пивљанина код к.п. 4554/10 и пружа се југозападно границом насељеног мјеста у дужини од 190м, гдје се завршава укрштањем са улицом Милке Мике Боснић код к.п. 5968. Улица Филипа Вишњића обухвата и попречне улице означене као к.п. 5967 и 4545. Главни правац улице у цијелој дужини свог пружања обухвата искључиву десну (јужну) страну саобраћајнице, односно све катастарске парцеле које се налазе у границама насељеног мјеста Ново Насељ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37"/>
        <w:jc w:val="both"/>
        <w:rPr/>
      </w:pPr>
      <w:r>
        <w:rPr>
          <w:rFonts w:cs="Times New Roman" w:ascii="Times New Roman" w:hAnsi="Times New Roman"/>
          <w:sz w:val="24"/>
          <w:szCs w:val="24"/>
          <w:lang w:val="sr-CS"/>
        </w:rPr>
        <w:t>(34)</w:t>
      </w:r>
      <w:r>
        <w:rPr>
          <w:rFonts w:cs="Times New Roman" w:ascii="Times New Roman" w:hAnsi="Times New Roman"/>
          <w:b/>
          <w:sz w:val="24"/>
          <w:szCs w:val="24"/>
          <w:lang w:val="sr-CS"/>
        </w:rPr>
        <w:tab/>
        <w:t xml:space="preserve">ПОДРУЧЈЕ НАСЕЉЕНОГ МЈЕСТА БИЈЕЉИНА </w:t>
      </w:r>
      <w:r>
        <w:rPr>
          <w:rFonts w:cs="Times New Roman" w:ascii="Times New Roman" w:hAnsi="Times New Roman"/>
          <w:sz w:val="24"/>
          <w:szCs w:val="24"/>
          <w:lang w:val="sr-CS"/>
        </w:rPr>
        <w:t>(све катастарске парцеле наведене у предстојећим тачкама припадају катастарским општинама Бијељина 1, Бијељина 2 и Бијељина Село).</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 Трг краља Петра I Карађорђев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Обухвата простор означен катастарском парцелом бр. 3246/1, оивичен са сјеверне стране катастарским парцелама 3236, 3221, 3237/1, 3238, 3239, 3240, 3241, 3242, 3244 и 3234, к.о. Бијељина 2, са источне стране оивичен зградом Градске управе Града Бијељина, са јужне стране зградом Центра за културу "Семберија" и улицом Вука Караџића гдје обухвата простор сјеверно од исте, те је са западне стране оивичен границом катастарских општина Бијељина 1 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 Трг ђенерала Драже Михаилов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на раскрсници улица Мајевичке, Браће Гаврић и Меше Селимовића код к.п. 3483 и обухвата улицу означену катастарском парцелом 2512 која се пружа сјевероисточно, након чега  се код к.п. 2447, оштро повија у правцу југозапада дуж катастарске парцеле 2517 и завршава се укрштањем са Мајевичком улицом код к.п. 2555. Трг ђенерала Драже Михаиловића обухвата лијеву и десну страну улица означених катастарским парцелама 2512 и 2517 као и простор између њих. Све наведене катастарске парцеле припадају катастарској општин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 Карађорђева улиц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одвајајући се од Трга краља Петра I Карађорђевића код катастарксе парцеле 3660/1 и пружа се у правцу истока дуж к.п. 5188, те се завршава на раскрсници улица Војводе Степе, Десанке Максимовић, Кнез Иве од Семберије код катастарске парцеле бр. 3600/1. У цијелој дужини свог пружања обухвата лијеву и десну страну, а све наведене парцел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 Српске војс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Почиње на раскрсници улица Николе Тесле, 27. марта и Жртава фашистичког терора код катастарске парцеле бр. 2460 к.о.Бијељина 1 и пружа се у правцу југа дуж к.п. 6453,након чега наставља пружање у правцу југа дуж границе насељеног мјеста у дужини од 350м, гдје се завршава на раскрсници са кружним током саобраћаја код катастарске парцеле 1288/2  к.о. Пучиле. Улица Српске војске обухвата и попречне улице означене као к.п. 4618, 4626, 4674, 4686, 5032, 5036, 5031, 5045, 5103, 5154 к.о. Бијељина 2, као и попречне улице означене као 5440, 5484/4, 5447, 5473/5, 5551, 5500/1, 5501/1, 5586 к.о. Бијељина 1. У дијелу пружања улица Српске војске обухвата искључиво десну (источну) страну саобраћајнице, односно све катастарске парцеле које се налазе у границама насељеног мјеста Бијељина, у преосталом дијелу обухвата лијеву и десну страну.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 Николе Тесле</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 Почиње на раскрсници улица Змај Јове Јовановића и Гаврила Принципа код катастарске парцеле бр. 2408/1 к.о. Бијељина 1 и пружа се у правцу југа дуж к.п. 6453, те се завршава на расрсници са кружним током саобраћаја код к.п. 2480 к.о. Бијељина 1. У цијелој дужини свог пружања улица Николе Тесле обухвата лијеву и десну страну.</w:t>
      </w:r>
    </w:p>
    <w:p>
      <w:pPr>
        <w:pStyle w:val="Normal"/>
        <w:spacing w:before="0" w:after="0"/>
        <w:jc w:val="both"/>
        <w:rPr/>
      </w:pPr>
      <w:r>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6. Гаврила Принцип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на раскрсници улица Змај Јове Јовановића и Николе Тесле код к.п. 2409 и пружа се у правцу југозапада дуж к.п. 6452, при чему обухвата и попречну улицу означену као к.п. 2733/2, те се завршава на раскрсници са кружним током саобраћаја код катастарске парцеле 2767/1. У цијелој дужини свог пружања улица Гаврила Принципа обухвата лијеву и десну страну, док све наведене катастарске парцел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7. Атин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Карађорђеве улице код катастарске парцеле бр. 3660/1 и пружа се у правцу југа дуж к.п. 3720/1, те се завршава укрштањем са улицом Жртава фашистичког терора код к.п. 3711. У цијелој дужини свог пружања Атинск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8. Патријарха Павл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ab/>
        <w:t>- Почиње одвајајући се од Трга краља Петра I Карађорђевића код к.п. 3280 (Центар за културу "Семберија") и пружа се у правцу југоистока дуж к.п. 3669, те се завршава укрштањем са улицом Жртава фашистичког терора код к.п. 3709. У цијелој дужини свог пружања улица Патријарха Павл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9. Жртава фашистичког тер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раскрснице са кружним током саобраћаја од улица 27. марта, Николе Тесле и Српске војске код к.п. 3697/4 (код Градског парка) и пружа се у правцу сјевероистока дуж к.п. 4280/1 и завршава се укрштањем са улицом Кнеза Милоша код к.п. 3733. У цијелој дужини свог пружања улица Жртава фашистичког терор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0. Кнеза Милош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Карађорђеве улице код к.п. бр. 3636 и пружа се у правцу југа, дуж к.п.  5189 и завршава се укрштањем са улицама Потпоручника Смајића и Галац код к.п. 4275/2. У цијелој дужини свог пружања улица Кнеза Милош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1. Потпоручника Смај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Српске војске код катастарске парцеле бр. 4281 и пружа се у правцу сјевероистока дуж к.п. 4280/2, те се завршава на раскрсници улица Кнеза Милоша и Галац код к.п. 4336. У цијелој дужини свог пружања улица Потпоручника Смајић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2. Богдана Жерај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Српске војске код к.п. 4287/1 и пружа се у правцу сјевероистока дуж катастарских парцеле  4287/10 и 4532/1, при чему обухвата и попречну улицу означену као к.п. 4296, те се завршава код катастарске парцеле бр. 4362. У цијелој дужини свог пружања улица Богдана Жерајић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3. Сокол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Галац код к.п. 4355 и пружа се у правцу југозапада дуж к.п. 4346, те се завршава укрштањем са улицом Потпоручника Смајића код к.п. 4318/1. У цијелој дужини свог пружања Соколск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4. Николе Спасојев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Српске војске код к.п. 4609 и пружа се у правцу истока дуж к.п. 5193 и завршава се укрштањем са улицом Галац код к.п. 4743. У цијелој дужини свог пружања улица Николе Спасојевић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5. Лознич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Галац код к.п. 4850 к.о. Бијељина 2 и пружа се у правцу југа дуж к.п. 5194 к.о. Бијељина 2, затим наставља пружање у правцу југа дуж дијела катастарске парцеле 5195 к.о. Бијељина 2 и то од к.п. 4192 к.о. Бијељина 2 јужно у дужини од 320м до к.п. 1205 к.о. Бијељина Село, те наставља пружање обухватајући комплетну катастарску парцелу  1398 к.о. Бијељина Село и завршава се на граници насељеног мјеста код к.п. 1166 к.о. Бијељина Село. Лозничка улица обухвата и попречне улице означене као к.п. 4695/2, 5002/2, 5000/4, 4870, 4877/4, 4959, 4950, 4946/7, 4943/8, 4917/4, 4924/7, 4941/1 к.о. Бијељина 2, те попречне улице означене као к.п. 1205/7, 1133/4, 1204/1, 1401, 1123, 1144/1, 1186, 1187/10, 1150, 1154/4, 1160, 1163/6, 1170/29 и 1397 к.о. Бијељина Село. У цијелој дужини свог пружања Лозничка улица обухвата лијеву и десну страну уз изузетак попречне означеном катастарском парцелом бр. 1397 к.о. Бијељина Село, која у дијелу пружања уз границу насељеног мјеста обухвата искључиво парцеле десно (сјеверно) од саобраћајниц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6. Дрин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Српске Војске код к.п. 5082 и пружа се у правцу истока дуж дијела к.п. 5195 (од почетка улице до к.п. 4967), те се завршава укрштањем са Лозничком улицом код к.п. 4967. У цијелој дужини свог пружања Дринск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7. Хајдук Стан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Галац код к.п. 4744 и пружа се у правцу сјевероитока дуж к.п. 5192, те се завршава на граници к.п. 5191 код к.п. 4217/2. У цијелој дужини свог пружања улица Хајдук Станк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8. Светозара Милет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на раскрсници од улица Соколске и Галац код к.п. 4413/1 и пружа се у правцу сјевероистока дуж к.п. 4270, те се завршава на граници к.п. 3822/1 код к.п. 4249. У цијелој дужини свог пружања улица Светозара Милетић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9. Балканск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ab/>
        <w:t>- Почиње одвајајући се од улице Светозара Милетића код к.п. 4144 и пружа се у правцу југа дуж к.п. 4429, те се завршава на граници к.п. 4244 код к.п. 4427. У цијелој дужини свог пружања Балканск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0. Милешев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Кнеза Милоша код к.п. 4277 и пружа се у правцу сјевероистока дуж к.п. 4259, при чему обухвата и попречну улицу означену као к.п. 4258 (завршава се укрштањем са улицом Галац), те се завршава на граници к.п. 3822/1 код к.п. 3801. У цијелој дужини свог пружања Милешевск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1. Софке Николић</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 Почиње одвајајући се од улице Кнеза Милоша код к.п. 3782/2 и пружа се у правцу истока дијелом к.п. 3764, након чега се код к.п. 3771 натавља на катастарску парцелу 3789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 пружа се источно дуж к.п. 3789, те се код к.п. 3822 повија у правцу југа обухватајући комплетну катастарску парцелу 3823 и завршава се на граници к.п. 3833/2. Улица Софке Николић обухвата и попречну улицу означену као к.п. 3767, те попречну улицу која се пружа дијелом к.п. 3764 и то од к.п. 3771 источно у дужини од 85м. У цијелој дужини свог пружања улица Софке Николић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2. Сергеја Јесењи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Кнеза Милоша код к.п. 3736/1 и пружа се у правцу истока обухватајући комплетну катастарску парцелу 3630, након чега наставља пружање источно катастарском парцелом 3759, те се завршава код к.п. 3763. У цијелој дужини свог пружања улица Сергеја Јесењин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3. Десанке Максимовић</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на раскрсници улица Карађорђеве, Кнез Иве од Семберије и Војводе Степе код к.п. 3580 и пружа се у правцу југозапада дуж к.п. 3599, при чему обухвата и попречну улицу означену као к.п. 3590 и завршава се код к.п. 3618. У цијелој дужини свог пружања  улица Десанке Максимовић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4. Војводе Степ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на раскрсници улица Карађорђева, Кнез Иве од Семберије и Десанке Максимовић код к.п. 3516 и пружа се у правцу сјевера дуж к.п. 5184, при чему обухвата и попречну улицу означену као к.п. 3518, те се завршава код к.п. 2489 на раскрсници улица Српске добровољачке гарде и Трга ђенерала Драже Михаиловића. У цијелој дужини свог пружања  улица Војводе Степе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5. Браће Гаврић</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на раскрсници улице Меше Селимовића и Трга ђенерала Драже Михаиловића код к.п. 2502 и пружа се у правцу југоистока дуж к.п. 3490, при чему обухвата и попречну улицу означену као к.п. 3494, те се завршава укрштањем са улицом Војводе Степе код к.п. 2499/3. У цијелој дужини свог пружања  улица Браће Гаврић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6. Меше Селимов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одвајајући се од Трга краља Петра I Карађорђевића и Његошеве улице код к.п. 3432 и пружа се у правцу сјевероистока дуж к.п. 5187, при чему обухвата и попречну улицу означену као к.п. 3406 и заршава се на раскрсници укрштањем са улицама Мајевичка, Браће Гаврић и Тргом ђенерала Драже Михаиловића. У цијелој дужини свог пружања  улица Браће Гаврић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7. Кнегиње Милиц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Трга краља Петра I Карађорђевића код к.п. 3283 и пружа се у правцу сјеверозапада дуж к.п. 5186, при чему обухвата и попречне улице означене као к.п. 3287, 3155 и завршава се укрштањем са Мајевичком улицом код к.п. 3138. У цијелој дужини свог пружања  улица Кнегиње Милице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28. Његошев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Трга краља Петра I Карађорђевића код к.п. 3432 и пружа се у правцу сјевероистока дуж к.п. 3365, при чему обухвата и попречне улице означене као к.п. 3347, 3371 и завршава се укрштањем са Мајевичком улицом код к.п. 3342. У цијелој дужини свог пружања Његошев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9. Мајевич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на раскрсници улица Браће Гаврић, Меше Селимовића и Трга ђенерала Драже Михаиловића код к.п. 3398/1 и пружа се у правцу сјевера дуж к.п. 5185, при чему обухвата и попречне улице означене као к.п. 3390, 2585, 2608, 3320, 3301, те се завршава на граници Катастарских општина Бијељина 1 и Бијељина 2, укрштањем са улицом Милоша Обилића код к.п. 3088. У цијелој дужини свог пружања  Мајевичк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0. Српске добровољачке гард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ab/>
        <w:t>- Почиње одвајајући од Трга ђенерала Драже Михаиловића код к.п. 2511/1 и пружа се у правцу сјевероистока дуж к.п. 5175/1, при чему обухвата и попречну улицу означену као к.п. 1790, те се завршава укрштањем са улицом Краља Драгутина код к.п. 1772/41. У цијелој дужини свог пружања  улица Српске добровољачке гарде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1. Пушкино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Српске добровољачке гарде код к.п. 2007 и пружа се у правцу југа дуж к.п. 2021, приликом чега прави полукруг и завршава се новим укрштањем са улицом Српске добровољачке гарде код к.п. 1867. Пушкинова улица обухвата и порпечне улице означене као к.п. 2015 и 2027. У цијелој дужини свог пружања Пушкинов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2. Арсенија Чарнојев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Мајевичке улице код к.п. 2632 и пружа се у правцу сјевероистока дуж к.п. 5183, при чему обухвата и попречне улице означене као к.п. 2653, 2326, 2681, 2252, 2695, 2214 и завршава се укрштањем са улицом Димитрија Туцовића код к.п. 2720. У цијелој дужини свог пружања улица Арсенија Чарнојевић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3. Краља Милутин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 Почиње одвајајући се од Мајевичке улице код к.п. 2555 и пружа се у правцу сјевера, те се завршава код к.п. 2537. У цијелој дужини свог пружања улица Краља Милутина обухвата лијеву и десну страну, док све катастарске парцеле наведене у овом опису улице припадају катастарској општини Бијељина 2.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4. Цетињ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Арсенија Чарнојевића код к.п. 2324 пружа се у правцу сјевероистока дуж к.п. 5182, те се завршава укрштањем са улицом Слободана Јовановића код к.п. 2395. У цијелој дужини свог пружања Цетињск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5. Слободана Јованов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одвајајући се од улице Српске добровољачке гарде код к.п. 2459 и пружа се у правцу сјеверозапада дуж к.п. 5181, при чему обухвата попречне улице означене као к.п. 2436, 2409, 2145/2, као и попречну улицу која обухвата дио к.п. 2145, те се завршава укрштањем са улицом Цара Лазара код к.п. 1498. У цијелој дужини свог пружања Пушкинов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6. Жртава Јадовног</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ab/>
        <w:t>- Почиње одвајајући се од улице Слободана Јовановића код к.п. 2433 и пружа се у правцу истока дуж к.п. 2419, те се код к.п. 2420 завршава укрштањем са улицом Рачанска. У цијелој дужини свог пружања Пушкинов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7. Недељка Чабринов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чиње одвајајући се од улице Жртава Јадовног код к.п. 2122 и пружа се у правцу сјевера дуж к.п. 2130, те се завршава укрштањем са улицом Михајла Пупина код к.п. 2128. У цијелој дужини свог пружања Пушкинов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pPr>
      <w:r>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8. Руђера Бошков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Слободана Јовановића код к.п. 2153/1 и пружа се у правцу истока дуж к.п. 2134, при чему обухвата попречну улицу означену као к.п. 2145/1, те се завршава код к.п. 2416, укрштањем са улицом Недељка Чабриновића. У цијелој дужини свог пружања улица Руђера Бошковић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9. Рачанск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на кружној раскрсници улица Српске добровољачке гарде и Јована Дучића код к.п. 2083/2 и пружа се у правцу сјевера дуж к.п. 5172 и завршава се код катастарске парцеле 271, одакле се наставља Комитска улица. У цијелој дужини свог пружања Рачанск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0. Београд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Рачанске улице код к.п. 1329 и пружа се у правцу запада дуж к.п. 5178 и завршава се на код к.п. 1428, на раскрсници улица Живојина Мишића и Димитрија Туцовића. У цијелој дужини свог пружања Београдск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1. Михајла Пупи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Београдске улице код к.п. 1543 и пружа се јужно дуж катастарске парцеле 1516 приликом чега се полукружно повија и завршава се новим укрштањем са Београдском улицом код к.п. 1527. У цијелој дужини свог пружања улица Михајла Пупин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2. Цара Лазар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одвајајући се од Београдске улице код к.п. 1515 и пружа се јужно дуж к.п. 1471, приликом чега се полукружно повија и завршава се новим укрштањем са Београдском улицом код к.п. 1482. Улица цара Лазара обухвата и попречне улице означене као к.п.  1504 и 1487/1. У цијелој дужини свог пружања улица Цара Лазар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3. Книн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Београдске улице код к.п. 1460/1, пружа се у правцу југа дуж к.п. 1452 и завршава се код к.п. 2179. У цијелој дужини свог пружања Книнск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4. Саве Мркаљ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Београдске улице  код к.п. 1344 и пружа се у правцу сјеверозапада дуж к.п. 1403, при чему обухвата попречну улицу означену као к.п. 1393/1, те се завршава код к.п. 1377 укрштањем са улицом Димитрија Туцовића. У цијелој дужини свог пружања улица Саве Мркаљ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5. Лазе Лазарев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одвајајући се код к.п. 1330/2 и пружа се у правцу сјевера дуж к.п. 1316, 643/7, 625/2, 621/1 и завршава се код к.п. 615 укрштањем са улицом Димитрија Туцовића. У цијелој дужини свог пружања улица Лазе Лазаревић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6. Марка Краљев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Лазе Лазаревића код к.п. 1336 и пружа се у правцу сјеверозапада дуж к.п. 1337, те се завршава код к.п. 1351. У цијелој дужини свог пружања  улица Марка Краљевић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7. Арчибалда Рајс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одвајајући се од улице Димитрија Туцовића код к.п. 1420, пружа се у правцу југоистока дуж к.п. 1418/2, 1415/2 и завршава се код к.п. 1416. У цијелој дужини свог пружања улица Арчибалда Рајс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48. Марије Бурсаћ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Димитрија Туцовића код к.п. 663 и пружа се у правцу југоистока дуж к.п. 1252, те се завршава код к.п. 1303. У цијелој дужини свог пружања улица Марије Бурсаћ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9. Москов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Почиње одвајајући се од Рачанске улице код к.п. 1610 и пружа се у правцу истока дуж к.п. 1622/1, затим сијече катастарске парцеле бр. 1738, 1645, 1646, повија се у правцу југа обухватајући комплетну катастарску парцелу бр. 5180, као и попречну улицу означену као к.п. 1772/84. Московска улица завршава се код к.п. 1868 укрштањем са улицом Српске добровољачке гарде. У цијелој дужини свог пружања обухвата лијеву и десну страну, док све наведене катастарске парцеле у овом опису улице припадају катастарској општини Бијељина 2.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0. Димитрија Туцов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одвајајући се на расрсници улица Мајевичке и Кнегиње Милице код к.п. 3027 и пружа се у правцу сјевера дуж к.п. 5173, при чему обухвата попречне улице означене као к.п. 3012, 1418/2, 1219/2, 1221/6, 665, 613/2, те се завршава укрштањем са Рачанском улицом код к.п. 551. У цијелој дужини свог пружања улица Димитрија Туцовић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1. Солун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Милоша Обилића код к.п. 3087 и пружа се  у правцу сјевероитока дуж к.п. 3076, при чему обухвата и попречну улицу означену као к.п. 2884, те се завршава укрштањем са улицом Димитрија Туцовића код к.п. 2997. У цијелој дужини свог пружања Солунск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2. Живојина Миш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 границе Катастарских општина Бијељина 1 и Бијељина 2 на раскрсници улица Сремска, Раје Бањичића, Милоша Обилића код к.п. 5177/3 и пружа се у правцу сјевероистока дуж к.п. 5177/1, те се завршава код к.п. 1112 на раскрсници улица Димитрија Туцовића и Београдска. У цијелој дужини свог пружања улица Живојина Мишић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3. Толстоје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Почиње одвајајући се од улице Живојина Мишића код к.п. 1018 и пружа се у правцу истока дуж к.п. 1035, при чему обухвата и попречне улице означене као к.п. 1083, 2726/1 (укршта се са улицом Димитрија Туцовића), 1032/2, те се завршава код катастарске парцеле  1092/3. У цијелој дужини свог пружања Толстојева улица обухвата лијеву и десну страну, док све катастарске парцеле наведене у овом опису улице припадају катастарској општини Бијељина 2.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4. Светозара Марков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Живојина Мишића код к.п. 971 и пружа се у правцу југоистока дуж к.п. 5177/2, те се завршава код к.п. 2962, укрштањем са улицом Димитрија Туцовића. У цијелој дужини свог пружања улица Светозара Марковић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5.  Јевреј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Светозара Марковића код к.п. 2732 и пружа се у правцу југозапада дуж к.п. 2758, при чему обухвата попречну улицу означену као к.п. 2759, те се завршава код к.п. 2750. У цијелој дужини свог пружања Јеврејск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6. Сарајев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на граници катастарских општина Бијељина 1 и Бијељина 2 одвајајући се од улице Милоша Обилића код к.п. 2836 и пружа се у правцу сјевероистока сијекући катастарске парцеле 2835, 2834, 2830/2, 2830/1, 2840, 2847, затим наставља сјевероисточно дуж к.п. 2845/4, као и дијелом к.п. 2917 (од к.п. 2932/3 сјевероисточно у дужини од 150м), те се завршава код к.п. 2955, укрштањем са улицом Светозара Марковића. У цијелој дужини свог пружања Сарајевск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7. Пребиловач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Димитрија Туцовића код к.п. 2982 и пружа се у правцу југозапада дуж к.п. 2966, при чему обухвата попречну улицу означену као к.п. 2943, те се завршава код к.п. 3001, укрштањем са Солунском улицом. У цијелој дужини свог пружања Пребиловачк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8. Змај Јове Јованов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2408 на раскрсници улица Николе Тесле и Гаврила Принципа и пружа се у правцу сјевера дуж к.п. 2421, те се завршава код к.п. 2415, на раскрсници улица Светог Саве и Милоша Обилића. У цијелој дужини свог пружања улица Змај Јове Јованов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9. Милоша Обил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2179/4 на раскрсници улица Светог Саве и Змај Јове Јовановића и пружа се у правцу сјевера дуж к.п. 6430, те се завршава код к.п. 490/3, укрштањем са улицама Сремска, Раје Бањичића и Живојина Мишића на раскрсници са кружним током саобраћаја. У цијелој дужини свог пружања улица Милоша Обил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60. Раје Бањич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на раскрсници са кружним током саобраћаја код к.п. 485/2 к.о. Бијељина 1,  одвајајући се од улица Милоша Обилића, Сремске,  Живојина Мишића и пружа  се у правцу сјеверозапада дуж к.п. 6430 КО Бијељина 1, након чега наставља пружање у правцу сјевер-сјеверозапад дуж к.п. 1364/1, 1364/3, 1364/2 (од к.п. 607/1 у дужини од 70м) к.о. Бијељина Село, затим наставља пружање катастарском парцелом 1367 к.о. Бијељина Село сијече к.п. 1327 (канал) и обухвата к.п. 1369 к.о. Бијељина Село, на крају кога се код к.п. 644/1 к.о. Бијељина Село и завршава на граници насељеног мјеста Велика Обарска. Улица Раје Бањичића обухвата попречне улице означене као к.п. 435/1, 238, 94, 77, 71, 117/4, 54, 53/1, 44/3, 38/14, 32/3  к.о. Бијељина 1, попречне улице означене као к.п.  935/3, 901/2, 894, 785, к.о. Бијељина 2, као и попречне улице означене као к.п. 609/4, 1368, 685/5, 684/6, 687, 692/1, 607/3, 589, 582, 1361, 1365, 1326/2 (од к.п. 644/1 к.о. Бијељина Село југозпадно у дужини од 250м), 645/1, 646/6, 653/2, 653/1, 1366, 630/1,  попречну улицу која се пружа уз источну (десну) ивицу канала и то од к.п. 630/6 у дужини од 400м и попречну улицу која захвата дио к.п. 1364/2 и то од к.п.611 у дужини од 1000м до границе насељеног мјеста Мала Обарска. У цијелој дужини свог пружања улица Раје Бањичића обухвата лијеву и десну стран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61. Доситеја Обрадов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одвајајући се од улице Светог Саве код к.п. 2398/10 и пружа се у правцу југоистока дуж к.п. 2404, те се код к.п. 2398/2 завршава укрштањем са улицом Светог Саве. У цијелој дужини свог пружања улица Доситеја Обрадов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62. Светог Сав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Почиње одвајајући се од улице Кнегиње Милице код к.п. 3212 к.о. Бијељина 2 и пружа се у правцу југозапада дуж к.п. 3195 к.о. Бијељина 2,  након чега наставља југозападно дуж к.п. 6451 к.о. Бијељина 1, обухватајући попречне улице означене као к.п. 2187, 2365, 2392/1 к.о. Бијељина 1, те се завршава на раскрсници са кружном током саобраћаја код к.п. 2390 к.о. Бијељина 1, укрштањем са улицама Незнаних јунака, Гаврила Принципа и Филипа Вишњића. У цијелој дужини свог пружања улица Светог Саве обухвата лијеву и десну стран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63. Незнаних јуна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2390 одвајајући се на раскрсници са кружним током саобраћаја од улица Светог Саве, Филипа Вишњића, Гаврила Принципа и пружа се у правцу сјеверозапада дуж к.п. 6448, након чега сијече к.п. 6424 (канал) и у кружној раскрсници са улицама Кулина Бана и Душана Баранина наставља сјеверозападно дуж к.п. 6437/2 завршавајући се код к.п. 1699 на раскрсници са кружним током саобраћаја укрштањем са улицама Стефана Дечанског и Цара Уроша. Улица Незнаних јунака обухвата и попречне улице означене као к.п. 2017, 1758, 1701. У цијелој дужини свог пружањ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64. Мајора Драгутина Гаврилов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2351 одвајајући се од улице Светог Саве и пружа се у правцу сјеверозапада дуж к.п. 6449/1, при чему обухвата и попречну улицу означену као к.п. 2349 те се код к.п. 2206 раздваја на два крака.</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Први крак</w:t>
      </w:r>
      <w:r>
        <w:rPr>
          <w:rFonts w:cs="Times New Roman" w:ascii="Times New Roman" w:hAnsi="Times New Roman"/>
          <w:sz w:val="24"/>
          <w:szCs w:val="24"/>
        </w:rPr>
        <w:t xml:space="preserve"> пружа се у правцу југозапада настављајући пружање катастарском парцелом 6449/1 и завршава се код к.п. 2021 укрштањем са улицом Незнаних јунака. У цијелој дужини свог пружања обувхата лијеву и десну страну.</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Други крак</w:t>
      </w:r>
      <w:r>
        <w:rPr>
          <w:rFonts w:cs="Times New Roman" w:ascii="Times New Roman" w:hAnsi="Times New Roman"/>
          <w:sz w:val="24"/>
          <w:szCs w:val="24"/>
        </w:rPr>
        <w:t xml:space="preserve"> пружа се у правцу сјевероистока дијелом катастарске парцеле 6425 и то од к.п. 2205/1 у дужини од 250м до к.п. 620. У цијелој дужини свог пружања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ab/>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ве катастарске парцеле наведене у претходн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65. Професора Бакајл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2328, одвајајући се од улице Мајора Драгутина Гавриловића и пружа се у правцу  југозапада дуж к.п. 6449/2, при чему обухвата попречну улицу означену као к.п. 2319, те се завршава код к.п. 2297 укрштањем са улицом Незнаних Јунака. У цијелој дужини свог пружања улица Професора Бакајл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66. Душана Барани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749/2, на раскрсници са кружним током саобраћаја, одвајајући се од улица Незнаних јунака и Кулина Бана и пружа се у правцу сјевероистока дуж к.п. 6436, те се завршава код к.п. 484/1 укрштањем са Сремском улицом. У цијелој дужини свог пружања улица Душана Баранин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67. Цара Урош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600, одвајајући се од улице Душана Баранина  и пружа се у правцу запада дуж к.п. 6435, при чему обухвата попречну улицу означену као к.п. 561, те се завршава код к.п. 886/1, на раскрсници са кружним током саобраћаја, укрштањем са улицама Незнаних јунака, Стефана Дечанског и Иве Андрића. У цијелој дужини свог пружања улица Цара Урош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68.  1. мај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2087/1 одвајајући се од улице Душана Баранина, пружа се у правцу сјеверозапада дуж к.п. 671 и завршава се код к.п. 571 укрштањем са улицом Цара Уроша. У цијелој дужини свог пружања улица 1. мај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69. Професора Николе Мачк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2120, одвајајући се од улице Душана Баранина,  пружа се у правцу запада дуж к.п. 2115 и завршава се код к.п. 2109/1, укрштањем са улицом 1. маја. У цијелој дужини свог пружања улица Професора Николе Мачк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70. Стевана Крњ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630/1, одвајајући се од улице Душана Баранина, пружа се у правцу запада дуж к.п. 616, након чега сијече к.п. 664 и наставља западно дуж к.п. 665 на крају кога се и завршава код к.п. 576, укрштањем са улицом 1. маја. У цијелој дужини свог пружања улица Стевана Крњ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71. Бориса Пастерна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2085 одвајајући се од улице Душана Баранина, пружа се у правцу сјеверозапада дуж к.п. 684 и завршава се код к.п. 552/1, укрштањем са улицом Цара Уроша. У цијелој дужини свог пружања улица Бориса Пастернак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72. 18. новембр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2064, одвајајући се од улице Бориса Пастернака, пружа се југоисточно дуж к.п. 6437/1 правећи полукруг и завршава се новим укрштањем са улицом Бориса Пастернака код к.п. 692. У цијелој дужини свог пружања улица 18. новембр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73. Срем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485/2 на раскрсници са кружним током саобраћаја, одвајајући се од улица Милоша Обилића, Живојина Мишића и Раје Бањичића, пружа се у правцу југозапада дуж к.п. 486, након чега сијече катастарске парцеле 6425 и 6424 (канал), те наставља југозападни правац дуж катастарских парцела 483, 735/2 и завршава се код к.п. 882/1, укрштањем са улицом Цара Уроша. У цијелој дужини свог пружања Сремска улиц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74. Пере Стан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2028, одвајајући се од улице Душана Баранина, пружа се у правцу сјеверозапада дуж к.п. 2022 и завршава се код к.п. 1745/2. У цијелој дужини свог пружања улица Пере Стан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75. Лазе Кост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1926 одвајајући се од улице Незнаних јунака и пружа се у правцу југозапада дуж к.п. 6445, при чему обухвата попречне улице означене као к.п. 1877, 1888/2, 1873/2, 1873/1, 1955, 3526/1, 1841, 3555, 1850, 3566, 3579/4, 3548, 1585, 3588, 4070, 1530, 4065, 4049, 1510, 4110, 4118, 4177/1, 4174/2, 4174/6, као и попречну улицу која пресијеца к.п. 4160/2, 4164/1 и завршава се код к.п. 4159. У цијелој дужини свог пружања улица Лазе Кост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76. Светозара Ћоровић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 Почиње одвајајући се од улице Незнаних јунака код к.п. 1980/1 и пружа се у правцу југозапада дуж к.п. 6446, 4154, при чему обухвата попречне улице означене као к.п. 1946, 1969,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974, 3518/3, 3521, 3495, 3760/2, 3695, 3683, 3634, 3613, 3579/8, 3599, 3600/3, 4016, 4031, 4207/4, 4174/12, 4158/9, 4155 и завршава се код к.п. 4139/1, укрштањем са улицом Данка Кабиља Букија. У цијелој дужини свог пружања улица Светозара Ћоров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77. Јермен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Филипа Вишњића код к.п. 6455 и пружа се у правцу сјеверозапада при чему обухвата попречне улице означене као к.п. 2820, 2824, 2814, 2842/3, те се завршава код к.п. 2275 укрштањем са улицом Незнаних јунака. У цијелој дужини свог пружања Јерменска улиц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78. Филипа Вишњ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2760/1, одвајајући се на раскрсници са кружним током саобраћаја од улица Гаврила Принципа, Светог Саве, Незнаних јунака и пружа се у правцу југозапада при чему обухвата попречне улице означене као к.п. 2764, 2893/2, 2893/1, 2887, 3077, 3074, 4529, те се завршава на граници к.п. 6424 код к.п. 4541, укрштањем са Пантелинском улицом. У дијелу пружања уз границу насељеног мјеста од к.п. 4535 југозападно у дужини од 190м, односно до завршетка улице, улица Филипа Вишњића обухвата искључиво десну страну, односно све катастарске парцеле које се налазе у границама насељеног мјеста Бијељина, у преосталом дијелу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79. Видовдан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3107 одвајајући се од улице Филипа Вишњића, пружа се у правцу југозапада сијекући катастарске парцеле 3466, 3467 и наставља југозападно дуж к.п. 6460, након чега се код к.п. 3484 повија у правцу сјевера захватајући дио к.п. 6450/1 и то од к.п. 3484 сјеверно у дужини од 180м до к.п. 6450/2, гдје се и завршава. Видовданска улица обухвата и попречну улицу означену као к.п. 3097, у цијелој дужини свог пружањ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80. Данила Киш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3439 одвајајући се од улице Филипа Вишњића и пружа се у правцу сјеверозапада дуж к.п. 3429, након чега сијече катастарске парцеле 3856, 3855 и повија се у правцу сјевера захватајући дио катастарске парцеле 6450/1 (од к.п. 3853 сјеверно у дужини од 210м), те се завршава код к.п. 3787 укрштањем са Видовданском улицом.  У цијелој дужини свог пружања улица Данила Киш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81. Симе Милутиновића Сарајлиј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3416, одвајајући се од улице Филипа Вишњића,  пружа се у правцу сјеверозапада дуж к.п. 3905, након чега сијече к.п. 3866 и повија се у правцу сјевера захватајући дио к.п. 6464 (од к.п. 3863 сјеверно у дужини од 70м), те се завршава код к.п. 3855 укрштањем са улицом Данила Киша. У цијелој дужини свог пружања улица Симе Милутиновића Сарајлије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82. Браће Суботић</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ица Браће Суботић састоји се од два одвојена дијела.</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 xml:space="preserve">- Први дио </w:t>
      </w:r>
      <w:r>
        <w:rPr>
          <w:rFonts w:cs="Times New Roman" w:ascii="Times New Roman" w:hAnsi="Times New Roman"/>
          <w:sz w:val="24"/>
          <w:szCs w:val="24"/>
        </w:rPr>
        <w:t>улице почиње код к.п. 4375, одвајајући се од улице Филипа Вишњића, пружа се дуж к.п. 4366, при чему у свом кретању прави облик правоугаоника и завршава се новим укрштањем са улицом Филипа Вишњића код к.п. 4381.</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 xml:space="preserve">- Други дио </w:t>
      </w:r>
      <w:r>
        <w:rPr>
          <w:rFonts w:cs="Times New Roman" w:ascii="Times New Roman" w:hAnsi="Times New Roman"/>
          <w:sz w:val="24"/>
          <w:szCs w:val="24"/>
        </w:rPr>
        <w:t>улице почиње код к.п. 4396 и пружа се у правцу сјеверозапада правећи благи лук и завршава се код к.п. 442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а дијела улице Браће Суботић у цијелој дужини свог пружања обухватају лијеву и десну страну, док све катастарске парцеле наведене у овом опису улице припадају катастарској општини Бијељина 1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83. 27. мар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2460 одвајајући се од улице Српске војске, пружа се у правцу југозапада дуж к.п. 6456/1, при чему обухвата попречну улицу која сијече к.п. 2466 и 2464, као и попречне улице означене као к.п. 2918, 3159/4, 3341, 3340, 4611/8, 4568, те се завршава код к.п. 4531 укрштањем са улицом Филипа Вишњића. У цијелој дужини свог пружања улица 27. март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84. Саве Ковачев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2437/7 одвајајући се од улице Николе Тесле, пружа се у правцу запада дуж к.п. 2435 и завршава се код к.п. 2432/23, укрштањем са Нушићевом улицом. У цијелој дужини свог пружања улица Саве Ковачев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85. Нушиће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2422/70 одвајајући се од улице Гаврила Принципа, пружа се у правцу југоистока дуж к.п. 6454/1, при чему обухвата и попречне улице означене као к.п. 2721, 2935, те се завршава код к.п. 2943, укрштањем са улицом 27. марта. У цијелој дужини свог пружања Нушићева улиц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86. Крајишк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3113, одвајајући се од улице Филипа Вишњића, пружа се у правцу југоистока дуж к.п. 3362 и завршава се код к.п. 3120. У цијелој дужини свог пружања Крајишка улиц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87. Зорана Радмилов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3367, одвајајући се од улице Филипа Вишњића, пружа се у правцу југоистока дуж к.п. 3374, при чему обухвата и попречну улицу означену као к.п. 3389, те се завршава код к.п. 3378/2 укрштањем са улицом 27. марта. У цијелој дужини свог пружања улица Зорана Радмилов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88. Ћирила и Методиј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4875, одвајајући се од улице 27. марта, пружа се у правцу југа дуж к.п. 6470, при чему обухвата и попречне улице означене као к.п. 5763, 5840/7, те се завршава код к.п. 5834/1, укрштањем са улицом Војводе Петра Бојовића. У цијелој дужини свог пружања улица Ћирила и Методиј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89. Ђуре Данич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2529 одвајајући се од улице Српске војске. пружа се и правцу запада дуж к.п. 6457, при чему обухвата и попречне улице означене као к.п. 2556, 2592, 3257, 3274/4, те се завршава код к.п. 3172, укрштањем са улицом Јована Кронштатског. У цијелој дужини свог пружања улица Ђуре Данич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90. Ивана Горана Ковач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2985, одвајајући се од улице 27. марта, пружа се у правцу југа дуж к.п. 6461 и завршава се код к.п. 3196, укрштањем са улицом Ђуре Даничића. У цијелој дужини свог пружања улица Ивана Горана Ковач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91. Ђуре Јакш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2495 одвајајући се од улице Српске војске, пружа се у правцу југозапада дуж к.п. 2492, при чему обухвата и попречну улицу означену као к.п. 2629, те се завршава код к.п. 2509/1 укрштањем са улицом Ђуре Даничића. У цијелој дужини свог пружања улица Ђуре Јакш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b/>
          <w:sz w:val="24"/>
          <w:szCs w:val="24"/>
        </w:rPr>
        <w:t>92. Николе Паш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2470 одвајајући се од улице Српске војске, пружа се у правцу запада дуж к.п.2478, при чему обухвата и попречну улицу означену као к.п. 2653, као и попречну улицу која сијече катастарске парцеле 2654, 2660/2, након чега обухвата комплетан к.п. 2661. Улица Николе Пашића завршава се код к.п. 2656, а цијелој дужини свог пружања обухвата лијеву и десну страну, док све наведен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93. Грачаничк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2632 одвајајући се од улице Ђуре Јакшића, пружа се у правцу југозапада дуж к.п. 2643, 2639/3 и завршава се код к.п. 2639/1 укрштањем са Козарачком улицом. У цијелој дужини свог пружања Грачаничка улиц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94.  Козарач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2958 одвајајући се од улице 27. марта, пружа се у правцу југоистока захватајући дио к.п. 2976 (од к.п. 2958 југоисточно у дужини од 140м), те наставља пружање дуж катастарских парцела 2641/1, 2639/3, 3248 и завршава се код к.п. 2619 укрштањем са улицом Ђуре Даничића.  У цијелој дужини свог пружања Козарачка улиц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95. Јована Кронштатско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4642 одвајајући се од улице 27. марта, пружа се у правцу сјевероистока дуж к.п. 6462/1, при чему обухвата попречне улице означене као к.п. 4651 и 4823/5, те се завршава новим укрштањем са улицом 27. марта код к.п. 3013. У цијелој дужини свог пружања улица Јована Кронштатског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96. Јована Цвиј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2967 одвајајући се од Козарачке улице, пружа се у правцу југозапада дуж к.п. 2960 и завршава се код к.п. 2988/2. У цијелој дужини свог пружања улица Јована Цвиј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97. Кадињач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2641/2 одвајајући се од Козарачке улице, пружа се у правцу југозапада дуж к.п. 2976 и завршава се код к.п. 3201/1. У цијелој дужини свог пружања улица Кадињач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98. Сав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2616 одвајајући се од Козарачке улице, пружа се у правцу југозапада дуж к.п. 3228/1 повијајући се у правцу сјеверозапада, те се завршава код к.п. 3229 укрштањем са улицом Кадињача. У цијелој дужини свог пружања Савска улиц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99. Војводе Петра Бојов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2529 к.о Бијељина 1,  одвајајући се од улице Ђуре Даничића, пружа се у правцу југоистока дуж к.п. 6458 к.о Бијељина 1, при чему обухвата попречне улице означене као к.п. 2579, 5202, 5206, 6471, 5014/3, 5741/15, 5754/3, 5755/16, 5757/7, 5755/17, 5877, 5876/4, 5876/16, 5876/35, 5890/2 к.о. Бијељина 1, као и попречну улицу означену као к.п. 1386/2 к.о. Бијељина Село, те попречну улицу која сијече катастарску парцелу бр. 928/1 к.о Бијељина Село. Улица Војводе Петра Бојовића завршава се код к.п. 6056 к.о. Бијељина 1, укрштањем са улицом Баје Пивљанина и у цијелој дужини свог пружањ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00. Лопарска</w:t>
      </w:r>
    </w:p>
    <w:p>
      <w:pPr>
        <w:pStyle w:val="Normal"/>
        <w:spacing w:before="0" w:after="0"/>
        <w:jc w:val="both"/>
        <w:rPr>
          <w:lang w:val="sr-CS"/>
        </w:rPr>
      </w:pPr>
      <w:r>
        <w:rPr>
          <w:rFonts w:cs="Times New Roman" w:ascii="Times New Roman" w:hAnsi="Times New Roman"/>
          <w:b/>
          <w:sz w:val="24"/>
          <w:szCs w:val="24"/>
        </w:rPr>
        <w:tab/>
      </w:r>
      <w:r>
        <w:rPr>
          <w:rFonts w:cs="Times New Roman" w:ascii="Times New Roman" w:hAnsi="Times New Roman"/>
          <w:sz w:val="24"/>
          <w:szCs w:val="24"/>
        </w:rPr>
        <w:t>- Почиње код к.п. 5260 одвајајући се од улице Српске војске, пружа се у правцу  запад-сјеверозапад дуж к.п. 5238/1, при чему обухвата попречну улицу означену као к.п. 5238/2 и завршава се код к.п. 2540 укрштањем са улицом Војводе Петра Бојовића. У цијелој дужини свог пружања Лопарска улиц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01. Баје Станиш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3301 одвајајући се од улице Ђуре Даничића, пружа се у правцу југ-југоисток дуж к.п. 6463, 4775, при чему обухвата попречне улице означене као к.п. 4707, 4708 и завршава се код к.п. 4981 укрштањем са улицом Војводе Петра Бојовића. У цијелој дужини свог пружања улица Баје Станиш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02. Рудар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4636/2 одвајајући се од улице 27. марта, пружа се у правцу сјеверозапада дуж к.п. 4626, након чега сијече к.п. 4616 и завршава се код к.п. 3397 укрштањем са улицом Филипа Вишњића. У цијелој дужини свог пружања Рударска улиц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03. Пантелин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4506 одвајајући се од улице Кулина Бана, пружа се у правцу југозапада уз границу насељеног мјеста дуж к.п. 6479 к.о. Бијељина 1 и дуж к.п. 1382 к.о. Бијељина Село, сијече к.п. 1513/1 к.о. Бијељина Село (канал), те наставља пружање у правцу запада дуж к.п. 1521 к.о. Бијељина Село и завршава се на граници насељеног мјеста код к.п. 1471/4 к.о. Бијељина Село. Пантелинска улица обухвата попречне улице означене као к.п. 4471, 4460/16, 6096, 6108/7, 6108/1, 6113/1, 6121/2 к.о. Бијељина 1. У дијелу пружања уз границу насељеног мјеста Пантелинска улица обухвата искључиво катастарске парцеле које се налазе десно (сјеверно) од саобраћајнице, односно све парцеле које припадају подручју Града Бијељина, у преосталом дијелу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04. Комит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394/2 одвајајући се од Рачанске улице,  пружа се у правцу сјевероистока дуж к.п. 5172, 5167, при чему обухвата и попречне улице означене као к.п. 383/2, 365/1, 370/4, 364/4, 355, 343/18, 343/16, 330, 305/1, 305/10, 95/2, 94/6, 94/3, 94/9, 93/1, 82, 75, 310/1 и завршава се на граници насељеног мјеста код к.п. 52. У цијелој дужини свог пружања Комитск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05. Кулина Ба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980/1 одвајајући се на раскрсници са кружним током саобраћаја од улица Незнаних јунака, Душана Баранина и пружа се у правцу југоистока дуж к.п. 6447, при чему обухвата попречне улице означене као к.п. 1980/2, 1989/18, 1989/15, 3490, 3775/2, 3778, 3815/8, 3895, 3933, 3928, 3941, 4519, 4512, те се завршава код к.п. 4506 одакле се наставља Пантелинска улица. У цијелој дужини свог пружања улица Кулина Бан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06. Угљевич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3967 одвајајући се на раскрсници од улица Метохијска и Јована Рашковића и пружа се у правцу југа дуж к.п. 3988, након чега захвата комплетну катастарску парцелу 3998 и наставља јужно дуж к.п. 4322, гдје се завршава код к.п. 4323 укрштањем са улицом Јурија Гагарина. У цијелој дужини свог пружања Угљевичка улиц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07. Марка Миљано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4358/42 одвајајући се од улице Кулина Бана, пружа се у правцу запада дуж к.п. 4358/83, те се код к.п. 3950/9 повија у правцу сјевера и завршава се код к.п. 3950/1 укрштањем са Метохијском улицом. Улица Марка Миљанова обухвата и попречне улице означене као к.п. 4358/87, 4358/86, 4358/88, 4358/89, 4358/85, 4358/84, 3947/1, 3950/15. У цијелој дужини свог пружања улица Марка Миљанов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08. Јурија Гагари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4335 одвајајући се од улице Кулина Бана, пружа се у правцу запада дуж к.п. 6468, при чему обухвата попречне улице означене као к.п. 4340, 4335/6, 4311, 4314, 4306/8, 4304, 4278/17, 4278/41, 4264/1, 4263/1, те попречну улицу која се пружа дијелом катастарске парцеле 4322 и то од к.п. 4323 сјеверно у дужини од 70м. Улица Јурија Гагарина завршава се код к.п. 4261/1 и у цијелој дужини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09. Мачван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801 к.о. Бијељина 1 одвајајући се од улице Стефана Дечанског, пружа се у правцу југозапада дијелом к.п. 6443 к.о Бијељина 1 (од к.п. 1801 југозападно у дужини од 1280м до к.п. 847), након чега наставља пружање дуж к.п. 1376 к.о Бијељина Село и завршава се код к.п. 782 к.о. Бијељина Село. Мачванска улица обухвата и попречне улице означене као к.п. 1805/6, 1495, 1479/2, 1473, 1457/16, 1457/1, 1223/11, 4142/18   к.о. Бијељина 1, као и попречне улице означене као к.п. 836, 1378/1, 826 к.о. Бијељина Село. У цијелој дужини свог пружања Мачванска улиц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10. Данка Кабиља Букиј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458 одвајајући се од Мачванске улице, пружа се у правцу југозапада дуж к.п. 6444, при чему обухвата попречне улице означене као к.п. 4144/76, 4144/56, 4144/53, 4144/54, 4144/4, 4144/5 и завршава се на код к.п. 4248. У цијелој дужини свог пружања улица Данка Кабиља Букиј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11. Стефана Дечанског</w:t>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 xml:space="preserve">- Почиње код к.п. 1698 к.о. Бијељина 1 одвајајући се на раскрсници са кружним током саобраћаја од улица Церске и Цара Уроша, пружа се у правцу запада дуж к.п. 6441 к.о. Бијељина 1, након чега наставља пружање дуж к.п. 1374 к.о. Бијељина Село и завршава се на граници насељеног мјеста код к.п. 731/3 к.о. Бијељина Село, затим прелази границу насељеног мјеста Велика Обарска, сијече катастарску парцелу 6939 к.о. Велика Обарска и наставља западни правац паралелно са улицом Буковица (Велика Обарска) у дужини од око 350m, након чега се повија југозападно (пут за Љељенчу), и креће се дуж границе насељеног мјеста обухватајући к.п. 1517 к.о. Бијељина Село и завршава се на граници насељеног мјеста Љељенча код к.п. 397/16 к.о. Љељенча.   Улица Стефана Дечанског обухвата и попречне улице означене као к.п. 1686, 1771, 1785, 1794, 1634, 1630, 1617/2, 1617/7, 1614/4, 1615/2, 1379, 1331/3, 1295, 1249/17, 1227/11, 1188/4, 1188/2, 1243, 1171, 1140, 1097/27, 1097/30, 1097/1, 1102/2, 1102/8, 1100/4, 1129, 1148/8, 1121/19, 1115, 1104, 148/1 к.о. Бијељина 1, те попречне улице означене као к.п. 726/2, 728/103, 728/4, 1514, 1423, 1518/1,1450/2  к.о. Бијељина Село, као и попречну улицу која сијече катастарске парцеле 1336/1, 1336/2, 1337/1, 1337/4, 1339 и 1338 к.о. Бијељина 1. У дијелу пружања улице уз границу насељеног мјеста, улица Стефана Дечанског обухвата искључиво лијеву страну саобраћајнице, односно све катастарске парцеле кој се налазе у границама насељеног мјеста Бијељина, у преосталом дијелу, обухвата лијеву и десну стран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12. Ђакона Авакум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575 одвајајући се од улице Лазе Костића, пружа се у правцу сјевера дуж к.п. 1566, при чему обухвата и попречне улице означене као к.п. 1542/6, 1542/2 и завршава се код к.п. 1597 укрштањем са Мачванском улицом. У цијелој дужини свог пружања улица Ђакона Авакум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13. Цер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545/2 одвајајући се од улице Лазе Костића, пружа се у правцу сјевера дуж к.п. 1544/1 и 1542/11, те се завршава код к.п. 1542/12 укрштањем са Мачванском улицом. У цијелој дужини свог пружања Церска улиц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14. Јосифа Панч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819 одвајајући се од улице Лазе костића, пружа се у правцу сјевера дуж к.п. 1811/2, при чему обухвата и попречне улице означене као к.п. 1815 и 1811/1, те се завршава код к.п. 1806. У цијелој дужини свог пружања улица Јосифа Панч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15. Метохиј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3882/1 одвајајући се од улице Кулина Бана, пружа се у правцу запада дуж к.п.  3879, након чега сијече к.п. 3880 и наставља западно дуж к.п. 3949/2, те се завршава код к.п. 3710 на раскрсници улица Угљевичке и Јована Рашковића. У цијелој дужини свог пружања Метохијска улиц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16. Василија Острошког</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1669 одвајајући се од улице Стефана Дечанског, пружа се у правцу сјеверозапада дуж к.п. 6439/2, 950/16, након чега обухвата комплетну парцелу 6438/2, као и  попречну улицу означену као к.п. 947/4 и завршава се код к.п. 856/9 укрштањем са Крушевачком улицом. У цијелој дужини свог пружања улица Василија Острошког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17. Душана Радов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1316/2 одвајајући се од улице Стефана Дечанског, пружа се у правцу сјевера дуж к.п. 6432, при чему обухвата и попречне улице означене као к.п. 1327, 947/10, 6439/1, 958, те се завршава код к.п. 144 укрштањем са улицом Душана Радовића 2. У цијелој дужини свог пружања улица Душана Радов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118. Бањалуч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083/1 одвајајући се од улице Стефана Дечанског, пружа се у правцу сјевероистока дуж к.п. 1084, 988, 975/17 и обухвата комплетну катастарску парцелу 974/9, те се завршава код к.п. 175. У цијелој дужини свог пружања Бањалучка улиц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19. Лукијана Мушицко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4215 одвајајући се од улице Светозара Ћоровића, пружа се у правцу југа дуж к.п. 6466 и завршава се код к.п. 4299/1 укрштањем са улицом Јурија Гагарина. У цијелој дужини свог пружања улица Лукијана Мушицког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20. Јована Рашков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3682 одвајајући се од улице Светозара Ћоровића, пружа се у правцу југа дуж к.п. 6465, након чега обухвата комплетну катастарску парцелу 4326/1 и завршава се код к.п. 4326/8 укрштањем са улицом Јурија Гагарина. У цијелој дужини свог пружања улица Јована Рашков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21. Добровољач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3732 одвајајући се од улице Светозара Ћоровића, пружа се у правцу југа дуж к.п. 3721 и завршава се код к.п. 3722. У цијелој дужини свог пружања Добровољачка улиц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22. Сутје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3753 одвајајући се од улице Светозара Ћоровића, пружа се у правцу југа дуж к.п. 3744 и завршава се код к.п. 3745. У цијелој дужини свог пружања Сутјеска улиц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23. Јанка Веселинов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446 одвајајући се од улице Петра Кочића, пружа се у правцу сјеверозапада дуж к.п. 6429, при чему обухвата попречне улице означене као к.п. 408, 121/5 и завршава се код к.п .38/6. У цијелој дужини свог пружања улица Јанка Веселинов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24. Стјепан Митрова Љубиш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400 одвајајући се од улице Петра Кочића, пружа се у правцу сјеверозапада дуж к.п. 6428, па се код к.п. 24/1 повија у правцу запада и пружа се дуж к.п. 24/8, 8 (од к.п. 24/1 сјеверно у дужини од 120м) и завршава се код к.п. 10/2. Улица Стјепан Митрова Љубише обухвата попречне улице означене као к.п. 385/3, 376/2, 258/2, 212/5 и 5/2. У цијелој дужини свог пружања улица Сјепан Митрова Љубише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25. Петра Лубарде</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337 одвајајући се од улице Петра Кочића, пружа се у правцу југозапада дуж к.п. 336 и завршава се код к.п. 851/3. У цијелој дужини свог пружања улица Петра Лубарде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26. Шабачких Ђа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962 одвајајући се од улице Раје Бањичића, пружа се у правцу сјевероистока дуж к.п.  935/8, 751 при чему обухвата попречне улице означене као к.п. 935/8, 747/10, 747/12 и завршава се код к.п. 174. У цијелој дужини свог пружања улица Шабачких ђак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27. Студенич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2918 одвајајући се од Солунске улице, пружа се у правцу сјевера дуж дијела к.п. 2917 и завршава се код к.п. 2932/3 укрштањем са Сарајевском улицом. У цијелој дужини свог пружања Студеничк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28. Васка Поп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816 одвајајући се од улице Раје Баничића, пружа се у правцу сјевера дуж к.п. 5171, при чему обухвата попречне улице означене као к.п. 797, 798, 811/4 и завршава се код катастарских парцела 814/1 и 225/2. У цијелој дужини свог пружања улица Васка Попе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29. Херцеговач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чиње код к.п. 1175 одвајајући се од улице Димитрија Туцовића и пружа се у правцу сјевероистока дуж к.п. 1177 и завршава се код к.п. 5164/1 укрштањем са улицом Шабачких ђака. У цијелој дужини свог пружања Херцеговачк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pPr>
      <w:r>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30. Семберских ратар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276 одвајајући се од улице Саве Шумановића и пружа се у правцу сјевероистока дуж к.п. 5165/2, 5165/3, 5165/1 к.о. Бијељина 2, при чему обухвата попречне улице означене као к.п.  111/11, 5166, 163, 19/4 к.о. Бијељина 2, након чега наставља пружање у правцу сјевера дуж к.п. 1330 к.о. Бијељина Село, обухватајући попречне улице означене као к.п. 1355, 434/6, 434/5, 434/21, 434/22, 434/51, 434/46, 433/2, 434/1, 1352, 422, 421, 1351, 136/1 к.о. Бијељина Село и завршава се на граници насељеног мјеста код к.п. 126 к.о. Бијељина Село. У дијелу пружања уз границу насељеног мјеста (од к.п. 434/43 к.о. Бијељина село, сјеверно до завршетка улице), улица Семберских ратара обухвата искључиво оне катастарске парцеле које се налазе лијево (западно) од саобраћајнице, односно све парцеле које се налазе у границама насељеног мјеста Бијељи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31. Саве Шуманов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378/1, одвајајући се од Комитске улице и пружа се у правцу сјевера сијекући катастарску парцелу 5164/1, након чега наставља пружање дуж к.п. 5168, при чему обухвата попречне улице означене као к.п. 128/24, 129/15, 59/16 и завршава се код к.п. 58/1. У цијелој дужини свог пружања улица Саве Шумановић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32. Бранка Радичев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Душана Баранина код к.п. 2068 и пружа се у правцу сјеверозапада дуж к.п. 2037,након чега се укршта са улицом 18. новембра и наставља сјеверозападно дуж к.п. 2048, при чему праву круг, те улица нема класичан завршетак. У цијелој дужини свог пружања улица Бранка Радичев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33. Гетео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527, одвајајући се од улице Цара Уроша и пружа се у правцу сјеверозапада дуж к.п. 531 и завршава се код к.п. 532. У цијелој дужини свог пружања Гетеова улиц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34. Васе Тодоров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3191, одвајајући се од улице Светог Саве, пружа се у правцу сјевера дуж к.п. 3190, 3179/2, 3181/1, при чему обухвата  попречну улицу означену као к.п. 3123 и завршава се укрштањем са улицом Милоша Обилића код к.п. 3182/2. У цијелој дужини свог пружања улица Васе Тодоровић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35. Бошка Бух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2168, одвајајући се од улице Милоша Обилића, пружа се у правцу југозапада дуж к.п. 2167, при чему обухвата попречну улицу означену као к.п. 2143 и завршава се код к.п. 2153 укрштањем са улицом Мајора Драгутина Гавриловића. У цијелој дужини свог пружања улица Бошка Бухе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36. Милоша Црњанско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2422/3 одвајајући се од улице Николе Тесле, пружа се у правцу запада и обухвата комплетан к.п. 2424 (пјешачка зона), након чега се пружа сјеверно и јужно дуж к.п. 2433, те се завршава укрштањем са  Нушићевом улицом на сјеверу код к.п. 2432/57 и улицом Саве Ковачевића на југу код к.п. 2432/13. У цијелој дужини свог пружања улица Милоша Црњанског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37. Фјодора Михајловича Достојевског</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3443 одвајајући се од улице Филипа Вишњића, пружа се у правцу сјеверозапада дуж к.п. 3451, при чему обухвата попречну улицу означену као к.п. 3796/3 и завршава се код к.п. 3849/2. У цијелој дужини свог пружања улица Фјодора Михајловича Достојевског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38. Цара Душа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4723/1 одвајајући се од улице Баје Станишића, пружа се дуж к.п. 4733, правећи полукруг од 180 степени, обухватајићу и попречну улицу означену као к.п. 5216/4, те се завршава новим укрштањем са улицом Баје Станишића код к.п. 4709/4. У цијелој дужини свог пружања улица Цара Душан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39. Црвеног Крс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5099 одвајајући се од улице Војводе Петра Бојовића, пружа се у правцу сјеверозапада дуж к.п. 6472, правећи полукруг од 180 степени и завршава се новим укрштањем са улицом Војводе Петра Бојовића код к.п. 5725/2. У цијелој дужини свог пружања улица Црвеног Крст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40. Милована Глиш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5153 к.о. Бијељина 1 одвајајући се од улице Војводе Петра Бојовића, пружа се у правцу југа дуж к.п. 6473 к.о. Бијељина 1 након чега наставља пружање дуж к.п. 1394 к.о. Бијељина Село и завршава се укрштањем са улицом Српске војске код к.п. 1045/1 к.о. Бијељина Село. Улица Милована Глишића обухвата попречне улице означене као к.п. 5363/6, 5685, 5675, 5666/10, 5870/25, 5682, 5492/9, 5665/1, 5493/16, 5663/5, 5494/8 и 5662/3. У цијелој дужини свог пружањ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41. Стефана Немањ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5127/1, одвајајући се од улице Стефана Немање, пружа се у правцу југоистока дуж к.п. 5134, 5698/2, при чему обухвата попречне улице означене као к.п. 5146/6, 5146/23, 5146/26 и завршава се код к.п. 5698/1, укрштањем са улицом Милована Глишића. У цијелој дужини свог пружања улица Стефана Немање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42. 8. мар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5915/1 одвајајући се од улице Војводе Петра Бојовића, пружа се у правцу сјевера дуж к.п. 6478 и завршава се код к.п. 5807/1, укрштањем са улицом Ћирила и Методија. У цијелој дужини свог пружања улица 8. март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43. Милке Мике Боснић</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877/1 к.о. Бијељина Село и пружа се у правцу југа границом насељеног мјеста у дужини од 1080 метара, гдје се завршава код к.п. 900 к.о. Бијељина Село. У цијелој дужини свог пружања улица Милке Мике Боснић обухвата искључиво лијеву страну, односно обухвата све оне катастарске парцеле које се налазе у границама насељеног мјеста Бијељи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44. Младе Босн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5534 одвајајући се од улице Српске војске, пружа се у правцу запада дуж к.п. 6477, при чему обухвата попречну улицу означену као к.п. 5503 и завршава се код к.п. 5477/3 новим укрштањем са улицом Српске војске. У цијелој дужини свог пружања улица Младе Босне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45. Владике Гаврил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5329 одвајајући се од улице Српске војске, пружа се у правцу југозапда дуж к.п. 6476, 5487, при чему обухвата попречне улице означене као к.п. 5405/1, 5419/3 и завршава се код к.п. 5484/1. У цијелој дужини свог пружања улица Владике Гаврил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46. Васе Пелаг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5386 одвајајући се од улице Српске војске, пружа се у правцу запада дуж к.п. 5398, при чему обухвата попречну улицу означену као к.п. 5400/1 и завршава се код к.п. 5399, укрштањем са улицом Владике Гаврила. У цијелој дужини свог пружања улица Васе Пелаг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47. Луја Пасте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5231 одвајајући се од улице Војводе Петра Бојовића, пружа се у правцу југа дуж к.п. 6475 и завршава се код к.п. 5346/2 укрштањем са уилцом Владике Гаврила. У цијелој дужини свог пружања улица Луја Пастер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48. Јакова Милов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5199/1 одвајајући се од улице Војводе Петра Бојовића, пружа се у правцу југоистока дуж к.п. 6474, након чега се повија југозападно дуж к.п. 5363/1 и завршава се код к.п. 5317/28, укрштањем са уилцом Милована Глишића. Улица Јакова Миловића обухвата попречне улице означене као к.п. 5363/4, 5363/5, 5412, као и попречну улицу која сијече са сјеверне стране катастарске парцеле 5411/2 и 5411/1. У цијелој дужини свог пружањ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49. Тиршо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3872 одвајајући се од улице Кнез Иве од Семберије, пружа се у правцу југ-југозапад дијелом катастарске парцеле 3840 и завршава се код к.п. 3819, укрштањем са улицом Софке Николић.  У цијелој дужини свог пружања Тиршов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50. Др Розе Пап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3545 одвајајући се од улице Кнез Иве од Семберије, пружа се у правцу југа дијелом катастарске парцеле 3840 и завршава се код к.п. 3817, укрштањем са Тиршовом улицом. У цијелој дужини свог пружања улица др Розе Папо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51. Паје Јованов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Почиње код к.п. 3947/1 одвајајући се од улице Кнез Иве од Семберије, пружа се у правцу југа дуж к.п. 4018, након чега се рачва и обухвата комплетну катастарску парцелу  4017, те се завршава се код к.п. 4013/2 на западу и код к.п. 4130/1 на истоку укрштањем са улицом Мајке Јевросиме. У цијелој дужини свог пружања улица Паје Јовановића обухвата лијеву и десну страну, док све катастарске парцеле наведене у овом опису улиц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52. Мајке Јевросим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3923 одвајајући се од улице Кнез Иве од Семберије, пружа се у правцу југа дуж к.п. 3922, након чега сијече к.п. 4017 и обухвата катастарску парцелу 4130/4, на крају које се и завршава код к.п. 4131. Улица Мајке Јевросиме обухвата попречне улице означене као к.п. 4033/2, 4034/3, 4128/3, 4128/9, 4128/13, као и попречну улицу која сијече к.п. 4129 са сјеверне стране. У цијелој дужини  свог пружања, улица обухвата лијеву и десну страну, док све катастарске парцеле наведене у овом опису припадају катастарској општин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53. Жич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4051 одвајајући се од улице Кнез Иве од Семберије, пружа се у правцу југоистока дуж к.п. 4046 и завршава се код к.п. 4045. У цијелој дужини свог пружања Жичк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54. Уроша Предић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 Почиње код к.п. 4061 одвајајући се од улице Кнез Иве од Семберије, пружа се у правцу југоистока дуж к.п. 5190 к.о. Бијељина 2, након чега се раздваја на два дијела обухватајући комплетну катастарску парцелу 1404 к.о. Бијељина Село и завршава се на граници насељеног мјеста код к.п. 1256 к.о. Бијељина Село.  Улица Уроша Предића обухвата попречне улице означене као к.п. 4064, 4057, 4074/1, 4075/5, 4080/2, 4118, 4035/5, 4093/4, 4097 к.о. Бијељина 2,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о и попречну улицу означену као к.п. 1274/3 к.п. Бијељина Село. У цијелој дужини свог пружањ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55. Јосифа Маринков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918 одвајајући се од улице Српске добровољачке гарде, пружа се у правцу сјевера дуж к.п. 5179  и завршава се код к.п. 1749/10 укрштањем са Московском улицом. У цијелој дужини свог пружања улица Јосифа Маринковић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56. Петрове Гор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Почиње код к.п. 2086 одвајајући се од Рачанске улице, пружа се у правцу сјевероистока дуж к.п. 2089, 2074/4, 2070/2, након чега обухвата дио катастарске парцеле бр. 1965/23 (од к.п. 1965/53 сјевероисточно у дужини од 130м) и завршава се код к.п. 1965/52, укрштањем са улицом Војводе Радомира Путника. Улица Петрове Горе обухвата попречну улицу означену као к.п. 1965/22. У цијелој дужини свог пружања обухвата лијеву и десну страну, док све катастарске парцеле наведене у овом опису улицу припадају катастарској општини Бијељина 2.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57. Скендера Куленов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2070/1 одвајајући се од улице Петрове Горе, пружа се у правцу сјевера дуж к.п. 1965/19, 1566/1, 1567/2, након чега се рачва и обухвата комплетну катастарску парцелу 1570 и завршава се  код к.п. 1567/1 на западу укрштањем са Рачанском улицом и код к.п. 1585 на сјеверу. Улици Скендера куленовића припада попречна улица означена као к.п. 1965/20, у цијелој дужини свог пружањ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58. Хајдук Вељко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749/39 одвајајући се од улице Војводе Радомира Путника, пружа се у правцу истока дуж к.п. 1749/86, те се код к.п. 1749/46 повија у правцу сјевера и завршава код к.п. 1749/1, укрштањем са Московском улицом. Хајдук Вељкова улица укључује и попречну улицу означену као к.п. 1749/95, у цијелој дужини свог пружањ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59. Алексе Шант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749/71 одвајајући се од улице Скендера Куленовића, пружа се у правцу истока дуж к.п. 1622/2, при чему обухвата и попречну улицу означену као к.п. 1622/3 и завршава се код к.п. 1749/62, укрштањем са Хајдук Вељковом улицом. У цијелој дужини свог пружања улица Алексе Шантић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60. Војводе Радомира Путн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966/1 одвајајући се од улице Српске добровољачке гарде, пружа се у правцу сјеверозапада дуж к.п. 1966/3, затим наставља сјеверозападно дуж дијела к.п. 1965/23, при чему обухвата попречне улице означене као к.п. 1965/21, 1568/1, 1749/98, 1749/87 и завршава се код к.п. 1749/69 укрштањем са улицом Алексе Шантића. У цијелој дужини свог пружања улица Алексе Шантић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61. Вуковар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772/44 одвајајући се од улице Српске добровољачке гарде, пружа се у правцу сјеверозапада дуж к.п. 1772/85, 1707/43 и завршава се код к.п. 1707/2 укрштањем са Косовском улицом. У цијелој дужини свог пружања Вуковарск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62. Хиландарск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Почиње код к.п. 1772/17 одвајајући се од улице Краља Драгутина, пружа се у правцу сјевера дуж к.п. 1772/82, 1707/41, 1660/1, 501/1 при чему обухвата попречне улице означене као к.п. 1671/10, 1665, 1676/1, 492/14 и завршава се укрштањем са Петроградском улицом код к.п. 501/16. У цијелој дужини свог пружања Хиландарск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63. Косов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772/20 одвајајући се од улице Краља Драгутина, пружа се у правцу сјевера дуж к.п. 1772/86, 1707/42, 502/2, при чему главни правац улице пресијеца катастарске парцеле 1660/6,1707/43,1707/41. Косовска улица обухвата, попречну улицу означену као к.п. 1659/3 и завршава се код к.п. 502/13 укрштањем са Петроградском улицом. У цијелој дужини свог пружањ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64. Даворина Јен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690, одвајајући се од улице Краља Драгутина, пружа се у правцу сјевера дуж к.п. 491, при чему обухвата попречну улицу означену као к.п. 498 и завршава се код к.п. 480. У цијелој дужини свог пружања улица Даворина Јенк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65. Краља Драгути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772/41 одвајајући се од улице Српске добровољачке гарде, пружа се управцу сјевероистока дуж к.п. 5175/1, 426/1, при чему обухвата попречне улице означене као к.п. 459, 455, 451/22, 449/1, 438, 433/3, 432/7 и завршава се код к.п. 423/2. У цијелој дужини свог улица Краља Драгутин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66. Петроград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631 одвајајући се на раскрсници улица Московска и Хајдук Вељка, пружа се у правцу сјевера дуж к.п. 1627/12, 1627/1, те се код к.п. 1628/2 повија у правцу запада и пружа се дуж к.п. 1653, 502/1 (једним његовим дијелом од к.п. 502/25 западно у дужини од 90м), 501/1, након чега сијече катастарске парцеле 501/2, 501/3, 492/12 и завршава се код к.п. 487. Петроградска улица обухвата и попречне улице означене као к.п. број: 1642, 1649/4, 1654/11, те попречену улицу која сијече к.п. број: 505/1. У цијелој дужини свог пружања Петроградск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67. Боре Станков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1217/1 одвајајући се од улице Димитрија Туцовића, пружа се у правцу сјеверозапада дуж к.п. број 701, при чему обухвата и попречне улице означене као к.п. број: 703/3, 711, 719 и завршава се код к.п. број 729. Улица Боре Станковића у цијелој дужини свог пружањ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lang w:val="sr-Latn-BA"/>
        </w:rPr>
        <w:t xml:space="preserve">168. </w:t>
      </w:r>
      <w:r>
        <w:rPr>
          <w:rFonts w:cs="Times New Roman" w:ascii="Times New Roman" w:hAnsi="Times New Roman"/>
          <w:b/>
          <w:sz w:val="24"/>
          <w:szCs w:val="24"/>
        </w:rPr>
        <w:t>Владимира Гаћинов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очиње одвајајући се од Рачанске улице код к.п.549, пружа се у правцу истока дуж к.п. 400, након чега се повија у правцу сјевероистока и пружа се дуж к.п. 5174  и завршава се код к.п. 309/2. Улица Владимира Гаћиновића обухвата попречне улице означене као к.п. 399/9, 408/7, 407, 408/30, 514/3, 361/1, 362/2, 362/9, 360/9, 316, 360/1, 360/22, 339/10, 416, 419, 311/1. У цијелој дужини свог пружањ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69. Крф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очиње код к.п. 1976, одвајајући се од улице Српске добровољачке гарде, пружа се у правцу сјеверозапада дуж к.п. 1943 и завршава се код к.п. 1925/2. У цијелој дужини свог пружања Крфск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70. Браће Југовић</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очиње код к.п. 1937, одвајајајући се од улице Српске добровољачке гарде, пружа се у правцу сјеверозапада дуж к.п. 1923 и завршава се код к.п. 1904. У цијелој дужини свог пружања улица Браће Југовић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71. Бањан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очиње код к.п. 1850, одвајајући се од Подрињске улице, пружа се у правцу југа дуж к.п. 1851 и завршава се код к.п. 2067/4. У цијелој дужини свог пружања Бањанск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72.  Краља Твртка</w:t>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очиње код к.п. 4850 к.о. Бијељина 2, одвајајући се од улице Галац, пружа се у правцу југоистока дуж дијела катастарске парцеле број 5189 к.о. Бијељина 2 и то од свог почетка (к.п. 4850) у дужини од 680m до к.п. 4896/2 к.о. Бијељина 2, након чега наставља пружање у правцу југоистока дуж к.п. 1402 к.о. Бијељина Село и завршава се на граници насељеног мјеста код к.п. 1222/5 к.о. Бијељина Село.  У дијелу пружања уз границу насељеног мјеста и то од к.п. 1220, па до њеног завршетка, улица Краља Твртка обухвата искључиво лијеву (сјеверну) страну саобраћајнице, односно све катастарске парцеле које се налазе у границама насељеног мјеста Бијељина. У преосталом дијелу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73. Јована Скерл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5136 одвајајући се од улице Српске војске, пружа се у правцу сјевероистока дуж к.п. 5134 и завршава се код к.п. 5132/9. У цијелој дужини свог пружања улица Јована Скерлић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74. Старине Нова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5599, одвајајући се од улице Српске војске, пружа се у правцу запада дуж к.п. 5598, након чега се повија у правцу сјеверозапада сијекући катастарске парцеле; 5597/3, 5590 и завршава се код к.п. 5649/1. Улици Старине Новака припада и попречна улица означена као к.п. 5592. У цијелој дужини свог пружањ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75. Стјепана Томашевића</w:t>
      </w:r>
    </w:p>
    <w:p>
      <w:pPr>
        <w:pStyle w:val="Normal"/>
        <w:spacing w:before="0" w:after="0"/>
        <w:jc w:val="both"/>
        <w:rPr/>
      </w:pPr>
      <w:r>
        <w:rPr>
          <w:rFonts w:cs="Times New Roman" w:ascii="Times New Roman" w:hAnsi="Times New Roman"/>
          <w:b/>
          <w:sz w:val="24"/>
          <w:szCs w:val="24"/>
        </w:rPr>
        <w:tab/>
        <w:t xml:space="preserve">- </w:t>
      </w:r>
      <w:r>
        <w:rPr>
          <w:rFonts w:cs="Times New Roman" w:ascii="Times New Roman" w:hAnsi="Times New Roman"/>
          <w:sz w:val="24"/>
          <w:szCs w:val="24"/>
        </w:rPr>
        <w:t>Почиње код к.п. 4979, одвајајући се од улице Баје Станишића, пружа се у правцу запада дуж к.п. 4784 и завршава се код к.п. 4785. У цијелој дужини свог пружања улица Стјепана Томашевића обухвата лијеву и десну страну, док све катастарске парцеле наведене у овом опису улице припадају катастарској општини Бијељина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76. Богдана Зимоњић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ab/>
        <w:t>- Почиње код к.п. 5790, одвајајући се од улице 8. марта, пружа се у правцу сјевера дуж к.п. 5787, 4907/3, нако чега сијече катастарску парцелу бр. 4907/1, те наставља сјеверно дуж к.п. 4900 и завршава се код к.п. 4898 укрштањем са улицом 27. марта. У цијелој дужини свог пружања улица Богдана Зимоњ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77. Баје Пивљани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Почиње код к.п. 4559 к.о. Бијељина 1, одвајајући се од улице Филипа Вишњића, пружа се у правцу југа дуж к.п. 6038 к.о. Бијељина 1, након чега наставља пружање у правцу југа дуж к.п. 1385/4, 1385/1, 1385/5 к.о. Бијељина Село и завршава се код к.п. 917/7 к.о. Бијељина Село. Улица Баје Пивљанина обухвата и попречне улице означене као к.п. 6038, 6058/10 к.о. Бијељина 1, као и попречне улице означене као к.п. 917/6, 872, 869 к.о. Бијељина Село. У дијелу пружања уз границу насељеног мјеста, улица Баје Пивљанина обухвата искључиво лијеву страну, односно све катастарске парцеле које се налазе у границама насељеног мјеста Бијељина, у преосталом дијелу обухвата лијеву и десну стран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78. Данила Ил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4453/1 одвајајући се од Пантелинске улице, пружа се у правцу сјеверозапада обухватајући комплетну катастарску парцелу број: 4453/1, након чега наставља пружање сјевероисточно сијекући к.п. 4447/1 и завршава се код к.п. 4447/5 укрштањем са улицом Јурија Гагарина. У цијелој дужини свог пружања улица Данила Ил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79. Трифка Грабеж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4506, одвајајући се од Пантелинске улице, пружа се у правцу сјеверозапада дуж к.п. 4500, након чега сијече катастарске парцеле 4501, 4442/17, 4442/16, 4442/15, те захвата комплетну катастарску парцелу  4442/13 и завршава се код к.п. 4442/1, укрштањем са улицом Јурија Гагарина. У цијелој дужини свог пружања улица Трифка  Грабеж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80. Танаска Рај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4496/1, одвајајући се од Пантелинске улице, пружа се у правцу сјеверозапада дуж к.п. 4497, 4443/1 и завршава се код к.п. 4442/10 укрштањем са улицом Јурија Гагарина. У цијелој дужини свог пружања улица Танаска Рај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81. Петра Кочић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b/>
          <w:sz w:val="24"/>
          <w:szCs w:val="24"/>
        </w:rPr>
        <w:tab/>
      </w:r>
      <w:r>
        <w:rPr>
          <w:rFonts w:cs="Times New Roman" w:ascii="Times New Roman" w:hAnsi="Times New Roman"/>
          <w:sz w:val="24"/>
          <w:szCs w:val="24"/>
        </w:rPr>
        <w:t>- Почиње код к.п. 468 одвајајући се од улице Раје Бањичића, пружа се у правцу сјеверозапада дуж к.п. 467, након чега захвата дио к.п. 6429, затим сијече к.п. 6424 и наставља сјеверозападни правац дуж к.п. 6433, обухватајући попречне улице означене као к.п. 479/13, 479/14, 751/2, 764, 805, 779, 804, 803, 813/3, 6434, 845, 835/2, 823, 810/3, 858/1, 847, 851/1, 855/1,  348/1, 363, 357 и завршава се код к.п. 331/1, укрштањем са Фрушкогорском улицом. У цијелој дужини свог пружања улица Петра Коч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82. Ратка Пер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3842, одвајајући се од улице Кулина Бана, пружа се у правцу запада дуж к.п. 3829 и завршава се код к.п. 3823/1. У цијелој дужини свог пружања улица Ратка Пер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83. Мајора Милана Теп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1911/2 одвајајући се од улице Незнаних јунака, пружа се у правцу југозапада дуж к.п. 1905, 1902/3 и завршава се код к.п. 1896/2. У цијелој дужини свог пружања улица Мајора Милана Теп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84. Иве Андр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891/2 одвајајући се од улице Стефана Дечанског, пружа се у правцу сјеверозапада дуж к.п. 899, након чега сијече катастарску парцелу 873/9, те наставља сјеверно дуж к.п. 873/1 и сијече катастарске парцеле 867, 866/6, 866/11 и завршава се код к.п.865/2, укрштањем са Крушевачком улицом. Улица Иве Андрића, обухвата попречне улице означене као к.п. 909, 896, 932/3, 873/10. У цијелој дужини свог пружањ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85. Старог Вујади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386/1 одвајајући се од улице Стефана Дечанског, пружа се у правцу сјевера дуж к.п. 1379 и завршава се код к.п.1378. У цијелој дужини свог пружања улица Старог Вујадин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83. Колубар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3807/2 одвајајући се од улице Кулина Бана, пружа се у правцу запада дуж к.п. 3806 и завршава се код к.п. 3813. У цијелој дужини свог пружања Колубарска улиц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87. Проте Матеј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366/1 одвајајући се од улице Стефана Дечанског, пружа се у правцу сјевера дуж к.п. 1357 и завршава се код к.п. 1358. У цијелој дужини свог пружања улица Проге Матеје обухвата лијеву и десну страну, док све катастарске парцеле наведене у овом опису улице припадају катастарскојопштини Бијељина 1.У цијелој дужини свог пружања улица Трифка  Грабеж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88. Косовке дјевојке</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1054 одвајајући се од улице Стефана Дечанског, пружа се у правцу сјевероистока дуж к.п. 1055 и завршава се код к.п. 1043/1. У цијелој дужини свог пружања улица Косовке дјевојке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89. Јасеновачких мучен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997/2 одвајајући се од Посавске улице, пружа се у правцу сјевероистока дуж к.п. 997/1 и завршава се код к.п. 997/8. У цијелој дужини свог пружања улица Јасеновачких мученик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90. Симе Матавуљ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311 одвајајући се од улице Петра Кочића, пружа се у правцу југозапада дуж к.п. 310 и завршава се код к.п. 854/1. У цијелој дужини свог пружања улица Симе Матавуљ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91. Фрушкогор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303 одвајајући се од улице Петра Кочића, пружа се у правцу југозапада дуж дијела к.п. 6433, при чему обухвата попречне улице означене као к.п. 330, 269, 265, 275/4, 275/5, 276/2, 276/1, 289/3 као и попречну улицу која обухвата дио катастарске парцеле 6433 (од к.п. 293 југозападно у дужини од 110м), након чега се код к.п. 295/5 повија у правцу сјеверозапада и пружа се дуж к.п. 6431, 203, 133/9, укључујући попречне улице означене као к.п. 281/1, 281/5 и завршава се код к.п. 133/4. У цијелој дужини свог пружања Фрушкогорска улиц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92. Владике Николаја</w:t>
      </w:r>
    </w:p>
    <w:p>
      <w:pPr>
        <w:pStyle w:val="Normal"/>
        <w:spacing w:before="0" w:after="0"/>
        <w:jc w:val="both"/>
        <w:rPr/>
      </w:pPr>
      <w:r>
        <w:rPr>
          <w:rFonts w:cs="Times New Roman" w:ascii="Times New Roman" w:hAnsi="Times New Roman"/>
          <w:sz w:val="24"/>
          <w:szCs w:val="24"/>
        </w:rPr>
        <w:tab/>
        <w:t xml:space="preserve">- Почиње код к.п. 1231/2 к.о. Бијељина 1 одвајајући се од улице Стефана Дечанског, пружа се у правцу југозапада дуж к.п. 6442 к.о. Бијељина 1, при чему обухвата попречне улице означене као к.п. 1193, 1201/1, 1202 к.о. Бијељина 1, те се код к.п. </w:t>
      </w:r>
      <w:r>
        <w:rPr>
          <w:rFonts w:cs="Times New Roman" w:ascii="Times New Roman" w:hAnsi="Times New Roman"/>
          <w:b/>
          <w:sz w:val="24"/>
          <w:szCs w:val="24"/>
        </w:rPr>
        <w:t xml:space="preserve">1207 </w:t>
      </w:r>
      <w:r>
        <w:rPr>
          <w:rFonts w:cs="Times New Roman" w:ascii="Times New Roman" w:hAnsi="Times New Roman"/>
          <w:sz w:val="24"/>
          <w:szCs w:val="24"/>
        </w:rPr>
        <w:t>к.о. Бијељина 1 раздваја на два крака.</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 xml:space="preserve">Први крак </w:t>
      </w:r>
      <w:r>
        <w:rPr>
          <w:rFonts w:cs="Times New Roman" w:ascii="Times New Roman" w:hAnsi="Times New Roman"/>
          <w:sz w:val="24"/>
          <w:szCs w:val="24"/>
        </w:rPr>
        <w:t>пружа се у правцу југозапада дуж дијела катастарске парцеле 6443 к.о. Бијељина 1, при чему обухвата попречне улице означене као к.п. 1209, 1203/1 к.о. Бијељина 1, те попречну улицу означену као к.п. 760 к.о. Бијељина Село и завршава се код к.п. 1213 к.о. Бијељина 1, укрштањем са Мачванском улицом.</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Други крак</w:t>
      </w:r>
      <w:r>
        <w:rPr>
          <w:rFonts w:cs="Times New Roman" w:ascii="Times New Roman" w:hAnsi="Times New Roman"/>
          <w:sz w:val="24"/>
          <w:szCs w:val="24"/>
        </w:rPr>
        <w:t xml:space="preserve"> пружа се у правцу сјеверозапада дуж к.п. 750/2 к.о. Бијељина Село и обухвата подручје и попречне улице захваћене катастарским парцелама 749/1 и 750/1 к.о. Бијељина Село.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У цијелој дужини свог пружања улица Владике Николаја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93. 2. апри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2524 одвајајући се од Трга ђенерала Драже Михајловића, пружа се у правцу сјевера дуж к.п. 2526 и завршава се код к.п. 2369. У цијелој дужини свог пружања улица 2. април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94. 1. Децемб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2253 одвајајући се од улице Арсенија Чарнојевића, пружа се у правцу сјевероистока дуж к.п. 2295 и завршава се код к.п. 2271/1. У цијелој дужини свог пружања улица 1. децембр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95. Митра Трифуновића Уч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2240 одвајајући се од улице Арсенија Чарнојевића, пружа се у правцу сјевероистока дуж к.п. 2227, 2176 и завршава се код к.п. 1470. У цијелој дужини свог пружања улица 1. децембр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96. Бранка Ћопића</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 xml:space="preserve">- </w:t>
      </w:r>
      <w:r>
        <w:rPr>
          <w:rFonts w:cs="Times New Roman" w:ascii="Times New Roman" w:hAnsi="Times New Roman"/>
          <w:sz w:val="24"/>
          <w:szCs w:val="24"/>
        </w:rPr>
        <w:t>Почиње код к.п. 4593 одвајајући се од улице Филипа Вишњића и пружа се у правцу југоистока дуж к.п. 4596, повијајући се сјевероисточно код к.п. 4869 и завршава се код к.п. 4860. У цијелој дужини свог пружања улица Бранка Ћоп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97. Таковск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817 одвајајући се од улице Раје Бањичића, пружа се у правцу сјевера дуж к.п. 827 и завршава се код к.п. 826/1. У цијелој дужини свог пружања улица Таковск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98. Стевана Синђел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Почиње код к.п. 837 одвајаући се од улице Раје Бањичића, пружа се у правцу сјевера дуж к.п. 853 и завршава се код к.п. 211/7. У цијелој дужини свог пружања улица Стевана Синђелића обухвата лијеву и десну страну, док све катастарске парцеле наведене у овом опису улице припадају катастарској општини Бијељина 2.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99. Зеке Буљубаш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854, одвајајући се од улице Раје Бањичића, пружа се у правцу сјевера дуж к.п. 860 и завршава се код к.п. 868. У цијелој дужини свог пружања улица Зеке Буљубаше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00. Кнез Иве од Сембериј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Почиње код к.п. 3516 одвајајући се на раскрсници улица Војводе Степе, Карађорђеве и Десанке Максимовић, пружа се у правцу истока дуж дијела катастарске парцеле 5188 к.о. Бијељина 2, након чега се повија и наставља пружање у правцу југоистока границом насељеног мјеста дуж к.п. 1405 к.о. Бијељина Село и завршава се код к.п. 1256. Улица Кнез Иве од Семберије обухвата попречне улице означене као к.п. 3519, 3577, 3537, 3868/3, 3981/2, 3973, 3991, 4171, 3893/4, 3893/6, 3896/3, 3933/2, 3901/4, 4039, 3950/2, 4001/19, 4001/20, 4001/11 к.о. Бијељина 2, те попречну улицу означену као к.п. 1284/1 к.о. Бијељина Село. У дијелу пружања, који се односи на к.п. 1405, улица Кнез Иве од Семберије обухвата искључиво десну страну, односно све катастарске парцеле које се налазе у границама насељеног мјеста Бијељина. У преосталом дијелу обухвата лијеву и десну стран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01. Галац</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 Почиње код к.п. 4274 одвајајући се од улице Кнеза Милоша, пружа се у правцу југа дуж дијела катастарск парцеле 5189, при чему обухвата попречне улице означене као к.п. 4384, 4499, 4518/2, 4530, 4529/4, 4759/3, 4766/1, 4767/1, 4713/1, 4772, 4708/1, 4706/4, 4792/2 и завршава се код к.п. 4850, укрштањем са улицама Лозничка и Краља Твртка. У цијелој дужини свог пружања улица Галац обухвата лијеву и десну страну, док све катастарске парцеле наведене у овом опису улице припадају катастарској општини Бијељина 2.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202. Подрињск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853 одвајајући се од улице Спске добровољачке гарде, пружа се у правцу истока дуж к.п. 1812, те се код к.п. 1830 повија у правцу југа и обухвата комплетне катастарске парцеле 1829, 1844/3, те се завршава код к.п.1848/1 укрштањем са Бањанском улицом. Подрињска улица укључује  попречну улицу која се пружа границом насељеног мјеста и то од к.п. 1810/5 источно у дужини од 60м, а која обухвата искључиво лијеву (сјеврну) страну саобраћајнице. У преосталом дијелу Подрињск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03. Јована Дуч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Почиње код к.п. 3544/1 одвајајући се од улице Кнез Иве од Семберије, пружа се у правцу сјевера дуж к.п.  2068/6, 2068/5, 2068/4, затим сијече к.п. 2474/1 и завршава се на раскрсници са кружним током саобраћја код к.п. 2475, укрштањем са улицама Српске добровољачке гарде и Рачанска. У цијелој дужини свог пружања улица Јована Дучића обухвата лијеву и десну страну, док све катастарске парцеле наведене у овом опису улице припадају катастарској општини Бијељина 2.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04. Крушевачк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735/1, пружа се у правцу сјеверозапада обухватајући комплетне катастарске парцеле број: 790/5, 753/3, 482/19, 791/4, 882/6, 882/9, 883/3, 869/4, 866/1, 865/2, 864/3, 862/3, 863/12, 860/5, 860/7, 860/9, 859/8, 859/10, 858/3, 857/16, 856/10, 180/5, 180/9, 180/10, 965/3, 966/3, 179/7, 179/9, 179/11 и завршава се код катастарске парцеле број 179/8 укрштањем са улицом Душана Радовића. Крушевачкој улици припадају попречне улице означене као к.п. 856/11, 182/11, као и попречна улица која сијече катастарске парцеле 846/14 и 846/9. У цијелој дужини свог пружања обухвата лијеву и десну страну, док све катастарске парцеле наведене о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05. Куманов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Почиње код к.п. 1016/10 одвајајући се од улице Душана Радовића, пружа се у правцу југа дуж к.п. 1016/14, 1017/8, 1019/16, 1019/40, 1019/44, 1019/49, 1019/37, затим захвата дио к.п. 1019/6, те наставља јужно дуж к.п. 1023/16, 1023/17 и завршава се код к.п. 1023/20. У цијелој дужини свог пружања Кумановска улица обухвата лијеву и десну страну, док све катастарске парцеле наведене у овом опису улице припадају катастарској општини Бијељина 1.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06. Војвођанск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1023/12 одвајајући се Кумановске улице, пружа се у правцу сјевера дуж к.п. 1023/1, 1023/2, 1016/69, 1019/5, 1019/61, 1019/65, 1019/52, 1019/1, након чега захвата дио катастарске парцеле 1017/8, па наставља сјеверно сијекући к.п. 1016/11, 1016/12 и завршава се код к.п. 1016/13. У цијелој дужини свог пружања Војвођанска  улиц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207. Брчанск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005/2, пружа се у правцу сјевероистока правећи правоугаоник обухватајући комплетну катастарску парцелу 1005/30 и завршава се поново на почетној позицији код катастарске парцеле 1005/2. У цијелој дужини свог пружања Брчанска улиц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08. Посав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997/2 одвајајући се од улице Јасеновачких мученика, пружа се у правцу југоистока дуж дијела катастарске парцеле 6440 и то од почетка улице (к.п. 997/2) у дужини од 190м до к.п. 1005/4, гдје се улица и завршава. Посавској улици припада попречна улица означена као к.п. 1000/19, у цијелој дужини свог пружања Посавска улиц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09. Вука Караџ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Састоји се из два одвојена дијела</w:t>
      </w:r>
    </w:p>
    <w:p>
      <w:pPr>
        <w:pStyle w:val="Normal"/>
        <w:spacing w:before="0" w:after="0"/>
        <w:jc w:val="both"/>
        <w:rPr/>
      </w:pPr>
      <w:r>
        <w:rPr>
          <w:rFonts w:cs="Times New Roman" w:ascii="Times New Roman" w:hAnsi="Times New Roman"/>
          <w:sz w:val="24"/>
          <w:szCs w:val="24"/>
        </w:rPr>
        <w:tab/>
        <w:t xml:space="preserve">- </w:t>
      </w:r>
      <w:r>
        <w:rPr>
          <w:rFonts w:cs="Times New Roman" w:ascii="Times New Roman" w:hAnsi="Times New Roman"/>
          <w:b/>
          <w:sz w:val="24"/>
          <w:szCs w:val="24"/>
        </w:rPr>
        <w:t>Први дио</w:t>
      </w:r>
      <w:r>
        <w:rPr>
          <w:rFonts w:cs="Times New Roman" w:ascii="Times New Roman" w:hAnsi="Times New Roman"/>
          <w:sz w:val="24"/>
          <w:szCs w:val="24"/>
        </w:rPr>
        <w:t xml:space="preserve"> почиње одвајајући се од Трга краља Петра I Карађорђевића, пружа се у правцу југоистока сијекући катастарској парцелу 3246/1 и завршава се укрштањем са улицом Николе Тесл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ab/>
      </w:r>
      <w:r>
        <w:rPr>
          <w:rFonts w:cs="Times New Roman" w:ascii="Times New Roman" w:hAnsi="Times New Roman"/>
          <w:b/>
          <w:sz w:val="24"/>
          <w:szCs w:val="24"/>
        </w:rPr>
        <w:t>- Други дио</w:t>
      </w:r>
      <w:r>
        <w:rPr>
          <w:rFonts w:cs="Times New Roman" w:ascii="Times New Roman" w:hAnsi="Times New Roman"/>
          <w:sz w:val="24"/>
          <w:szCs w:val="24"/>
        </w:rPr>
        <w:t xml:space="preserve"> почиње одвајајући се од улице Николе Тесле (налази се јужно од првог дијела), пружа се у правцу сјевероистока паралелно са првим дијелом улице Вука Караџић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ијекући катастарску парцелу 3246/1 и завршава се укрштањем са Тргом краља Петра I Карађорђев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 цијелој дужини свог пружања улица Вука Караџић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10. 24. септемб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4232/1 одвајајући се од улице Галац, пружа се у правцу сјевроистока дуж к.п. 4461, те се код к.п. 4432 повија у правцу југоистока и и завршава се код к.п. 4462, укрштањем са Хајдук Станковом улицом. Улици 24. септембра припада и попречна улица означена као к.п. 4430, у цијелој дужини свог пружањ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11. Теодора Софрен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4472 одвајајући се од Пантелинске улице, пружа се у правцу сјеверозапада дуж к.п. 4471 и завршава се код к.п. 4461. У цијелој дужини свог пружања улица Теодора Софрен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12. Душана Радовића - пр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86/6 одвајајући се од улице Душана Радовића - седме, пружа се у правцу сјеверозапада дуж дијела катастарских парцела 186/1, 143/1 и завршав се код к.п. 143/188 укрштањем са улицом Душана Радовића. У цијелој дужини свог пружања улица Душана Радовића - прв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13. Душана Радовића - друг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43/280 одвајајући се на раскрсници улица Душана Радовића - седме и Душана Радовића - осме, пружа се у правцу сјеверозапада дуж дијела катастарске парцеле 143/1 и завршава се код к.п. 144/1 укрштањем са улицом Душана Радовића. У цијелој дужини свог пружања улица Душана Радовића - друг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14. Душана Радовића - тре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43/278 одвајајући се од улице Душана Радовића - осме, пружа се у правцу сјеверозапада дуж дијела катастарске парцеле 143/1 и завршава се код к.п. 143/127. У цијелој дужини свог пружања улица Душана Радовића - тре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15. Душана Радовића - четвр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43/276 одвајајући се од улице Душана Радовића - осме, пружа се у правцу сјеверозапада дуж дијела катастарске парцеле 143/1 и завршава се код к.п. 143/299. У цијелој дужини свог пружања улица Душана Радовића - четврт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16. Душана Радовића - пе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43/274 одвајајућисе од улице Душана Радовића - осме, пружа се у правцу сјеверозапада дуж дијела катастарске парцеле 141/1 и завршава се код к.п. 143/40. У цијелој дужини свог пружања улица Душана Радовића - пет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17. Душана Радовића - седм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90/2, пружа се у правцу сјевер-сјевероисток, дуж дијела катастарских парцела 186/1, 143/1, те комплетну катастарску парцелу 190/1, улица има два завршетка и завршава се код к.п. 143/280 и код к.п. 186/13 укрштањем са улицом Душана Радовића - осмом. У цијелој дужини свог пружања улица Душана Радовића - осм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18. Душана Радовића осм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43/279 одвајајући се на раскрсници улица Душана Радовића - друге и Душана Радовића - седме, пружа се у правцу сјевероистока дуж дијела катастаске парцеле 143/1, при чему обухвата двије попречне улице које су паралелне једна са другом, пружају се у правцу југоистока и налазе се десно (западно) од главног правца саобраћајнице. Улица Душана Радовића - осма завршава се код к.п. 141, у цијелој дужини свог пружањ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19. Пучилска пољ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атастарске парцеле 1044/1 и пружа се границом насељеног мјеста у правцу југа у дужини од 710м до к.п. 1001, гдје се и завршава. Улица Пучилска поља обухвата и попречне улице означене као к.п. 1393/2 1391 и 1002/2. У цијелој дужини свог пружања главни правац улице Пучилска поља обухвата искључиво десну (западну) страну саобраћајнице, односно све катастарске парцеле које се налазе у границама насељеног мјеста Бијељин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0. Центар</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од к.п. 1001 и пружа се у правцу југа границом насељеног мјеста у дужини од 385м до краја к.п. 966, гдје се и завршава, ова улица обухвата и попречну улицу означену као к.п. 1390, као и попречну улицу која пресијеца катастарску парцелу бр. 970. У цијелој дужини свог пружања главни правац улице Центар обухвата искључиво десну (западну) страну саобраћајнице односно све катастарске парцеле које се налазе у границама насељеног мјеста Бијељи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1. Индустријска зона 2</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 Почиње одвајајући се од улице Стефана Дечанског код к.п. 721/88 и пружа се у правцу сјевера дуж к.п. 721/15, након чега обухвата подручја и попречне улице захваћена катастарским парцелама 721/37 и 721/83. Улица Индустријска зона 2 завршава се укрштањем са Магистралним путем М18, на граници насељеног мјеста код к.п. 4265/10 к.о. Велика Обарска. У цијелој дужини свог пружања улица Индустријска зона 2 обухвата лијеву и десну стран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22. Индустријска зона 3</w:t>
      </w:r>
    </w:p>
    <w:p>
      <w:pPr>
        <w:pStyle w:val="Normal"/>
        <w:spacing w:before="0" w:after="0"/>
        <w:jc w:val="both"/>
        <w:rPr/>
      </w:pPr>
      <w:r>
        <w:rPr>
          <w:rFonts w:cs="Times New Roman" w:ascii="Times New Roman" w:hAnsi="Times New Roman"/>
          <w:sz w:val="24"/>
          <w:szCs w:val="24"/>
        </w:rPr>
        <w:tab/>
        <w:t>-</w:t>
      </w:r>
      <w:r>
        <w:rPr>
          <w:rFonts w:cs="Times New Roman" w:ascii="Times New Roman" w:hAnsi="Times New Roman"/>
          <w:sz w:val="24"/>
          <w:szCs w:val="24"/>
          <w:lang w:val="sr-RS"/>
        </w:rPr>
        <w:t xml:space="preserve"> Обухвата све катастарске парцеле у оквиру Регулационог плана Индустријска зона 3.</w:t>
      </w:r>
    </w:p>
    <w:p>
      <w:pPr>
        <w:pStyle w:val="Normal"/>
        <w:spacing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23. Петроградска улица - блок 1</w:t>
      </w:r>
    </w:p>
    <w:p>
      <w:pPr>
        <w:pStyle w:val="Normal"/>
        <w:spacing w:before="0" w:after="0"/>
        <w:jc w:val="both"/>
        <w:rPr/>
      </w:pPr>
      <w:r>
        <w:rPr>
          <w:rFonts w:cs="Times New Roman" w:ascii="Times New Roman" w:hAnsi="Times New Roman"/>
          <w:b/>
          <w:sz w:val="24"/>
          <w:szCs w:val="24"/>
        </w:rPr>
        <w:tab/>
        <w:t xml:space="preserve">- </w:t>
      </w:r>
      <w:r>
        <w:rPr>
          <w:rFonts w:cs="Times New Roman" w:ascii="Times New Roman" w:hAnsi="Times New Roman"/>
          <w:sz w:val="24"/>
          <w:szCs w:val="24"/>
        </w:rPr>
        <w:t>Почиње код к.п. 528 одвајајући се од Рачанске улице, пружа се у правцу истока дуж к.п. 525/2, 525/23, при чему обухвата попречне улице означене као к.п. 524/24 (један дио), 525/14 и завршава се код к.п. 1627/15 одакле се наставља Петроградска улица. У цијелој дужини свог пружања  Петроградска улица - блок 1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24. Петроградска улица блок 2</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503 одвајајућши се од Петроградске улице, пружа се у правцу сјевер-сјевероисток дуж дијела к.п. 502/1, након чега наставља дуж к.п. 501/13, 501/23, 492/6,  при чему обухвата попречну улицу означену катастарским парцелама 501/2, 501/15 и завршава се код к.п. 492/6.  У цијелој дужини свог пружања  Петроградска улица - блок 2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лан 6.</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Насељена мјеста из члана 2. која нису обухваћена чланом  5. ове одлуке, због њихове величине, броја домаћинстава, као и густине насељености, немају одређене називе улица, док су адресе регулисане само нумерисањем зграда бројевим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Члан 7.</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ind w:firstLine="737"/>
        <w:jc w:val="both"/>
        <w:rPr/>
      </w:pPr>
      <w:r>
        <w:rPr>
          <w:rFonts w:cs="Times New Roman" w:ascii="Times New Roman" w:hAnsi="Times New Roman"/>
          <w:sz w:val="24"/>
          <w:szCs w:val="24"/>
        </w:rPr>
        <w:t>(1) Назив улице или трга или дијела насељеног мјеста, као и промјену постојећег</w:t>
      </w:r>
      <w:r>
        <w:rPr>
          <w:rFonts w:cs="Times New Roman" w:ascii="Times New Roman" w:hAnsi="Times New Roman"/>
          <w:sz w:val="24"/>
          <w:szCs w:val="24"/>
          <w:lang w:val="sr-CS"/>
        </w:rPr>
        <w:t xml:space="preserve"> </w:t>
      </w:r>
      <w:r>
        <w:rPr>
          <w:rFonts w:cs="Times New Roman" w:ascii="Times New Roman" w:hAnsi="Times New Roman"/>
          <w:sz w:val="24"/>
          <w:szCs w:val="24"/>
        </w:rPr>
        <w:t>назива улице, трга или дијела насељеног мјеста, утврђује се Одлуком Скупштине Града</w:t>
      </w:r>
      <w:r>
        <w:rPr>
          <w:rFonts w:cs="Times New Roman" w:ascii="Times New Roman" w:hAnsi="Times New Roman"/>
          <w:sz w:val="24"/>
          <w:szCs w:val="24"/>
          <w:lang w:val="sr-RS"/>
        </w:rPr>
        <w:t>.</w:t>
      </w:r>
    </w:p>
    <w:p>
      <w:pPr>
        <w:pStyle w:val="Normal"/>
        <w:autoSpaceDE w:val="false"/>
        <w:spacing w:before="0" w:after="0"/>
        <w:ind w:firstLine="737"/>
        <w:jc w:val="both"/>
        <w:rPr>
          <w:rStyle w:val="Fontstyle01"/>
          <w:rFonts w:ascii="Times New Roman" w:hAnsi="Times New Roman" w:cs="Times New Roman"/>
          <w:color w:val="000000"/>
          <w:lang w:val="sr-CS"/>
        </w:rPr>
      </w:pPr>
      <w:r>
        <w:rPr>
          <w:rFonts w:cs="Times New Roman" w:ascii="Times New Roman" w:hAnsi="Times New Roman"/>
          <w:sz w:val="24"/>
          <w:szCs w:val="24"/>
        </w:rPr>
        <w:t>(2) Ради припреме приједлога за утврђивање назива дијела насељеног мјеста, улица или тргова,</w:t>
      </w:r>
      <w:r>
        <w:rPr>
          <w:rFonts w:cs="Times New Roman" w:ascii="Times New Roman" w:hAnsi="Times New Roman"/>
          <w:sz w:val="24"/>
          <w:szCs w:val="24"/>
          <w:lang w:val="sr-CS"/>
        </w:rPr>
        <w:t xml:space="preserve"> као и приједлога измјене назива истих, </w:t>
      </w:r>
      <w:r>
        <w:rPr>
          <w:rFonts w:cs="Times New Roman" w:ascii="Times New Roman" w:hAnsi="Times New Roman"/>
          <w:sz w:val="24"/>
          <w:szCs w:val="24"/>
        </w:rPr>
        <w:t xml:space="preserve">Градоначелник рјешењем именује </w:t>
      </w:r>
      <w:r>
        <w:rPr>
          <w:rStyle w:val="Fontstyle01"/>
          <w:rFonts w:cs="Times New Roman" w:ascii="Times New Roman" w:hAnsi="Times New Roman"/>
          <w:color w:val="000000"/>
        </w:rPr>
        <w:t xml:space="preserve">Комисију за утврђивање назива улица и тргова. </w:t>
      </w:r>
    </w:p>
    <w:p>
      <w:pPr>
        <w:pStyle w:val="Normal"/>
        <w:autoSpaceDE w:val="false"/>
        <w:spacing w:before="0" w:after="0"/>
        <w:ind w:firstLine="737"/>
        <w:jc w:val="both"/>
        <w:rPr>
          <w:rStyle w:val="Fontstyle01"/>
          <w:rFonts w:ascii="Times New Roman" w:hAnsi="Times New Roman" w:cs="Times New Roman"/>
          <w:color w:val="000000"/>
          <w:lang w:val="sr-CS"/>
        </w:rPr>
      </w:pPr>
      <w:r>
        <w:rPr/>
      </w:r>
    </w:p>
    <w:p>
      <w:pPr>
        <w:pStyle w:val="Normal"/>
        <w:autoSpaceDE w:val="false"/>
        <w:spacing w:before="0" w:after="0"/>
        <w:ind w:firstLine="737"/>
        <w:jc w:val="both"/>
        <w:rPr>
          <w:rStyle w:val="Fontstyle01"/>
          <w:rFonts w:ascii="Times New Roman" w:hAnsi="Times New Roman" w:cs="Times New Roman"/>
          <w:color w:val="000000"/>
          <w:lang w:val="sr-CS"/>
        </w:rPr>
      </w:pPr>
      <w:r>
        <w:rPr/>
      </w:r>
    </w:p>
    <w:p>
      <w:pPr>
        <w:pStyle w:val="Normal"/>
        <w:autoSpaceDE w:val="false"/>
        <w:spacing w:before="0" w:after="0"/>
        <w:ind w:firstLine="737"/>
        <w:jc w:val="both"/>
        <w:rPr/>
      </w:pPr>
      <w:r>
        <w:rPr>
          <w:rFonts w:cs="Times New Roman" w:ascii="Times New Roman" w:hAnsi="Times New Roman"/>
          <w:sz w:val="24"/>
          <w:szCs w:val="24"/>
        </w:rPr>
        <w:t>(3) Припрему приједлога одлуке из става 1) овог члана врши Одјељење за стамбено - комуналне послове и заштиту животне средине Градске управе Града Бијељина</w:t>
      </w:r>
      <w:r>
        <w:rPr>
          <w:rFonts w:cs="Times New Roman" w:ascii="Times New Roman" w:hAnsi="Times New Roman"/>
          <w:sz w:val="24"/>
          <w:szCs w:val="24"/>
          <w:lang w:val="sr-RS"/>
        </w:rPr>
        <w:t>, а на основу Приједлога Комисије из тачке 2. овог члана</w:t>
      </w:r>
      <w:r>
        <w:rPr>
          <w:rFonts w:cs="Times New Roman" w:ascii="Times New Roman" w:hAnsi="Times New Roman"/>
          <w:sz w:val="24"/>
          <w:szCs w:val="24"/>
        </w:rPr>
        <w:t>.</w:t>
      </w:r>
    </w:p>
    <w:p>
      <w:pPr>
        <w:pStyle w:val="Normal"/>
        <w:autoSpaceDE w:val="false"/>
        <w:spacing w:before="0" w:after="0"/>
        <w:ind w:firstLine="73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b/>
          <w:b/>
        </w:rPr>
      </w:pPr>
      <w:r>
        <w:rPr>
          <w:rStyle w:val="Fontstyle21"/>
          <w:rFonts w:cs="Times New Roman" w:ascii="Times New Roman" w:hAnsi="Times New Roman"/>
          <w:b w:val="false"/>
          <w:sz w:val="24"/>
          <w:szCs w:val="24"/>
        </w:rPr>
        <w:t>Члан 8.</w:t>
      </w:r>
    </w:p>
    <w:p>
      <w:pPr>
        <w:pStyle w:val="Normal"/>
        <w:autoSpaceDE w:val="false"/>
        <w:spacing w:before="0" w:after="0"/>
        <w:jc w:val="both"/>
        <w:rPr>
          <w:b/>
          <w:b/>
        </w:rPr>
      </w:pPr>
      <w:r>
        <w:rPr>
          <w:b/>
        </w:rPr>
      </w:r>
    </w:p>
    <w:p>
      <w:pPr>
        <w:pStyle w:val="Normal"/>
        <w:autoSpaceDE w:val="false"/>
        <w:spacing w:before="0" w:after="0"/>
        <w:jc w:val="both"/>
        <w:rPr/>
      </w:pPr>
      <w:r>
        <w:rPr>
          <w:rStyle w:val="Fontstyle01"/>
          <w:rFonts w:cs="Times New Roman" w:ascii="Times New Roman" w:hAnsi="Times New Roman"/>
          <w:color w:val="000000"/>
        </w:rPr>
        <w:tab/>
        <w:t>(1) Комисија из члана 7. става 2) ове Одлуке подноси приједлог за утврђивање или промјену назива</w:t>
      </w:r>
      <w:r>
        <w:rPr>
          <w:rFonts w:cs="Times New Roman" w:ascii="Times New Roman" w:hAnsi="Times New Roman"/>
        </w:rPr>
        <w:t xml:space="preserve"> </w:t>
      </w:r>
      <w:r>
        <w:rPr>
          <w:rStyle w:val="Fontstyle01"/>
          <w:rFonts w:cs="Times New Roman" w:ascii="Times New Roman" w:hAnsi="Times New Roman"/>
          <w:color w:val="000000"/>
        </w:rPr>
        <w:t>улице по поднесеној иницијативи.</w:t>
      </w:r>
    </w:p>
    <w:p>
      <w:pPr>
        <w:pStyle w:val="Normal"/>
        <w:autoSpaceDE w:val="false"/>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rPr>
        <w:t>(2) Иницијативу за давање</w:t>
      </w:r>
      <w:r>
        <w:rPr>
          <w:rFonts w:cs="Times New Roman" w:ascii="Times New Roman" w:hAnsi="Times New Roman"/>
          <w:sz w:val="24"/>
          <w:szCs w:val="24"/>
          <w:lang w:val="sr-RS"/>
        </w:rPr>
        <w:t xml:space="preserve"> новог</w:t>
      </w:r>
      <w:r>
        <w:rPr>
          <w:rFonts w:cs="Times New Roman" w:ascii="Times New Roman" w:hAnsi="Times New Roman"/>
          <w:sz w:val="24"/>
          <w:szCs w:val="24"/>
        </w:rPr>
        <w:t xml:space="preserve"> или промјену постојећег назива, улице, трга или дијел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насељеног мјеста односно </w:t>
      </w:r>
      <w:r>
        <w:rPr>
          <w:rFonts w:cs="Times New Roman" w:ascii="Times New Roman" w:hAnsi="Times New Roman"/>
          <w:sz w:val="24"/>
          <w:szCs w:val="24"/>
          <w:lang w:val="sr-RS"/>
        </w:rPr>
        <w:t>иницијативу за укидање назива</w:t>
      </w:r>
      <w:r>
        <w:rPr>
          <w:rFonts w:cs="Times New Roman" w:ascii="Times New Roman" w:hAnsi="Times New Roman"/>
          <w:sz w:val="24"/>
          <w:szCs w:val="24"/>
        </w:rPr>
        <w:t xml:space="preserve"> улиц</w:t>
      </w:r>
      <w:r>
        <w:rPr>
          <w:rFonts w:cs="Times New Roman" w:ascii="Times New Roman" w:hAnsi="Times New Roman"/>
          <w:sz w:val="24"/>
          <w:szCs w:val="24"/>
          <w:lang w:val="sr-RS"/>
        </w:rPr>
        <w:t>е</w:t>
      </w:r>
      <w:r>
        <w:rPr>
          <w:rFonts w:cs="Times New Roman" w:ascii="Times New Roman" w:hAnsi="Times New Roman"/>
          <w:sz w:val="24"/>
          <w:szCs w:val="24"/>
        </w:rPr>
        <w:t>, трг</w:t>
      </w:r>
      <w:r>
        <w:rPr>
          <w:rFonts w:cs="Times New Roman" w:ascii="Times New Roman" w:hAnsi="Times New Roman"/>
          <w:sz w:val="24"/>
          <w:szCs w:val="24"/>
          <w:lang w:val="sr-RS"/>
        </w:rPr>
        <w:t>а</w:t>
      </w:r>
      <w:r>
        <w:rPr>
          <w:rFonts w:cs="Times New Roman" w:ascii="Times New Roman" w:hAnsi="Times New Roman"/>
          <w:sz w:val="24"/>
          <w:szCs w:val="24"/>
        </w:rPr>
        <w:t xml:space="preserve"> или ди</w:t>
      </w:r>
      <w:r>
        <w:rPr>
          <w:rFonts w:cs="Times New Roman" w:ascii="Times New Roman" w:hAnsi="Times New Roman"/>
          <w:sz w:val="24"/>
          <w:szCs w:val="24"/>
          <w:lang w:val="sr-RS"/>
        </w:rPr>
        <w:t>јела</w:t>
      </w:r>
      <w:r>
        <w:rPr>
          <w:rFonts w:cs="Times New Roman" w:ascii="Times New Roman" w:hAnsi="Times New Roman"/>
          <w:sz w:val="24"/>
          <w:szCs w:val="24"/>
        </w:rPr>
        <w:t xml:space="preserve"> насељеног мјеста,</w:t>
      </w:r>
      <w:r>
        <w:rPr>
          <w:rFonts w:cs="Times New Roman" w:ascii="Times New Roman" w:hAnsi="Times New Roman"/>
          <w:sz w:val="24"/>
          <w:szCs w:val="24"/>
          <w:lang w:val="sr-CS"/>
        </w:rPr>
        <w:t xml:space="preserve"> </w:t>
      </w:r>
      <w:r>
        <w:rPr>
          <w:rFonts w:cs="Times New Roman" w:ascii="Times New Roman" w:hAnsi="Times New Roman"/>
          <w:sz w:val="24"/>
          <w:szCs w:val="24"/>
        </w:rPr>
        <w:t>могу покренути заинтересовани грађани, органи, организације и институције.</w:t>
      </w:r>
      <w:r>
        <w:rPr>
          <w:rFonts w:cs="Times New Roman" w:ascii="Times New Roman" w:hAnsi="Times New Roman"/>
          <w:sz w:val="24"/>
          <w:szCs w:val="24"/>
          <w:lang w:val="sr-CS"/>
        </w:rPr>
        <w:tab/>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 xml:space="preserve">(3) Иницијатива се покреће писменим путем уз образложење приједлога, </w:t>
      </w:r>
      <w:r>
        <w:rPr>
          <w:rStyle w:val="Fontstyle01"/>
          <w:rFonts w:cs="Times New Roman" w:ascii="Times New Roman" w:hAnsi="Times New Roman"/>
          <w:color w:val="000000"/>
        </w:rPr>
        <w:t>Комисиј</w:t>
      </w:r>
      <w:r>
        <w:rPr>
          <w:rStyle w:val="Fontstyle01"/>
          <w:rFonts w:cs="Times New Roman" w:ascii="Times New Roman" w:hAnsi="Times New Roman"/>
          <w:color w:val="000000"/>
          <w:lang w:val="sr-RS"/>
        </w:rPr>
        <w:t>и</w:t>
      </w:r>
      <w:r>
        <w:rPr>
          <w:rStyle w:val="Fontstyle01"/>
          <w:rFonts w:cs="Times New Roman" w:ascii="Times New Roman" w:hAnsi="Times New Roman"/>
          <w:color w:val="000000"/>
        </w:rPr>
        <w:t xml:space="preserve"> из члана 7. става 2) ове Одлуке</w:t>
      </w:r>
      <w:r>
        <w:rPr>
          <w:rFonts w:cs="Times New Roman" w:ascii="Times New Roman" w:hAnsi="Times New Roman"/>
          <w:sz w:val="24"/>
          <w:szCs w:val="24"/>
        </w:rPr>
        <w:t>.</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Члан 9.</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rPr>
        <w:t>(1) Када се према спроведбеном документу просторног уређења планира изградња</w:t>
      </w:r>
      <w:r>
        <w:rPr>
          <w:rFonts w:cs="Times New Roman" w:ascii="Times New Roman" w:hAnsi="Times New Roman"/>
          <w:sz w:val="24"/>
          <w:szCs w:val="24"/>
          <w:lang w:val="sr-CS"/>
        </w:rPr>
        <w:t xml:space="preserve"> </w:t>
      </w:r>
      <w:r>
        <w:rPr>
          <w:rFonts w:cs="Times New Roman" w:ascii="Times New Roman" w:hAnsi="Times New Roman"/>
          <w:sz w:val="24"/>
          <w:szCs w:val="24"/>
        </w:rPr>
        <w:t>новог насељеног мјеста, дијела насељеног мјеста, улице или трга, орган Градске управе</w:t>
      </w:r>
      <w:r>
        <w:rPr>
          <w:rFonts w:cs="Times New Roman" w:ascii="Times New Roman" w:hAnsi="Times New Roman"/>
          <w:sz w:val="24"/>
          <w:szCs w:val="24"/>
          <w:lang w:val="sr-CS"/>
        </w:rPr>
        <w:t xml:space="preserve"> </w:t>
      </w:r>
      <w:r>
        <w:rPr>
          <w:rFonts w:cs="Times New Roman" w:ascii="Times New Roman" w:hAnsi="Times New Roman"/>
          <w:sz w:val="24"/>
          <w:szCs w:val="24"/>
        </w:rPr>
        <w:t>надлежан за послове просторног планирања, дужан је да у року од 30 дана од дана ступања</w:t>
      </w:r>
      <w:r>
        <w:rPr>
          <w:rFonts w:cs="Times New Roman" w:ascii="Times New Roman" w:hAnsi="Times New Roman"/>
          <w:sz w:val="24"/>
          <w:szCs w:val="24"/>
          <w:lang w:val="sr-CS"/>
        </w:rPr>
        <w:t xml:space="preserve"> </w:t>
      </w:r>
      <w:r>
        <w:rPr>
          <w:rFonts w:cs="Times New Roman" w:ascii="Times New Roman" w:hAnsi="Times New Roman"/>
          <w:sz w:val="24"/>
          <w:szCs w:val="24"/>
        </w:rPr>
        <w:t>на снагу одлуке о усвајању спроведбеног документа просторног уређења, о томе</w:t>
      </w:r>
      <w:r>
        <w:rPr>
          <w:rFonts w:cs="Times New Roman" w:ascii="Times New Roman" w:hAnsi="Times New Roman"/>
          <w:sz w:val="24"/>
          <w:szCs w:val="24"/>
          <w:lang w:val="sr-CS"/>
        </w:rPr>
        <w:t xml:space="preserve"> </w:t>
      </w:r>
      <w:r>
        <w:rPr>
          <w:rFonts w:cs="Times New Roman" w:ascii="Times New Roman" w:hAnsi="Times New Roman"/>
          <w:sz w:val="24"/>
          <w:szCs w:val="24"/>
        </w:rPr>
        <w:t>обавијести орган Градске управе, над</w:t>
      </w:r>
      <w:r>
        <w:rPr>
          <w:rFonts w:cs="Times New Roman" w:ascii="Times New Roman" w:hAnsi="Times New Roman"/>
          <w:sz w:val="24"/>
          <w:szCs w:val="24"/>
          <w:lang w:val="sr-CS"/>
        </w:rPr>
        <w:t>л</w:t>
      </w:r>
      <w:r>
        <w:rPr>
          <w:rFonts w:cs="Times New Roman" w:ascii="Times New Roman" w:hAnsi="Times New Roman"/>
          <w:sz w:val="24"/>
          <w:szCs w:val="24"/>
        </w:rPr>
        <w:t>ежан за комуналне послове.</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2) Одјељење за стамбено - комуналне послове Градске управе Града Бијељина, упоредо са изградњом</w:t>
      </w:r>
      <w:r>
        <w:rPr>
          <w:rFonts w:cs="Times New Roman" w:ascii="Times New Roman" w:hAnsi="Times New Roman"/>
          <w:sz w:val="24"/>
          <w:szCs w:val="24"/>
          <w:lang w:val="sr-CS"/>
        </w:rPr>
        <w:t xml:space="preserve"> </w:t>
      </w:r>
      <w:r>
        <w:rPr>
          <w:rFonts w:cs="Times New Roman" w:ascii="Times New Roman" w:hAnsi="Times New Roman"/>
          <w:sz w:val="24"/>
          <w:szCs w:val="24"/>
        </w:rPr>
        <w:t>насељеног мјеста (односно дијелом насељеног мјеста), реконструкцијом постојећих</w:t>
      </w:r>
      <w:r>
        <w:rPr>
          <w:rFonts w:cs="Times New Roman" w:ascii="Times New Roman" w:hAnsi="Times New Roman"/>
          <w:sz w:val="24"/>
          <w:szCs w:val="24"/>
          <w:lang w:val="sr-CS"/>
        </w:rPr>
        <w:t xml:space="preserve"> </w:t>
      </w:r>
      <w:r>
        <w:rPr>
          <w:rFonts w:cs="Times New Roman" w:ascii="Times New Roman" w:hAnsi="Times New Roman"/>
          <w:sz w:val="24"/>
          <w:szCs w:val="24"/>
        </w:rPr>
        <w:t>насељених мјеста, обезбјеђује извршење послова у вези са одређивањем назива улица,</w:t>
      </w:r>
      <w:r>
        <w:rPr>
          <w:rFonts w:cs="Times New Roman" w:ascii="Times New Roman" w:hAnsi="Times New Roman"/>
          <w:sz w:val="24"/>
          <w:szCs w:val="24"/>
          <w:lang w:val="sr-CS"/>
        </w:rPr>
        <w:t xml:space="preserve"> </w:t>
      </w:r>
      <w:r>
        <w:rPr>
          <w:rFonts w:cs="Times New Roman" w:ascii="Times New Roman" w:hAnsi="Times New Roman"/>
          <w:sz w:val="24"/>
          <w:szCs w:val="24"/>
        </w:rPr>
        <w:t>тргова и дијелова насељених мјеста и означавању зграда бројевима.</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Style w:val="Fontstyle21"/>
          <w:rFonts w:cs="Times New Roman" w:ascii="Times New Roman" w:hAnsi="Times New Roman"/>
          <w:b w:val="false"/>
          <w:sz w:val="24"/>
          <w:szCs w:val="24"/>
        </w:rPr>
        <w:t xml:space="preserve">Члан 10.  </w:t>
      </w:r>
    </w:p>
    <w:p>
      <w:pPr>
        <w:pStyle w:val="Normal"/>
        <w:spacing w:before="0" w:after="0"/>
        <w:jc w:val="both"/>
        <w:rPr/>
      </w:pPr>
      <w:r>
        <w:rPr/>
      </w:r>
    </w:p>
    <w:p>
      <w:pPr>
        <w:pStyle w:val="Normal"/>
        <w:spacing w:before="0" w:after="0"/>
        <w:ind w:firstLine="737"/>
        <w:jc w:val="both"/>
        <w:rPr>
          <w:rStyle w:val="Fontstyle01"/>
          <w:rFonts w:ascii="Times New Roman" w:hAnsi="Times New Roman" w:cs="Times New Roman"/>
          <w:lang w:val="sr-CS"/>
        </w:rPr>
      </w:pPr>
      <w:r>
        <w:rPr>
          <w:rStyle w:val="Fontstyle01"/>
          <w:rFonts w:cs="Times New Roman" w:ascii="Times New Roman" w:hAnsi="Times New Roman"/>
        </w:rPr>
        <w:t>Одјељење за стамбено комуналне послове и заштиту животне средине, дужно је да  означи назив улице и трга у року од 30 дана од дана објављивања Одлуке</w:t>
      </w:r>
      <w:r>
        <w:rPr>
          <w:rFonts w:cs="Times New Roman" w:ascii="Times New Roman" w:hAnsi="Times New Roman"/>
          <w:color w:val="000000"/>
        </w:rPr>
        <w:t xml:space="preserve"> </w:t>
      </w:r>
      <w:r>
        <w:rPr>
          <w:rStyle w:val="Fontstyle01"/>
          <w:rFonts w:cs="Times New Roman" w:ascii="Times New Roman" w:hAnsi="Times New Roman"/>
        </w:rPr>
        <w:t>Скупштине</w:t>
      </w:r>
      <w:r>
        <w:rPr>
          <w:rStyle w:val="Fontstyle01"/>
          <w:rFonts w:cs="Times New Roman" w:ascii="Times New Roman" w:hAnsi="Times New Roman"/>
          <w:lang w:val="sr-RS"/>
        </w:rPr>
        <w:t xml:space="preserve"> Г</w:t>
      </w:r>
      <w:r>
        <w:rPr>
          <w:rStyle w:val="Fontstyle01"/>
          <w:rFonts w:cs="Times New Roman" w:ascii="Times New Roman" w:hAnsi="Times New Roman"/>
        </w:rPr>
        <w:t xml:space="preserve">рада о утврђивању, односно измјени назива улице или трга у Службеном </w:t>
      </w:r>
      <w:r>
        <w:rPr>
          <w:rStyle w:val="Fontstyle01"/>
          <w:rFonts w:cs="Times New Roman" w:ascii="Times New Roman" w:hAnsi="Times New Roman"/>
          <w:lang w:val="sr-RS"/>
        </w:rPr>
        <w:t>гласнику</w:t>
      </w:r>
      <w:r>
        <w:rPr>
          <w:rStyle w:val="Fontstyle01"/>
          <w:rFonts w:cs="Times New Roman" w:ascii="Times New Roman" w:hAnsi="Times New Roman"/>
        </w:rPr>
        <w:t xml:space="preserve"> Града Бијељина.</w:t>
      </w:r>
    </w:p>
    <w:p>
      <w:pPr>
        <w:pStyle w:val="Normal"/>
        <w:spacing w:before="0" w:after="0"/>
        <w:ind w:firstLine="737"/>
        <w:jc w:val="both"/>
        <w:rPr>
          <w:rStyle w:val="Fontstyle01"/>
          <w:rFonts w:ascii="Times New Roman" w:hAnsi="Times New Roman" w:cs="Times New Roman"/>
          <w:lang w:val="sr-CS"/>
        </w:rPr>
      </w:pPr>
      <w:r>
        <w:rPr/>
      </w:r>
    </w:p>
    <w:p>
      <w:pPr>
        <w:pStyle w:val="Normal"/>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Члан 11.</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rPr>
        <w:t>(1) Назив улице обиљежава се таблама које се постављају на зидове зграда на</w:t>
      </w:r>
      <w:r>
        <w:rPr>
          <w:rFonts w:cs="Times New Roman" w:ascii="Times New Roman" w:hAnsi="Times New Roman"/>
          <w:sz w:val="24"/>
          <w:szCs w:val="24"/>
          <w:lang w:val="sr-CS"/>
        </w:rPr>
        <w:t xml:space="preserve"> </w:t>
      </w:r>
      <w:r>
        <w:rPr>
          <w:rFonts w:cs="Times New Roman" w:ascii="Times New Roman" w:hAnsi="Times New Roman"/>
          <w:sz w:val="24"/>
          <w:szCs w:val="24"/>
        </w:rPr>
        <w:t>почетку и на крају улице и на свакој раскрсници улице.</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rPr>
        <w:t>(2) Ако на почетку, на крају или на раскрсници улице нема зграде, или ако је зграда</w:t>
      </w:r>
      <w:r>
        <w:rPr>
          <w:rFonts w:cs="Times New Roman" w:ascii="Times New Roman" w:hAnsi="Times New Roman"/>
          <w:sz w:val="24"/>
          <w:szCs w:val="24"/>
          <w:lang w:val="sr-CS"/>
        </w:rPr>
        <w:t xml:space="preserve"> </w:t>
      </w:r>
      <w:r>
        <w:rPr>
          <w:rFonts w:cs="Times New Roman" w:ascii="Times New Roman" w:hAnsi="Times New Roman"/>
          <w:sz w:val="24"/>
          <w:szCs w:val="24"/>
        </w:rPr>
        <w:t>толико удаљена од саобраћајнице да табла постављена на њу не би била уочљива, табла са</w:t>
      </w:r>
      <w:r>
        <w:rPr>
          <w:rFonts w:cs="Times New Roman" w:ascii="Times New Roman" w:hAnsi="Times New Roman"/>
          <w:sz w:val="24"/>
          <w:szCs w:val="24"/>
          <w:lang w:val="sr-CS"/>
        </w:rPr>
        <w:t xml:space="preserve"> </w:t>
      </w:r>
      <w:r>
        <w:rPr>
          <w:rFonts w:cs="Times New Roman" w:ascii="Times New Roman" w:hAnsi="Times New Roman"/>
          <w:sz w:val="24"/>
          <w:szCs w:val="24"/>
        </w:rPr>
        <w:t>називом улице поставља се на метални поцинчани стуб.</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Члан 12.</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1) Назив </w:t>
      </w:r>
      <w:r>
        <w:rPr>
          <w:rFonts w:cs="Times New Roman" w:ascii="Times New Roman" w:hAnsi="Times New Roman"/>
          <w:sz w:val="24"/>
          <w:szCs w:val="24"/>
          <w:lang w:val="sr-RS"/>
        </w:rPr>
        <w:t>т</w:t>
      </w:r>
      <w:r>
        <w:rPr>
          <w:rFonts w:cs="Times New Roman" w:ascii="Times New Roman" w:hAnsi="Times New Roman"/>
          <w:sz w:val="24"/>
          <w:szCs w:val="24"/>
        </w:rPr>
        <w:t xml:space="preserve">рга обиљежава се таблама које се постављају на улазу </w:t>
      </w:r>
      <w:r>
        <w:rPr>
          <w:rFonts w:cs="Times New Roman" w:ascii="Times New Roman" w:hAnsi="Times New Roman"/>
          <w:sz w:val="24"/>
          <w:szCs w:val="24"/>
          <w:lang w:val="sr-RS"/>
        </w:rPr>
        <w:t xml:space="preserve">на трг из </w:t>
      </w:r>
      <w:r>
        <w:rPr>
          <w:rFonts w:cs="Times New Roman" w:ascii="Times New Roman" w:hAnsi="Times New Roman"/>
          <w:sz w:val="24"/>
          <w:szCs w:val="24"/>
        </w:rPr>
        <w:t>сваке улице</w:t>
      </w:r>
      <w:r>
        <w:rPr>
          <w:rFonts w:cs="Times New Roman" w:ascii="Times New Roman" w:hAnsi="Times New Roman"/>
          <w:sz w:val="24"/>
          <w:szCs w:val="24"/>
          <w:lang w:val="sr-RS"/>
        </w:rPr>
        <w:t>.</w:t>
      </w:r>
    </w:p>
    <w:p>
      <w:pPr>
        <w:pStyle w:val="Normal"/>
        <w:autoSpaceDE w:val="false"/>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2) Ако на улазу на </w:t>
      </w:r>
      <w:r>
        <w:rPr>
          <w:rFonts w:cs="Times New Roman" w:ascii="Times New Roman" w:hAnsi="Times New Roman"/>
          <w:sz w:val="24"/>
          <w:szCs w:val="24"/>
          <w:lang w:val="sr-RS"/>
        </w:rPr>
        <w:t>т</w:t>
      </w:r>
      <w:r>
        <w:rPr>
          <w:rFonts w:cs="Times New Roman" w:ascii="Times New Roman" w:hAnsi="Times New Roman"/>
          <w:sz w:val="24"/>
          <w:szCs w:val="24"/>
        </w:rPr>
        <w:t>рг нема погодног објекта на који би се табла поставила,</w:t>
      </w:r>
      <w:r>
        <w:rPr>
          <w:rFonts w:cs="Times New Roman" w:ascii="Times New Roman" w:hAnsi="Times New Roman"/>
          <w:sz w:val="24"/>
          <w:szCs w:val="24"/>
          <w:lang w:val="sr-CS"/>
        </w:rPr>
        <w:t xml:space="preserve"> </w:t>
      </w:r>
      <w:r>
        <w:rPr>
          <w:rFonts w:cs="Times New Roman" w:ascii="Times New Roman" w:hAnsi="Times New Roman"/>
          <w:sz w:val="24"/>
          <w:szCs w:val="24"/>
        </w:rPr>
        <w:t>постављање табл</w:t>
      </w:r>
      <w:r>
        <w:rPr>
          <w:rFonts w:cs="Times New Roman" w:ascii="Times New Roman" w:hAnsi="Times New Roman"/>
          <w:sz w:val="24"/>
          <w:szCs w:val="24"/>
          <w:lang w:val="sr-RS"/>
        </w:rPr>
        <w:t>е</w:t>
      </w:r>
      <w:r>
        <w:rPr>
          <w:rFonts w:cs="Times New Roman" w:ascii="Times New Roman" w:hAnsi="Times New Roman"/>
          <w:sz w:val="24"/>
          <w:szCs w:val="24"/>
        </w:rPr>
        <w:t xml:space="preserve"> са</w:t>
      </w:r>
      <w:r>
        <w:rPr>
          <w:rFonts w:cs="Times New Roman" w:ascii="Times New Roman" w:hAnsi="Times New Roman"/>
          <w:sz w:val="24"/>
          <w:szCs w:val="24"/>
          <w:lang w:val="sr-CS"/>
        </w:rPr>
        <w:t xml:space="preserve"> </w:t>
      </w:r>
      <w:r>
        <w:rPr>
          <w:rFonts w:cs="Times New Roman" w:ascii="Times New Roman" w:hAnsi="Times New Roman"/>
          <w:sz w:val="24"/>
          <w:szCs w:val="24"/>
        </w:rPr>
        <w:t>називом т</w:t>
      </w:r>
      <w:r>
        <w:rPr>
          <w:rFonts w:cs="Times New Roman" w:ascii="Times New Roman" w:hAnsi="Times New Roman"/>
          <w:sz w:val="24"/>
          <w:szCs w:val="24"/>
          <w:lang w:val="sr-RS"/>
        </w:rPr>
        <w:t>рга</w:t>
      </w:r>
      <w:r>
        <w:rPr>
          <w:rFonts w:cs="Times New Roman" w:ascii="Times New Roman" w:hAnsi="Times New Roman"/>
          <w:sz w:val="24"/>
          <w:szCs w:val="24"/>
        </w:rPr>
        <w:t xml:space="preserve"> се врши на метални поцинчани стуб.</w:t>
      </w:r>
    </w:p>
    <w:p>
      <w:pPr>
        <w:pStyle w:val="Normal"/>
        <w:autoSpaceDE w:val="false"/>
        <w:spacing w:before="0" w:after="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Члан 13.</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rPr>
        <w:t>Табле којима се обиљежавају називи улица и тргова, постављају се на уочљивим</w:t>
      </w:r>
      <w:r>
        <w:rPr>
          <w:rFonts w:cs="Times New Roman" w:ascii="Times New Roman" w:hAnsi="Times New Roman"/>
          <w:sz w:val="24"/>
          <w:szCs w:val="24"/>
          <w:lang w:val="sr-CS"/>
        </w:rPr>
        <w:t xml:space="preserve"> </w:t>
      </w:r>
      <w:r>
        <w:rPr>
          <w:rFonts w:cs="Times New Roman" w:ascii="Times New Roman" w:hAnsi="Times New Roman"/>
          <w:sz w:val="24"/>
          <w:szCs w:val="24"/>
        </w:rPr>
        <w:t>мјестима на висини која не може бити нижа од 2,5 метара.</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Члан 14.</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pPr>
      <w:r>
        <w:rPr>
          <w:rFonts w:cs="Times New Roman" w:ascii="Times New Roman" w:hAnsi="Times New Roman"/>
          <w:color w:val="FF0000"/>
          <w:sz w:val="24"/>
          <w:szCs w:val="24"/>
          <w:lang w:val="sr-CS"/>
        </w:rPr>
        <w:tab/>
      </w:r>
      <w:r>
        <w:rPr>
          <w:rFonts w:cs="Times New Roman" w:ascii="Times New Roman" w:hAnsi="Times New Roman"/>
          <w:sz w:val="24"/>
          <w:szCs w:val="24"/>
        </w:rPr>
        <w:t>(1) Табле за натписом назива улица израдиће се на плавој подлози, димензија 500mm x 300mm, а сам натпис биће исписан бијелом бојом.</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t>(2) Табле са натписом улица и бројева се израђују од нерђајућег поцинчаног лима, пластифицираног висококвалитетном фолијом плаве боје отпорне на UV зрачење и све временске услове.</w:t>
      </w:r>
    </w:p>
    <w:p>
      <w:pPr>
        <w:pStyle w:val="Normal"/>
        <w:autoSpaceDE w:val="false"/>
        <w:spacing w:before="0" w:after="0"/>
        <w:jc w:val="both"/>
        <w:rPr/>
      </w:pPr>
      <w:r>
        <w:rPr>
          <w:rFonts w:cs="Times New Roman" w:ascii="Times New Roman" w:hAnsi="Times New Roman"/>
          <w:sz w:val="24"/>
          <w:szCs w:val="24"/>
        </w:rPr>
        <w:tab/>
        <w:t>(3) Текст назива улице, трга или дијела насељеног мјеста исписује се онако како је</w:t>
      </w:r>
      <w:r>
        <w:rPr>
          <w:rFonts w:cs="Times New Roman" w:ascii="Times New Roman" w:hAnsi="Times New Roman"/>
          <w:sz w:val="24"/>
          <w:szCs w:val="24"/>
          <w:lang w:val="sr-CS"/>
        </w:rPr>
        <w:t xml:space="preserve"> </w:t>
      </w:r>
      <w:r>
        <w:rPr>
          <w:rFonts w:cs="Times New Roman" w:ascii="Times New Roman" w:hAnsi="Times New Roman"/>
          <w:sz w:val="24"/>
          <w:szCs w:val="24"/>
        </w:rPr>
        <w:t>то наведено у акту којим је назив одређен. Исписивање се врши бијелом бојом великим</w:t>
      </w:r>
      <w:r>
        <w:rPr>
          <w:rFonts w:cs="Times New Roman" w:ascii="Times New Roman" w:hAnsi="Times New Roman"/>
          <w:sz w:val="24"/>
          <w:szCs w:val="24"/>
          <w:lang w:val="sr-CS"/>
        </w:rPr>
        <w:t xml:space="preserve"> </w:t>
      </w:r>
      <w:r>
        <w:rPr>
          <w:rFonts w:cs="Times New Roman" w:ascii="Times New Roman" w:hAnsi="Times New Roman"/>
          <w:sz w:val="24"/>
          <w:szCs w:val="24"/>
        </w:rPr>
        <w:t>штампаним словима ћириличним писмом.</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color w:val="FF0000"/>
          <w:sz w:val="24"/>
          <w:szCs w:val="24"/>
          <w:lang w:val="sr-CS"/>
        </w:rPr>
        <w:tab/>
      </w:r>
      <w:r>
        <w:rPr>
          <w:rFonts w:cs="Times New Roman" w:ascii="Times New Roman" w:hAnsi="Times New Roman"/>
          <w:sz w:val="24"/>
          <w:szCs w:val="24"/>
        </w:rPr>
        <w:t>(4) Испод назива улице, односно трга може се поставити и крат</w:t>
      </w:r>
      <w:r>
        <w:rPr>
          <w:rFonts w:cs="Times New Roman" w:ascii="Times New Roman" w:hAnsi="Times New Roman"/>
          <w:sz w:val="24"/>
          <w:szCs w:val="24"/>
          <w:lang w:val="sr-RS"/>
        </w:rPr>
        <w:t>а</w:t>
      </w:r>
      <w:r>
        <w:rPr>
          <w:rFonts w:cs="Times New Roman" w:ascii="Times New Roman" w:hAnsi="Times New Roman"/>
          <w:sz w:val="24"/>
          <w:szCs w:val="24"/>
        </w:rPr>
        <w:t>к опис значења назива улице или трга.</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Члан 15.</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pPr>
      <w:r>
        <w:rPr>
          <w:rFonts w:cs="Times New Roman" w:ascii="Times New Roman" w:hAnsi="Times New Roman"/>
          <w:b/>
          <w:bCs/>
          <w:sz w:val="24"/>
          <w:szCs w:val="24"/>
        </w:rPr>
        <w:tab/>
      </w:r>
      <w:r>
        <w:rPr>
          <w:rFonts w:cs="Times New Roman" w:ascii="Times New Roman" w:hAnsi="Times New Roman"/>
          <w:bCs/>
          <w:sz w:val="24"/>
          <w:szCs w:val="24"/>
        </w:rPr>
        <w:t>(1)</w:t>
      </w:r>
      <w:r>
        <w:rPr>
          <w:rFonts w:cs="Times New Roman" w:ascii="Times New Roman" w:hAnsi="Times New Roman"/>
        </w:rPr>
        <w:t xml:space="preserve"> </w:t>
      </w:r>
      <w:r>
        <w:rPr>
          <w:rStyle w:val="Fontstyle01"/>
          <w:rFonts w:cs="Times New Roman" w:ascii="Times New Roman" w:hAnsi="Times New Roman"/>
        </w:rPr>
        <w:t>Кућни број утврђује се за све стамбене и пословне зграде, грађевинске парцеле, као и привремене</w:t>
      </w:r>
      <w:r>
        <w:rPr>
          <w:rFonts w:cs="Times New Roman" w:ascii="Times New Roman" w:hAnsi="Times New Roman"/>
          <w:color w:val="000000"/>
        </w:rPr>
        <w:t xml:space="preserve"> </w:t>
      </w:r>
      <w:r>
        <w:rPr>
          <w:rStyle w:val="Fontstyle01"/>
          <w:rFonts w:cs="Times New Roman" w:ascii="Times New Roman" w:hAnsi="Times New Roman"/>
        </w:rPr>
        <w:t>објекте изграђене или постављене у складу са прописима о планирању и градњи.</w:t>
      </w:r>
      <w:r>
        <w:rPr>
          <w:rFonts w:cs="Times New Roman" w:ascii="Times New Roman" w:hAnsi="Times New Roman"/>
        </w:rPr>
        <w:t xml:space="preserve"> </w:t>
      </w:r>
    </w:p>
    <w:p>
      <w:pPr>
        <w:pStyle w:val="Normal"/>
        <w:autoSpaceDE w:val="false"/>
        <w:spacing w:before="0" w:after="0"/>
        <w:jc w:val="both"/>
        <w:rPr>
          <w:rStyle w:val="Fontstyle01"/>
          <w:rFonts w:ascii="Times New Roman" w:hAnsi="Times New Roman" w:cs="Times New Roman"/>
          <w:lang w:val="sr-CS"/>
        </w:rPr>
      </w:pPr>
      <w:r>
        <w:rPr>
          <w:rStyle w:val="Fontstyle01"/>
          <w:rFonts w:cs="Times New Roman" w:ascii="Times New Roman" w:hAnsi="Times New Roman"/>
        </w:rPr>
        <w:tab/>
        <w:t>(2) За зграде које служе у пољопривредне сврхе (амбари, силоси, штале и сл.) не утврђује се кућни</w:t>
      </w:r>
      <w:r>
        <w:rPr>
          <w:rFonts w:cs="Times New Roman" w:ascii="Times New Roman" w:hAnsi="Times New Roman"/>
          <w:color w:val="000000"/>
        </w:rPr>
        <w:t xml:space="preserve"> </w:t>
      </w:r>
      <w:r>
        <w:rPr>
          <w:rStyle w:val="Fontstyle01"/>
          <w:rFonts w:cs="Times New Roman" w:ascii="Times New Roman" w:hAnsi="Times New Roman"/>
        </w:rPr>
        <w:t>број, осим ако у њима постоји стан нам</w:t>
      </w:r>
      <w:r>
        <w:rPr>
          <w:rStyle w:val="Fontstyle01"/>
          <w:rFonts w:cs="Times New Roman" w:ascii="Times New Roman" w:hAnsi="Times New Roman"/>
          <w:lang w:val="sr-RS"/>
        </w:rPr>
        <w:t>и</w:t>
      </w:r>
      <w:r>
        <w:rPr>
          <w:rStyle w:val="Fontstyle01"/>
          <w:rFonts w:cs="Times New Roman" w:ascii="Times New Roman" w:hAnsi="Times New Roman"/>
        </w:rPr>
        <w:t>јењен за стално или</w:t>
      </w:r>
      <w:r>
        <w:rPr>
          <w:rStyle w:val="Fontstyle01"/>
          <w:rFonts w:cs="Times New Roman" w:ascii="Times New Roman" w:hAnsi="Times New Roman"/>
          <w:lang w:val="sr-RS"/>
        </w:rPr>
        <w:t xml:space="preserve"> </w:t>
      </w:r>
      <w:r>
        <w:rPr>
          <w:rStyle w:val="Fontstyle01"/>
          <w:rFonts w:cs="Times New Roman" w:ascii="Times New Roman" w:hAnsi="Times New Roman"/>
        </w:rPr>
        <w:t>привремено становање.</w:t>
      </w:r>
    </w:p>
    <w:p>
      <w:pPr>
        <w:pStyle w:val="Normal"/>
        <w:autoSpaceDE w:val="false"/>
        <w:spacing w:before="0" w:after="0"/>
        <w:jc w:val="both"/>
        <w:rPr>
          <w:rStyle w:val="Fontstyle01"/>
          <w:rFonts w:ascii="Times New Roman" w:hAnsi="Times New Roman" w:cs="Times New Roman"/>
          <w:lang w:val="sr-CS"/>
        </w:rPr>
      </w:pPr>
      <w:r>
        <w:rPr/>
      </w:r>
    </w:p>
    <w:p>
      <w:pPr>
        <w:pStyle w:val="Normal"/>
        <w:autoSpaceDE w:val="false"/>
        <w:spacing w:before="0" w:after="0"/>
        <w:jc w:val="center"/>
        <w:rPr/>
      </w:pPr>
      <w:r>
        <w:rPr>
          <w:rStyle w:val="Fontstyle01"/>
          <w:rFonts w:cs="Times New Roman" w:ascii="Times New Roman" w:hAnsi="Times New Roman"/>
        </w:rPr>
        <w:t>Члан 16.</w:t>
      </w:r>
    </w:p>
    <w:p>
      <w:pPr>
        <w:pStyle w:val="Normal"/>
        <w:autoSpaceDE w:val="false"/>
        <w:spacing w:before="0" w:after="0"/>
        <w:jc w:val="both"/>
        <w:rPr/>
      </w:pPr>
      <w:r>
        <w:rPr/>
      </w:r>
    </w:p>
    <w:p>
      <w:pPr>
        <w:pStyle w:val="Normal"/>
        <w:autoSpaceDE w:val="false"/>
        <w:spacing w:before="0" w:after="0"/>
        <w:jc w:val="both"/>
        <w:rPr/>
      </w:pPr>
      <w:r>
        <w:rPr>
          <w:rStyle w:val="Fontstyle01"/>
          <w:rFonts w:cs="Times New Roman" w:ascii="Times New Roman" w:hAnsi="Times New Roman"/>
        </w:rPr>
        <w:tab/>
        <w:t>(1) Утврђивање и означавање кућних бројева врши се посебно за свако насељено мјесто на</w:t>
      </w:r>
      <w:r>
        <w:rPr>
          <w:rFonts w:cs="Times New Roman" w:ascii="Times New Roman" w:hAnsi="Times New Roman"/>
          <w:color w:val="000000"/>
        </w:rPr>
        <w:t xml:space="preserve"> </w:t>
      </w:r>
      <w:r>
        <w:rPr>
          <w:rStyle w:val="Fontstyle01"/>
          <w:rFonts w:cs="Times New Roman" w:ascii="Times New Roman" w:hAnsi="Times New Roman"/>
        </w:rPr>
        <w:t>територији Града Бијељине.</w:t>
      </w:r>
    </w:p>
    <w:p>
      <w:pPr>
        <w:pStyle w:val="Normal"/>
        <w:autoSpaceDE w:val="false"/>
        <w:spacing w:before="0" w:after="0"/>
        <w:jc w:val="both"/>
        <w:rPr/>
      </w:pPr>
      <w:r>
        <w:rPr>
          <w:rStyle w:val="Fontstyle01"/>
          <w:rFonts w:cs="Times New Roman" w:ascii="Times New Roman" w:hAnsi="Times New Roman"/>
        </w:rPr>
        <w:tab/>
        <w:t>(2) Утврђивање и означавање кућних бројева врши се посебно за сваку улицу у насељеном мјесту,</w:t>
      </w:r>
      <w:r>
        <w:rPr>
          <w:rFonts w:cs="Times New Roman" w:ascii="Times New Roman" w:hAnsi="Times New Roman"/>
          <w:color w:val="000000"/>
        </w:rPr>
        <w:t xml:space="preserve"> </w:t>
      </w:r>
      <w:r>
        <w:rPr>
          <w:rStyle w:val="Fontstyle01"/>
          <w:rFonts w:cs="Times New Roman" w:ascii="Times New Roman" w:hAnsi="Times New Roman"/>
        </w:rPr>
        <w:t>при чему зграде, односно грађевинске парцеле са лијеве стране улице, одакле почиње утврђивање</w:t>
      </w:r>
      <w:r>
        <w:rPr>
          <w:rFonts w:cs="Times New Roman" w:ascii="Times New Roman" w:hAnsi="Times New Roman"/>
          <w:color w:val="000000"/>
        </w:rPr>
        <w:t xml:space="preserve"> </w:t>
      </w:r>
      <w:r>
        <w:rPr>
          <w:rStyle w:val="Fontstyle01"/>
          <w:rFonts w:cs="Times New Roman" w:ascii="Times New Roman" w:hAnsi="Times New Roman"/>
        </w:rPr>
        <w:t>добијају непарне кућне бројеве, почев од броја 1, а зграде односно грађевинске парцеле са десне</w:t>
      </w:r>
      <w:r>
        <w:rPr>
          <w:rFonts w:cs="Times New Roman" w:ascii="Times New Roman" w:hAnsi="Times New Roman"/>
          <w:color w:val="000000"/>
        </w:rPr>
        <w:t xml:space="preserve"> </w:t>
      </w:r>
      <w:r>
        <w:rPr>
          <w:rStyle w:val="Fontstyle01"/>
          <w:rFonts w:cs="Times New Roman" w:ascii="Times New Roman" w:hAnsi="Times New Roman"/>
        </w:rPr>
        <w:t>стране улице, добијају парне бројеве, почев од броја 2.</w:t>
      </w:r>
    </w:p>
    <w:p>
      <w:pPr>
        <w:pStyle w:val="Normal"/>
        <w:autoSpaceDE w:val="false"/>
        <w:spacing w:before="0" w:after="0"/>
        <w:jc w:val="both"/>
        <w:rPr>
          <w:rFonts w:ascii="Times New Roman" w:hAnsi="Times New Roman" w:cs="Times New Roman"/>
          <w:sz w:val="24"/>
          <w:szCs w:val="24"/>
          <w:lang w:val="sr-CS"/>
        </w:rPr>
      </w:pPr>
      <w:r>
        <w:rPr>
          <w:rStyle w:val="Fontstyle01"/>
          <w:rFonts w:cs="Times New Roman" w:ascii="Times New Roman" w:hAnsi="Times New Roman"/>
        </w:rPr>
        <w:tab/>
        <w:t xml:space="preserve">(3) </w:t>
      </w:r>
      <w:r>
        <w:rPr>
          <w:rFonts w:cs="Times New Roman" w:ascii="Times New Roman" w:hAnsi="Times New Roman"/>
          <w:sz w:val="24"/>
          <w:szCs w:val="24"/>
        </w:rPr>
        <w:t>Ако зграда има више улаза, сваки улаз има посебан кућни број.</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pPr>
      <w:r>
        <w:rPr>
          <w:rFonts w:cs="Times New Roman" w:ascii="Times New Roman" w:hAnsi="Times New Roman"/>
          <w:sz w:val="24"/>
          <w:szCs w:val="24"/>
        </w:rPr>
        <w:tab/>
        <w:t>(4) Ако би означавање улаза у зграду кућним бројевима изазвало потребу промјене</w:t>
      </w:r>
      <w:r>
        <w:rPr>
          <w:rFonts w:cs="Times New Roman" w:ascii="Times New Roman" w:hAnsi="Times New Roman"/>
          <w:sz w:val="24"/>
          <w:szCs w:val="24"/>
          <w:lang w:val="sr-CS"/>
        </w:rPr>
        <w:t xml:space="preserve"> </w:t>
      </w:r>
      <w:r>
        <w:rPr>
          <w:rFonts w:cs="Times New Roman" w:ascii="Times New Roman" w:hAnsi="Times New Roman"/>
          <w:sz w:val="24"/>
          <w:szCs w:val="24"/>
        </w:rPr>
        <w:t>кућних бројева на сусједним зградама, сви улази у згради означиће се истим кућним</w:t>
      </w:r>
      <w:r>
        <w:rPr>
          <w:rFonts w:cs="Times New Roman" w:ascii="Times New Roman" w:hAnsi="Times New Roman"/>
          <w:sz w:val="24"/>
          <w:szCs w:val="24"/>
          <w:lang w:val="sr-CS"/>
        </w:rPr>
        <w:t xml:space="preserve"> </w:t>
      </w:r>
      <w:r>
        <w:rPr>
          <w:rFonts w:cs="Times New Roman" w:ascii="Times New Roman" w:hAnsi="Times New Roman"/>
          <w:sz w:val="24"/>
          <w:szCs w:val="24"/>
        </w:rPr>
        <w:t>бројем, којем ће се додати посебна словна ознака на сваки улаз.</w:t>
        <w:tab/>
      </w:r>
    </w:p>
    <w:p>
      <w:pPr>
        <w:pStyle w:val="Normal"/>
        <w:autoSpaceDE w:val="false"/>
        <w:spacing w:before="0" w:after="0"/>
        <w:jc w:val="both"/>
        <w:rPr/>
      </w:pPr>
      <w:r>
        <w:rPr>
          <w:rFonts w:cs="Times New Roman" w:ascii="Times New Roman" w:hAnsi="Times New Roman"/>
          <w:sz w:val="24"/>
          <w:szCs w:val="24"/>
        </w:rPr>
        <w:tab/>
        <w:t>(5) Словна ознака уз број зграде чнни саставни дио кућног броја</w:t>
      </w:r>
      <w:r>
        <w:rPr>
          <w:rFonts w:cs="Times New Roman" w:ascii="Times New Roman" w:hAnsi="Times New Roman"/>
          <w:color w:val="FF0000"/>
          <w:sz w:val="24"/>
          <w:szCs w:val="24"/>
        </w:rPr>
        <w:t>.</w:t>
      </w:r>
    </w:p>
    <w:p>
      <w:pPr>
        <w:pStyle w:val="Normal"/>
        <w:autoSpaceDE w:val="false"/>
        <w:spacing w:before="0" w:after="0"/>
        <w:jc w:val="both"/>
        <w:rPr/>
      </w:pPr>
      <w:r>
        <w:rPr>
          <w:rFonts w:cs="Times New Roman" w:ascii="Times New Roman" w:hAnsi="Times New Roman"/>
          <w:color w:val="FF0000"/>
          <w:sz w:val="24"/>
          <w:szCs w:val="24"/>
        </w:rPr>
        <w:tab/>
      </w:r>
      <w:r>
        <w:rPr>
          <w:rFonts w:cs="Times New Roman" w:ascii="Times New Roman" w:hAnsi="Times New Roman"/>
          <w:sz w:val="24"/>
          <w:szCs w:val="24"/>
        </w:rPr>
        <w:t>(6) У насељеним мјестима у којима улице и тргови имају утврђене називе,</w:t>
      </w:r>
      <w:r>
        <w:rPr>
          <w:rFonts w:cs="Times New Roman" w:ascii="Times New Roman" w:hAnsi="Times New Roman"/>
          <w:sz w:val="24"/>
          <w:szCs w:val="24"/>
          <w:lang w:val="sr-CS"/>
        </w:rPr>
        <w:t xml:space="preserve"> </w:t>
      </w:r>
      <w:r>
        <w:rPr>
          <w:rFonts w:cs="Times New Roman" w:ascii="Times New Roman" w:hAnsi="Times New Roman"/>
          <w:sz w:val="24"/>
          <w:szCs w:val="24"/>
        </w:rPr>
        <w:t>обиљежавање зграда бројевима, врши се засебно за сваку улицу и трг.</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t>(7) У улицама у којима се све зграде налазе са једне стране улице, као и на трговима, означавање зграда бројевима врши се у непрекидном низу почевши од броја 1.</w:t>
      </w:r>
    </w:p>
    <w:p>
      <w:pPr>
        <w:pStyle w:val="Normal"/>
        <w:spacing w:before="0" w:after="0"/>
        <w:jc w:val="both"/>
        <w:rPr>
          <w:lang w:val="sr-CS"/>
        </w:rPr>
      </w:pPr>
      <w:r>
        <w:rPr>
          <w:rFonts w:cs="Times New Roman" w:ascii="Times New Roman" w:hAnsi="Times New Roman"/>
          <w:sz w:val="24"/>
          <w:szCs w:val="24"/>
        </w:rPr>
        <w:tab/>
        <w:t>(8) У насељеним мјестима у којима нису одређени називи улица, обиљежавање зграда бројевима врши се у непрекидном низу почевши од броја 1 и то оним редом који на најпогоднији и најкраћи начин повезује зград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9) Власник, односно инвеститор нове зграде дужан је да у року 30 дана прије подношења захтјева за одобрење употребе зграде или почетка коришћења зграде, поднесе захтјев за означавање зграде кућним бројем.</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ab/>
        <w:t>(10) Код неизграђених парцела које се налазе на потезима и подручјима предвиђеним за изградњу вишепородичних стамбено - пословних објеката, пословних објеката, као и индувидуалних стамбених објеката, нумерација ће се вршити по редослиједу као да су на овим парцелама изграђени објекти, односно за будуће објекте резервисаће се одговарајући број.</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лан 17.</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ind w:firstLine="737"/>
        <w:jc w:val="both"/>
        <w:rPr>
          <w:rFonts w:ascii="Times New Roman" w:hAnsi="Times New Roman" w:cs="Times New Roman"/>
          <w:sz w:val="24"/>
          <w:szCs w:val="24"/>
        </w:rPr>
      </w:pPr>
      <w:r>
        <w:rPr>
          <w:rFonts w:cs="Times New Roman" w:ascii="Times New Roman" w:hAnsi="Times New Roman"/>
          <w:sz w:val="24"/>
          <w:szCs w:val="24"/>
        </w:rPr>
        <w:t>(1) Табле са бројевима израдиће се на плавој подлози, димензија 200mm x 150mm, а сам број биће исписан бијелом бојом.</w:t>
      </w:r>
    </w:p>
    <w:p>
      <w:pPr>
        <w:pStyle w:val="Normal"/>
        <w:autoSpaceDE w:val="false"/>
        <w:spacing w:before="0" w:after="0"/>
        <w:ind w:firstLine="737"/>
        <w:jc w:val="both"/>
        <w:rPr/>
      </w:pPr>
      <w:r>
        <w:rPr>
          <w:rFonts w:cs="Times New Roman" w:ascii="Times New Roman" w:hAnsi="Times New Roman"/>
          <w:sz w:val="24"/>
          <w:szCs w:val="24"/>
        </w:rPr>
        <w:t>(2) Словни додатак за кућни број израдиће се на плавој подлози, димензија 90mm x 90mm, а само слово биће исписано бијелом бојом.</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rPr>
        <w:tab/>
        <w:t>(3) Табла са кућним бројем и додатком обавезно се поставља на уочљиво мјесто изнад или са десне стране улаза у зграду или, ако је то погодније, на уличну страну зграде (фасаде).</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Члан 18.</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pPr>
      <w:r>
        <w:rPr>
          <w:rFonts w:cs="Times New Roman" w:ascii="Times New Roman" w:hAnsi="Times New Roman"/>
          <w:b/>
          <w:sz w:val="24"/>
          <w:szCs w:val="24"/>
        </w:rPr>
        <w:tab/>
      </w:r>
      <w:r>
        <w:rPr>
          <w:rFonts w:cs="Times New Roman" w:ascii="Times New Roman" w:hAnsi="Times New Roman"/>
          <w:sz w:val="24"/>
          <w:szCs w:val="24"/>
        </w:rPr>
        <w:t>(1) Набавку и постављање табли са називима улица, тргова и дијелова насељених мјеста врши Одјељење за стамбено - комуналне послове и заштиту животне средине.</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t>(2) Набавку табли са бројевима зграда врши власник, односно корисник зграде, организација која управља зградом.</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t>(3) Уколико таблу са кућним бројем набавља Одјељење за стамбено - комуналне послове и заштиту животне средине Градске управе Града Бијељина, учешће власника објекта у трошковима израде табле износи 50%.</w:t>
      </w:r>
    </w:p>
    <w:p>
      <w:pPr>
        <w:pStyle w:val="Normal"/>
        <w:autoSpaceDE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Члан 19.</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pPr>
      <w:r>
        <w:rPr>
          <w:rFonts w:cs="Times New Roman" w:ascii="Times New Roman" w:hAnsi="Times New Roman"/>
          <w:sz w:val="24"/>
          <w:szCs w:val="24"/>
        </w:rPr>
        <w:tab/>
        <w:t>(1) Подаци о насељеним мје</w:t>
      </w:r>
      <w:r>
        <w:rPr>
          <w:rFonts w:cs="Times New Roman" w:ascii="Times New Roman" w:hAnsi="Times New Roman"/>
          <w:sz w:val="24"/>
          <w:szCs w:val="24"/>
          <w:lang w:val="sr-RS"/>
        </w:rPr>
        <w:t>с</w:t>
      </w:r>
      <w:r>
        <w:rPr>
          <w:rFonts w:cs="Times New Roman" w:ascii="Times New Roman" w:hAnsi="Times New Roman"/>
          <w:sz w:val="24"/>
          <w:szCs w:val="24"/>
        </w:rPr>
        <w:t>тима, улицама, трговима  и</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зградама, воде се у </w:t>
      </w:r>
      <w:r>
        <w:rPr>
          <w:rFonts w:cs="Times New Roman" w:ascii="Times New Roman" w:hAnsi="Times New Roman"/>
          <w:sz w:val="24"/>
          <w:szCs w:val="24"/>
          <w:lang w:val="sr-RS"/>
        </w:rPr>
        <w:t>Адресном регистру који се налази у надлежности Републичке управе за геодетске и имовинско-правне послове Републике Српске</w:t>
      </w:r>
      <w:r>
        <w:rPr>
          <w:rFonts w:cs="Times New Roman" w:ascii="Times New Roman" w:hAnsi="Times New Roman"/>
          <w:sz w:val="24"/>
          <w:szCs w:val="24"/>
        </w:rPr>
        <w:t>.</w:t>
      </w:r>
    </w:p>
    <w:p>
      <w:pPr>
        <w:pStyle w:val="Normal"/>
        <w:autoSpaceDE w:val="false"/>
        <w:spacing w:before="0" w:after="0"/>
        <w:jc w:val="both"/>
        <w:rPr/>
      </w:pPr>
      <w:r>
        <w:rPr>
          <w:rFonts w:cs="Times New Roman" w:ascii="Times New Roman" w:hAnsi="Times New Roman"/>
          <w:sz w:val="24"/>
          <w:szCs w:val="24"/>
        </w:rPr>
        <w:tab/>
        <w:t xml:space="preserve">(2) Регистар из претходног става </w:t>
      </w:r>
      <w:r>
        <w:rPr>
          <w:rFonts w:cs="Times New Roman" w:ascii="Times New Roman" w:hAnsi="Times New Roman"/>
          <w:sz w:val="24"/>
          <w:szCs w:val="24"/>
          <w:lang w:val="sr-RS"/>
        </w:rPr>
        <w:t>ажурира и користи</w:t>
      </w:r>
      <w:r>
        <w:rPr>
          <w:rFonts w:cs="Times New Roman" w:ascii="Times New Roman" w:hAnsi="Times New Roman"/>
          <w:sz w:val="24"/>
          <w:szCs w:val="24"/>
        </w:rPr>
        <w:t xml:space="preserve"> Одјељење за стамбено - комуналне послове и заштиту животне средине Градске управе Града Бијељина.</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Члан 20.</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pPr>
      <w:r>
        <w:rPr>
          <w:rFonts w:cs="Times New Roman" w:ascii="Times New Roman" w:hAnsi="Times New Roman"/>
          <w:sz w:val="24"/>
          <w:szCs w:val="24"/>
        </w:rPr>
        <w:tab/>
        <w:t xml:space="preserve"> Извод из евиденције (регистра), односно </w:t>
      </w:r>
      <w:r>
        <w:rPr>
          <w:rFonts w:cs="Times New Roman" w:ascii="Times New Roman" w:hAnsi="Times New Roman"/>
          <w:sz w:val="24"/>
          <w:szCs w:val="24"/>
          <w:lang w:val="sr-RS"/>
        </w:rPr>
        <w:t>Увјерење</w:t>
      </w:r>
      <w:r>
        <w:rPr>
          <w:rFonts w:cs="Times New Roman" w:ascii="Times New Roman" w:hAnsi="Times New Roman"/>
          <w:sz w:val="24"/>
          <w:szCs w:val="24"/>
        </w:rPr>
        <w:t xml:space="preserve"> о кућном броју издаје Одјељење за стамбено - комуналне послове и заштиту животне средине Градске управе Града Бијељина, на захтјев власника објекта.</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Члан 21. </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pPr>
      <w:r>
        <w:rPr>
          <w:rFonts w:cs="Times New Roman" w:ascii="Times New Roman" w:hAnsi="Times New Roman"/>
          <w:sz w:val="24"/>
          <w:szCs w:val="24"/>
        </w:rPr>
        <w:tab/>
        <w:t>Одређивање новог кућног броја надлежни орган управе</w:t>
      </w:r>
      <w:r>
        <w:rPr>
          <w:rFonts w:cs="Times New Roman" w:ascii="Times New Roman" w:hAnsi="Times New Roman"/>
          <w:sz w:val="24"/>
          <w:szCs w:val="24"/>
          <w:lang w:val="sr-RS"/>
        </w:rPr>
        <w:t xml:space="preserve"> за комуналне послове</w:t>
      </w:r>
      <w:r>
        <w:rPr>
          <w:rFonts w:cs="Times New Roman" w:ascii="Times New Roman" w:hAnsi="Times New Roman"/>
          <w:sz w:val="24"/>
          <w:szCs w:val="24"/>
        </w:rPr>
        <w:t xml:space="preserve"> одређује својим актом (Рјешењем), на захтјев </w:t>
      </w:r>
      <w:r>
        <w:rPr>
          <w:rFonts w:cs="Times New Roman" w:ascii="Times New Roman" w:hAnsi="Times New Roman"/>
          <w:sz w:val="24"/>
          <w:szCs w:val="24"/>
          <w:lang w:val="sr-RS"/>
        </w:rPr>
        <w:t>заинтересованог лица</w:t>
      </w:r>
    </w:p>
    <w:p>
      <w:pPr>
        <w:pStyle w:val="Normal"/>
        <w:autoSpaceDE w:val="false"/>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Члан 22.</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Крајњи рок за рјешавање </w:t>
      </w:r>
      <w:r>
        <w:rPr>
          <w:rFonts w:cs="Times New Roman" w:ascii="Times New Roman" w:hAnsi="Times New Roman"/>
          <w:sz w:val="24"/>
          <w:szCs w:val="24"/>
          <w:lang w:val="sr-RS"/>
        </w:rPr>
        <w:t>по захтјеву подносиоца</w:t>
      </w:r>
      <w:r>
        <w:rPr>
          <w:rFonts w:cs="Times New Roman" w:ascii="Times New Roman" w:hAnsi="Times New Roman"/>
          <w:sz w:val="24"/>
          <w:szCs w:val="24"/>
        </w:rPr>
        <w:t xml:space="preserve"> из чланова 21. ове Одлуке је </w:t>
      </w:r>
      <w:r>
        <w:rPr>
          <w:rFonts w:cs="Times New Roman" w:ascii="Times New Roman" w:hAnsi="Times New Roman"/>
          <w:sz w:val="24"/>
          <w:szCs w:val="24"/>
          <w:lang w:val="sr-RS"/>
        </w:rPr>
        <w:t>8</w:t>
      </w:r>
      <w:r>
        <w:rPr>
          <w:rFonts w:cs="Times New Roman" w:ascii="Times New Roman" w:hAnsi="Times New Roman"/>
          <w:sz w:val="24"/>
          <w:szCs w:val="24"/>
        </w:rPr>
        <w:t xml:space="preserve"> дана од дана подношења захтјева</w:t>
      </w:r>
      <w:r>
        <w:rPr>
          <w:rFonts w:cs="Times New Roman" w:ascii="Times New Roman" w:hAnsi="Times New Roman"/>
          <w:sz w:val="24"/>
          <w:szCs w:val="24"/>
          <w:lang w:val="sr-RS"/>
        </w:rPr>
        <w:t>.</w:t>
      </w:r>
    </w:p>
    <w:p>
      <w:pPr>
        <w:pStyle w:val="Normal"/>
        <w:autoSpaceDE w:val="false"/>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Члан 23.</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pPr>
      <w:r>
        <w:rPr>
          <w:rFonts w:cs="Times New Roman" w:ascii="Times New Roman" w:hAnsi="Times New Roman"/>
          <w:sz w:val="24"/>
          <w:szCs w:val="24"/>
        </w:rPr>
        <w:tab/>
      </w:r>
      <w:r>
        <w:rPr>
          <w:rFonts w:cs="Times New Roman" w:ascii="Times New Roman" w:hAnsi="Times New Roman"/>
          <w:sz w:val="24"/>
          <w:szCs w:val="24"/>
          <w:lang w:val="sr-RS"/>
        </w:rPr>
        <w:t>За исправке грешака у Адресном регистру односно за усаглашавање стања на терену са истим, службено лице може по службеној дужности донијети Рјешење о утврђивању исправног кућног броја, односно назива улице.</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Члан 24.</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ab/>
        <w:t>Трошкове поступка и израде табли са бројевима приликом ситуација из члана 23. у потпуности сноси надлежни орган управе.</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III - КАЗНЕНЕ ОДРЕДБЕ</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Члан 25.</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rPr/>
      </w:pPr>
      <w:r>
        <w:rPr>
          <w:rFonts w:cs="Times New Roman" w:ascii="Times New Roman" w:hAnsi="Times New Roman"/>
          <w:b/>
          <w:sz w:val="24"/>
          <w:szCs w:val="24"/>
        </w:rPr>
        <w:tab/>
      </w:r>
      <w:r>
        <w:rPr>
          <w:rFonts w:cs="Times New Roman" w:ascii="Times New Roman" w:hAnsi="Times New Roman"/>
          <w:sz w:val="24"/>
          <w:szCs w:val="24"/>
        </w:rPr>
        <w:t>(1) Новчаном казном  у износу од 800 КМ до 1600 КМ казниће се за прекршај правно лице:</w:t>
      </w:r>
    </w:p>
    <w:p>
      <w:pPr>
        <w:pStyle w:val="ListParagraph"/>
        <w:numPr>
          <w:ilvl w:val="0"/>
          <w:numId w:val="1"/>
        </w:numPr>
        <w:autoSpaceDE w:val="false"/>
        <w:spacing w:before="0" w:after="0"/>
        <w:ind w:left="1077" w:right="0" w:hanging="340"/>
        <w:contextualSpacing/>
        <w:rPr>
          <w:rFonts w:ascii="Times New Roman" w:hAnsi="Times New Roman" w:cs="Times New Roman"/>
          <w:sz w:val="24"/>
          <w:szCs w:val="24"/>
        </w:rPr>
      </w:pPr>
      <w:r>
        <w:rPr>
          <w:rFonts w:cs="Times New Roman" w:ascii="Times New Roman" w:hAnsi="Times New Roman"/>
          <w:sz w:val="24"/>
          <w:szCs w:val="24"/>
        </w:rPr>
        <w:t>ако неовлашћено одређује називе улица и тргова</w:t>
      </w:r>
    </w:p>
    <w:p>
      <w:pPr>
        <w:pStyle w:val="ListParagraph"/>
        <w:numPr>
          <w:ilvl w:val="0"/>
          <w:numId w:val="1"/>
        </w:numPr>
        <w:autoSpaceDE w:val="false"/>
        <w:spacing w:before="0" w:after="0"/>
        <w:ind w:left="1077" w:right="0" w:hanging="340"/>
        <w:contextualSpacing/>
        <w:rPr>
          <w:rFonts w:ascii="Times New Roman" w:hAnsi="Times New Roman" w:cs="Times New Roman"/>
          <w:sz w:val="24"/>
          <w:szCs w:val="24"/>
        </w:rPr>
      </w:pPr>
      <w:r>
        <w:rPr>
          <w:rFonts w:cs="Times New Roman" w:ascii="Times New Roman" w:hAnsi="Times New Roman"/>
          <w:sz w:val="24"/>
          <w:szCs w:val="24"/>
        </w:rPr>
        <w:t>ако неовлашћено скида таблу са натписом улица и бројева</w:t>
      </w:r>
    </w:p>
    <w:p>
      <w:pPr>
        <w:pStyle w:val="ListParagraph"/>
        <w:numPr>
          <w:ilvl w:val="0"/>
          <w:numId w:val="1"/>
        </w:numPr>
        <w:autoSpaceDE w:val="false"/>
        <w:spacing w:before="0" w:after="0"/>
        <w:ind w:left="1077" w:right="0" w:hanging="340"/>
        <w:contextualSpacing/>
        <w:rPr>
          <w:rFonts w:ascii="Times New Roman" w:hAnsi="Times New Roman" w:cs="Times New Roman"/>
          <w:sz w:val="24"/>
          <w:szCs w:val="24"/>
        </w:rPr>
      </w:pPr>
      <w:r>
        <w:rPr>
          <w:rFonts w:cs="Times New Roman" w:ascii="Times New Roman" w:hAnsi="Times New Roman"/>
          <w:sz w:val="24"/>
          <w:szCs w:val="24"/>
        </w:rPr>
        <w:t>ако не постави таблу са кућним бројем, а објекат се налази у редовној употреби.</w:t>
      </w:r>
    </w:p>
    <w:p>
      <w:pPr>
        <w:pStyle w:val="Normal"/>
        <w:autoSpaceDE w:val="false"/>
        <w:spacing w:before="0" w:after="0"/>
        <w:ind w:firstLine="737"/>
        <w:rPr>
          <w:rFonts w:ascii="Times New Roman" w:hAnsi="Times New Roman" w:cs="Times New Roman"/>
          <w:sz w:val="24"/>
          <w:szCs w:val="24"/>
        </w:rPr>
      </w:pPr>
      <w:r>
        <w:rPr>
          <w:rFonts w:cs="Times New Roman" w:ascii="Times New Roman" w:hAnsi="Times New Roman"/>
          <w:sz w:val="24"/>
          <w:szCs w:val="24"/>
        </w:rPr>
        <w:t>(2) За прекршај из става 1) овог члана казниће се одговорно лице у правном лицу новчаном казном од 200 КМ до 400 КМ.</w:t>
      </w:r>
    </w:p>
    <w:p>
      <w:pPr>
        <w:pStyle w:val="Normal"/>
        <w:autoSpaceDE w:val="false"/>
        <w:spacing w:before="0" w:after="0"/>
        <w:ind w:firstLine="737"/>
        <w:rPr>
          <w:rFonts w:ascii="Times New Roman" w:hAnsi="Times New Roman" w:cs="Times New Roman"/>
          <w:sz w:val="24"/>
          <w:szCs w:val="24"/>
        </w:rPr>
      </w:pPr>
      <w:r>
        <w:rPr>
          <w:rFonts w:cs="Times New Roman" w:ascii="Times New Roman" w:hAnsi="Times New Roman"/>
          <w:sz w:val="24"/>
          <w:szCs w:val="24"/>
        </w:rPr>
        <w:t>(3) За прекршај из става 2) овог члана казниће се предузетник или физичко лице новчаном казном од 400 КМ до 800 КМ.</w:t>
      </w:r>
    </w:p>
    <w:p>
      <w:pPr>
        <w:pStyle w:val="Normal"/>
        <w:autoSpaceDE w:val="false"/>
        <w:spacing w:before="0" w:after="0"/>
        <w:rPr/>
      </w:pPr>
      <w:r>
        <w:rPr/>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IV - ПРЕЛАЗНЕ И ЗАВРШНЕ ОДРЕДБЕ</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Члан 26.</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ind w:firstLine="737"/>
        <w:jc w:val="both"/>
        <w:rPr>
          <w:rFonts w:ascii="Times New Roman" w:hAnsi="Times New Roman" w:cs="Times New Roman"/>
          <w:sz w:val="24"/>
          <w:szCs w:val="24"/>
        </w:rPr>
      </w:pPr>
      <w:r>
        <w:rPr>
          <w:rFonts w:cs="Times New Roman" w:ascii="Times New Roman" w:hAnsi="Times New Roman"/>
          <w:sz w:val="24"/>
          <w:szCs w:val="24"/>
        </w:rPr>
        <w:t>Обавезује се Одјељење за стамбено - комуналне послове и заштиту животне средине Градске управе Града Бијељина да табле са називима улица постави у року од 90 дана, а сви субјекти табле са бројевима на пословним и стамбеним објектима у року од 6 мјесеци од дана ступања на снагу ове Одлуке.</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Члан 27.</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ind w:firstLine="737"/>
        <w:jc w:val="both"/>
        <w:rPr>
          <w:rFonts w:ascii="Times New Roman" w:hAnsi="Times New Roman" w:cs="Times New Roman"/>
          <w:sz w:val="24"/>
          <w:szCs w:val="24"/>
        </w:rPr>
      </w:pPr>
      <w:r>
        <w:rPr>
          <w:rFonts w:cs="Times New Roman" w:ascii="Times New Roman" w:hAnsi="Times New Roman"/>
          <w:sz w:val="24"/>
          <w:szCs w:val="24"/>
        </w:rPr>
        <w:t>Надзор над спровођењем ове Одлуке врши Одјељење комуналне полиције Градске управе Града Бијељина.</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Члан 28.</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ind w:firstLine="737"/>
        <w:jc w:val="both"/>
        <w:rPr>
          <w:rFonts w:ascii="Times New Roman" w:hAnsi="Times New Roman" w:cs="Times New Roman"/>
          <w:sz w:val="24"/>
          <w:szCs w:val="24"/>
          <w:lang w:val="sr-RS"/>
        </w:rPr>
      </w:pPr>
      <w:r>
        <w:rPr>
          <w:rFonts w:cs="Times New Roman" w:ascii="Times New Roman" w:hAnsi="Times New Roman"/>
          <w:sz w:val="24"/>
          <w:szCs w:val="24"/>
        </w:rPr>
        <w:t>Ступањем на снагу ове Одлуке, престаје да важи Одлука о називима тргова и улица у Граду Бијељина и насељеним мјестима Јања и Дворови ("Службени гласник Града Бијељина број: 5/15, 19,15, 22/15, 7/16, 12/18).</w:t>
      </w:r>
    </w:p>
    <w:p>
      <w:pPr>
        <w:pStyle w:val="Normal"/>
        <w:autoSpaceDE w:val="false"/>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Члан 29.</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rPr>
          <w:lang w:val="sr-CS"/>
        </w:rPr>
      </w:pPr>
      <w:r>
        <w:rPr>
          <w:rFonts w:cs="Times New Roman" w:ascii="Times New Roman" w:hAnsi="Times New Roman"/>
          <w:sz w:val="24"/>
          <w:szCs w:val="24"/>
        </w:rPr>
        <w:tab/>
        <w:t>Ова Одлука ступа на снагу осмог дана од дана објављивања у "Службеном гласнику Града Бијељина"</w:t>
      </w:r>
      <w:r>
        <w:rPr>
          <w:rFonts w:cs="Times New Roman" w:ascii="Times New Roman" w:hAnsi="Times New Roman"/>
          <w:sz w:val="24"/>
          <w:szCs w:val="24"/>
          <w:lang w:val="sr-CS"/>
        </w:rPr>
        <w:t>.</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Број: 01-022-7/21</w:t>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4"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Бијељина,</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4"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атум, 3. март 2021. године</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w:t>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sectPr>
      <w:footerReference w:type="default" r:id="rId2"/>
      <w:type w:val="nextPage"/>
      <w:pgSz w:w="12240" w:h="15840"/>
      <w:pgMar w:left="1440" w:right="758"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MT">
    <w:altName w:val="Times New Roman"/>
    <w:charset w:val="00"/>
    <w:family w:val="roman"/>
    <w:pitch w:val="default"/>
  </w:font>
  <w:font w:name="TimesNewRomanPS-BoldMT">
    <w:altName w:val="Times New Roman"/>
    <w:charset w:val="00"/>
    <w:family w:val="roman"/>
    <w:pitch w:val="default"/>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CS"/>
      </w:rPr>
    </w:pPr>
    <w:r>
      <w:rPr>
        <w:lang w:val="sr-CS"/>
      </w:rPr>
    </w:r>
  </w:p>
  <w:p>
    <w:pPr>
      <w:pStyle w:val="Footer"/>
      <w:jc w:val="right"/>
      <w:rPr/>
    </w:pPr>
    <w:r>
      <w:rPr>
        <w:lang w:val="sr-CS"/>
      </w:rPr>
      <w:tab/>
    </w:r>
    <w:r>
      <w:rPr>
        <w:lang w:val="sr-CS"/>
      </w:rPr>
      <w:fldChar w:fldCharType="begin"/>
    </w:r>
    <w:r>
      <w:rPr>
        <w:lang w:val="sr-CS"/>
      </w:rPr>
      <w:instrText xml:space="preserve"> PAGE </w:instrText>
    </w:r>
    <w:r>
      <w:rPr>
        <w:lang w:val="sr-CS"/>
      </w:rPr>
      <w:fldChar w:fldCharType="separate"/>
    </w:r>
    <w:r>
      <w:rPr>
        <w:lang w:val="sr-CS"/>
      </w:rPr>
      <w:t>111</w:t>
    </w:r>
    <w:r>
      <w:rPr>
        <w:lang w:val="sr-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eastAsia="zh-CN" w:bidi="ar-SA"/>
    </w:rPr>
  </w:style>
  <w:style w:type="character" w:styleId="WW8Num2z0">
    <w:name w:val="WW8Num2z0"/>
    <w:qFormat/>
    <w:rPr>
      <w:rFonts w:ascii="Times New Roman" w:hAnsi="Times New Roman" w:cs="Times New Roman"/>
      <w:sz w:val="24"/>
      <w:szCs w:val="24"/>
      <w:lang w:val="sr-BA"/>
    </w:rPr>
  </w:style>
  <w:style w:type="character" w:styleId="WW8Num3z0">
    <w:name w:val="WW8Num3z0"/>
    <w:qFormat/>
    <w:rPr>
      <w:rFonts w:ascii="Times New Roman" w:hAnsi="Times New Roman" w:cs="Times New Roman"/>
      <w:b/>
      <w:sz w:val="24"/>
      <w:szCs w:val="24"/>
      <w:lang w:val="sr-BA"/>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sz w:val="24"/>
      <w:szCs w:val="24"/>
      <w:lang w:val="sr-B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sz w:val="24"/>
      <w:szCs w:val="24"/>
      <w:lang w:val="sr-B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DefaultParagraphFont">
    <w:name w:val="WW-Default Paragraph Font"/>
    <w:qFormat/>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PageNumber">
    <w:name w:val="Page Number"/>
    <w:basedOn w:val="WWDefaultParagraphFont"/>
    <w:rPr/>
  </w:style>
  <w:style w:type="character" w:styleId="HTMLPreformattedChar">
    <w:name w:val="HTML Preformatted Char"/>
    <w:basedOn w:val="WWDefaultParagraphFont"/>
    <w:qFormat/>
    <w:rPr>
      <w:rFonts w:ascii="Courier New" w:hAnsi="Courier New" w:eastAsia="Times New Roman" w:cs="Courier New"/>
      <w:sz w:val="20"/>
      <w:szCs w:val="20"/>
      <w:lang w:val="en-GB"/>
    </w:rPr>
  </w:style>
  <w:style w:type="character" w:styleId="Fontstyle01">
    <w:name w:val="fontstyle01"/>
    <w:basedOn w:val="WWDefaultParagraphFont"/>
    <w:qFormat/>
    <w:rPr>
      <w:rFonts w:ascii="TimesNewRomanPSMT;Times New Roman" w:hAnsi="TimesNewRomanPSMT;Times New Roman" w:cs="TimesNewRomanPSMT;Times New Roman"/>
      <w:b w:val="false"/>
      <w:bCs w:val="false"/>
      <w:i w:val="false"/>
      <w:iCs w:val="false"/>
      <w:color w:val="000000"/>
      <w:sz w:val="24"/>
      <w:szCs w:val="24"/>
    </w:rPr>
  </w:style>
  <w:style w:type="character" w:styleId="Fontstyle21">
    <w:name w:val="fontstyle21"/>
    <w:basedOn w:val="WWDefaultParagraphFont"/>
    <w:qFormat/>
    <w:rPr>
      <w:rFonts w:ascii="TimesNewRomanPS-BoldMT;Times New Roman" w:hAnsi="TimesNewRomanPS-BoldMT;Times New Roman" w:cs="TimesNewRomanPS-BoldMT;Times New Roman"/>
      <w:b/>
      <w:bCs/>
      <w:i w:val="false"/>
      <w:iCs w:val="false"/>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ilnaslova">
    <w:name w:val="Stil naslova"/>
    <w:basedOn w:val="Normal"/>
    <w:next w:val="TextBody"/>
    <w:qFormat/>
    <w:pPr>
      <w:keepNext w:val="true"/>
      <w:spacing w:before="240" w:after="120"/>
    </w:pPr>
    <w:rPr>
      <w:rFonts w:ascii="Liberation Sans;Arial" w:hAnsi="Liberation Sans;Arial" w:eastAsia="Microsoft YaHei" w:cs="Arial"/>
      <w:sz w:val="28"/>
      <w:szCs w:val="28"/>
    </w:rPr>
  </w:style>
  <w:style w:type="paragraph" w:styleId="Indeks">
    <w:name w:val="Indeks"/>
    <w:basedOn w:val="Normal"/>
    <w:qFormat/>
    <w:pPr>
      <w:suppressLineNumbers/>
    </w:pPr>
    <w:rPr>
      <w:rFonts w:cs="Arial"/>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eastAsia="zh-CN" w:bidi="ar-SA"/>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GB"/>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2:25:00Z</dcterms:created>
  <dc:creator>zeric</dc:creator>
  <dc:description/>
  <cp:keywords/>
  <dc:language>en-US</dc:language>
  <cp:lastModifiedBy>mpetrovic</cp:lastModifiedBy>
  <cp:lastPrinted>2021-03-05T09:02:00Z</cp:lastPrinted>
  <dcterms:modified xsi:type="dcterms:W3CDTF">2021-03-05T08:06:00Z</dcterms:modified>
  <cp:revision>18</cp:revision>
  <dc:subject/>
  <dc:title/>
</cp:coreProperties>
</file>