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0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март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 и 36/19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на 2. сједници одржаној дана 3. март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АГЕНЦИЈЕ ЗА РАЗВОЈ МАЛИ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РЕДЊИХ ПРЕДУЗЕЋ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тјана Благоје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атјана Благојевић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1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. март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. сједници одржаној дана 3. март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ГЕНЦИЈЕ ЗА РАЗВОЈ МАЛИХ И СРЕДЊИХ ПРЕДУЗЕЋ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МАРКО ВЛАЧ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0:00Z</dcterms:created>
  <dc:creator>Biljana Despotovic</dc:creator>
  <dc:description/>
  <cp:keywords/>
  <dc:language>en-US</dc:language>
  <cp:lastModifiedBy>mpetrovic</cp:lastModifiedBy>
  <cp:lastPrinted>2021-03-04T14:23:00Z</cp:lastPrinted>
  <dcterms:modified xsi:type="dcterms:W3CDTF">2021-03-04T13:23:00Z</dcterms:modified>
  <cp:revision>9</cp:revision>
  <dc:subject/>
  <dc:title/>
</cp:coreProperties>
</file>