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 основу члана 39. став 2. тачка 2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 xml:space="preserve">), члана 3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2)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/17), члана 2.12. став 9. Изборног закона Босне и Херцеговин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БиХ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23/01, 7/02, 9/02, 20/02, 25/02, 4/04, 20/04, 25/05, 52/05, 65/05, 77/05, 11/06, 24/06, 32/07, 33/08, 37/08, 32/10, 18/13, 7/14 и 31/16)  и члана 1. став 3. и члана 2. став 3. Одлуке о висини накнаде за рад чланова изборне комисије основне изборне јединице у Босни и Херцеговин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Службени гласник </w:t>
      </w:r>
      <w:r>
        <w:rPr>
          <w:rFonts w:cs="Times New Roman" w:ascii="Times New Roman" w:hAnsi="Times New Roman"/>
          <w:sz w:val="24"/>
          <w:szCs w:val="24"/>
          <w:lang w:val="sr-BA"/>
        </w:rPr>
        <w:t>БиХ“</w:t>
      </w:r>
      <w:r>
        <w:rPr>
          <w:rFonts w:cs="Times New Roman" w:ascii="Times New Roman" w:hAnsi="Times New Roman"/>
          <w:sz w:val="24"/>
          <w:szCs w:val="24"/>
        </w:rPr>
        <w:t xml:space="preserve">, број: 29/16 и 32/16), Скупштина Града Бијељина на својој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. марта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  <w:lang w:val="sr-Latn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године, дониј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ИСИНИ НАКНАДЕ ЗА РАД ЧЛ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СКЕ ИЗБОРНЕ КОМИСИЈЕ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едсједнику и члановима Градске изборне комисије Бијељина припада накнада за рад у складу са овом Одлу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едсједнику и члановима Градске изборне комисије Бијељина припада накнада за рад, и то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ална мјесечна накнада – у износу од 350,00 К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акнада у изборном периоду (период од дана расписивања избора до дана потврђивања резултата избора) – мјесечни износ од 1.100,00 К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кнада из претходног члана се исплаћује мјесечно из средстава буџета Града Бијељина, предвиђених на позицији 412 900  „Расходи за бруто накнаде члановима ГИК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Такође, из истих средстава предсједнику и члановима Градске изборне комисије Бијељина припада накнада путних трошкова и дневница који настану у вези са вршењем послова из надлежности Комис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Ступањем на снагу ове Одлуке престаје да важи Одлука о висини накнаде за рад чланова Градске изборне комисије Бијељина (''Службени гласник Града Бијељина'', број: 3/20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13/21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3. март 2021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183" w:gutter="0" w:header="0" w:top="1135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05:00Z</dcterms:created>
  <dc:creator>Biljana Despotovic</dc:creator>
  <dc:description/>
  <cp:keywords/>
  <dc:language>en-US</dc:language>
  <cp:lastModifiedBy>mpetrovic</cp:lastModifiedBy>
  <cp:lastPrinted>2021-03-04T11:48:00Z</cp:lastPrinted>
  <dcterms:modified xsi:type="dcterms:W3CDTF">2021-03-04T10:49:00Z</dcterms:modified>
  <cp:revision>10</cp:revision>
  <dc:subject/>
  <dc:title/>
</cp:coreProperties>
</file>