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) тачка 2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Latn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: 97/16 и 36/19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30. </w:t>
      </w:r>
      <w:r>
        <w:rPr>
          <w:rFonts w:cs="Times New Roman" w:ascii="Times New Roman" w:hAnsi="Times New Roman"/>
          <w:sz w:val="24"/>
          <w:szCs w:val="24"/>
        </w:rPr>
        <w:t>Статут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Града Бијељина”, број: 9/17), 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" w:ascii="Times New Roman" w:hAnsi="Times New Roman"/>
          <w:sz w:val="24"/>
          <w:szCs w:val="24"/>
        </w:rPr>
        <w:t>Град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Бијељина на 2. сјед</w:t>
      </w:r>
      <w:r>
        <w:rPr>
          <w:rFonts w:cs="Times New Roman" w:ascii="Times New Roman" w:hAnsi="Times New Roman"/>
          <w:sz w:val="24"/>
          <w:szCs w:val="24"/>
        </w:rPr>
        <w:t xml:space="preserve">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мар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године, </w:t>
      </w:r>
      <w:r>
        <w:rPr>
          <w:rFonts w:cs="Times New Roman" w:ascii="Times New Roman" w:hAnsi="Times New Roman"/>
          <w:sz w:val="24"/>
          <w:szCs w:val="24"/>
        </w:rPr>
        <w:t xml:space="preserve"> д о н и ј е л а   ј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b/>
          <w:b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b/>
          <w:b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ЕТИЧКИ КОДЕКС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ИЗАБРАНИХ ПРЕДСТАВНИКА - ОДБОРНИКА СКУПШТ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ГРАДА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b/>
          <w:b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1. УВ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Одборници Скупштине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рада Бијељине као непосредно изабрани представници грађана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узајамно се обавезују на поштовање овог Kодекса, а све у циљу оправдања и јачања јавног повјерења, личног и политичког интегритета и ауторитета који припада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и њима као њеном саставном дијелу, обавјештења јавности о томе какво понашање може да очекује од изабраних представника – одборника, те помоћи у рјешавању њихових евентуалних етичких диле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Овим Kодексом изабрани представници – одборници у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промовишу етичке принципе и стандарде свог понашања којих ће се придржавати како би у домену свог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еловања мандат одборника остварили у најбољем интересу свих грађана у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у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2. ПОДРУЧЈЕ ПРИМЈЕ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Овај Kодекс се односи на одборнике Скупштине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као представнике грађана, изабране на непосредним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тајним избор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нципи понашања установљени овим Kодексом ће с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мјењивати и у изборној кампањ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 ПРИНЦИПИ ПОНАШ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Усвајањем овог Kодекса изабрани представници – одборниц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еузимају обавезу да ће, у циљу обављања свој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и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х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дужности у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и према јавности у цијелини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државати се принципа приоритета закона и општег интереса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нтегритета, несебичности, забране мита и корупције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творености, поштења и одговорности, избјегавања сукоб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нтереса, правилног управљања ресурсима, обавезе професионалног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усавршавања, избјегавања кумулације позиција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узајамног поштовања и уважав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1. Приоритет закона и општег интер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CS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ab/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У св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њу изабрани представници – одборници увије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ће поштовати закон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оритет општег интереса и сво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активности ће усмјерити 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ти у остваривањ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јавног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нтере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Изабрани представници – одборници ће у св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њу увије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мати на уму да с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свих грађана 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граду Бијељин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, а не неког њеног дије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У св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њу одборници ће увијек своје одлуке и акци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едузимати искључиво у оквиру прописа и општих аката и по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оцедурама које су предвиђене прописима и општим актим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иједну своју одлуку неће донијети нити ће гласати, н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ћутати да јавно изнесу свој став уколико им је познат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а одређени акт који треба да се донесе није у складу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законом или општим актима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ли да није поштова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оцедура његовог доноше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2. Интегрит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У св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еловању изабрани представници – одборници ћ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ма својим знањима и способностима, увијек самостал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оносити своје одлуке за које су одговорни, увијек имајућ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виду интерес свих грађана и неће преузимати финансијске ил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руге обавезе према појединцима и организацијама које б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за узврат тражиле да врше утицај на њих у обављању њихових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функциј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3. Несебичн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Поштујући правило да мандат припада изабраном представник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– одборнику а 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литичкој странци са чије листе је изабран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к – одборник ће поступати у складу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пштим интересом који искључује рад за финансијску добит ил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ило коју другу директну или индиректну корист за себе или сво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роднике као и друга лица из свог приватног окруже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4. Забрана мита, корупције и непот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ни у ком случају неће 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љању својих функциија примати или давати неку накнаду (мито), обећавати награду или какву другу корист или понаш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е на било који други начин који се може окарактерисати ка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тивно или пасивно подмићивање по важећем законодавству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 у вези са подржавањем или неподржавањем одређен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длога акта, а нарочито ако су ти ставови супротни Уставу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законима, Статут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Бијељине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другим прописима.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иликом обављања својих функција одборници неће предузим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е или радње којима би себи или лицима са кој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у у родбинској вези, прибавили неку корист по престанк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обављања функције у државним ил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ским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рган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институцијама, јавним предузећима и установама чији 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снивач или над којима је вршила надз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5. Отвореност и односи са медиј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Изабрани представници – одборници ће у св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еловању и 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вези са одлукама које доносе увијек бити отворени, благовреме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јештавати јавност непосредним контактом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утем средстава јавног информисања и ниједном свој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тивношћу неће избјегавати да јасно и јавно саопште сво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тавове и разлоге за сопствене одлуке и понаш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ма захтјевима медија поштено ће и у потпуности пруж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нформације везане за обављање својих дужности и активнос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неће пружити ниједну повјерљиву информацију или информаци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оја се тиче приватног живота изабраних представника – одбор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6. Поштење и одговорн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воје дужност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вршавати поштено у најширем смислу те ријечи а за сво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луке и активности одговорни су суду јавности и биће увије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спремни да се подвргну било којој врсти контроле која одговар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њиховом положа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Водећи рачуна о сопственој одговорности изабрани представни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– одборник неће своју позицију користити за давањ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једлога аката или инсистирати на доношењу аката за кој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зна, или је очигледно, да је супротан закону или општем акт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7. Избјегавање сукоба интер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е у сваком случај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државати одредаба Закона о сукобу интереса и других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закона који уређују неспојивост функција изабраног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едставника са функцијом или положајем у локалној управи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државном органу или предузећ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У свим случајевима наступања сукоба интереса или неспојивост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функција, изабрани представник – одборник ће 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најкраћем року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пријавити такав случај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ступити са позиције због које се налази у сукобу интере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к – одборник ће у сваком случају током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расправе пријавити случај сукоба интереса, ако се разматр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ређени акт који треба да буде усвојен и по коме би он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ли његови сродници и пријатељи, или правни субјект у ком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ма финансијски или други интерес, требало да оствари какв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корист или привилегију а приликом одлучивања ће се уздржати од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јашњав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к – одборник ће се уредно придржават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захтјева за пријаву података или давање информација о функцијам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које заузима, занимању и промјенама у његовој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мовин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8. Управљање ресурс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а највећом пажњом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 осјећањем сопствене одговорности усмјеравати сво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онашање и одлуке које се доносе на финансијска средства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управљање имовин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, искључиво у складу са прописим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 општим интере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борници својим понашањем неће дати повода, нити активно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ли пасивно учествовати у припремању или подстицати доношењ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непрвилних одлука које би могле донијети личне користи ил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стварења нечијег приватног интереса са којим су повезан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финансијским или неким другим интере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е уздржавати од свих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акција које би требало да резултују избором, именовањем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ли постављањем лица на одређене позиције, а да се при том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 спроводе прописи, не обезбједи поступак отворене јавн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онкуренције, независне провјере и поштовања принцип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валитета професионалности, знања и способ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9. Обавеза професионалног усавршав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У циљу што успјешнијег обављања дужности одборника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како самостални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тивностима тако и присуствујући семинарима, савјетовањ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другим облицима едукације, обогаћивати и усавршав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воја знања и способ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0. Избјегавање кумулације позици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к – одборник ће у потпуности б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већен испуњавању дужности које му припадају ка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посредно изабраном представнику, а именовања 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руге позиције ће прихватати само у оној мјери која не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мањити његове радне и друге способности за извршавањ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обавеза одборника 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1. Узајамно поштовање и уважава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међусобној комуникацији и уопште комуникацији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ошћу изабрани представници – одборници ће у свак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лучају иступати са уважавањем и поштовањем, његов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ултуру дијалога, разговијетно саопштавати своје мисли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деје, избјегавајући кориштење израза који могу вријеђ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ли омаловажавати друге личности или групе, на тај начин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штујући једнака права свих на уважавање њихове личнос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увјере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  <w:t>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штујући обавезе изабраних представника – одбрника да с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дужни присуствовати сједницама 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радних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тијела Скупштине чији су чланови, а уважавајући једни друг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ће напуштати засиједање прије завршетка а ни током трајања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 да прије тога не саопште јавно или предсједавајуће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разлог привременог или потпуног напуштања засјед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су оправданим разлогом спријечени да присуствују састанц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ли сједницама на које су уредно и благовреме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звани одборници, ће предсједавајућем саопштити разлог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присуствовања, а он ће Скупштину, односно радно тијел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јестити о разлогу изостанка позваног одбор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настојати са присуств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им манифестацијама или јавним скуповима који се организ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на подручј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а на које су уредно и благовреме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звани у својству одбор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2. Придржавање буџетске и финансијске дисципл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-одборници ће се придржавати буџетс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финансијске дисциплине која обезбјеђује транспарентно управљањ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им приходима у складу са законом и буџет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обављању својих дужности одборници неће чинити ништ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чиме би проневјерили буџетска средства или донације, н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ће предузимати било шта што би могло довести до тога да с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уџетска средства или донације користе директно или индирект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нанамјенске или у личне сврх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од доношења одлука финансијске природе одборници ће вод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рачуна о средствима планираним буџетом за те намје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ао и о реализацији извршења буџета у датом пери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3. Правила у изборној кампањ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борна кампања кандидата на изборима на свим ниво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власти , има за циљ да грађанима пружи информације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разложења о политичким програмима кандидата или политич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транке којој припа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ници, као кандидати на изборима неће настојати да гласов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ирача прибаве на било који други начин осим убједљив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ргументацијом и дискусиј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ници, као кандидати на изборима посебно се обавез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а неће у изборној кампањи клеветати друге кандидате, корист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асиље и пријетњ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злоупотребљавати гласачке списков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ећавати услуге или предузимати било које друге нечас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рад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4. СВЕЧАНА ИЗЈ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приликом преузимањ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ужности дају свечану заклетву, односно изјаву како 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то предвиђено Пословник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о раду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потпис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ебну изјаву о прихватању и обавези поштовања ов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од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  <w:t>6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CS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5. ПРАЋЕЊЕ ПРИМЈЕНЕ KОДЕK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се узајамно подсјећ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позивати на обавезност поштовања принципа понашањ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тврђених овим Kодек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Предсједник 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ће са највећом пажњ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атити остваривање принципа утврђених овим Kодексом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иће овлаштен да у сваком моменту упозори на обавез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нашања у складу са Kодексом, као и да предузме друг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мјере у складу са Пословник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о раду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својим активност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дстицати одржавање свих облика непосредног учешћ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грађана у локалној самоуправи прописане законом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утврђене општим актима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, путем којих би грађан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носили своја виђења, имеђу осталог, и о поштовању ов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од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к – оборник биће спреман да у случа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вреде неке од одредби овог Kодекса буде подвргнут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тупку утврђеном овим Kодек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врха изрицања мјера је јавна осуда неприхватљив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нашања супротног овом Kодексу као и морални утицај 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удуће понашање изабраног представника – одбор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е за повреду неке од одредби овог Kодекса с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1) укор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и укор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овчана каз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ада се изрекне мјера укора, као споредна мјера може с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рећи и новчана казна у висини 10% од мјесечне одборнич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акнаде за период од два мјесе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ада се изрекне мјера јавог укора са објављивање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луке, као споредна мјера може се изрећи и новчана каз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висини од 20% од мјесечне одборничке накнаде за период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 четри мјесе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овчана казна, као главна мјера, изриче се у висини од 40%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 мјесечне одборничке накнаде, за период од три до шест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сец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је изречена новчана казна као главна сматра се да 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речена, као споредна, и мјера јавног укора са објављивање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лу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циљу обезбјеђења примјене овог Kодекса, Скупшти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бразује Одбор за кодекс , као стал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купштинско радно тијело (у даљем тексту Одбор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 прати примјену Kодекса, а нарочито јавно изнесе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имједбе и препоруке (у било ком облику), поступа п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јединачним предлозима за утврђивање постојање повред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Kодекса, подноси извјештаје Скупштин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са препорука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има друга овлштења утврђена овим Kодек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(3) Одбор за кодекс има пет чланова од којих се три бирају из реда одборника у Скупштини, а два из реда угледних и афирмисаних грађана у јавном животу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7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PFDinTextCondPro-Regular;MS Mincho" w:cs="Times New Roman"/>
          <w:bCs/>
          <w:sz w:val="24"/>
          <w:szCs w:val="24"/>
          <w:lang w:val="bs-Cyrl-BA"/>
        </w:rPr>
      </w:pPr>
      <w:r>
        <w:rPr>
          <w:rFonts w:eastAsia="PFDinTextCondPro-Regular;MS Mincho" w:cs="Times New Roman" w:ascii="Times New Roman" w:hAnsi="Times New Roman"/>
          <w:bCs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а рад Одбора сходно се примјењују одредбе Пословник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о раду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ваки субјект из јавног живота-сваки члан јавности овлаштен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е да поднесе пријаву повреде Kодекса, а у пријави 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езно навести за које радње сматра да су повреда Kодекса и којим доказима то потврђу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нонимно поднесене пријаве се не узимају у разматрањ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већ се као такве одбацу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 разматра пријаву и овлаштен је да проведе поступак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спитивања основаности пријаве, да проведе потпуни доказн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тупак и након тога одлучи да ли постоји повреда неке од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редби овог Kод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color w:val="FF0000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Одбор закључи да није било повреде неке од одредб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вог Kодекса, о томе ће обавјестити подносиоца пријаве, 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купштин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RS"/>
        </w:rPr>
        <w:t>и ће подносити редовне извјештаје о свом раду (полугодишње и годишње).</w:t>
      </w:r>
      <w:r>
        <w:rPr>
          <w:rFonts w:eastAsia="PFDinTextCondPro-Regular;MS Mincho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5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Одбор закључи да је одређени изабрани представник –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ник учинио повреду неке од одредби овог Kодекса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ће о томе поднијети детаљан извјештај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поруком о изрицању одређене мјере,односно мје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6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а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длучује о одговорности и о врсти и висин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е на основ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поруке Одбора, изузев ако сама прилож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одатне доказе о непостојању повреде Kодекса или повред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тупка утврђеног овим Kодекс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а укора се извршава саопштењем предсједник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купштине о изреченој мјери и доставом примјерка одлуке изабран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дставнику – одборнику коме је мјера изрече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а јавног укора се извршава објављивањем одлу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 изрицању мјере 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лужбеном гласник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 Бијељина“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на огласној табл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овчана казна се извршава доставом одлуке Скупшти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Одјељењу за финансије Градске управе 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која 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вршити одлуку умањењем одборничке накнаде, у склад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а том одлуком, објављивањем одлуке 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лужбен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гласник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е“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на огласној табл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 изреченим мјерама за повреду овог Kодекса води с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евиденција у Стручној служб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6. ОБЈАВЉИВА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Својим активностима изабрани представници – одборници 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езбједити промоцију овог Kодекса у јавности и медиј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5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Ступањем на снагу овог Кодекса престаје да важи Кодекс понашања изабраних представника – одборника у Скупштини општине Бијељина („Службени гласник општине Бијељина“, број: 8/04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Члан 26.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Овај Кодекс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5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. март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18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BA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sr-B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5:00Z</dcterms:created>
  <dc:creator>B.I.O.S. S</dc:creator>
  <dc:description/>
  <cp:keywords/>
  <dc:language>en-US</dc:language>
  <cp:lastModifiedBy>mpetrovic</cp:lastModifiedBy>
  <cp:lastPrinted>2021-03-04T11:32:00Z</cp:lastPrinted>
  <dcterms:modified xsi:type="dcterms:W3CDTF">2021-03-04T10:33:00Z</dcterms:modified>
  <cp:revision>16</cp:revision>
  <dc:subject/>
  <dc:title/>
</cp:coreProperties>
</file>