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348</w:t>
      </w:r>
      <w:r>
        <w:rPr>
          <w:lang w:val="sr-CS"/>
        </w:rPr>
        <w:t>.</w:t>
      </w:r>
      <w:r>
        <w:rPr/>
        <w:t xml:space="preserve"> став (</w:t>
      </w: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тачка д) </w:t>
      </w:r>
      <w:r>
        <w:rPr/>
        <w:t>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</w:t>
      </w:r>
      <w:r>
        <w:rPr>
          <w:lang w:val="sr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2. </w:t>
      </w:r>
      <w:r>
        <w:rPr/>
        <w:t>сједници одржаној дана</w:t>
      </w:r>
      <w:r>
        <w:rPr>
          <w:lang w:val="sr-CS"/>
        </w:rPr>
        <w:t xml:space="preserve"> 3. марта</w:t>
      </w:r>
      <w:r>
        <w:rPr/>
        <w:t xml:space="preserve"> 20</w:t>
      </w:r>
      <w:r>
        <w:rPr>
          <w:lang w:val="sr-CS"/>
        </w:rPr>
        <w:t>21</w:t>
      </w:r>
      <w:r>
        <w:rPr/>
        <w:t>. године, до</w:t>
      </w:r>
      <w:r>
        <w:rPr>
          <w:lang w:val="sr-CS"/>
        </w:rPr>
        <w:t>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ИХ КАО К.П. БРОЈ 5164/2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И К.П. БРОЈ 5164/30 К.О. БИЈЕЉИНА 2,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И ОБЛИКОВАЊА ГРАЂЕВИНСКЕ ЧЕСТ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их ка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5164/20, Живојина Мишића, жељезничка пруга, површине 29 м2 уписане у Лист непокретности број 32 к.о. Бијељина 2</w:t>
      </w:r>
      <w:r>
        <w:rPr>
          <w:lang w:val="sr-Latn-CS"/>
        </w:rPr>
        <w:t>,</w:t>
      </w:r>
      <w:r>
        <w:rPr>
          <w:lang w:val="sr-CS"/>
        </w:rPr>
        <w:t xml:space="preserve"> у коме је Град Бијељина уписан са правом својине и дијелом 1/1, без терета и 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5164/30, Живојина Мишића, жељезничка пруга, површине 88 м2, уписане у Посједовни лист број 851 к.о. Бијељина 2</w:t>
      </w:r>
      <w:r>
        <w:rPr>
          <w:lang w:val="sr-Latn-CS"/>
        </w:rPr>
        <w:t>,</w:t>
      </w:r>
      <w:r>
        <w:rPr>
          <w:lang w:val="sr-CS"/>
        </w:rPr>
        <w:t xml:space="preserve"> у коме је као посједник уписан Град Бијељина и Привремени лист непокретности број 16918 к.о. Бијељина 2, у коме је Град Бијељина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Живојина Мишића,  на парцели означеној као к.п. број 5164/26  уписане у Лист непокретности број 786 к.о. Бијељина 2 у коме је Михајловић Младен</w:t>
      </w:r>
      <w:r>
        <w:rPr>
          <w:lang w:val="sr-CS"/>
        </w:rPr>
        <w:t xml:space="preserve"> из Бијељине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Предметне катастарске парцеле су у обухвату спроведбеног документа измјене Регулационог плана „Индустријска зона 1“ (Службени гласник Града Бијељина, број 5/14) и налазе се у трећој стамбено пословној зони града Бијељин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На основу накнадних Локацијских услова које је издало Одјељење за просторно уређење Градске управе Града Бијељина за легализацију пословног објекта, број 02/2-361.1-75/20 од 16.06.2020. године, дозвољено је трајно задржавање изграђеног објекта   </w:t>
      </w:r>
      <w:r>
        <w:rPr/>
        <w:t xml:space="preserve">на к.п. број 5164/26 к.о. Бијељина 2, </w:t>
      </w:r>
      <w:r>
        <w:rPr>
          <w:lang w:val="sr-CS"/>
        </w:rPr>
        <w:t>уз доказ за ријешене имовинске односе на планираној грађевинској парцели коју чине к.п. број 5164/26,  те дио 5164/1 (од које је диобом настала к.п. број 5164/30 у површини од 88 м2),  дио 5164/12 и дио 5164/20 (од које је диобом настала к.п. број 5164/20 у површини од 29 м2) к.о. Бијељина 2, у складу са Урбанистичко техничким условима израђеним о стране ЈП „Дирекције за изградњу и развој града“ д.о.о. Бијељина, број УТУ- 170/20 од 08.06.2020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Налазу о извршеној оквирној процјени тржишне вриједности непокретности ЈП „Дирекција за изградњу и развој града“ д.о.о. Бијељина број: И-42/21 од 27.01.2020. године</w:t>
      </w:r>
      <w:r>
        <w:rPr/>
        <w:t xml:space="preserve"> и допуне налаза</w:t>
      </w:r>
      <w:r>
        <w:rPr>
          <w:lang w:val="sr-CS"/>
        </w:rPr>
        <w:t xml:space="preserve">, утврђена је продајна вриједност земљишта означеног као к.п. број 5164/30 и к.п. број 5164/20  к.о. Бијељина 2  и износи  200,00 КМ/м2, што за обје парцеле површине 117 м2 укупно износи 23.400 КМ, који износ </w:t>
      </w:r>
      <w:r>
        <w:rPr>
          <w:lang w:val="sr-BA"/>
        </w:rPr>
        <w:t>Михајловић Младен из</w:t>
      </w:r>
      <w:r>
        <w:rPr>
          <w:lang w:val="sr-CS"/>
        </w:rPr>
        <w:t xml:space="preserve"> Бијељине треба да исплати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Евиденциј</w:t>
      </w:r>
      <w:r>
        <w:rPr>
          <w:lang w:val="sr-Latn-CS"/>
        </w:rPr>
        <w:t>и</w:t>
      </w:r>
      <w:r>
        <w:rPr>
          <w:lang w:val="sr-CS"/>
        </w:rPr>
        <w:t xml:space="preserve"> о непокретностима сносиће купац Михајловић Младен из </w:t>
      </w:r>
      <w:r>
        <w:rPr>
          <w:lang w:val="sr-Latn-CS"/>
        </w:rPr>
        <w:t xml:space="preserve"> Бијељин</w:t>
      </w:r>
      <w:r>
        <w:rPr>
          <w:lang w:val="sr-RS"/>
        </w:rPr>
        <w:t>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 промјена уписа  у корист куп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3:00Z</dcterms:created>
  <dc:creator>dduvnjak</dc:creator>
  <dc:description/>
  <cp:keywords/>
  <dc:language>en-US</dc:language>
  <cp:lastModifiedBy>mpetrovic</cp:lastModifiedBy>
  <cp:lastPrinted>2021-03-04T12:14:00Z</cp:lastPrinted>
  <dcterms:modified xsi:type="dcterms:W3CDTF">2021-03-04T11:14:00Z</dcterms:modified>
  <cp:revision>15</cp:revision>
  <dc:subject/>
  <dc:title/>
</cp:coreProperties>
</file>