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22. став (1) тачка а) подтачка 4) Закона о заштити и спасавању у ванредним ситуацијама („Службени гласник Републике Српске“, број: 121/12 и 46/17), члана 39. став (2) тачка 12) Закона о локалној самоуправи („Службени гласник Републике Српске“, број: 97/16 и 36/19) и члана 39. став (2) тачка 13) Статута Града Бијељина („Службени гласник Града Бијељина“, број: 9/17), Скупштина Града Бијељина на 2. сједници одржаној дана 3. марта 2021. године, донијела је</w:t>
      </w:r>
    </w:p>
    <w:p>
      <w:pPr>
        <w:pStyle w:val="Normal"/>
        <w:ind w:left="288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ФОРМИРАЊУ ГРАДСКОГ ШТАБА ЗА ВАНРЕДНЕ СИТУА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spacing w:before="0" w:after="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TextBody"/>
        <w:spacing w:before="0" w:after="0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За руковођење и координацију у активностима заштите и спасавања у ванредним ситуацијама на подручју Града, те за обављање  и других послова у заштити и спасавању у складу са Законом и овом Одлуком формира се Градски штаб за ванредне ситуације као оперативно стручно тијело.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радски штаб за ванредне ситуације има команданта, замјеника команданта, начелника и чланове штаба.</w:t>
      </w:r>
    </w:p>
    <w:tbl>
      <w:tblPr>
        <w:tblW w:w="10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387"/>
      </w:tblGrid>
      <w:tr>
        <w:trPr/>
        <w:tc>
          <w:tcPr>
            <w:tcW w:w="50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Командант штаб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радоначелник Града Бијељин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Замјеник команданта</w:t>
              <w:tab/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мјеник Градоначелника Града Бијељина</w:t>
              <w:tab/>
              <w:tab/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Начелник штаб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челник Одјељења за борачко инвалидску  и   цивилну    заштиту                                         Градске управе Града   Бијељина                                                                                                                                                       </w:t>
              <w:tab/>
              <w:tab/>
              <w:tab/>
              <w:tab/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Члан штаба за оперативно</w:t>
              <w:tab/>
              <w:t xml:space="preserve"> планске послове                          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Шеф Одсјека за цивилну заштиту  у Одјељењу  за борачко инвалидску и цивилну заштиту Градске управе Града Бијељин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         </w:t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Члан штаба за административне, правне и персоналне посло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Службеник Одјељења за борачко инвалидску и цивилну заштиту Градске управе Града Бијељина                                                        </w:t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Члан штаба за финансијске послове</w:t>
              <w:tab/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челник Одјељења за финансије Градске  управе Града Бијељин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Члан штаба за евакуацију и</w:t>
              <w:tab/>
              <w:t xml:space="preserve"> склањање људи и материјалних добара  </w:t>
            </w:r>
          </w:p>
          <w:p>
            <w:pPr>
              <w:pStyle w:val="Normal"/>
              <w:ind w:left="72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челник Одјељења за друштвене дјелатности Градске управе Града  Бијељина      </w:t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Члан штаба за социјалну  заштиту рањивих  категорија становништва        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иректор Центра за социјални рад Града Бијељин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Члан штаба за РХБ заштиту и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противепидемиолошку  заштиту</w:t>
              <w:tab/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ачелник Хигијенско епидемиолошке  службе Дома Здравља Бијељина  или доктор епидемиолог     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Члан штаба за заштиту од рушевина и експлозија             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>Шеф Одсјека за инспекцијски надзор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 области грађевинарства и заштите животне средине у Одјељењу за инспекцијске послове Градске управе Града Бијељина</w:t>
              <w:tab/>
              <w:tab/>
              <w:tab/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Члан штаба за заштиту од поплава и других несрећа на  води и под водом                       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одручни руководилац или замјеник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дручног руководиоца одбране од поплава за поплавно подручје Семберије и Посавине у ЈУ“Воде Српске“ Бијељин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ab/>
              <w:tab/>
              <w:tab/>
              <w:tab/>
              <w:tab/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Члан штаба за заштиту од пожара и узбуњивање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арјешина Територијалне -ватрогасно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пасилачке јединице Бијељин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Члан штаба за прву </w:t>
              <w:tab/>
              <w:t xml:space="preserve"> медицинску помоћ   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иректор Дома здравља у Бијељини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ab/>
              <w:tab/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Члан штаба за заштиту    животиња и намјерница   животињског поријекл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радски ветеринарски инспектор у Одјељењу за инспекцијске послове Градске управе Града Бијељин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Члан штаба за заштиту биља и биљних производа         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ачелник Одјељења за пољопривреду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Градске управе Града Бијељина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Члан штаба за збрињавање угрожених и настрадалих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екретар Градске организације Црвеног крста Бијељин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Члан штаба за заштиту од       сњежних падавина, заштиту     животне средине и асанацију терена         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челник Одјељења за стамбено комуналне  послове и заштиту животне средине у Градској управи Града Бијељин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47" w:hRule="atLeast"/>
        </w:trPr>
        <w:tc>
          <w:tcPr>
            <w:tcW w:w="50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Члан штаба за питања ангажовања полиције          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Начелник сектора полиције у Полицијској управи Бијељин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Члан штаба за питања ангажовања ОС БиХ</w:t>
              <w:tab/>
              <w:t xml:space="preserve">  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омандант касарне "Војвода Степа   Степановић" у Бијељини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Члан штаба за информисање -односе са  јавношћу                    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тручни савјетник за односе са јавношћу у Кабинету Градоначелника Града Бијељина    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Градски штаб за ванредне ситуације обавља сљедеће послове:</w:t>
      </w:r>
    </w:p>
    <w:p>
      <w:pPr>
        <w:pStyle w:val="Normal"/>
        <w:jc w:val="both"/>
        <w:rPr/>
      </w:pPr>
      <w:r>
        <w:rPr>
          <w:b/>
          <w:lang w:val="sr-CS"/>
        </w:rPr>
        <w:t>-</w:t>
      </w:r>
      <w:r>
        <w:rPr>
          <w:lang w:val="sr-BA"/>
        </w:rPr>
        <w:t xml:space="preserve"> Руководи и координира рад субјеката и снага система заштите и спасавања у ванредним ситуацијама на спровођењу утврђених задатака </w:t>
      </w:r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sr-CS"/>
        </w:rPr>
        <w:t>-</w:t>
      </w:r>
      <w:r>
        <w:rPr>
          <w:lang w:val="sr-BA"/>
        </w:rPr>
        <w:t xml:space="preserve"> Руководи и координира спровођење мјера и задатака  заштите и спасавања на угроженом подручју Града</w:t>
      </w:r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sr-CS"/>
        </w:rPr>
        <w:t>-</w:t>
      </w:r>
      <w:r>
        <w:rPr>
          <w:lang w:val="sr-BA"/>
        </w:rPr>
        <w:t xml:space="preserve"> Разматра и даје мишљење на приједлог Процјене угрожености и приједлог Плана заштите и спасавања од елементарне непогоде и друге несреће Града Бијељина</w:t>
      </w:r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sr-CS"/>
        </w:rPr>
        <w:t>-</w:t>
      </w:r>
      <w:r>
        <w:rPr>
          <w:lang w:val="sr-BA"/>
        </w:rPr>
        <w:t>Прати стање и организацију заштите и спасавања у Граду и предлаже мјере за њихово побољшање</w:t>
      </w:r>
      <w:r>
        <w:rPr>
          <w:lang w:val="ru-RU"/>
        </w:rPr>
        <w:t>,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>-</w:t>
      </w:r>
      <w:r>
        <w:rPr>
          <w:lang w:val="sr-BA"/>
        </w:rPr>
        <w:t>Наређује употребу снага за заштиту и спасавање, средстава помоћи и других средстава која се користе у ванредним ситуацијама</w:t>
      </w:r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sr-CS"/>
        </w:rPr>
        <w:t>-Наређује Савјетима мјесних заједница да предузму активности на заштити и спасавању људи и материјалних добара у мјесној заједници,</w:t>
      </w:r>
    </w:p>
    <w:p>
      <w:pPr>
        <w:pStyle w:val="Normal"/>
        <w:jc w:val="both"/>
        <w:rPr/>
      </w:pPr>
      <w:r>
        <w:rPr>
          <w:lang w:val="sr-CS"/>
        </w:rPr>
        <w:t>-</w:t>
      </w:r>
      <w:r>
        <w:rPr>
          <w:lang w:val="sr-BA"/>
        </w:rPr>
        <w:t>Ради на редовном информисању и обавјештавању становништва о ризицима, опасностима и предузетим мјерама</w:t>
      </w:r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-</w:t>
      </w:r>
      <w:r>
        <w:rPr>
          <w:lang w:val="sr-BA"/>
        </w:rPr>
        <w:t>Прати организацију, опремања и обучавања јединица  за заштиту и спасавање, овлашћених, оспособљених правних лица</w:t>
      </w:r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-</w:t>
      </w:r>
      <w:r>
        <w:rPr>
          <w:lang w:val="sr-BA"/>
        </w:rPr>
        <w:t>Процјењује угроженост од настанка ванредне ситуације</w:t>
      </w:r>
      <w:r>
        <w:rPr>
          <w:lang w:val="sr-CS"/>
        </w:rPr>
        <w:t xml:space="preserve"> и предлаже   Градоначелнику проглашење ванредног стања,</w:t>
      </w:r>
    </w:p>
    <w:p>
      <w:pPr>
        <w:pStyle w:val="Normal"/>
        <w:jc w:val="both"/>
        <w:rPr/>
      </w:pPr>
      <w:r>
        <w:rPr>
          <w:lang w:val="sr-CS"/>
        </w:rPr>
        <w:t>-</w:t>
      </w:r>
      <w:r>
        <w:rPr>
          <w:lang w:val="sr-BA"/>
        </w:rPr>
        <w:t>Доноси закључке, приједлоге и препоруке</w:t>
      </w:r>
      <w:r>
        <w:rPr>
          <w:lang w:val="sr-CS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Спроводи наредбе,закључке и друге акте надлежног Републичког штаба за ванредне ситуације.</w:t>
      </w:r>
    </w:p>
    <w:p>
      <w:pPr>
        <w:pStyle w:val="Normal"/>
        <w:jc w:val="both"/>
        <w:rPr>
          <w:lang w:val="sr-BA"/>
        </w:rPr>
      </w:pPr>
      <w:r>
        <w:rPr>
          <w:lang w:val="ru-RU"/>
        </w:rPr>
        <w:t>-</w:t>
      </w:r>
      <w:r>
        <w:rPr>
          <w:lang w:val="sr-BA"/>
        </w:rPr>
        <w:t xml:space="preserve">Сарађује са штабовима за ванредне ситуације сусједних јединица локалне самоуправе,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-</w:t>
      </w:r>
      <w:r>
        <w:rPr>
          <w:lang w:val="sr-BA"/>
        </w:rPr>
        <w:t xml:space="preserve">Разматра и предлаже доношење </w:t>
      </w:r>
      <w:r>
        <w:rPr>
          <w:lang w:val="sr-CS"/>
        </w:rPr>
        <w:t>О</w:t>
      </w:r>
      <w:r>
        <w:rPr>
          <w:lang w:val="sr-BA"/>
        </w:rPr>
        <w:t>длуке о организацији заштите и спасавања на подручју Град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једнице Градског штаба за ванредне ситуације одржаваће се у просторијама Градске управе Града Бијељина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приједлог Градског штаба за ванредне ситуације Градоначелник доноси Пословник о раду Градског штаба за ванредне ситуације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 </w:t>
      </w:r>
      <w:r>
        <w:rPr>
          <w:lang w:val="sr-CS"/>
        </w:rPr>
        <w:t>Члан 6.</w:t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Именовање и разрјешавање замјеника, начелника и чланова Градског штаба за ванредне ситуације врши се на основу рјешења Градоначелник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Члан 7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упањем на снагу ове Одлуке ставља се ван снаге Одлука о формирању Градског штаба за ванредне ситуације Града Бијељина („Службени гласник Града Бијељина“, број: 8/13 и 15/14)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17/21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3. март 2021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8" w:right="85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48:00Z</dcterms:created>
  <dc:creator>Drago</dc:creator>
  <dc:description/>
  <cp:keywords/>
  <dc:language>en-US</dc:language>
  <cp:lastModifiedBy>mpetrovic</cp:lastModifiedBy>
  <cp:lastPrinted>2021-03-04T11:27:00Z</cp:lastPrinted>
  <dcterms:modified xsi:type="dcterms:W3CDTF">2021-03-04T10:30:00Z</dcterms:modified>
  <cp:revision>47</cp:revision>
  <dc:subject/>
  <dc:title>На основу члана 22</dc:title>
</cp:coreProperties>
</file>