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 основу  члана  39. став (2) тачка 13) Закона  о  локалној самоуправи ("Службени  гласник  Републике  Српске", број 97/16, 36/19 и 61/21), члана  39</w:t>
      </w:r>
      <w:r>
        <w:rPr/>
        <w:t>.</w:t>
      </w:r>
      <w:r>
        <w:rPr>
          <w:lang w:val="sr-CS"/>
        </w:rPr>
        <w:t xml:space="preserve"> став (2) тачка 1)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 9/17) Скупштина Града  Бијељина  на 20. сједници  одржаној  дана 23. марта </w:t>
      </w:r>
      <w:r>
        <w:rPr/>
        <w:t>20</w:t>
      </w:r>
      <w:r>
        <w:rPr>
          <w:lang w:val="sr-CS"/>
        </w:rPr>
        <w:t>23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 xml:space="preserve">О ДОДЈЕЛИ  НА ЗАЈЕДНИЧКО КОРИШЋЕЊЕ </w:t>
      </w:r>
      <w:r>
        <w:rPr>
          <w:b/>
          <w:lang w:val="sr-RS"/>
        </w:rPr>
        <w:t>ГОРСКОЈ СЛУЖБИ СПАСАВАЊА</w:t>
      </w:r>
      <w:r>
        <w:rPr>
          <w:b/>
        </w:rPr>
        <w:t>,</w:t>
      </w:r>
      <w:r>
        <w:rPr>
          <w:b/>
          <w:lang w:val="sr-RS"/>
        </w:rPr>
        <w:t xml:space="preserve"> СТАНИЦА БИЈЕЉИНА И КЛУБУ РАДИО АМАТЕРА „ТРБ“</w:t>
      </w:r>
      <w:r>
        <w:rPr>
          <w:b/>
        </w:rPr>
        <w:t xml:space="preserve"> </w:t>
      </w:r>
      <w:r>
        <w:rPr>
          <w:b/>
          <w:lang w:val="sr-RS"/>
        </w:rPr>
        <w:t>БИЈЕЉИНА НЕПОКРЕТНОСТИ ОЗНАЧЕНЕ КАО К.П. БРОЈ 1322/365 К.О. БИЈЕЉИНА СЕ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Горској служби спасавања, станица Бијељина и Клубу радио аматера „ТРБ“ Бијељина на кориштење и управљање непокретност означена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322/365 њива 1.класе, површине 1158 м2 уписана у Лист непокретности број 381 к.о. Бијељина Село у коме је са правом својине уписан Град Бијељина са дијелом 1/1, без терета. Непокретност се налази у Бијељини, у улици Краља Драгутина у насељу „Пет језера“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неће се књижити у јавним евиденцијима о непокр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Додјела непокретности описане у члану 1 Одлуке, </w:t>
      </w:r>
      <w:r>
        <w:rPr>
          <w:lang w:val="sr-CS"/>
        </w:rPr>
        <w:t>даје се Горској служби спасавања, станица Бијељина и Клубу радио аматера „ТРБ“ Бијељина без накнаде, ради постављања два монтажно – демонтажна објекта (стамбена контејнера укупне површине 30 м2) које ће служити као канцеларије и магацински простор за опр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непокретности датој на коришћење не могу се градити или постављати чврсти објекти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епокретност се даје на период о</w:t>
      </w:r>
      <w:r>
        <w:rPr/>
        <w:t>д</w:t>
      </w:r>
      <w:r>
        <w:rPr>
          <w:lang w:val="sr-CS"/>
        </w:rPr>
        <w:t xml:space="preserve"> једне (1) године  са могућношћу продужетака на исти период. Након истека рока на који се даје непокретност на коришћења, а уговор не буде продужен, корисници су дужни да са непокретности уклоне постављене објекте и непокретност врате у првобитно ст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ове Одлуке са Горском службом спасавања, станица Бијељина и Клубом радио аматера „ТРБ“ Бијељина закључиће се уговори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ћењем непокретности из члана 1.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 вријеме трајања уговора којим се даје непокретност на коришћење, корисници се обавезују да заједнички сносе трошкове одржавања непокретности које буду имали док су њени корисни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лашћује се Градоначелник града Бијељина да са Горском службом спасавања, станица Бијељина и Клубом радио аматера „ТРБ“ Бијељина на основу ове Одлуке закључи уговор о регулисању међусобних права и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3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48:00Z</dcterms:created>
  <dc:creator>mzuban</dc:creator>
  <dc:description/>
  <cp:keywords/>
  <dc:language>en-US</dc:language>
  <cp:lastModifiedBy>mpetrovic</cp:lastModifiedBy>
  <cp:lastPrinted>2023-03-24T07:47:00Z</cp:lastPrinted>
  <dcterms:modified xsi:type="dcterms:W3CDTF">2023-03-24T06:47:00Z</dcterms:modified>
  <cp:revision>8</cp:revision>
  <dc:subject/>
  <dc:title/>
</cp:coreProperties>
</file>