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На основу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Закона о локалној самоуправи („Службени гласник Републике Српске“, број: 97/16, 36/19 и 61/21),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купштина Града Бијељина на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. сједници одржаној да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23. марта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023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Spacing"/>
        <w:jc w:val="center"/>
        <w:rPr>
          <w:rStyle w:val="Heading3Char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УСПОСТАВЉАЊУ И НАЧИНУ ФУНКЦИОНИСАЊА МОДЕЛА СУФИНАНСИРАЊА МЈЕРА ПОБОЉШАЊА ЕНЕРГЕТСКЕ ЕФИКАСНОСТИ У СТАМБЕНОМ СЕКТОРУ ГРАДА БИЈЕЉИНА</w:t>
      </w:r>
    </w:p>
    <w:p>
      <w:pPr>
        <w:pStyle w:val="Normal"/>
        <w:spacing w:lineRule="auto" w:line="240" w:before="0" w:after="0"/>
        <w:jc w:val="center"/>
        <w:rPr>
          <w:rStyle w:val="Heading3Char"/>
          <w:rFonts w:ascii="Times New Roman" w:hAnsi="Times New Roman" w:eastAsia="Calibri" w:cs="Times New Roman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м Одлуком успоставља се Модел суфинансирања мјера побољшања енергетске ефикасности у стамбеном сектору на подручју Града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Модел је развијен у оквиру Прој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арбонизациј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мбе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рцеговине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раљевина </w:t>
      </w:r>
      <w:r>
        <w:rPr>
          <w:rFonts w:cs="Times New Roman" w:ascii="Times New Roman" w:hAnsi="Times New Roman"/>
          <w:sz w:val="24"/>
          <w:szCs w:val="24"/>
        </w:rPr>
        <w:t>Шведс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ј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ни програм Уједињених нација (</w:t>
      </w:r>
      <w:r>
        <w:rPr>
          <w:rFonts w:cs="Times New Roman" w:ascii="Times New Roman" w:hAnsi="Times New Roman"/>
          <w:sz w:val="24"/>
          <w:szCs w:val="24"/>
          <w:lang w:val="sr-Latn-RS"/>
        </w:rPr>
        <w:t>UNDP</w:t>
      </w:r>
      <w:r>
        <w:rPr>
          <w:rFonts w:cs="Times New Roman" w:ascii="Times New Roman" w:hAnsi="Times New Roman"/>
          <w:sz w:val="24"/>
          <w:szCs w:val="24"/>
        </w:rPr>
        <w:t>), а има за циљ развој финансијских механизама за провођење мј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ергетске ефикасности у стамбеном сектору, уз креирање зелених радних мјеста и смањење емисија C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Модел суфинансирања мјера побољшања енергетске ефикасности</w:t>
      </w:r>
      <w:r>
        <w:rPr>
          <w:rFonts w:cs="Times New Roman" w:ascii="Times New Roman" w:hAnsi="Times New Roman"/>
          <w:color w:val="000000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у стамбеном сектору је финансијски механизам који се успоставља на подручју Града Бијељина, намијењен суфинансирању мјера побољшања енергетске ефикасности колективних стамбених обје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једница етажних влансика), индивидуалних стамбених објеката (породичних кућа) и станова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који се налазе на подручју Гр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јељ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Циљ провођења Модела је смањење трошкова за енергију оптимиз</w:t>
      </w:r>
      <w:r>
        <w:rPr>
          <w:rFonts w:cs="Times New Roman" w:ascii="Times New Roman" w:hAnsi="Times New Roman"/>
          <w:color w:val="000000"/>
          <w:sz w:val="24"/>
          <w:szCs w:val="24"/>
        </w:rPr>
        <w:t>ацијом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потрошње енергије, чиме се осигурава отплата инвестиције имплементације мјера енергетске ефикасности кроз остварене уштеде, али и повећан комфор боравка у стамбеном објекту, као и смањење загађености зрака (смањење емисије чврстих честица и смањење емисије гасова с ефектом стаклене баш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рема овом Моделу, укупан износ новчаних средстава за имплементацију мјера побољшања енергетске ефикасности у стамбеном сектору на почетку издвајају сами грађани (корисници/апликанти). Та средства могу бити властита финансијска средства или корисник/апликант дио или цјелокупан износ може обезбиједити путем кредита у комерцијалним банкама или у микрокредитним организацијама (уколико корисник/апликант не може сам затворити финансијску конструкцију). Корисник/апликант та финансијска средства користи за куповину материјала и опреме и извођење потребних радов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Након што се заврше радови, корисник Граду предаје Захтјев за рефундацију дијела трошкова имплементације мјера побољшања енергетске ефикасности (уз доказе). Чланови пројектне имплементационе јединице (ПИУ) излазе на терен и врше верификацију изведених радова на објекту и осталих информација из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ахтјева. Уколико су испуњени сви тражени услови, Град доноси Одлуку о додјели средстава за суфинансирање мјера побољшања енергетске ефикасности и врши рефундацију/уплату дијела трошкова имплементације мјера кориснику/апликант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мплементација Модела суфинансирања мјера побољшања енергетске ефикасности у стамбеном сект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с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може подијелити у неколико основних корака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припрема и објава јавног позива за грађане/кориснике програма суфинансирањ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подношење апликације од стране грађана/корисник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евалуација пристиглих апликација и прво рангирање пројеката за суфинансирање путем Модел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визуелна верификација прворангираних објеката и провјера техничких услова за провођење мјера побољшања енергетске ефикасности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објава коначне ранг листе пројеката за суфинансирање путем Модел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отписивање Уговора о суфинансирању између </w:t>
      </w:r>
      <w:bookmarkStart w:id="0" w:name="_Hlk120184880"/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Града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 и корисника/апликант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имплементација мјера побољшања енергетске ефикасности на стамбеном објекту од стране корисник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одношење Захтјева за рефундацију дијела трошкова од стране корисника/апликанта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рефундација / уплата дијела трошкова имплементације мјера од стране Гр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Имплементација Модела се проводи путем два опертивна приручник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ипремљених у оквиру пројекта </w:t>
      </w:r>
      <w:r>
        <w:rPr>
          <w:rFonts w:cs="Times New Roman" w:ascii="Times New Roman" w:hAnsi="Times New Roman"/>
          <w:sz w:val="24"/>
          <w:szCs w:val="24"/>
        </w:rPr>
        <w:t>један за заједнице етажних власника и други за остали стамбени с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Latn-ME"/>
        </w:rPr>
        <w:t>алоцираним буџетом, Град Бијељина утврђује расположива средства за провођење Модела суфинансирања мјера побољшања енергетске ефикасности у стамбеном сектору Града и изворе финансирања из којих ће финансирати предметни Модел подршке становништву. За сваку пословну годину</w:t>
      </w:r>
      <w:r>
        <w:rPr>
          <w:rFonts w:cs="Times New Roman" w:ascii="Times New Roman" w:hAnsi="Times New Roman"/>
          <w:sz w:val="24"/>
          <w:szCs w:val="24"/>
        </w:rPr>
        <w:t xml:space="preserve"> на основу ове Одлуке  Градоначелник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доноси програм рада (циљна група и очекивани број реализације пројеката) и финансијски план (прагови износа суфинансирања по домаћинству, максимални износи суфинансирања по појединим мјерама и сл.), у виду одлуке. По доношењу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финансијског плана, Градоначелник приступа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објављивању јавног позива за суфинансирање путем Модела. </w:t>
      </w:r>
    </w:p>
    <w:p>
      <w:pPr>
        <w:pStyle w:val="Normal"/>
        <w:spacing w:lineRule="auto" w:line="240" w:before="240" w:after="20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Ј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авном позиву и Оперативном приручнику ће јасно бити дефинис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услови које кандидовани стамбени објекти морају испуњавати, услови под којима се додјељују средства, попис докумената које је потребно приложити уз пријаву, те критеријуми одабира. Поред тога, п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озивом ће бити прецизиран дозвољени буџет за аплицирање по појединачном пројекту/уговорној с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чешћ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у суфинансира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 мјерама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Latn-RS"/>
        </w:rPr>
        <w:t>се огранич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максимал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30% </w:t>
      </w:r>
      <w:r>
        <w:rPr>
          <w:rFonts w:cs="Times New Roman" w:ascii="Times New Roman" w:hAnsi="Times New Roman"/>
          <w:sz w:val="24"/>
          <w:szCs w:val="24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Latn-RS"/>
        </w:rPr>
        <w:t>укупног улагања, и прецизније ће бити</w:t>
      </w:r>
      <w:r>
        <w:rPr>
          <w:rFonts w:cs="Times New Roman" w:ascii="Times New Roman" w:hAnsi="Times New Roman"/>
          <w:sz w:val="24"/>
          <w:szCs w:val="24"/>
        </w:rPr>
        <w:t xml:space="preserve"> регулисано оперативним приручником и годишњим програмом рада и финансијским планом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ME"/>
        </w:rPr>
        <w:t>ројекти енергетске ефикасности подобни за суфинансирање путем</w:t>
      </w:r>
      <w:r>
        <w:rPr>
          <w:rFonts w:cs="Times New Roman" w:ascii="Times New Roman" w:hAnsi="Times New Roman"/>
          <w:sz w:val="24"/>
          <w:szCs w:val="24"/>
        </w:rPr>
        <w:t xml:space="preserve"> овог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Модела јесу пројекти реконструкције или реновирања, односно текућег одржавања, све са циљем да се смањи потрошња енергије уз побољшање комфора боравка у објекту, те смањи емисија чврстих честица и гасова с ефектом стаклене баште.</w:t>
      </w:r>
    </w:p>
    <w:p>
      <w:pPr>
        <w:pStyle w:val="Normal"/>
        <w:spacing w:lineRule="auto" w:line="24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У наставку је дат пр</w:t>
      </w:r>
      <w:r>
        <w:rPr>
          <w:rFonts w:cs="Times New Roman" w:ascii="Times New Roman" w:hAnsi="Times New Roman"/>
          <w:sz w:val="24"/>
          <w:szCs w:val="24"/>
        </w:rPr>
        <w:t>еглед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мјера побољшања енергетске ефикасности у стамбеном сектору Града Бијељина, прихватљивих за суфинансирање путем </w:t>
      </w:r>
      <w:r>
        <w:rPr>
          <w:rFonts w:cs="Times New Roman" w:ascii="Times New Roman" w:hAnsi="Times New Roman"/>
          <w:sz w:val="24"/>
          <w:szCs w:val="24"/>
        </w:rPr>
        <w:t xml:space="preserve">овог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Модела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Зграде (објекти колективног становања):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вањских зидова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стропова према тавану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косих кровова (гријано стамбено поткровље - мансарда)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Д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равних кровова;</w:t>
      </w:r>
    </w:p>
    <w:p>
      <w:pPr>
        <w:pStyle w:val="Normal"/>
        <w:spacing w:before="0" w:after="0"/>
        <w:ind w:left="2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Е. Подстицање обнове вањске овојнице објеката колективног становањ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.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вода-вода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Породичне куће (објекти индивидуалног становања):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bookmarkStart w:id="1" w:name="_Hlk116641493"/>
      <w:bookmarkStart w:id="2" w:name="_Hlk85889194"/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588919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вањских зидова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1725077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стропова према тавану;</w:t>
      </w:r>
      <w:bookmarkEnd w:id="4"/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косих кровова (гријано стамбено поткровље)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bookmarkStart w:id="5" w:name="_Hlk116641493"/>
      <w:bookmarkEnd w:id="5"/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Д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Е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уградња пећи и котлова на пелет; 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Ф.1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зрак)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Ф.2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вода, вода-вода, земља-вода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Станови (објекти колективног становања):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обнове вањске овојнице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bookmarkStart w:id="6" w:name="_Hlk11664159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пећи и котлова на пелет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; 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зрак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јекти побољшања енергетске ефикасности за суфинансирање путем Модела морају задовољити минималне техничке прописе, стандарде и услове дефинисане важећим законским и подзаконским актима на подручју Републике Српске из области топлотне заштите објеката (минимални захтјеви за енергетске карактеристике зграда), техничких система гријања и хлађења, грађења/грађевинарства, сигурности на раду, као и других релевантних прописа. У оквиру јавног позива ће бити дефинисани минимални технички захтјеви за грађевинске дијелове објекта и за техничке системе који морају бити задовољени како би корисник/апликант остварио право на суфинансирање путем Мо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23. март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R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RS"/>
    </w:rPr>
  </w:style>
  <w:style w:type="character" w:styleId="ListParagraphChar">
    <w:name w:val="List Paragraph Char"/>
    <w:qFormat/>
    <w:rPr>
      <w:sz w:val="22"/>
      <w:szCs w:val="22"/>
      <w:lang w:val="sr-R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1:00Z</dcterms:created>
  <dc:creator>x</dc:creator>
  <dc:description/>
  <cp:keywords/>
  <dc:language>en-US</dc:language>
  <cp:lastModifiedBy>mpetrovic</cp:lastModifiedBy>
  <cp:lastPrinted>2023-03-24T07:17:00Z</cp:lastPrinted>
  <dcterms:modified xsi:type="dcterms:W3CDTF">2023-03-24T06:18:00Z</dcterms:modified>
  <cp:revision>5</cp:revision>
  <dc:subject/>
  <dc:title/>
</cp:coreProperties>
</file>