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основу члана 39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тачка 2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Закона о локалној самоуправи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97/16</w:t>
      </w:r>
      <w:r>
        <w:rPr>
          <w:rFonts w:cs="Times New Roman" w:ascii="Times New Roman" w:hAnsi="Times New Roman"/>
          <w:sz w:val="24"/>
          <w:szCs w:val="24"/>
          <w:lang w:val="sr-BA"/>
        </w:rPr>
        <w:t>, 36/19 и 61/21</w:t>
      </w:r>
      <w:r>
        <w:rPr>
          <w:rFonts w:cs="Times New Roman" w:ascii="Times New Roman" w:hAnsi="Times New Roman"/>
          <w:sz w:val="24"/>
          <w:szCs w:val="24"/>
        </w:rPr>
        <w:t xml:space="preserve">), члана 39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тачка 2) Статута Града Бијељина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Града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9/17), члана 2.12. став 9. Изборног закона Босне и Херцеговине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БиХ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број: </w:t>
      </w:r>
      <w:bookmarkStart w:id="0" w:name="_Hlk125103355"/>
      <w:r>
        <w:rPr>
          <w:rFonts w:cs="Times New Roman" w:ascii="Times New Roman" w:hAnsi="Times New Roman"/>
          <w:sz w:val="24"/>
          <w:szCs w:val="24"/>
        </w:rPr>
        <w:t>23/01, 7/02, 9/02, 20/02, 25/02, 4/04, 20/04, 25/05, 52/05, 65/05, 77/05, 11/06, 24/06, 32/07, 33/08, 37/08, 32/10, 18/13, 7/14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31/16</w:t>
      </w:r>
      <w:r>
        <w:rPr>
          <w:rFonts w:cs="Times New Roman" w:ascii="Times New Roman" w:hAnsi="Times New Roman"/>
          <w:sz w:val="24"/>
          <w:szCs w:val="24"/>
          <w:lang w:val="sr-BA"/>
        </w:rPr>
        <w:t>, 41/20, 38/22, 51/22 и 67/22</w:t>
      </w:r>
      <w:bookmarkEnd w:id="0"/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члана 1. став 3. и члана 2. став 3. Одлуке о висини накнаде за рад чланова изборне комисије основне изборне јединице у Босни и Херцеговини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Службени гласник </w:t>
      </w:r>
      <w:r>
        <w:rPr>
          <w:rFonts w:cs="Times New Roman" w:ascii="Times New Roman" w:hAnsi="Times New Roman"/>
          <w:sz w:val="24"/>
          <w:szCs w:val="24"/>
          <w:lang w:val="sr-BA"/>
        </w:rPr>
        <w:t>БиХ“</w:t>
      </w:r>
      <w:r>
        <w:rPr>
          <w:rFonts w:cs="Times New Roman" w:ascii="Times New Roman" w:hAnsi="Times New Roman"/>
          <w:sz w:val="24"/>
          <w:szCs w:val="24"/>
        </w:rPr>
        <w:t xml:space="preserve">, број: </w:t>
      </w:r>
      <w:r>
        <w:rPr>
          <w:rFonts w:cs="Times New Roman" w:ascii="Times New Roman" w:hAnsi="Times New Roman"/>
          <w:sz w:val="24"/>
          <w:szCs w:val="24"/>
          <w:lang w:val="sr-BA"/>
        </w:rPr>
        <w:t>27/22</w:t>
      </w:r>
      <w:r>
        <w:rPr>
          <w:rFonts w:cs="Times New Roman" w:ascii="Times New Roman" w:hAnsi="Times New Roman"/>
          <w:sz w:val="24"/>
          <w:szCs w:val="24"/>
        </w:rPr>
        <w:t>), Скупштина Града Бијељина 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0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3. марта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sr-BA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3. године, донијела ј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 Л У К 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ИСИНИ НАКНАДЕ ЗА РАД ЧЛАН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ДСКЕ ИЗБОРНЕ КОМИСИЈЕ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Предсједнику и члановима Градске изборне комисије Бијељина припада накнада за рад у складу са овом Одлук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Предсједнику и члановима Градске изборне комисије Бијељина припада накнада за рад, и то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стална мјесечна накнада – у износу од 350,00 К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накнада у изборном периоду (период од дана расписивања избора до дана потврђивања резултата избора) – мјесечни износ од 1.100,00 К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Накнада из претходног члана се исплаћује мјесечно из средстава буџета Града Бијељина, предвиђених на позицији 412 900  „Расходи за бруто накнаде члановима ГИК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Такође, из истих средстава предсједнику и члановима Градске изборне комисије Бијељина припада накнада путних трошкова и дневница који настану у вези са вршењем послова из надлежности Комисиј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Ступањем на снагу ове Одлуке престаје да важи Одлука о висини накнаде за рад чланова Градске изборне комисије Бијељина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Града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број: 4/22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Члан 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: 01-022-19/23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атум: 23. март 2023. године 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ар Ђурђевић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9:12:00Z</dcterms:created>
  <dc:creator>Biljana Despotovic</dc:creator>
  <dc:description/>
  <cp:keywords/>
  <dc:language>en-US</dc:language>
  <cp:lastModifiedBy>mpetrovic</cp:lastModifiedBy>
  <cp:lastPrinted>2023-03-24T08:10:00Z</cp:lastPrinted>
  <dcterms:modified xsi:type="dcterms:W3CDTF">2023-03-24T07:10:00Z</dcterms:modified>
  <cp:revision>9</cp:revision>
  <dc:subject/>
  <dc:title/>
</cp:coreProperties>
</file>