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0. сједници одржаној дана 23. марта 20</w:t>
      </w:r>
      <w:r>
        <w:rPr>
          <w:lang w:val="sr-BA"/>
        </w:rPr>
        <w:t>23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</w:rPr>
        <w:t xml:space="preserve">1202 </w:t>
      </w:r>
      <w:r>
        <w:rPr>
          <w:b/>
          <w:lang w:val="sr-RS"/>
        </w:rPr>
        <w:t>И</w:t>
      </w:r>
      <w:r>
        <w:rPr>
          <w:b/>
        </w:rPr>
        <w:t xml:space="preserve"> К.П.БР</w:t>
      </w:r>
      <w:r>
        <w:rPr>
          <w:b/>
          <w:lang w:val="sr-RS"/>
        </w:rPr>
        <w:t xml:space="preserve">ОЈ </w:t>
      </w:r>
      <w:r>
        <w:rPr>
          <w:b/>
        </w:rPr>
        <w:t xml:space="preserve">1203/2  </w:t>
      </w:r>
      <w:r>
        <w:rPr>
          <w:b/>
          <w:lang w:val="sr-CS"/>
        </w:rPr>
        <w:t xml:space="preserve">К.О. </w:t>
      </w:r>
      <w:r>
        <w:rPr>
          <w:b/>
        </w:rPr>
        <w:t>ОБАРСКА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к.п.број 1202</w:t>
      </w:r>
      <w:r>
        <w:rPr>
          <w:lang w:val="sr-CS"/>
        </w:rPr>
        <w:t xml:space="preserve"> зв. Школско двориште у нарави земљиште уз објекат образовања површине 2672м2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b/>
          <w:lang w:val="sr-CS"/>
        </w:rPr>
        <w:t>к.п.број 1203/2</w:t>
      </w:r>
      <w:r>
        <w:rPr>
          <w:lang w:val="sr-CS"/>
        </w:rPr>
        <w:t xml:space="preserve"> зв. Школско двориште у нарави земљиште уз објекат образовања  површине 435м2 уписана у Лист непокретности број 798 к.о. Обарска Велика у коме је са правом својине уписан Град Бијељина са дијелом 1/1 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Непокретности означене као к.п. број 1202 и к.п.број 1203/2 к.о. Обарска Велика су у обухвату стратешког документа просторног уређења, Просторног плана Града Бијељина („Службени гласник Града Бијељина“ број 16/19), одређене као грађевинско земљиште у смислу члана 15. Одлуке о уређењу и грађевинском земљишту („Сл.гласник Града Бијељина“, број:17/18 и 19/19) који гласи: „ Остало грађевинско земљиште , у смислу ове Одлуке, је изграђено и неизграђено земљиште намјењено за изградњу објеката, у складу са одредбама Закона о уређењу простора и грађењу ( „Сл.гласник Републике Српске „ број: 40/13, 106/15 и 3/16) , јер се налази изван зоне градског грађевинског земљишта, односно изван града и насеља градског карактера, а које је као такво одређено Просторним планом Града Бијељина и овом Одлуком“, и припадају  ванстамбено-пословној подзони 1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 xml:space="preserve">-572/22 од 22.06.2022. године , а која је уједно и почетна лицитациона цијена износи за 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- </w:t>
      </w:r>
      <w:r>
        <w:rPr>
          <w:b/>
          <w:lang w:val="sr-CS"/>
        </w:rPr>
        <w:t>к.п.број 1202</w:t>
      </w:r>
      <w:r>
        <w:rPr>
          <w:lang w:val="sr-CS"/>
        </w:rPr>
        <w:t xml:space="preserve"> к.о. Обарска Велика која је у нарави земљиште уз објекат образовања површине 2672м2 </w:t>
      </w:r>
      <w:r>
        <w:rPr>
          <w:lang w:val="sr-Latn-RS"/>
        </w:rPr>
        <w:t>X</w:t>
      </w:r>
      <w:r>
        <w:rPr>
          <w:lang w:val="sr-RS"/>
        </w:rPr>
        <w:t xml:space="preserve"> </w:t>
      </w:r>
      <w:r>
        <w:rPr>
          <w:lang w:val="sr-Latn-RS"/>
        </w:rPr>
        <w:t>10,15KM/м2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CS"/>
        </w:rPr>
        <w:t xml:space="preserve">износи 27.120,80 КМ и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>- к.п.бр.1203/2</w:t>
      </w:r>
      <w:r>
        <w:rPr>
          <w:lang w:val="sr-CS"/>
        </w:rPr>
        <w:t xml:space="preserve"> к.о. Обарска Велика која је у нарави земљиште уз објекат образовања површине 435 </w:t>
      </w:r>
      <w:r>
        <w:rPr>
          <w:lang w:val="sr-Latn-RS"/>
        </w:rPr>
        <w:t>X</w:t>
      </w:r>
      <w:r>
        <w:rPr>
          <w:lang w:val="sr-RS"/>
        </w:rPr>
        <w:t xml:space="preserve"> </w:t>
      </w:r>
      <w:r>
        <w:rPr>
          <w:lang w:val="sr-Latn-RS"/>
        </w:rPr>
        <w:t>10,15KM/м2</w:t>
      </w:r>
      <w:r>
        <w:rPr>
          <w:lang w:val="sr-CS"/>
        </w:rPr>
        <w:t xml:space="preserve"> износи 4.415,25 КМ</w:t>
      </w:r>
      <w:r>
        <w:rPr>
          <w:lang w:val="sr-Latn-RS"/>
        </w:rPr>
        <w:t xml:space="preserve"> 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купна тржишна вриједност за парцеле к.п.бр.1202 и к.п.бр.1203/2 к.о. Обарска Велика износи 31.536,05 КМ. 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 xml:space="preserve"> </w:t>
      </w: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уција за учешће у поступку лицитације износи </w:t>
      </w:r>
      <w:r>
        <w:rPr/>
        <w:t xml:space="preserve">10% </w:t>
      </w:r>
      <w:r>
        <w:rPr>
          <w:lang w:val="sr-RS"/>
        </w:rPr>
        <w:t xml:space="preserve">од почетне продајне цијене и то за 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-</w:t>
      </w:r>
      <w:r>
        <w:rPr>
          <w:lang w:val="sr-CS"/>
        </w:rPr>
        <w:t xml:space="preserve">  к.п. број 1202 к.о. Обарска Велика износи 2.712,08 КМ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 к.п. број 1203/2 к.о. Обарска Велика износи 1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 „Дневним новинама доступним свим грађанима у Републици Српској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Обарска Велика .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 , сноси купац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4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23. март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05:00Z</dcterms:created>
  <dc:creator>dduvnjak</dc:creator>
  <dc:description/>
  <cp:keywords/>
  <dc:language>en-US</dc:language>
  <cp:lastModifiedBy>mpetrovic</cp:lastModifiedBy>
  <cp:lastPrinted>2023-03-24T07:50:00Z</cp:lastPrinted>
  <dcterms:modified xsi:type="dcterms:W3CDTF">2023-03-24T06:50:00Z</dcterms:modified>
  <cp:revision>39</cp:revision>
  <dc:subject/>
  <dc:title/>
</cp:coreProperties>
</file>