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На основу члана 39. став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Закона о локалној самоуправи („Службени гласник Републике Српске“, број: 97/16, 36/19 и 61/21), члана 39. став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Стату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Скупштина Града Бијељина 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. сједници одржаној да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23. марта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023. године, до</w:t>
      </w:r>
      <w:r>
        <w:rPr>
          <w:rFonts w:cs="Times New Roman" w:ascii="Times New Roman" w:hAnsi="Times New Roman"/>
          <w:bCs/>
          <w:iCs/>
          <w:sz w:val="24"/>
          <w:szCs w:val="24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ДЈЕЛЕ </w:t>
      </w:r>
      <w:r>
        <w:rPr>
          <w:rFonts w:cs="Times New Roman" w:ascii="Times New Roman" w:hAnsi="Times New Roman"/>
          <w:b/>
          <w:sz w:val="24"/>
          <w:szCs w:val="24"/>
        </w:rPr>
        <w:t>БЕСПОВРАТНИХ СРЕДСТАВА ЗА СУФИНАНСИРАЊЕ КУПОВИНЕ СЕОСКЕ КУЋЕ СА ОКУЋНИЦОМ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ТЕРИТОРИЈИ ГРАДА БИЈЕЉИНА ЗА 2023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ра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дјеле </w:t>
      </w:r>
      <w:r>
        <w:rPr>
          <w:rFonts w:cs="Times New Roman" w:ascii="Times New Roman" w:hAnsi="Times New Roman"/>
          <w:sz w:val="24"/>
          <w:szCs w:val="24"/>
        </w:rPr>
        <w:t>бесповратних средстава за суфинансирање куповине сеоске куће са окућницом на територији Града Бијељина за 2023. годину утврђује циљеве, субјекте који могу да конкуришу,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 средстава, услове за учешће на конкурсу, процедуру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ле бесповратних средстава као и начин коришћења бесповратних средст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се у смислу овог Програма сматра кућа са економским двориштем, које се налази на истој катастарској парцели као и сеоска кућа или на сусједним парцелама у односу на сеоску кућ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 циљ Програма је смањење миграторних кретања становништва која доводе до депопулације у руралним подручјима Републике Српске и Града Бијељине, мотивисање сеоског становништва да остане на селу и подстицање младих да се врате на село, р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шавањем стамбеног пит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ни циљеви овог Програма су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броја становник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ањење прос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чне старости становништв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стопе наталитета и побољшање демографске структуре у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ретање и раст привредних активности на сел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ОСИЛАЦ ПРИЈАВЕ НА ЈАВНИ КОНКУРС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иоци пријаве на јавни конкурс (у даљем тексту: подносиоци пријаве) су супружници/ванбрачни партнери, самохрани родитељ и млади пољопривредник/ца који испуњавају све обавезно прописане услове за учешће на јавном конкурс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иоци пријаве конкуришу на прописаном обрасцу кој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дносиоци пријаве прилажу приликом конкурис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и пољопривредник/ца у смислу овог Програма је физичко лице старости до четрдесет пет година живота, које није у брачној заједници, живи на селу и бави се пољопривредом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рачним паром се у смислу овог Програма сматра брачна заједница супружника, односно заједница живота жене и мушкарца, која је уређена Породичним законом Р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анбрачним партнерима се у смислу овог Програма сматрају се мушкарац и жена који се налазе у ванбрачној заједници. Ванбрачна заједница је трајнија заједница живота жене и мушкарца, између којих нема брачних сметњи, уређена Породичним законом 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амохрани родитељ у смислу овог Програма јесте родитељ који сам врши родитељско право ј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други родитељ непознат или је други родитељ умро или је потпуно лишен родитељског права, односно пословне способности, а све у складу са Породичним законом РС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ЈЕНА СРЕДСТ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куповину сеоске куће са окућницом на територији Града Бијељина. Бесповратна средства ни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опремање сеоске куће и окућнице, порез на пренос апсолутних права приликом купопродаје сеоске куће са окућницом, порез на имовину, трошкове прикупљања документације за пријављивање на јавни конкурс, као и за грађевинске радове за адаптацију сеоске кућ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ЈСКИ ОКВИР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циљу суфинансирања куповине сеоске куће Град Бијељина додијељује износ  у вриједности од 50 % од укупне вриједности непокретности, максимално до 20.000,00 КМ по кориснику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пна купопродајна вриједност се утврђује на основу нотарски овјереног уговора или предуговора са јасно наведеном купопродајном цијеном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одобрена средства након закључења уговора преноси директно кориснику бесповратних средстава, на текући рачун код пословне банке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 ЗА КОНКУРИСАЊЕ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учешћа на јавном конкурсу имају подносиоци пријаве који обавезно испуњавају све следеће усл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држављани БиХ-Р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ју пребивалиште на територији Града Бијељи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мају мање од четрдесет пет (45) година живо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подносиоци пријаве у брачној заједници/трајнијој ванбрачној заједници у моменту подношења пријаве или је лице самохрани родитељ или млади пољопривредник/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су власници или сувласници непокретности на територији Републике Српске, изузев пољопривредног земљишта, и да исту нису отуђили/поклонили у претходних пет година од дана објављивања јавног конкур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нису са продавцем непокретности у крвном сродству у правој линији до било ког степена, а у побочној закључно са другим степеном, као ни у тазбинском или адоптивном сродств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 моменту подношења пријаве немају неизмирених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их обавеза по основу пореза и доприноса у складу са прописима Републике Српс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ју минимално средњошколско образовањ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обавезно прописане услове за учешће на Јавном конкурсу морају да испуне оба супружника/ванбрачна партнера који су подносиоци пријаве. Поред свих обавезних услова за учешће на Јавном конурсу, подносиоци пријаве треба да испуњавају и један од три алтернативно прописаних услов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Живе на селу самостално у закупљеној непокретности или у породичној заједници са осталим члановима шире породиц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дују формално факултетско образовање и имају намј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ве у градским срединама самостално у закупљеној непокретности или у породичној заједници са осталим члановима шире породице и имају нам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, за чију куповину подносиoци пријаве конкуришу, потребно је да испуњава следеће услове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испуњава основне услове за живот и становањ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 се налази у једном од села на територији Града Бијељина у којем постоји бар један од објеката јавне службе или услуга, здравствена амбуланта, пошта, школа, станица превоза или неки од наведених објеката постоји у сусједним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 је уписана у катастар непокретности/земљишне књиге на име продавца, без терета; 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 је непокретност, као и сви дијелови окућнице који се налазе на катастарској парцели на којој је и непокретност или на сусједној катастарској парцели, изграђена у складу са прописима који регулишу планирање и изградњу, односно да не постоји забиљежба да је непокретност или дио окућнице изграђена без дозвол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ли да је у поступку легализациј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а је вриједност предметне сеоске куће са окућницом, односно купопродајна цијена, у границама њене вредности на тржишту непокретности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а сеоска кућа и окућница нису предмет судског спора као и да не постоје неријешени имовинскоправни односи. Подносиоци пријаве могу конкурисати само једном пријавом, осим у случају више силе односно у случају настанка непредвиђених околности које подносиоци пријаве нису могли спријечити или предвидјети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кретност може бити у сувласништву више лица када се сви сувласници појављују као продавци својих сувласничких дијелова. Испуњеност услова који се односе на сеоску кућу са окућницом као и провјеру тржишне вриједности непокретности утврђује Комисија коју именује Градоначелник, а испуњеност услова констатује у обрасцу пријаве којим подносилац пријаве конкурише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испуњава основне услове за живот и становање уколико је безбједна и условна за становање, посједује инфраструктуру – канализацију или септичку јаму, воду, струју и да постоји приступ до исте преко тврдог пута. Подносиоци пријаве који добију бесповратна средства не могу отуђити непокретност у року од десет година од дана закључења уговора о купопродаји са продавцем непокретности и иста мора бити осигурана у наведеном период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ретност стечена додјелом бесповратних средстава не може бити предмет хипотеке или залоге, ради обезб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ђења извршења обавеза из уговора о кредиту у року од пет година од дана закључења уговора о купопродаји са продавцем непокретности. </w:t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ДОСТАВЉАЊА ПРИЈ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о и тачно попуњена пријава и пратећа документација шаље се ПРЕПОРУЧЕНОМ пошиљком на адресу Градске управе Трг Краља Петра Првог бр. 1, 76300 Бијељина или предајом на писарницу на наведеној адреси. Пријаве се предају у затвореној и запечаћеној коверти са назнаком „Пријава на конкурс – средства за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елу бесповратне помоћи за суфинаснирање куповине сеоске куће са окућницом- НЕ ОТВАРАТИ”, са пуним називом и адресом пошиљалаца на полеђини коверте. Пријаве које нису поднијете на горе предвиђен начин се неће разматра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ПХОДНА ДОКУМЕНТАЦИЈ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уњеност свих обавезних прописаних услова за учешће на јавном конкурсу као и испуњеност услова који се односе на сеоску кућу са окућницом доказује се следећом документацијом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разац пријав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каз о држављанству БиХ-РС за подносиоца пријаве (не старији од 6 мјесеци од дана објављивања јавног конкурса), као и потврду о пребивалишту на територији Града Бијељин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од из матичне књиге рођених за подносиоце пријаве (самохрани родитељ доставља извод и за дјецу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токопија личне карте подносиоца пријав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зјава да подносилац пријаве живи на селу и бави се пољопривредом (само за младог пољопривредника/цу)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оказ о брачној/ванбрачној заједници (за супружнике извод из матичне књиге вјенчаних не старији од мјесец дана од дана објављивања јавног конкурса, за ванбрачне партнере код нотара овјерена изјава о ванбрачној заједници уз потпис два свједока, сачињена након расписивања јавног конкурса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вод из матичне књиге умрлих за преминулог родитеља или правоснажна судска одлука о лишењу родитељског права, односно пословне способности другог родитеља (само за самохраног родитеља)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тврда издата од стране РГУ РС, о непосједовању непокретности подносиоца пријаве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вод из листа непокрет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осједовни лист и ЗК</w:t>
      </w:r>
      <w:r>
        <w:rPr>
          <w:rFonts w:cs="Times New Roman" w:ascii="Times New Roman" w:hAnsi="Times New Roman"/>
          <w:sz w:val="24"/>
          <w:szCs w:val="24"/>
        </w:rPr>
        <w:t xml:space="preserve"> уложа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 идентификацијом </w:t>
      </w:r>
      <w:r>
        <w:rPr>
          <w:rFonts w:cs="Times New Roman" w:ascii="Times New Roman" w:hAnsi="Times New Roman"/>
          <w:sz w:val="24"/>
          <w:szCs w:val="24"/>
          <w:lang w:val="en-US"/>
        </w:rPr>
        <w:t>уколико није ступио на снагу катастар непокретности)</w:t>
      </w:r>
      <w:r>
        <w:rPr>
          <w:rFonts w:cs="Times New Roman" w:ascii="Times New Roman" w:hAnsi="Times New Roman"/>
          <w:sz w:val="24"/>
          <w:szCs w:val="24"/>
        </w:rPr>
        <w:t xml:space="preserve"> за непокретност за чију куповину конкуриш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тврда Министарства финансија РС - Пореске упра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С </w:t>
      </w:r>
      <w:r>
        <w:rPr>
          <w:rFonts w:cs="Times New Roman" w:ascii="Times New Roman" w:hAnsi="Times New Roman"/>
          <w:sz w:val="24"/>
          <w:szCs w:val="24"/>
        </w:rPr>
        <w:t>да су подносиоци пријаве измирили све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е порезе и допринос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отврда из Министарства финансија РС - Пореске управе РС да није било преноса власништва или сувласништва на име подносиоца пријаве у претходних пет годин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зјава да подносиоци пријаве не посједују у власништву/сувласништву непокретност (објекат) на читавој територији РС и да исту нису отуђили у претходних 5 годин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Нотарски овјерен предуговор или уговор са јасно назначеном купопродајном цијеном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Изјава да подносиоци пријаве нису у крвном сродству у правој линији до било ког степена, а у побочној закључно са другим степеном, као ни у тазбинском или адоптивном сродству са продавцем непокретности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Изјава да подносиоци пријаве живе у закупљеној непокретности или увјерење о пребивалишту МУП-а за подносиоце пријаве, њихову д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цу као и за остале чланове домаћинства са којима живе у породичној заједници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пију дипломе/свједочанства о завршеној средњој школи за подносиоце пријав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 изјаве које достављају подносиоци пријаве се овјеравају у Градској управи или код нотара, под пуном кривичном и материјалном одговорношћ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ја из става 1. тач.2-4, тачка 8, тач. 10-12. ове главе потребна је за оба супружника /ванбрачна партнер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Након додјеле средстава уколико су уз пријаву доставили предуговор, корисници су у обавези накнадно доставити и нотарски овјерен купродајни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ици који добију средства по овом Програму су у обавез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јавити пребивалиште на купљеној сеоској непокре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ИН ОБЈАВЉИВАЊА КОНКУРСА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МИСИЈА ЗА КОНТРОЛУ И ОЦЈЕНУ ПРОЈЕКТА,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након ступања на снагу овог Програма, расписати јавни конкурс. Јавни конкурс ће бити објављен у „Службеном гласнику Града Бијељина“, на огласној табли Градске управе, као и на сајту Града Бијељин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е тече од дана објављивања јавног конкурса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3. године. Испуњеност услова за конкурисање утврђује Комисија за оцјену и контролу реализације пројекта (у даљем тексту: Комисија), коју образује Градоначелник р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шење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ће се додјељивати по редослједу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их пријава –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3. године. Пријава се сматра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ом моментом предаје на шалтер поште или моментом предаје на писарницу на адреси за пријем поште Града Бијељина, Трг Краља Петра Првог Карађорђевића бр. 1 76300 Бијељина. У случају да је пријава непотпуна у погледу потребне документације, подносиоци пријаве ће бити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ни да у року од пет дана допуне пријаву и то слањем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ња о допуни пријаве на електронску  адресу, која је назначена у обрасцу пријаве. Подносиоци пријаве су у обавези да у обрасцу пријаве наведу мејл адресу. Уколико се не поступи по обавјештењу о допуни пријаве у остављеном року, пријава ће се одбацити. Комисија ће одбацити пријаву без права подносиоца пријаве да исту допуни у следећим случајевим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носиоци пријаве не испуњавају услове за конкурисање прописане овим Програмом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носилац пријаве конкурише за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ну која није прописана овим Програмом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олико је Комисија утврдила неиспуњеност услова који се односе на сеоску кућу са окућницо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разматра пријаве, провјерава формалну исправност докумената, утврђује испуњеност услова за учешће на јавном конкурсу и подноси Градоначелнику приједлог Рјешења о додјели бесповратних средстава. Комисија може извршити додатну провјеру поднијете документације и тражити додатне информације, али само од подносиоца пријаве која је формално исправна. Комисија неће разматрати неблаговремене пријаве. Коначну одлуку о додјели средстава доноси Градоначелник рјешењем, на приједлог Комисије. Конкурсна документација се не враћ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доношења рјешења Градоначелник са корисницима закључује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Комисија има право утврђивати да ли се предметна непокретност користи у складу са намјеном Програма, као и да покрене одговарајуће поступке поврата средстава уколико утврди да је дошло до одређених злоупотреба прили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јаве или кориштења саме непокретности.</w:t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24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23. март 2023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3:00Z</dcterms:created>
  <dc:creator>x</dc:creator>
  <dc:description/>
  <cp:keywords/>
  <dc:language>en-US</dc:language>
  <cp:lastModifiedBy>mpetrovic</cp:lastModifiedBy>
  <cp:lastPrinted>2023-03-24T08:47:00Z</cp:lastPrinted>
  <dcterms:modified xsi:type="dcterms:W3CDTF">2023-03-24T07:48:00Z</dcterms:modified>
  <cp:revision>5</cp:revision>
  <dc:subject/>
  <dc:title/>
</cp:coreProperties>
</file>