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4/2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3. март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1. Закона о локалној самоуправи (''Службени гласник Републике Српске'', број: 97/16, 36/19 и 61/21), члана 5. став 1. тачка ђ) Закона о јавним предузећима (''Службени гласник Републике Српске'', број: 75/04 и 78/11) и члана 39. став 2. тачка 24) Статута Града Бијељина (''Службени гласник Града Бијељина'', број: 9/17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0. сједници одржаној дана 23. март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  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ЧЛАНОВА НАДЗОРНОГ ОДБОРА ЈАВНОГ ПРЕДУЗЕЋА ''ВОД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>Мићо Тод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Горан Максимовић и Миладин Цвијети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ју се дужности вршиоца дужности чланова Надзорног одбора Јавног предузећа ''Воде'' Бијељина, због окончања поступка јавне конкуренције за избор чланова Надзорног одбора Јавног предузећа ''Воде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''Службеном гласнику Града Бијељина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''Службени гласинк Републике Српске''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м 5. став 1. тачка ђ) Закона о јавним предузећима (''Службени гласник Републике Српске'', број: 75/04 и 78/11) прописано је да је скупштина надлежна да именује и разрјешава надзорни одбор, док је одредбом члана 39. став 2. тачка 24) Статута Града Бијељина (''Службени гласник Града Бијељина''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</w:t>
      </w:r>
      <w:r>
        <w:rPr>
          <w:rFonts w:cs="Times New Roman" w:ascii="Times New Roman" w:hAnsi="Times New Roman"/>
          <w:sz w:val="24"/>
          <w:szCs w:val="24"/>
          <w:lang w:val="sr-CS"/>
        </w:rPr>
        <w:t>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Имајући у виду чињеницу да су </w:t>
      </w:r>
      <w:r>
        <w:rPr>
          <w:rFonts w:cs="Times New Roman" w:ascii="Times New Roman" w:hAnsi="Times New Roman"/>
          <w:sz w:val="24"/>
          <w:szCs w:val="24"/>
          <w:lang w:val="bs-Cyrl-BA"/>
        </w:rPr>
        <w:t>Мићо Тод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Горан Максимовић и Миладин Цвијетиновић</w:t>
      </w:r>
      <w:r>
        <w:rPr>
          <w:rFonts w:cs="Times New Roman" w:ascii="Times New Roman" w:hAnsi="Times New Roman"/>
          <w:sz w:val="24"/>
          <w:szCs w:val="24"/>
        </w:rPr>
        <w:t xml:space="preserve"> именовани за вршиоце дужности чланова Надзорног одбора Јавног предузећа ''Воде'' Бијељина на сједници скупштине одржаној дана 30</w:t>
      </w:r>
      <w:r>
        <w:rPr>
          <w:rFonts w:cs="Times New Roman" w:ascii="Times New Roman" w:hAnsi="Times New Roman"/>
          <w:sz w:val="24"/>
          <w:szCs w:val="24"/>
          <w:lang w:val="sr-BA"/>
        </w:rPr>
        <w:t>.1</w:t>
      </w:r>
      <w:r>
        <w:rPr>
          <w:rFonts w:cs="Times New Roman" w:ascii="Times New Roman" w:hAnsi="Times New Roman"/>
          <w:sz w:val="24"/>
          <w:szCs w:val="24"/>
        </w:rPr>
        <w:t>2.2022. године, да је након тога објављен Јавни конкурс за попуну упражњених мјеста чланова Надзорног одбора Јавног предузећа ''Воде'' Бијељина, те да је окончана процедура у вези са поступком избора чланова Надзорног одбора Јавног предузећа ''Воде'' Бијељин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5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3. март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, 36/19 и 61/21), члана 5. став 1. тачка ђ) Закона о јавним предузећима (''Службени гласник Републике Српске'', број: 75/04 и 78/11) и члана 39. став 2. тачка 24) Статута Града Бијељина (''Службени гласник Града Бијељина'', број: 9/17), а након разматрања Извјештаја Комисије за избор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Надзорног одбора ЈП ''Воде'' Бијељина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0. сједници одржаној дана 23. март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ОВА НАДЗОР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АВНОГ ПРЕДУЗЕЋА ''ВОД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>Мићо Тод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Горан Максимовић и Миладин Цвијетиновић</w:t>
      </w:r>
      <w:r>
        <w:rPr>
          <w:rFonts w:cs="Times New Roman" w:ascii="Times New Roman" w:hAnsi="Times New Roman"/>
          <w:sz w:val="24"/>
          <w:szCs w:val="24"/>
        </w:rPr>
        <w:t>, именују се за чланове Надзорног одбора Јавног предузећа ''Воде''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''Службеном гласнику Града Бијељина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''Службени гласинк Републике Српске''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5. став 1. тачка ђ) Закона о јавним предузећима (''Службени гласник Републике Српске'', број: 75/04 и 78/11) прописано је да је скупштина надлежна да именује и разрјешава надзорни одбор, док је одредбом члана 39. став 2. тачка 24) Статута Града Бијељина (''Службени гласник Града Бијељина'', број: 9/17) прописано да Скупштина бира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сједници одржаној д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BA"/>
        </w:rPr>
        <w:t>.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Скупштина Града Бијељина </w:t>
      </w:r>
      <w:r>
        <w:rPr>
          <w:rFonts w:cs="Times New Roman" w:ascii="Times New Roman" w:hAnsi="Times New Roman"/>
          <w:sz w:val="24"/>
          <w:szCs w:val="24"/>
        </w:rPr>
        <w:t>расписала је јавни конкурс за попуну упражњених мјеста чланова Надзорног одбора Јавног предузећа ''Воде'' Бијељина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01-111-139/22</w:t>
      </w:r>
      <w:r>
        <w:rPr>
          <w:rFonts w:cs="Times New Roman" w:ascii="Times New Roman" w:hAnsi="Times New Roman"/>
          <w:sz w:val="24"/>
          <w:szCs w:val="24"/>
        </w:rPr>
        <w:t xml:space="preserve"> од 30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BA"/>
        </w:rPr>
        <w:t>.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те донијела Рјешење о именовању Комисију за избор чланова Надзорног одбора Јавног предузећа </w:t>
      </w:r>
      <w:r>
        <w:rPr>
          <w:rFonts w:cs="Times New Roman" w:ascii="Times New Roman" w:hAnsi="Times New Roman"/>
          <w:sz w:val="24"/>
          <w:szCs w:val="24"/>
        </w:rPr>
        <w:t>''Воде''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ој 01-111-140/22 од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BA"/>
        </w:rPr>
        <w:t>.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</w:t>
      </w:r>
      <w:r>
        <w:rPr>
          <w:rFonts w:cs="Times New Roman" w:ascii="Times New Roman" w:hAnsi="Times New Roman"/>
          <w:sz w:val="24"/>
          <w:szCs w:val="24"/>
        </w:rPr>
        <w:t>члановe Надзорног одбора Јавног предузећа ''Воде''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нују </w:t>
      </w:r>
      <w:r>
        <w:rPr>
          <w:rFonts w:cs="Times New Roman" w:ascii="Times New Roman" w:hAnsi="Times New Roman"/>
          <w:sz w:val="24"/>
          <w:szCs w:val="24"/>
          <w:lang w:val="bs-Cyrl-BA"/>
        </w:rPr>
        <w:t>Мићо Тод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Горан Максимовић и Миладин Цвијетиновић и исти доставила Скупштини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кон проведеног поступка јавног гласања утврђено је да је приједлог да се за </w:t>
      </w:r>
      <w:r>
        <w:rPr>
          <w:rFonts w:cs="Times New Roman" w:ascii="Times New Roman" w:hAnsi="Times New Roman"/>
          <w:sz w:val="24"/>
          <w:szCs w:val="24"/>
        </w:rPr>
        <w:t>члановe Надзорног одбора Јавног предузећа ''Воде''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нују </w:t>
      </w:r>
      <w:r>
        <w:rPr>
          <w:rFonts w:cs="Times New Roman" w:ascii="Times New Roman" w:hAnsi="Times New Roman"/>
          <w:sz w:val="24"/>
          <w:szCs w:val="24"/>
          <w:lang w:val="bs-Cyrl-BA"/>
        </w:rPr>
        <w:t>Мићо Тод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Горан Максимовић и Миладин Цвијетинов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46:00Z</dcterms:created>
  <dc:creator>Biljana Despotovic</dc:creator>
  <dc:description/>
  <cp:keywords/>
  <dc:language>en-US</dc:language>
  <cp:lastModifiedBy>mpetrovic</cp:lastModifiedBy>
  <cp:lastPrinted>2023-03-24T09:01:00Z</cp:lastPrinted>
  <dcterms:modified xsi:type="dcterms:W3CDTF">2023-03-24T08:02:00Z</dcterms:modified>
  <cp:revision>14</cp:revision>
  <dc:subject/>
  <dc:title/>
</cp:coreProperties>
</file>