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8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и члана 39. став (2) тач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Статута Града Бијељина („Службени гласник Града Бијељина“, број: 9/17), Скупштина  Града   Бијељина 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2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једници  одржаној  д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18. мај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ијела је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гионално удружење ампутираца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Члан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иноватор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Словака Семберије „Јурај Јаношик“ Бијељ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отрошача „Звоно“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Г „Отахарин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35/2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18. мај  2023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bCs/>
          <w:sz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0:00Z</dcterms:created>
  <dc:creator>Korisnik</dc:creator>
  <dc:description/>
  <cp:keywords/>
  <dc:language>en-US</dc:language>
  <cp:lastModifiedBy>mpetrovic</cp:lastModifiedBy>
  <cp:lastPrinted>2023-05-19T08:36:00Z</cp:lastPrinted>
  <dcterms:modified xsi:type="dcterms:W3CDTF">2023-05-19T06:37:00Z</dcterms:modified>
  <cp:revision>11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