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7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“, бр. 97/16, 36/19 и 61/21), члана 45г. Изборног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ке Српске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епублике Српске“, бр. 34/02, 35/03, 24/04, 19/05, 24/12, 109/1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45/1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8/20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43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мај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УСВАЈАЊУ ИЗВЈЕШТАЈА О СПРОВЕДЕНОМ ПОСТУПКУ И РЕЗУЛТАТИМА ИЗЈАШЊАВАЊА ГРАЂАНА О ОПОЗИВ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ГРАДОНАЧЕЛНИКА ГРАДА БИЈЕЉ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lang w:val="sr-BA"/>
        </w:rPr>
      </w:pPr>
      <w:r>
        <w:rPr>
          <w:rFonts w:eastAsia="Times New Roman"/>
        </w:rPr>
        <w:t xml:space="preserve">         </w:t>
      </w:r>
      <w:r>
        <w:rPr/>
        <w:t xml:space="preserve">Усваја се Извјештај о спроведеном поступку и резултатима изјашњавања грађана о опозиву </w:t>
      </w:r>
      <w:r>
        <w:rPr>
          <w:lang w:val="sr-BA"/>
        </w:rPr>
        <w:t>Градоначелника Града Бијељина, Комисије за спровођење опозива Градоначелника Града Бијељине, број 74/23 од 03.04.2023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илогу ове одлуке налази се Извјештај о спроведеном поступку и резултатима изјашњавања грађана о опозив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оначелника Града Бијељина, Комисије за спровођење опозива Градоначелника Града Бијељине, број 74/23 од 03.04.2023. године</w:t>
      </w:r>
      <w:r>
        <w:rPr>
          <w:rFonts w:cs="Times New Roman" w:ascii="Times New Roman" w:hAnsi="Times New Roman"/>
          <w:sz w:val="24"/>
          <w:szCs w:val="24"/>
        </w:rPr>
        <w:t xml:space="preserve"> и чини њен саставни д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вјештај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позива Градоначелника Града Бијељине</w:t>
      </w:r>
      <w:r>
        <w:rPr>
          <w:rFonts w:cs="Times New Roman" w:ascii="Times New Roman" w:hAnsi="Times New Roman"/>
          <w:sz w:val="24"/>
          <w:szCs w:val="24"/>
        </w:rPr>
        <w:t xml:space="preserve">, Одлука о усвајању извјештаја комисије и гласачки материјал из члана 45в. тачка 11. Изборног закона Републике Српске биће достављени Републичкој изборној комисиј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40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18. мај 2023. године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12:00Z</dcterms:created>
  <dc:creator>Biljana Despotovic</dc:creator>
  <dc:description/>
  <cp:keywords/>
  <dc:language>en-US</dc:language>
  <cp:lastModifiedBy>mpetrovic</cp:lastModifiedBy>
  <cp:lastPrinted>2023-05-19T09:23:00Z</cp:lastPrinted>
  <dcterms:modified xsi:type="dcterms:W3CDTF">2023-05-19T07:24:00Z</dcterms:modified>
  <cp:revision>15</cp:revision>
  <dc:subject/>
  <dc:title/>
</cp:coreProperties>
</file>