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1. сједници одржаној дана 18. маја 2023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ОДАЈИ НЕПОСРЕДНОМ ПОГОДБОМ НЕПОКРЕТНОСТИ ОЗНАЧЕНИХ КАО К.П. БРОЈ </w:t>
      </w:r>
      <w:r>
        <w:rPr>
          <w:b/>
          <w:bCs/>
        </w:rPr>
        <w:t xml:space="preserve">837/2 </w:t>
      </w:r>
      <w:r>
        <w:rPr>
          <w:b/>
          <w:bCs/>
          <w:lang w:val="sr-CS"/>
        </w:rPr>
        <w:t>К.О. АМАЈЛИЈЕ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lang w:val="sr-RS"/>
        </w:rPr>
        <w:t>И К.П. БРОЈ 6448/2 И 6448/3 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 непосредном  погодбом  продаје</w:t>
      </w:r>
      <w:r>
        <w:rPr>
          <w:lang w:val="sr-RS"/>
        </w:rPr>
        <w:t xml:space="preserve"> </w:t>
      </w:r>
      <w:r>
        <w:rPr>
          <w:lang w:val="sr-CS"/>
        </w:rPr>
        <w:t>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к.п. број 837/2</w:t>
      </w:r>
      <w:r>
        <w:rPr>
          <w:lang w:val="sr-CS"/>
        </w:rPr>
        <w:t xml:space="preserve">, градилиште површине 25 м2 уписане у Лист непокретности број 332 к.о. Амајлије, у коме је са правом својине и дијелом 1/1 уписан Град Бијељина са уписом забиљежбе укидања статуса јавног добра у општој употреби у В листу, ради изградње стубне трансформаторске станице СТСБ 10/0,4 kV 250 kVA „Амајлије 8“ са прикључним надземним 10(20) kV кабловским водом,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- к.п. број 6448/2,</w:t>
      </w:r>
      <w:r>
        <w:rPr>
          <w:lang w:val="sr-CS"/>
        </w:rPr>
        <w:t xml:space="preserve"> градилиште површине 25м2 и</w:t>
      </w:r>
    </w:p>
    <w:p>
      <w:pPr>
        <w:pStyle w:val="Normal"/>
        <w:jc w:val="both"/>
        <w:rPr/>
      </w:pPr>
      <w:r>
        <w:rPr>
          <w:b/>
          <w:lang w:val="sr-CS"/>
        </w:rPr>
        <w:t>-к.п.број 6448/3,</w:t>
      </w:r>
      <w:r>
        <w:rPr>
          <w:lang w:val="sr-CS"/>
        </w:rPr>
        <w:t>градилиште површине 31 м2, обје парцеле уписане у Лист непокретности број 7995 к.о. Бијељина 1, у коме је са правом својине и дијелом 1/1 уписан Град Бијељина, са уписом забиљежбе укидања статуса јавног добра у општој употреби у В листу, ради грађења објекта јавне инфраструктуре трајног карактера-блиндиране трафостанице 10/0,04 kV 1000 kVA „Вељко Лукић Курјак 2“ са прикључним подземним 10 kV кабловским вод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</w:t>
      </w:r>
      <w:r>
        <w:rPr>
          <w:lang w:val="sr-RS"/>
        </w:rPr>
        <w:t>ЈП „</w:t>
      </w:r>
      <w:r>
        <w:rPr>
          <w:lang w:val="sr-Latn-CS"/>
        </w:rPr>
        <w:t>Дирекције</w:t>
      </w:r>
      <w:r>
        <w:rPr>
          <w:lang w:val="sr-CS"/>
        </w:rPr>
        <w:t xml:space="preserve"> за изградњу и развој Града“ доо Бијељина број </w:t>
      </w:r>
      <w:r>
        <w:rPr/>
        <w:t>I</w:t>
      </w:r>
      <w:r>
        <w:rPr>
          <w:lang w:val="sr-RS"/>
        </w:rPr>
        <w:t xml:space="preserve">-209/23 од 07.04.2023. године </w:t>
      </w:r>
      <w:r>
        <w:rPr>
          <w:lang w:val="sr-CS"/>
        </w:rPr>
        <w:t>наведено је</w:t>
      </w:r>
      <w:r>
        <w:rPr>
          <w:lang w:val="sr-RS"/>
        </w:rPr>
        <w:t xml:space="preserve"> да се парцел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к.п.број 837/2 к.о. Амајлије налази у обухвату стратешког документа просторног уређења, Просторног плана Града Бијељина („Службени гласник Града Бијељина“, број 16/2019) и одређена је као грађевинско земљиште и налази се у мјесту Амајлије, Град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к.п. број 6448/2 и 6448/3 к.о. Бијељина 1 налазе се у обухвату Регулационог плана „Центар града“ („Службени гласник Града Бијељина“ број 6/2019). Парцеле припадају првој стамбено пословној зони Града Бијељина. Према плану намјене површина парцеле су планиране као слободна површина за трафостаницу и налазе се на углу  улица Незнаних јунака и Професора Бакајлића у Бијељ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3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развој и изградњу града“ д.о.о. Бијељина број </w:t>
      </w:r>
      <w:r>
        <w:rPr/>
        <w:t>I</w:t>
      </w:r>
      <w:r>
        <w:rPr>
          <w:lang w:val="sr-CS"/>
        </w:rPr>
        <w:t>-209/23 од  07.04.2023. године, просјечна тржишна вриједност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837/2 к.о. Амајлије  износи 10,15 КМ/м2 односно 25м2 x 10,15 КМ/м2 = 253,75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448/2 к.о. Бијељина 1 износи 165,60 КМ/м2 односно 25м2 x 165,60 КМ/м2 = 4.140,00 КМ,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6448/3 к.о. Бијељина 1 износи 165,60 КМ/м2 односно 31м2 x 165,60 КМ/м2 = 5.133,6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а тр</w:t>
      </w:r>
      <w:r>
        <w:rPr/>
        <w:t>ж</w:t>
      </w:r>
      <w:r>
        <w:rPr>
          <w:lang w:val="sr-CS"/>
        </w:rPr>
        <w:t>ишна вриједност непокретности к.п. број 6448/2, 6448/3 к.о. Бијељина 1 и к.п. број 837/2 к.о. Амајлије износи 9.527,35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од 9.527,35 КМ, МХ “Електропривреда Републике Српске“ Матично предузеће а.д. Требиње, Зависно електродистрибутивно предузеће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-790-2222618689 на име купопродајне цијене за непокретности наведене у члану 1.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6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18. мај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07:00Z</dcterms:created>
  <dc:creator>dduvnjak</dc:creator>
  <dc:description/>
  <cp:keywords/>
  <dc:language>en-US</dc:language>
  <cp:lastModifiedBy>mpetrovic</cp:lastModifiedBy>
  <cp:lastPrinted>2023-05-19T07:38:00Z</cp:lastPrinted>
  <dcterms:modified xsi:type="dcterms:W3CDTF">2023-05-19T05:39:00Z</dcterms:modified>
  <cp:revision>15</cp:revision>
  <dc:subject/>
  <dc:title/>
</cp:coreProperties>
</file>