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>, 3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 и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21. </w:t>
      </w:r>
      <w:r>
        <w:rPr/>
        <w:t>сједници одржаној дана</w:t>
      </w:r>
      <w:r>
        <w:rPr>
          <w:lang w:val="sr-CS"/>
        </w:rPr>
        <w:t xml:space="preserve"> 18. маја </w:t>
      </w:r>
      <w:r>
        <w:rPr/>
        <w:t>20</w:t>
      </w:r>
      <w:r>
        <w:rPr>
          <w:lang w:val="sr-CS"/>
        </w:rPr>
        <w:t>23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које су у нарави етажне јединице-станови у својини Града Бијељина које су уписане на парцели означеној као к.п. број 862 уписане у лист непокретности број 3104 к.о. Јањ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Пренос својине са Града Бијељине на Републику Српску врши се на следећим етажним једин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BA" w:eastAsia="en-US"/>
        </w:rPr>
        <w:t>к.п. број 862 у нарави једнособан стан етажне ознаке ПК 43 површине 42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2-23 површине 38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3-32 површине 38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en-US" w:eastAsia="en-US"/>
        </w:rPr>
        <w:t>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једнособан стан етажне ознаке 1-17 површине 36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lang w:val="sr-BA" w:eastAsia="en-US"/>
        </w:rPr>
      </w:pPr>
      <w:r>
        <w:rPr>
          <w:rFonts w:eastAsia="Times New Roman"/>
          <w:lang w:val="sr-BA" w:eastAsia="en-US"/>
        </w:rPr>
        <w:t xml:space="preserve">     </w:t>
      </w:r>
      <w:r>
        <w:rPr>
          <w:rFonts w:eastAsia="Calibri"/>
          <w:lang w:val="sr-BA" w:eastAsia="en-US"/>
        </w:rPr>
        <w:t>Станови се налазе у стамбеној згради у улици Бијељанска у Јањ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кретности се преносе у сврху провођења уговора о откупу станова у Републичкој управи за геодетске и имовинско правне послове Бања Лука, ПЈ Бијељина. Републичка дирекција за обнову и изградњу Бања Лука у својству продавца закључила је Уговоре о откупу станова 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Ивић Светка Бранком за стан у улазу Д спрат 4 број стана 13 укупне корисне стамбене површине од 42,25 м2, број уговора ОСУг-1230/21/0402949102107 од 19.08.2021. године. Право располагања на стану продавац је стекао на основу Одлуке Владе Републике Српске број 04/1-012-2-1991/20 –„Службени гласник Републике Српске“ број 77/20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Симић Неђе Богданком, за стан у улазу Ц спрат 2 број стана 7 укупне корисне стамбене површине од 37,77 м2 број уговора ОСУг-1223/21/0306957177656 од 15.07.2021. године. Право располагања на стану продавац је стекао на основу Одлуке Владе Републике Српске број 04/1-012-2-3233/17 –„Службени гласник Републике Српске“ број 1/18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епић Марка Споменком, за стан у улазу Ц спрат 3 број стана 10 укупне корисне стамбене површине од 38 м2 број уговора ОСУг-1318/22/0801963187397 од 01.09.2022. године. Право располагања на стану продавац је стекао на основу Одлуке Владе Републике Српске број 04/1-012-2-825/22 –„Службени гласник Републике Српске“ број 26/22. </w:t>
      </w:r>
    </w:p>
    <w:p>
      <w:pPr>
        <w:pStyle w:val="Normal"/>
        <w:jc w:val="both"/>
        <w:rPr/>
      </w:pPr>
      <w:r>
        <w:rPr>
          <w:lang w:val="sr-CS"/>
        </w:rPr>
        <w:t xml:space="preserve">- Милановић Милана Милевом, за стан у улазу 4 спрат 1 број стана 4 укупне корисне стамбене површине од 36,30 м2 број уговора ОСУг-1340/22/0111956178998 од 17.11.2022. године. Право располагања на стану продавац је стекао на основу Одлуке Владе Републике Српске број 04/1-012-2-825/22 –„Службени гласник Републике Српске“ број 26/2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непокретностима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7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8. мај 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44:00Z</dcterms:created>
  <dc:creator>dduvnjak</dc:creator>
  <dc:description/>
  <cp:keywords/>
  <dc:language>en-US</dc:language>
  <cp:lastModifiedBy>mpetrovic</cp:lastModifiedBy>
  <cp:lastPrinted>2023-05-19T07:41:00Z</cp:lastPrinted>
  <dcterms:modified xsi:type="dcterms:W3CDTF">2023-05-19T05:42:00Z</dcterms:modified>
  <cp:revision>18</cp:revision>
  <dc:subject/>
  <dc:title/>
</cp:coreProperties>
</file>