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, 109/12 и 44/16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1. сједници одржаној дана 18. мај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ЈАВНОГ ИНФОРМАТИВНОГ И ИЗДАВАЧКОГ ПРЕДУЗЕЋ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ЕМБЕРИЈА И МАЈЕВИЦА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оран Зекановић,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  <w:r>
        <w:rPr>
          <w:rFonts w:cs="Times New Roman" w:ascii="Times New Roman" w:hAnsi="Times New Roman"/>
          <w:sz w:val="24"/>
          <w:szCs w:val="24"/>
        </w:rPr>
        <w:t>, на лични захтјев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Зоран Зекановић </w:t>
      </w:r>
      <w:r>
        <w:rPr>
          <w:rFonts w:cs="Times New Roman" w:ascii="Times New Roman" w:hAnsi="Times New Roman"/>
          <w:sz w:val="24"/>
          <w:szCs w:val="24"/>
        </w:rPr>
        <w:t xml:space="preserve">именован з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</w:rPr>
        <w:t xml:space="preserve">сједниц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е Града Бијељина која је </w:t>
      </w:r>
      <w:r>
        <w:rPr>
          <w:rFonts w:cs="Times New Roman" w:ascii="Times New Roman" w:hAnsi="Times New Roman"/>
          <w:sz w:val="24"/>
          <w:szCs w:val="24"/>
        </w:rPr>
        <w:t>одрж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4.09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е да је поднио оставку на мјесто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  <w:r>
        <w:rPr>
          <w:rFonts w:cs="Times New Roman" w:ascii="Times New Roman" w:hAnsi="Times New Roman"/>
          <w:sz w:val="24"/>
          <w:szCs w:val="24"/>
        </w:rPr>
        <w:t>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5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1. сједници одржаној дана 18. мај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ЈАВНОГ ИНФОРМАТИВНОГ И ИЗДАВАЧКОГ ПРЕДУЗЕЋ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ЕМБЕРИЈА И МАЈЕВИЦА“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Сандра Никол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информативног и издавачког предузећа „Семберија и Мајевица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тходни директор</w:t>
      </w:r>
      <w:r>
        <w:rPr>
          <w:rFonts w:cs="Times New Roman" w:ascii="Times New Roman" w:hAnsi="Times New Roman"/>
          <w:sz w:val="24"/>
          <w:szCs w:val="24"/>
        </w:rPr>
        <w:t xml:space="preserve"> обрат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директор</w:t>
      </w:r>
      <w:r>
        <w:rPr>
          <w:rFonts w:cs="Times New Roman" w:ascii="Times New Roman" w:hAnsi="Times New Roman"/>
          <w:sz w:val="24"/>
          <w:szCs w:val="24"/>
          <w:lang w:val="sr-BA"/>
        </w:rPr>
        <w:t>а Јавног информативног и издавачког предузећа „Семберија и Мајевица“ Бијељина, а што је и Скупштина Града Бијељина и прихватила, 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(2) тачка 36) Статута Града Бијељина („Службени гласник Града Бијељина“, број: 9/17) Скупштина Града Бијељина  на 21. сједници одржаној дана 18. маја 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расписала ј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ОГ МЈЕСТ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      </w:t>
        <w:tab/>
        <w:t xml:space="preserve">ДИРЕКТОР  ЈИП “СЕМБЕРИЈА И МАЈЕВИЦА“  БИЈЕЉИНА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    </w:t>
        <w:tab/>
        <w:t xml:space="preserve">ОПИС ПОСЛОВА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иректор представља и заступа предузеће без ограничења, организује и руководи радом предузећа, предлаже акте које доноси Управни одбор, извршава одлуке Управног одбора и предузима мјере за њихово спровођење, стара се и одговара за законитост рада и коришћење и располагање имовином предузећа, обавља и друге послове утврђене Законом и Статуто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    </w:t>
        <w:tab/>
        <w:t>М А Н Д А 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иректор из тачке I именује се на период од 4 (четири) годин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   </w:t>
        <w:tab/>
        <w:t>С Т А Т У С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     </w:t>
        <w:tab/>
        <w:t>ОПШТИ УСЛОВИ ЗА КАНДИДАТЕ СУ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   </w:t>
        <w:tab/>
        <w:t xml:space="preserve">ПОСЕБНИ УСЛОВИ И КРИТЕРИЈИ ЗА КАНДИДАТЕ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висока стручна спрема (VII степен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отребно стручно знање из дјелатности којом се бави правни субјек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најмање пет година радног искуства у струц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једовање руководних и оранизационих способност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оказани резултати и успјеси у обављању ранијих послов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рограм рад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I  </w:t>
        <w:tab/>
        <w:t xml:space="preserve">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 и 61/21</w:t>
      </w:r>
      <w:r>
        <w:rPr>
          <w:rFonts w:cs="Times New Roman" w:ascii="Times New Roman" w:hAnsi="Times New Roman"/>
          <w:sz w:val="24"/>
          <w:szCs w:val="24"/>
          <w:lang w:val="sr-BA"/>
        </w:rPr>
        <w:t>) и другим законим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андидати не могу бити лица која су на функцији у политичкој странц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II  </w:t>
        <w:tab/>
        <w:t>ПОТРЕБНА ДОКУМЕНТ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- биографију о кретању у служби, увјерење о држављанству (</w:t>
      </w:r>
      <w:r>
        <w:rPr>
          <w:rFonts w:cs="Times New Roman" w:ascii="Times New Roman" w:hAnsi="Times New Roman"/>
          <w:sz w:val="24"/>
          <w:szCs w:val="24"/>
        </w:rPr>
        <w:t>да није стар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три мјесеца</w:t>
      </w:r>
      <w:r>
        <w:rPr>
          <w:rFonts w:cs="Times New Roman" w:ascii="Times New Roman" w:hAnsi="Times New Roman"/>
          <w:sz w:val="24"/>
          <w:szCs w:val="24"/>
          <w:lang w:val="sr-BA"/>
        </w:rPr>
        <w:t>), извод из матичне књиге рођених, својеручно потписане и овјерене изјаве о испуњавању услова из одјељка V тачка 3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 5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а, својеручно потписану и овјерену изјаву о испуњавању услова из одјељка VII конкурса, диплому, доказ о траженом радном искуству у струци (потврда/увјерење) и Програм ра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И</w:t>
      </w:r>
      <w:r>
        <w:rPr>
          <w:rFonts w:cs="Times New Roman" w:ascii="Times New Roman" w:hAnsi="Times New Roman"/>
          <w:sz w:val="24"/>
          <w:szCs w:val="24"/>
        </w:rPr>
        <w:t>забрани кандидат 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ан доставити увјерење да није осуђиван (да није стар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три мјесеца)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у од седам дана од дана обавјештења о избор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X    </w:t>
        <w:tab/>
        <w:t xml:space="preserve">РОК ЗА ПОДНОШЕЊЕ ПРИЈАВА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Рок за подношење пријава је 14 дана од дана објављивања конкур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епотпуне и неблаговремене пријаве неће бити узете у разматрањ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 резултатима конкурса кандидати ће бити писмено обавијештен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ријаве се могу доставити лично или путем поште на адресу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СКУПШТИНА ГРАДА БИЈЕЉИН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Трг Краља Петра I Карађорђевића број 1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назнаком „Комисија за избор“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X    </w:t>
        <w:tab/>
        <w:t xml:space="preserve">ОБЈАВЉИВАЊЕ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Јавни конкурс ће се објавити у „Службеном гласнику Републике Српске“ и дневном листу ''Независне новине''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Јавни  конкурс ће се објавити и у „Службеном гласнику Града Бијељина“, али се та објава неће рачунати у рокове за пријављивање кандида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26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18. мај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7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23. године</w:t>
      </w:r>
    </w:p>
    <w:p>
      <w:pPr>
        <w:pStyle w:val="Normal"/>
        <w:tabs>
          <w:tab w:val="clear" w:pos="720"/>
          <w:tab w:val="left" w:pos="56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(2)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1. сједници одржаној дана 18. маја 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tabs>
          <w:tab w:val="clear" w:pos="720"/>
          <w:tab w:val="left" w:pos="56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ДИРЕКТОР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ИП “СЕМБЕРИЈА И МАЈЕВИЦА“ БИЈЕЉИН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Комисију за избор директора ЈИП „Семберија и Мајевица“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Милена Савић</w:t>
      </w:r>
      <w:r>
        <w:rPr>
          <w:rFonts w:cs="Times New Roman" w:ascii="Times New Roman" w:hAnsi="Times New Roman"/>
          <w:sz w:val="24"/>
          <w:szCs w:val="24"/>
          <w:lang w:val="sr-BA"/>
        </w:rPr>
        <w:t>, предсједни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s-Cyrl-BA"/>
        </w:rPr>
        <w:t>Самер Ел Цхекх</w:t>
      </w:r>
      <w:r>
        <w:rPr>
          <w:rFonts w:cs="Times New Roman" w:ascii="Times New Roman" w:hAnsi="Times New Roman"/>
          <w:sz w:val="24"/>
          <w:szCs w:val="24"/>
          <w:lang w:val="sr-BA"/>
        </w:rPr>
        <w:t>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s-Cyrl-BA"/>
        </w:rPr>
        <w:t>Тривко Стевић</w:t>
      </w:r>
      <w:r>
        <w:rPr>
          <w:rFonts w:cs="Times New Roman" w:ascii="Times New Roman" w:hAnsi="Times New Roman"/>
          <w:sz w:val="24"/>
          <w:szCs w:val="24"/>
          <w:lang w:val="sr-BA"/>
        </w:rPr>
        <w:t>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s-Cyrl-BA"/>
        </w:rPr>
        <w:t>Бранка Ђелмо</w:t>
      </w:r>
      <w:r>
        <w:rPr>
          <w:rFonts w:cs="Times New Roman" w:ascii="Times New Roman" w:hAnsi="Times New Roman"/>
          <w:sz w:val="24"/>
          <w:szCs w:val="24"/>
          <w:lang w:val="sr-BA"/>
        </w:rPr>
        <w:t>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bs-Cyrl-BA"/>
        </w:rPr>
        <w:t>Светлана Ненић</w:t>
      </w:r>
      <w:r>
        <w:rPr>
          <w:rFonts w:cs="Times New Roman" w:ascii="Times New Roman" w:hAnsi="Times New Roman"/>
          <w:sz w:val="24"/>
          <w:szCs w:val="24"/>
          <w:lang w:val="sr-BA"/>
        </w:rPr>
        <w:t>, члан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</w:t>
      </w:r>
      <w:r>
        <w:rPr>
          <w:rFonts w:cs="Times New Roman" w:ascii="Times New Roman" w:hAnsi="Times New Roman"/>
          <w:sz w:val="24"/>
          <w:szCs w:val="24"/>
        </w:rPr>
        <w:t>Скупштини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разматрање и доношење акта за коначно именовањ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7:42:00Z</dcterms:created>
  <dc:creator>Biljana Despotovic</dc:creator>
  <dc:description/>
  <cp:keywords/>
  <dc:language>en-US</dc:language>
  <cp:lastModifiedBy>mpetrovic</cp:lastModifiedBy>
  <cp:lastPrinted>2023-05-19T12:11:00Z</cp:lastPrinted>
  <dcterms:modified xsi:type="dcterms:W3CDTF">2023-05-19T10:12:00Z</dcterms:modified>
  <cp:revision>15</cp:revision>
  <dc:subject/>
  <dc:title/>
</cp:coreProperties>
</file>