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1. сједници одржаној дана 18. маја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К.П. БРОЈ </w:t>
      </w:r>
      <w:r>
        <w:rPr>
          <w:b/>
          <w:bCs/>
          <w:lang w:val="sr-RS"/>
        </w:rPr>
        <w:t>39/2 К.О. МАГНОЈЕВИЋ ГОРЊИ И СУВЛАСНИЧКОГ ДИЈЕЛА У НЕПОКРЕТНОСТИ ОЗНАЧЕНОЈ КАО К.П. БРОЈ 40/1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МАГНОЈЕВИЋ ГОРЊИ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-к.п. број 39/2, </w:t>
      </w:r>
      <w:r>
        <w:rPr>
          <w:lang w:val="sr-RS"/>
        </w:rPr>
        <w:t>Подкућница 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>површине 114 м2 уписане у Посједовни лист број 2 к.о. Магнојевић Горњи у коме је уписана Аничић Митра Бојана са дијелом 1/1 и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b/>
          <w:lang w:val="sr-RS"/>
        </w:rPr>
        <w:t>-сувласнички дио Аничић Митра Бојане у к.п. број 40/1 површине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2096 м2. </w:t>
      </w:r>
      <w:r>
        <w:rPr>
          <w:lang w:val="sr-RS"/>
        </w:rPr>
        <w:t>Парцела к.п. број 40/1, Подкућница њива 4.класе површине 4786 м2 уписана је у Посједовни лист број 731 к.о. Магнојевић Горњи супосјед Града Бијељина у дијелу 2690/4786 и Аничић Митра Бојане у дијелу 2096/478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из става 1. ове  Одлуке стичу се ради рјешавања имовинско правних  односа на непокретностима </w:t>
      </w:r>
      <w:r>
        <w:rPr>
          <w:lang w:val="sr-RS"/>
        </w:rPr>
        <w:t>за потребе проширења гробља у Магнојевићу и обезбјеђивања приступног пута гробљ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има о извршеном утврђивању оквирне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 xml:space="preserve">-956/22 од 29.11.2022. године и 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-70/23 од 09.02.202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има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Просторног плана Града Бијељина („Службени гласник Града Бијељина“, број 16/19) и одређене су као ванграђевинско земљиште. </w:t>
      </w:r>
      <w:r>
        <w:rPr>
          <w:lang w:val="sr-CS"/>
        </w:rPr>
        <w:t xml:space="preserve"> Просјечна тржишна вриједност непокретности к.п. број 39/2 и 40/1 к.о. Магнојевић Горњи износи 5,0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Купопродајна цијена за сувласнички дио Аничић Митра Бојане на парцели к.п. број 40/1 површине 2096 м2 износи 10.480,00 КМ, за к.п. број 39/2  износи 570,00 КМ а што укупно износи 11.050,00 КМ, које ће Град Бијељина исплатити Аничић Митра Бојани из Средњег Магнојев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268"/>
        <w:gridCol w:w="4314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8/2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18. мај 2023. годин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11:00Z</dcterms:created>
  <dc:creator>dduvnjak</dc:creator>
  <dc:description/>
  <cp:keywords/>
  <dc:language>en-US</dc:language>
  <cp:lastModifiedBy>mpetrovic</cp:lastModifiedBy>
  <cp:lastPrinted>2023-05-19T07:45:00Z</cp:lastPrinted>
  <dcterms:modified xsi:type="dcterms:W3CDTF">2023-05-19T05:45:00Z</dcterms:modified>
  <cp:revision>14</cp:revision>
  <dc:subject/>
  <dc:title/>
</cp:coreProperties>
</file>