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5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</w:rPr>
        <w:t>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Љ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НЕУСПЈЕЛОМ ЈАВНОМ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конкурс за именовање предсједника и два члана Одбора за жалбе Града Бијељина није усп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ај Закључак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сједници одржаној дана 27.04.2018. године Скупштина града Бијељина расписала је јавни конкурс за именовање предсједника и два члана Одбора за жалбе града Бијељина број 01-111-33/18, те донијела рјешење о именовању комисије за избор предсједника и два члана Одбора за жалбе града Бијељина број 01-111-34/18 од 27.04.2018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Милорад Јанковић, Миломир Чодо и Саво Којић и исти доставила Скупштини града Бијељина на усвајање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сједници Скупштине града Бијељина одржаној дана 25.07.2018. године, разматран је Извјештај о спроведеном поступку за избор и именовање предсједника и два члана Одбора за жалбе града Бијељина. Након проведене процедуре гласања утврђено је да Извјештај није усвојен, јер је 14 одборника гласало ''за'', 8 одборника је гласало ''уздржан'', без гласова ''против'', након чега је од стране предсједника констатовано да извјештај није усвојен, те да се неће гласати по Рјешењу о разрјешењу вршилаца дужности и Рјешењу о именовању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155. став 6. Закона о службеницима и намјештеницима у органима јединице локалне самоуправе („Службени гласник Републике Српске“, број: 97/16) прописано је да у случају да Јавни конкурс за именовање Одбора за жалбе није успио, скупштина доноси закључак о неуспјелом јавном конкурсу који доставља свим кандидатима и одлуку о расписивању новог јавног конкурса. На основу горе наведеног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ључак је коначан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закљу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BA"/>
        </w:rPr>
        <w:t>: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  <w:tab/>
        <w:t>Кандидатима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  <w:tab/>
        <w:t>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Славиша Марковић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46:00Z</dcterms:created>
  <dc:creator>Biljana Despotovic</dc:creator>
  <dc:description/>
  <cp:keywords/>
  <dc:language>en-US</dc:language>
  <cp:lastModifiedBy>mpetrovic</cp:lastModifiedBy>
  <cp:lastPrinted>2018-10-29T14:45:00Z</cp:lastPrinted>
  <dcterms:modified xsi:type="dcterms:W3CDTF">2018-10-29T13:45:00Z</dcterms:modified>
  <cp:revision>6</cp:revision>
  <dc:subject/>
  <dc:title/>
</cp:coreProperties>
</file>