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21. сједници одржаној дана 29. октобра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 К.П.  БРОЈ 4100/2, К.П. 4097/2 И  К.П.4097/3, К .О. БАТКОВИЋ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Одлуком стиче се својина на непокретностима 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4100/2  у  нарави  њива 4.  класе  површине 400 м2,</w:t>
      </w:r>
    </w:p>
    <w:p>
      <w:pPr>
        <w:pStyle w:val="Normal"/>
        <w:jc w:val="both"/>
        <w:rPr/>
      </w:pPr>
      <w:r>
        <w:rPr>
          <w:lang w:val="sr-CS"/>
        </w:rPr>
        <w:t>- к.п. број  4097/2  у  нарави  њива 2.  класе  површине   20 м2,</w:t>
      </w:r>
    </w:p>
    <w:p>
      <w:pPr>
        <w:pStyle w:val="Normal"/>
        <w:jc w:val="both"/>
        <w:rPr/>
      </w:pPr>
      <w:r>
        <w:rPr>
          <w:lang w:val="sr-CS"/>
        </w:rPr>
        <w:t>- к.п. број  4097/3  у  нарави  њива 2.  класе  површине 162 м2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е </w:t>
      </w:r>
      <w:r>
        <w:rPr/>
        <w:t xml:space="preserve">  </w:t>
      </w:r>
      <w:r>
        <w:rPr>
          <w:lang w:val="sr-CS"/>
        </w:rPr>
        <w:t>уписане  у Посједовни  лист  број 816, к.о. Батковић  у  ком  је   као посједник   уписан Лазић ( Јована) Драган  из  Батковића  са дијелом 1/1. Предметне  парцеле  немају  зк. уложак  јер  су  комасационе  парцеле  које  су   у  поступку  комасације додјељење   Лазић (Светозара) Милану   од  ког  је Лазић (Јована) Драган  купио  ис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и   из става 1. ове Одлуке купују се ради рјешавања  имовинско-правних  односа  на  замљишту  које  је  обухваћено  реконструкцијом  и  модерницазијом  регионалног  пута Р-459 а, дионица Вршани - Рач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 – земљишта  ЈП „Дирекција  за  развој  и  изградњу  града“ д.о.о.  Бијељина, бр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-586/18 од 10.09.2018. године, којим је утврђено да вриједност непокретности износи 2,50 КМ/м2, што за к.п. 4100/2  површине 400 м2, к.п. 4097/2  површине 20 м2  и  к.п. површине 162 м2 (укупна  површина парцела  износи 582 м2)  укупно  износи 1.455,00 КМ, коју  купопродајну  цијену  ће  Град  Бијељина  исплатити  Лазић (Јована) Драга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7"/>
        <w:gridCol w:w="49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9/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 29. октобар 2018. годин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06:00Z</dcterms:created>
  <dc:creator>mzuban</dc:creator>
  <dc:description/>
  <cp:keywords/>
  <dc:language>en-US</dc:language>
  <cp:lastModifiedBy>mpetrovic</cp:lastModifiedBy>
  <cp:lastPrinted>2018-10-29T13:58:00Z</cp:lastPrinted>
  <dcterms:modified xsi:type="dcterms:W3CDTF">2018-10-29T13:02:00Z</dcterms:modified>
  <cp:revision>71</cp:revision>
  <dc:subject/>
  <dc:title/>
</cp:coreProperties>
</file>