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>
          <w:lang w:val="sr-CS"/>
        </w:rPr>
        <w:t xml:space="preserve">       </w:t>
      </w:r>
      <w:r>
        <w:rPr/>
        <w:t xml:space="preserve">       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</w:t>
      </w:r>
      <w:r>
        <w:rPr/>
        <w:t xml:space="preserve"> </w:t>
      </w:r>
      <w:r>
        <w:rPr>
          <w:lang w:val="sr-CS"/>
        </w:rPr>
        <w:t>3</w:t>
      </w:r>
      <w:r>
        <w:rPr/>
        <w:t>9</w:t>
      </w:r>
      <w:r>
        <w:rPr>
          <w:lang w:val="sr-CS"/>
        </w:rPr>
        <w:t>. с</w:t>
      </w:r>
      <w:r>
        <w:rPr/>
        <w:t xml:space="preserve">тав </w:t>
      </w:r>
      <w:r>
        <w:rPr>
          <w:lang w:val="sr-CS"/>
        </w:rPr>
        <w:t xml:space="preserve">(2) тачка  1) Закона о локалној самоуправи („Службени гласник Републике Српске“, број: 97/16) и члана 39. став (2) тачка 14) Статута града Бијељина („Службени гласник Града </w:t>
      </w:r>
      <w:r>
        <w:rPr/>
        <w:t>Б</w:t>
      </w:r>
      <w:r>
        <w:rPr>
          <w:lang w:val="sr-CS"/>
        </w:rPr>
        <w:t xml:space="preserve">ијељина“, број: 9/17), а  у  вези  са    чланом </w:t>
      </w:r>
      <w:r>
        <w:rPr/>
        <w:t xml:space="preserve"> </w:t>
      </w:r>
      <w:r>
        <w:rPr>
          <w:lang w:val="sr-CS"/>
        </w:rPr>
        <w:t>4</w:t>
      </w:r>
      <w:r>
        <w:rPr/>
        <w:t>.</w:t>
      </w:r>
      <w:r>
        <w:rPr>
          <w:lang w:val="sr-CS"/>
        </w:rPr>
        <w:t xml:space="preserve"> </w:t>
      </w:r>
      <w:r>
        <w:rPr/>
        <w:t>став</w:t>
      </w:r>
      <w:r>
        <w:rPr>
          <w:lang w:val="sr-CS"/>
        </w:rPr>
        <w:t xml:space="preserve"> 1. и </w:t>
      </w:r>
      <w:r>
        <w:rPr/>
        <w:t xml:space="preserve"> 2</w:t>
      </w:r>
      <w:r>
        <w:rPr>
          <w:lang w:val="sr-CS"/>
        </w:rPr>
        <w:t>. и  чланом  5. став 1. тачка в) Закона  о  утврђивању  и  преносу  права  располагања  имовином  на  јединице  локалне  самоуправе ("Службени  гласник  Републике  Српске", број: 70/06), Скупштина града Бијељина на 21. сједници одржаној дана 29. октобра 2018. године, до</w:t>
      </w:r>
      <w:r>
        <w:rPr/>
        <w:t>н</w:t>
      </w:r>
      <w:r>
        <w:rPr>
          <w:lang w:val="sr-CS"/>
        </w:rPr>
        <w:t>ијела ј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 Д  Л  У  К 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   ДАВАЊУ  НА  КОРИШТЕЊЕ  НЕПОКРЕТНОСТИ   У  К.О. БИЈЕЉИНА 1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ОШ „ КНЕЗ  ИВО  ОД  СЕМБЕРИЈЕ“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Град  Бијељина   као  корисник  и  власник  непокретности  ознечене  као </w:t>
      </w:r>
      <w:r>
        <w:rPr/>
        <w:t xml:space="preserve"> к.п. број 143/293  у  нарави  зграда  образовања  површине 908 м2, земљиште  уз  школску  зграду  површине 500 м2  и  њива 3</w:t>
      </w:r>
      <w:r>
        <w:rPr>
          <w:lang w:val="sr-CS"/>
        </w:rPr>
        <w:t>.</w:t>
      </w:r>
      <w:r>
        <w:rPr/>
        <w:t xml:space="preserve">  класе  површине  2620 м2</w:t>
      </w:r>
      <w:r>
        <w:rPr>
          <w:lang w:val="sr-CS"/>
        </w:rPr>
        <w:t xml:space="preserve">  уписане  у  Лист  непокретности  број 9446, к.о  Бијељина 1  и  зк. ул.  број 17488  и  18395, к.о. Бијељина 1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је  на  кориштење  ОШ “ Кнез  Иво  од  Семберије“  Бијељина, Подручно  одјељење  Ковиљуш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>- дио  к.п. 143/293  и  то: дио   зграде  образовања у  површини  од  1416 м2  у  нарави помоћни  пословни  простор  у  ванпривреди – подрум  површине 128 м2, пословни  простор  у  ванпривреди-приземље  површине 569 м2, пословни  птростор  у  ванпривреди-спрат  површине 719 м2  и  дио  дворишта  и  то: игралиште, ограђени  дио  земљишта  око  школе  уз  игралиште   и  ограђени   дио  земљишта  са  јужне  и  источне  стране  објекта  школе  до  ограде  испред  улаза  у  Амбуланту  породичне  медицине  Дома  здравља  у  Бијељини, што  укупно  износи  2500  м2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Дио  непокретности   из  члана 1.   ове  Одлуке  даје  се  на  кориштење  ОШ “Кнез  Иво  од  Семберије“ Бијељина , без  накнаде,  а  исте  ће  се  користити  све  док  се у  њима   обављање  основна  васпитно-образовна  дјелатност  -  Подручно  одјељење  Ковиљуш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</w:t>
      </w:r>
      <w:r>
        <w:rPr>
          <w:lang w:val="sr-CS"/>
        </w:rPr>
        <w:t>Члан 3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Ова  Одлука  ступа  на  снагу  осмог  дана  од  дана  објављивања  у  „Службеном  гласнику  Града   Бијељина“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67"/>
        <w:gridCol w:w="4545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lang w:val="sr-CS"/>
              </w:rPr>
              <w:t>Број: 01-022-71 /18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45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4545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Датум, 29. октобар 2018. године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454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45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sr-CS"/>
              </w:rPr>
            </w:pPr>
            <w:r>
              <w:rPr/>
              <w:t>Славиша Марковић</w:t>
            </w:r>
            <w:r>
              <w:rPr>
                <w:lang w:val="sr-CS"/>
              </w:rPr>
              <w:t>, с.р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4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CS" w:eastAsia="sr-Latn-CS"/>
              </w:rPr>
            </w:r>
          </w:p>
        </w:tc>
      </w:tr>
    </w:tbl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276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0:41:00Z</dcterms:created>
  <dc:creator>mzuban</dc:creator>
  <dc:description/>
  <cp:keywords/>
  <dc:language>en-US</dc:language>
  <cp:lastModifiedBy>mpetrovic</cp:lastModifiedBy>
  <cp:lastPrinted>2018-10-29T14:32:00Z</cp:lastPrinted>
  <dcterms:modified xsi:type="dcterms:W3CDTF">2018-10-29T13:32:00Z</dcterms:modified>
  <cp:revision>61</cp:revision>
  <dc:subject/>
  <dc:title/>
</cp:coreProperties>
</file>