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60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октобар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''Службени гласник Републике Српске'', број: 97/16), члана 5. став 1. тачка ђ) Закона о јавним предузећима (''Службени гласник Републике Српске'', број: 75/04 и 78/11)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тачка 24.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. став 1. алинеја 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Статут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 предузећа ''Воде'' Бијељина (''Службени гласник града Бијељина'', број: 7/05, 6/07, 3/12, 11/13 и 19/13)</w:t>
      </w:r>
      <w:r>
        <w:rPr>
          <w:rFonts w:cs="Times New Roman" w:ascii="Times New Roman" w:hAnsi="Times New Roman"/>
          <w:sz w:val="24"/>
          <w:szCs w:val="24"/>
        </w:rPr>
        <w:t xml:space="preserve">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9. октобр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ЗРЈЕШЕЊУ ЧЛАН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b/>
          <w:sz w:val="24"/>
          <w:szCs w:val="24"/>
        </w:rPr>
        <w:t>А НАДЗОРНОГ ОДБОРА ЈАВНОГ ПРЕДУЗЕЋА ''ВОДЕ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Душанка Гаврић, Милорад Зорбић и Драгослав Стојиљковић из Бијељине</w:t>
      </w:r>
      <w:r>
        <w:rPr>
          <w:rFonts w:cs="Times New Roman" w:ascii="Times New Roman" w:hAnsi="Times New Roman"/>
          <w:sz w:val="24"/>
          <w:szCs w:val="24"/>
        </w:rPr>
        <w:t>, разрјешава</w:t>
      </w:r>
      <w:r>
        <w:rPr>
          <w:rFonts w:cs="Times New Roman" w:ascii="Times New Roman" w:hAnsi="Times New Roman"/>
          <w:sz w:val="24"/>
          <w:szCs w:val="24"/>
          <w:lang w:val="sr-BA"/>
        </w:rPr>
        <w:t>ју</w:t>
      </w:r>
      <w:r>
        <w:rPr>
          <w:rFonts w:cs="Times New Roman" w:ascii="Times New Roman" w:hAnsi="Times New Roman"/>
          <w:sz w:val="24"/>
          <w:szCs w:val="24"/>
        </w:rPr>
        <w:t xml:space="preserve"> се дужност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>а Надзорног одбора Јавног предузећа ''Воде'' Бијељина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бог оставке већине чланова Надзорног одб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„Службени гласин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ом 5. став 1. тачка ђ) Закона о јавним предузећима (''Службени гласник Републике Српске'', број: 75/04 и 78/11) прописано је да је скупштина надлежна да именује и разрјешава надзорни одбор, док је одредбом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 прописано да Скупштина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, и врши избор, именовања и разрјешења на другим позицијама у складу са законом. Чланом 24. став 1. алинеја 4. Статута Јавног предузећа ''Воде'' Бијељина (''Службени гласник града Бијељина'', број: 7/05, 6/07, 3/12, 11/13 и 19/13) прописано је да мандат предсједника и чланова Надзорног одбора може престати оставком већине чланова надзорног од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Скупштина града Бијељина, на 4. сједници одржаној дана 02.02.2017. године и 6. сједници одржаној дана 21.04.2017. године, донијела је Рјешења број 01-111-48/17 и 01-111-151/17, којим су Душанка Гаврић, Милорад Зорбић и Драгослав Стојиљковић именовани за чланове Надзорног одбора Јавног предузећа ''Воде'' Бијељина. Душанка Гаврић и Драгослав Стојиљковић поднијели су оставке на чланство у Надзорном одбору Јавног предузећа ''Воде'' Бијељина. Имајући у виду чињеницу да су Душанка Гаврић и Драгослав Стојиљковић поднијели оставке на чланство у надзорном одбору, те да је тиме испуњен критеријум за разрјешење Надзорног одбора Јавног предузећа ''Воде'' Бијељина, обзиром да је већина чланова дала оставку, одлучено је као у диспозитив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ОСТАВЉЕНО: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СКУПШТИНЕ ГРАДА БИЈЕЉИ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менованим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рхива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  <w:r>
        <w:rPr>
          <w:rFonts w:cs="Times New Roman" w:ascii="Times New Roman" w:hAnsi="Times New Roman"/>
          <w:sz w:val="24"/>
          <w:szCs w:val="24"/>
          <w:lang w:val="sr-CS"/>
        </w:rPr>
        <w:t>, с.р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61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октобар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21. Закона о локалној самоуправи (''Службени гласник Републике Српске'', број: 97/16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24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>сједници одржаној 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9. октобр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>ЧЛАН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b/>
          <w:sz w:val="24"/>
          <w:szCs w:val="24"/>
        </w:rPr>
        <w:t>А НАДЗОРНОГ ОДБОРА ЈАВНОГ ПРЕДУЗЕЋА ''ВОДЕ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Драгослав Стојиљковић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етар Видак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Ђорђе Крбањевић</w:t>
      </w:r>
      <w:r>
        <w:rPr>
          <w:rFonts w:cs="Times New Roman" w:ascii="Times New Roman" w:hAnsi="Times New Roman"/>
          <w:sz w:val="24"/>
          <w:szCs w:val="24"/>
        </w:rPr>
        <w:t>,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е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ршиоце дужности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>а Надзорног одбора Јавног предузећа ''Воде'' Бијељина.</w:t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Именовани ће функцију из тачке 1. овог рјешења обављати до окончања поступка избора и коначног именовања чланова Надзорног одбора Јавног предузећа ''Воде'' Бијељина.</w:t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„Службени гласин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, и врши избор, именовања и разрјешења на другим позицијама у складу са законом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ОСТАВЉЕНО: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СКУПШТИНЕ ГРАДА БИЈЕЉИ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меновани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рхива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  <w:r>
        <w:rPr>
          <w:rFonts w:cs="Times New Roman" w:ascii="Times New Roman" w:hAnsi="Times New Roman"/>
          <w:sz w:val="24"/>
          <w:szCs w:val="24"/>
          <w:lang w:val="sr-CS"/>
        </w:rPr>
        <w:t>, с.р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купштина Града Бијељина 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9. октобр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 А В Н И    К О Н К У Р 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ОПУНУ УПРАЖЊЕ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b/>
          <w:sz w:val="24"/>
          <w:szCs w:val="24"/>
        </w:rPr>
        <w:t xml:space="preserve"> МЈ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  ЧЛАНОВА НАДЗОРНОГ ОДБОРА  ЈП ''ВОДЕ'' БИЈЕЉИ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 Надзорни одбор бира се 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BA"/>
        </w:rPr>
        <w:t>три</w:t>
      </w:r>
      <w:r>
        <w:rPr>
          <w:rFonts w:cs="Times New Roman" w:ascii="Times New Roman" w:hAnsi="Times New Roman"/>
          <w:sz w:val="24"/>
          <w:szCs w:val="24"/>
        </w:rPr>
        <w:t>) ч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    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длежности Надзорног одбора ЈП ''Воде'' Бијељина прописане су Законом о јавним предузећима и Статутом предузећ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    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ланови Надзорног одбора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е на период од 4 (четири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  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ктом о именовању чланови Надзорног одбора не заснивају радни одн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лан Надзорног одбора ост</w:t>
      </w:r>
      <w:r>
        <w:rPr>
          <w:rFonts w:cs="Times New Roman" w:ascii="Times New Roman" w:hAnsi="Times New Roman"/>
          <w:sz w:val="24"/>
          <w:szCs w:val="24"/>
          <w:lang w:val="sr-BA"/>
        </w:rPr>
        <w:t>ва</w:t>
      </w:r>
      <w:r>
        <w:rPr>
          <w:rFonts w:cs="Times New Roman" w:ascii="Times New Roman" w:hAnsi="Times New Roman"/>
          <w:sz w:val="24"/>
          <w:szCs w:val="24"/>
        </w:rPr>
        <w:t>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( „Службени гласник Града Бијељина“, број: 27/1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     ОПШТИ УСЛОВИ ЗА КАНДИДАТЕ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су држављани БиХ – Републике Српс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су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ису осуђивани за кривична дјела која их чине неподобним за вршење дуж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е против њих не води кривични поступ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    ПОСЕБНИ УСЛОВИ И КРИТЕРИЈ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исока стручна спрема (VII/1) или виша стручна спрема (VI степе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знавање проблематике у дјелатности којом се бави предузећ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знавање садржаја и начина рада органа управља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оказани резултати рада на ранијим послови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  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 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, Законом о локалној самоуправи („Службени гласник Републике Српске“, број: 97/16) и другим законима. 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 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биографију о кретању у служб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- Увјерење о држављанству (не старије од шест мјесеци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Увјерење да кандидат није осуђив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Увјерење да се против кандидата не води кривични поступа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звод из матичне књиге рођени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јеручно потписане и овјерене изјаве о испуњавању општих услова из тачке V алинеја 3. и 4. и тачке VII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плому о завршеној високој или вишој стручној спре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- ако посједује, друге доказе којима доказује резултате рада на ранијим пословима и посједовање организационих способ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X   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ок за подношење пријава је 14 дана од дана последњег 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 назнаком „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    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Јавни конкурс ће се објавити у "Службеном гласнику Републике Српске" и дневном листу ''Независне новине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7"/>
        <w:gridCol w:w="4403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62/18</w:t>
            </w:r>
          </w:p>
        </w:tc>
        <w:tc>
          <w:tcPr>
            <w:tcW w:w="126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26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03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 29. октобар 2018. године</w:t>
            </w:r>
          </w:p>
        </w:tc>
        <w:tc>
          <w:tcPr>
            <w:tcW w:w="126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0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26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26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63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октобар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9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1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9. октобр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КОМИСИЈЕ ЗА ИЗБОР ЧЛАНОВА НАДЗОРНОГ ОДБОРА ЈАВНОГ ПРЕДУЗЕЋА ''ВОДЕ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избор чланова Надзорног одбора Јавног предузећа ''Воде'' Бијељина, именују с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ВЕСНА РАДИК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МИЛАН ЛАЗ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СТАНОЈКА ЈАЊ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>ДРАГО ЂУР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ТАМАРА БЕШЛ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размотри пријаве приспјеле на конкурс, сачини ранг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е са кандидатима као и приједлог акта за именовање чланова </w:t>
      </w:r>
      <w:r>
        <w:rPr>
          <w:rFonts w:cs="Times New Roman" w:ascii="Times New Roman" w:hAnsi="Times New Roman"/>
          <w:sz w:val="24"/>
          <w:szCs w:val="24"/>
          <w:lang w:val="sr-BA"/>
        </w:rPr>
        <w:t>Надзорног</w:t>
      </w:r>
      <w:r>
        <w:rPr>
          <w:rFonts w:cs="Times New Roman" w:ascii="Times New Roman" w:hAnsi="Times New Roman"/>
          <w:sz w:val="24"/>
          <w:szCs w:val="24"/>
        </w:rPr>
        <w:t xml:space="preserve"> одбора на разматрање и доношење акта за избор и именовањ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 Р Е Д С Ј Е Д Н И 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  <w:r>
        <w:rPr>
          <w:rFonts w:cs="Times New Roman" w:ascii="Times New Roman" w:hAnsi="Times New Roman"/>
          <w:sz w:val="24"/>
          <w:szCs w:val="24"/>
          <w:lang w:val="sr-CS"/>
        </w:rPr>
        <w:t>, с.р.</w:t>
      </w:r>
    </w:p>
    <w:sectPr>
      <w:footerReference w:type="default" r:id="rId2"/>
      <w:type w:val="nextPage"/>
      <w:pgSz w:w="12240" w:h="15840"/>
      <w:pgMar w:left="1440" w:right="1440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1:53:00Z</dcterms:created>
  <dc:creator>Biljana Despotovic</dc:creator>
  <dc:description/>
  <cp:keywords/>
  <dc:language>en-US</dc:language>
  <cp:lastModifiedBy>mpetrovic</cp:lastModifiedBy>
  <cp:lastPrinted>2018-10-29T15:27:00Z</cp:lastPrinted>
  <dcterms:modified xsi:type="dcterms:W3CDTF">2018-10-29T14:27:00Z</dcterms:modified>
  <cp:revision>32</cp:revision>
  <dc:subject/>
  <dc:title/>
</cp:coreProperties>
</file>