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На основу члана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39. став 2. тачка 13. Закона о локалној самоуправи ("Службени гласник гласник Републике Српске", број: 97/16) и члана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39. став 2. тачка 14. Статута Града Бијељина ("Службени гласник Града Бијељина", број: 9/17), Скупштина Града Бијељина на 21. сједници одржаној дана 29. октобра 2018. године, донијела ј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ПОВЕЋАЊУ ОСНОВНОГ КАПИТАЛА "БИЈЕЉИНА-ГАС" Д.О.О. БИЈЕЉИН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Latn-CS"/>
        </w:rPr>
        <w:tab/>
      </w:r>
      <w:r>
        <w:rPr>
          <w:sz w:val="22"/>
          <w:lang w:val="sr-CS"/>
        </w:rPr>
        <w:t>Одобрава се повећање основног капитала Друштва за пројектовање гасних инсталација, извођење радова и дистрибуцију гаса "БИЈЕЉИНА-ГАС" Д.О.О. са сједиштем у Бијељини ул. Његошева бр. 16 - 18, улагањем додатних улога чланова Друштва  у износу од 3.646.188,58 КМ, тако што ће ГРАД БИЈЕЉИНА унијети додатни оснивачки улог у новцу у износу од 708.279,47 КМ, а Друштвено предузеће за дистрибуцију гаса, одржавање и извођење "НОВИ САД-ГАС" Нови Сад ће унијети додатни оснивачки улог у материјалу, раду и услугама процијењен у новчаном износу од укупно 2.937.909,11 КМ.</w:t>
      </w:r>
    </w:p>
    <w:p>
      <w:pPr>
        <w:pStyle w:val="Normal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  <w:t>Овлашћује се представник Града Бијељина/члан Скупштине Друштва за пројектовање гасних инсталација, извођење радова и дистрибуцију гаса "БИЈЕЉИНА-ГАС" Д.О.О. Бијељина, именован рјешењем Скупштине општине Бијељина бр. 01-111-135/09 од 27. маја 2009. године, да заступа Град Бијељина на сједници Скупштине чланова Друштва "БИЈЕЉИНА-ГАС" Бијељина и да гласа за доношење одлуке о повећању основног капитала Друштва, у складу са овом Одлуком.</w:t>
      </w:r>
    </w:p>
    <w:p>
      <w:pPr>
        <w:pStyle w:val="Normal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Овлашћује се Градоначелник Града Бијељина да закључи и потпише измјене и допуне уговора о оснивању "БИЈЕЉИНА-ГАС" Д.О.О. Бијељина којим ће се извршити повећање основног капитала Друштва и оснивачких улога оснивача, у складу с тачком </w:t>
      </w:r>
      <w:r>
        <w:rPr>
          <w:sz w:val="22"/>
          <w:lang w:val="sr-Latn-CS"/>
        </w:rPr>
        <w:t>I</w:t>
      </w:r>
      <w:r>
        <w:rPr>
          <w:sz w:val="22"/>
          <w:lang w:val="sr-CS"/>
        </w:rPr>
        <w:t xml:space="preserve"> ове Одлуке као и промјене вриједности оснивачких улога оснивача и процентуалног учешћа оснивача у основном капиталу Друштва као и друге потребне измјене у овом и другим уговорима и актима а које су нужне с обзиром на промјене које ће настати уношењем додатних улога оснивача, промјеном висине улога и повећањем капитала Друштва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V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  <w:t xml:space="preserve">Ова Одлука ступа на снагу осмог дана од дана објављивања  у "Службеном гласнику Града Бијељина". </w:t>
      </w:r>
    </w:p>
    <w:p>
      <w:pPr>
        <w:pStyle w:val="NormalWeb"/>
        <w:spacing w:before="0" w:after="0"/>
        <w:jc w:val="both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lang w:val="sr-CS"/>
              </w:rPr>
              <w:t>Број: 01-022-66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lang w:val="sr-CS"/>
              </w:rPr>
              <w:t>Датум,  29. октобар 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4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2240" w:h="15840"/>
      <w:pgMar w:left="1440" w:right="144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17:00Z</dcterms:created>
  <dc:creator>Dragan Vujic</dc:creator>
  <dc:description/>
  <cp:keywords/>
  <dc:language>en-US</dc:language>
  <cp:lastModifiedBy>mpetrovic</cp:lastModifiedBy>
  <cp:lastPrinted>2018-10-29T14:41:00Z</cp:lastPrinted>
  <dcterms:modified xsi:type="dcterms:W3CDTF">2018-10-29T13:42:00Z</dcterms:modified>
  <cp:revision>17</cp:revision>
  <dc:subject/>
  <dc:title/>
</cp:coreProperties>
</file>