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9. став (2)  тачка 13) Закона о локалној самоуправи ("Службени  гласник  Републике  Српске", број:  97/16 ) и члана 39. став (2) тачка 14) Статута Града  Бијељина ("Службени гласник Града Бијељина", број: 9/17), Скупштина Града Бијељина на 21. сједници одржаној дана 29. октобра </w:t>
      </w:r>
      <w:r>
        <w:rPr/>
        <w:t>20</w:t>
      </w:r>
      <w:r>
        <w:rPr>
          <w:lang w:val="sr-CS"/>
        </w:rPr>
        <w:t>18</w:t>
      </w:r>
      <w:r>
        <w:rPr/>
        <w:t>. године</w:t>
      </w:r>
      <w:r>
        <w:rPr>
          <w:lang w:val="sr-CS"/>
        </w:rPr>
        <w:t xml:space="preserve">, дони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ЕНОСУ  ИМОВИНЕ</w:t>
      </w:r>
      <w:r>
        <w:rPr>
          <w:b/>
          <w:lang w:val="en-US"/>
        </w:rPr>
        <w:t xml:space="preserve"> </w:t>
      </w:r>
      <w:r>
        <w:rPr>
          <w:b/>
          <w:lang w:val="sr-CS"/>
        </w:rPr>
        <w:t xml:space="preserve"> СА  ГРАДА БИЈЕЉИНА  НА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КУ  СРПС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На  основу   Закона  о  водама („Службени  гласник  Републике  Српске“, број: 50/06, 92/09, 121/12 и 74/17), Меморандума  о  реализацији  Пројекта  хитне  помоћи  и  заштите  од  поплава  у  Републици  Српској број: 02-85-5/13  од 24.06.2013. године, Анекса  број 1  Меморандума  од 12.01.2017. године  закљученог  између  Министарства  пољопривреде, шумарства  и  водопривреде  Републике  Српске  и  Града  Бијељина и  Споразума  о  спровођењу  активности  на  реализацији  Пројеката  утврђених  Анексом 1 Меморандума  о  реализацији  Пројекта  хитне  помоћи  и  заштите  од  поплава  у  Републици  Српској закљученог  под  бројем: 02-370-1675/17  дана  06.11.2017. године   између  Града  Бијељине  и  Јавне  установе „Воде  Српске“ Бијељина   преносе  се  улагања  у  имовину  на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Републику  Српску, Министарство пољопривреде, шумарства  и  водопривреде , Јавну установу  </w:t>
      </w:r>
      <w:r>
        <w:rPr>
          <w:lang w:val="en-US"/>
        </w:rPr>
        <w:t xml:space="preserve"> “</w:t>
      </w:r>
      <w:r>
        <w:rPr>
          <w:lang w:val="sr-CS"/>
        </w:rPr>
        <w:t xml:space="preserve">Воде  Српске“ Бијељина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 улагања  у  2017.  и 2018.  години  у  потпуну  експропријацију  непокретности  ради  изградње-рехабилитације  објекта  комуналне  инфраструктуре-канала  Дашница-Глоговац-Мајевички  ободни  канал,  на  подручју  Града  Бијељина  у  износу  од  332.299,09 КМ, а  уложена  средства  се  налазе  у  припреми  на  конту 014119-остали  објекти  у  припрем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en-US"/>
        </w:rPr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 реализацију  ове  Одлуке  задужује  се  Одјељење   за  финансије  Градске  управе  Града  Бијељина, које  ће Министарству пољопривреде, шумарства  и  водопривреде  Републике  Српске и  ЈУ „Воде  Српске“ Бијељина  доставити  документацију  потребну  за   књиговодствено  књижење  имовине  чији  се пренос  врш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7"/>
        <w:gridCol w:w="4119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67/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 29. октобар 2018. годин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49:00Z</dcterms:created>
  <dc:creator>mzuban</dc:creator>
  <dc:description/>
  <cp:keywords/>
  <dc:language>en-US</dc:language>
  <cp:lastModifiedBy>mpetrovic</cp:lastModifiedBy>
  <cp:lastPrinted>2018-10-29T14:43:00Z</cp:lastPrinted>
  <dcterms:modified xsi:type="dcterms:W3CDTF">2018-10-29T13:44:00Z</dcterms:modified>
  <cp:revision>91</cp:revision>
  <dc:subject/>
  <dc:title/>
</cp:coreProperties>
</file>