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, 95/11</w:t>
      </w:r>
      <w:r>
        <w:rPr/>
        <w:t>,</w:t>
      </w:r>
      <w:r>
        <w:rPr>
          <w:lang w:val="sr-CS"/>
        </w:rPr>
        <w:t xml:space="preserve"> </w:t>
      </w:r>
      <w:r>
        <w:rPr/>
        <w:t>60/15 и 18/16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1. сједници одржаној дана 29. октобра 2018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– К.П.  БРОЈ 410</w:t>
      </w:r>
      <w:r>
        <w:rPr>
          <w:b/>
          <w:bCs/>
        </w:rPr>
        <w:t>1</w:t>
      </w:r>
      <w:r>
        <w:rPr>
          <w:b/>
          <w:bCs/>
          <w:lang w:val="sr-CS"/>
        </w:rPr>
        <w:t>/2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К .О. БАТКОВИЋ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Одлуком стиче се својина на непокретности  означеној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к.п. број  4101/2  у  нарави  њива 4  класе  површине 314 м2,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писана  у Посједовни  лист  број 1300, к.о. Батковић  у  ком  је   као посједник   уписана Гајић (Милисава) Добринка  из  Батковића   са дијелом 1/1. Предметна  парцела  нема  зк. уложак  јер  се  ради  о  комасационој  парцели  која  је  у  поступку  комасације додијељена  Петровић (Милисава) Славку од  ког  је рјешењем  о насљеђивању Основног  суда  у  Бијељини број: 80 0 О 051816 13 О од 20.02.2014. године наслиједила   парцел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Непокретности   из става 1. ове Одлуке купују се ради рјешавања  имовинско-правних  односа  на  замљишту  које  је  обухваћено  реконструкцијом  и  модерницазијом  регионалног  пута Р-459 а, дионица Вршани - Рач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 утврђивању оквирне вриједности непокретности-земљишта ЈП „Дирекција за развој и изградњу града“ д.о.о. Бијељина, број: И-586/18 од 10.09.2018. године, којим је утврђено да вриједност непокретности износи 2,50 КМ/м2, што за к.п. 4101/2  површине 314 м2  износи 785,00 КМ. На  парцели је  процјењена луцерка (о,40 КМ/м2)   у  износу  од 125,60 КМ. Укупна  купопродајна  цијена  коју  ће  Град  Бијељина  исплатити  Гајић (Милисава) Добринки  износи 910,6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Latn-CS"/>
        </w:rPr>
        <w:t>Члан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/>
        <w:t>својине и права</w:t>
      </w:r>
      <w:r>
        <w:rPr>
          <w:lang w:val="sr-CS"/>
        </w:rPr>
        <w:t xml:space="preserve"> посједа у корист Града Бијељина са дијелом 1/1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67"/>
        <w:gridCol w:w="4119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68/1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 29. октобар 2018. годин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276" w:right="70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1:21:00Z</dcterms:created>
  <dc:creator>mzuban</dc:creator>
  <dc:description/>
  <cp:keywords/>
  <dc:language>en-US</dc:language>
  <cp:lastModifiedBy>mpetrovic</cp:lastModifiedBy>
  <cp:lastPrinted>2018-10-29T13:54:00Z</cp:lastPrinted>
  <dcterms:modified xsi:type="dcterms:W3CDTF">2018-10-29T12:57:00Z</dcterms:modified>
  <cp:revision>52</cp:revision>
  <dc:subject/>
  <dc:title/>
</cp:coreProperties>
</file>