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.12, 2.14. и 2.15.  Изборног закона БиХ ("Службени гласник БиХ", број: 23/01, 7/02, 9/02, 20/02, 25/02, 4/04, 20/04, 25/05, 52/05, 65/05, 77/05, 11/06, 24/06, 32/07, 33/08, 37/08, 32/10, 18/13, 7/14 и 31/16), члана 2. и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</w:t>
      </w:r>
      <w:r>
        <w:rPr>
          <w:rFonts w:cs="Times New Roman" w:ascii="Times New Roman" w:hAnsi="Times New Roman"/>
          <w:sz w:val="24"/>
          <w:szCs w:val="24"/>
          <w:lang w:val="sr-BA"/>
        </w:rPr>
        <w:t>и 10/18</w:t>
      </w:r>
      <w:r>
        <w:rPr>
          <w:rFonts w:cs="Times New Roman" w:ascii="Times New Roman" w:hAnsi="Times New Roman"/>
          <w:sz w:val="24"/>
          <w:szCs w:val="24"/>
        </w:rPr>
        <w:t xml:space="preserve">) и члана 39. став 2. Статута Града Бијељина ("Службени гласник Града Бијељина"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октобр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ОБЈАВЉИВАЊУ ЈАВНОГ ОГЛАСА ЗА ИМЕНОВАЊ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ТРИ </w:t>
      </w:r>
      <w:r>
        <w:rPr>
          <w:rFonts w:cs="Times New Roman" w:ascii="Times New Roman" w:hAnsi="Times New Roman"/>
          <w:b/>
          <w:sz w:val="24"/>
          <w:szCs w:val="24"/>
        </w:rPr>
        <w:t>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– Овом Одлуком расписује се Јавни оглас за именовање 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члан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збора за члана Градске изборне комисије Бијељина водиће се рачу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ат чланова Градске изборне комисије Бијељина траје седам ( 7 ) година и тече од дана давања сагласности од стране Централне изборне комисије БиХ на Одлуку Скупштине Града Бијељина о именовању чланова ГИК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не заснива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- Општ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лице са правом гласа- лице старије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лице са одговарајућом стручном спремом и искуством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– Посебн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има пребивалиште на подручју града Бијељ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лице са пребивалиштем из друге општине, уколико нема кандидата са пребивалиштем у граду Бијељинa који испуњавају услове тражене јавним оглас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има завршен факултет, VII/1 степен стручне спреме или завршен факултет Болоњског система студирања са најмање 180 ЕТЦ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и лице које има завршену вишу школу, односно VI степен стручне спреме уколико се ради о општини која има мање од 1.000 бирача уписаних у Централни бирачки списак или ако је потребно испоштовати одредбе члана 2.14 став 1. Изборног закона Б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ли уколико нема кандидата који испуњавају услове из ове тачке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осједује искуство у спровођењу изб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лице које има VII/1 степен стручне спреме, завршен правни факултет, односно завршен правни факултет Болоњског система студирања са најмање 180 ЕТЦС</w:t>
      </w:r>
      <w:r>
        <w:rPr>
          <w:rFonts w:cs="Times New Roman" w:ascii="Times New Roman" w:hAnsi="Times New Roman"/>
          <w:sz w:val="24"/>
          <w:szCs w:val="24"/>
          <w:lang w:val="sr-BA"/>
        </w:rPr>
        <w:t>, без изборног искуств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скуством у спровођењу избора подразумијева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ланство у изборној комисиј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анство у бирачком одбору на изборима обухваћеним Изборним законом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лана Градске изборне комисије не може се кандидовати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је се не може кандидовати у смислу одредби чланова 1.6., 1.7. и 1.7а Изборног закона Би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је је члан највишег извршно-политичког органа политичке странке или коалиције ( предсједник, потпредсједник, генерални секретар или члан извршног одбора или главног одбор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је је носилац изабраног мандата или је члан извршног органа власти, осим у случајевима предвиђеним чланом 2.12 став (4)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је је кандидат за изборе за било који ниво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јем је изречена казна за радњу која представља тежу повреду изборних закона или прописа за коју је лично одговорно, у последње четири године, рачунајући од дана правоснажности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 - Потребн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јерење о држављанству (не старије од шест мјесец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од из матичне књиге рођени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аз о мјесту пребивалишта ПБА – 3 образац (не старији од 3 мјесе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дана издавања од стране надлежног органа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каз о стручној спреми (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вјерена </w:t>
      </w:r>
      <w:r>
        <w:rPr>
          <w:rFonts w:cs="Times New Roman" w:ascii="Times New Roman" w:hAnsi="Times New Roman"/>
          <w:sz w:val="24"/>
          <w:szCs w:val="24"/>
        </w:rPr>
        <w:t xml:space="preserve">диплома </w:t>
      </w:r>
      <w:r>
        <w:rPr>
          <w:rFonts w:cs="Times New Roman" w:ascii="Times New Roman" w:hAnsi="Times New Roman"/>
          <w:sz w:val="24"/>
          <w:szCs w:val="24"/>
          <w:lang w:val="sr-BA"/>
        </w:rPr>
        <w:t>о стеченој стручној спреми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5. доказ о посједовању искуства у провођењу избо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доказ о изборном искуству мора садржавати податке о називу изборне комисије и мандатном периоду, односно врсти и години избора и називу бирачког мјеста, у којем је кандидат био члан бирачког одбора, те податак да је кандидат био ангажован у раду бирачког одбора и обављао ту дужност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BA"/>
        </w:rPr>
        <w:t>својеручно потписану и код надлежног органа овјерену изјаву о националном изјашњењу са последњег пописа становништва у Босни и Херцеговин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7. својеручно потписану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д надлежног органа </w:t>
      </w:r>
      <w:r>
        <w:rPr>
          <w:rFonts w:cs="Times New Roman" w:ascii="Times New Roman" w:hAnsi="Times New Roman"/>
          <w:sz w:val="24"/>
          <w:szCs w:val="24"/>
        </w:rPr>
        <w:t>овјерену изјаву да се на њега не односе одредбе члана 2.3 Изборног закона БиХ</w:t>
      </w:r>
      <w:r>
        <w:rPr>
          <w:rFonts w:cs="Times New Roman" w:ascii="Times New Roman" w:hAnsi="Times New Roman"/>
          <w:sz w:val="24"/>
          <w:szCs w:val="24"/>
          <w:lang w:val="sr-BA"/>
        </w:rPr>
        <w:t>, која изјава је саставни дио Упутства о утврђивању квалификација, броја, именовању и разрјешењу и обуци чланова изборне комисије основне изборне јединице у Босни и Херцегов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 - Поступак за из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 кандидатима који испуњавају услове јавног огласа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I – Рок, мјесто оглашавања и  мјесто за подношење приј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8 (осам) дана од дана објављивања овог Јавног огласа у Службеном гласнику Републике Српске"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невном листу "</w:t>
      </w:r>
      <w:r>
        <w:rPr>
          <w:rFonts w:cs="Times New Roman" w:ascii="Times New Roman" w:hAnsi="Times New Roman"/>
          <w:sz w:val="24"/>
          <w:szCs w:val="24"/>
          <w:lang w:val="sr-BA"/>
        </w:rPr>
        <w:t>Независне новине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на интернет страници града Бијељина (www.gradbijeljina.org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 </w:t>
      </w:r>
      <w:r>
        <w:rPr>
          <w:rFonts w:cs="Times New Roman" w:ascii="Times New Roman" w:hAnsi="Times New Roman"/>
          <w:sz w:val="24"/>
          <w:szCs w:val="24"/>
          <w:lang w:val="sr-BA"/>
        </w:rPr>
        <w:t>оглас</w:t>
      </w:r>
      <w:r>
        <w:rPr>
          <w:rFonts w:cs="Times New Roman" w:ascii="Times New Roman" w:hAnsi="Times New Roman"/>
          <w:sz w:val="24"/>
          <w:szCs w:val="24"/>
        </w:rPr>
        <w:t xml:space="preserve"> ће се објавити и у "Службеном гласнику Града Бијељина"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времене и непотпуне пријаве неће се узети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е са доказима о испуњавању општих и посебних услова могу се доставити лично или путем поште на адресу:  СКУПШТИНА ГРАДА БИЈЕЉИНА, Трг Краља Петра I Карађорђевића бр. 1, 76300 Бијељина, са назнаком "Комисија за провођење поступка по Јавном огласу за именовање члана Градске изборне комисије Бијељина- не отварат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X - Oва Одлука ступа на снагу осмог дана од дана објављивања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ГРАДА БИЈЕЉИНА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970"/>
      </w:tblGrid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022-76/18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7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,  29. октобар 2018. године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7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  <w:r>
              <w:rPr>
                <w:rFonts w:cs="Times New Roman" w:ascii="Times New Roman" w:hAnsi="Times New Roman"/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9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3:46:00Z</dcterms:created>
  <dc:creator>Biljana Despotovic</dc:creator>
  <dc:description/>
  <cp:keywords/>
  <dc:language>en-US</dc:language>
  <cp:lastModifiedBy>mpetrovic</cp:lastModifiedBy>
  <cp:lastPrinted>2018-10-29T14:30:00Z</cp:lastPrinted>
  <dcterms:modified xsi:type="dcterms:W3CDTF">2018-10-29T13:31:00Z</dcterms:modified>
  <cp:revision>11</cp:revision>
  <dc:subject/>
  <dc:title/>
</cp:coreProperties>
</file>