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) и 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1) и 2) Закона о стварним правима ("Службени гласник Републике Српске", број: 124/08, 3/09, 58/09, 95/11, 60/15 и 18/16), члана 39. став 2) тачка 13) Закона о локалној самоуправи ("Службени гласник Републике Српске", број: </w:t>
      </w:r>
      <w:r>
        <w:rPr/>
        <w:t>97</w:t>
      </w:r>
      <w:r>
        <w:rPr>
          <w:lang w:val="sr-CS"/>
        </w:rPr>
        <w:t>/</w:t>
      </w:r>
      <w:r>
        <w:rPr/>
        <w:t>16)</w:t>
      </w:r>
      <w:r>
        <w:rPr>
          <w:lang w:val="sr-CS"/>
        </w:rPr>
        <w:t xml:space="preserve"> и члана 39. став (2) тачка 14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", број: 9/17),  Скупштина Града  Бијељина на 21. сједници одржаној дана 29. октобра 2018. године, до</w:t>
      </w:r>
      <w:r>
        <w:rPr/>
        <w:t>н</w:t>
      </w:r>
      <w:r>
        <w:rPr>
          <w:lang w:val="sr-CS"/>
        </w:rPr>
        <w:t xml:space="preserve">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</w:t>
      </w:r>
      <w:r>
        <w:rPr>
          <w:b/>
          <w:bCs/>
          <w:lang w:val="sr-CS"/>
        </w:rPr>
        <w:t>.П.</w:t>
      </w:r>
      <w:r>
        <w:rPr>
          <w:b/>
          <w:bCs/>
        </w:rPr>
        <w:t xml:space="preserve">  БРОЈ  892/</w:t>
      </w:r>
      <w:r>
        <w:rPr>
          <w:b/>
          <w:bCs/>
          <w:lang w:val="sr-CS"/>
        </w:rPr>
        <w:t>2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, К.П.  БРОЈ </w:t>
      </w:r>
      <w:r>
        <w:rPr>
          <w:b/>
          <w:bCs/>
        </w:rPr>
        <w:t>891/</w:t>
      </w:r>
      <w:r>
        <w:rPr>
          <w:b/>
          <w:bCs/>
          <w:lang w:val="sr-CS"/>
        </w:rPr>
        <w:t>3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К.П. БРОЈ 877/2,   К.П. БРОЈ 901/7 И  К.П. БРОЈ 911/2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СВЕ  К.О БИЈЕЉИНА  1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 означеним  ка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2511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Лакић (Воје) Михајло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, уписаној  у  </w:t>
      </w:r>
      <w:r>
        <w:rPr/>
        <w:t xml:space="preserve">  Лист  непокретности  број </w:t>
      </w:r>
      <w:r>
        <w:rPr>
          <w:lang w:val="sr-CS"/>
        </w:rPr>
        <w:t>2542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Лакић (Воје) Михајло  </w:t>
      </w:r>
      <w:r>
        <w:rPr/>
        <w:t>са  дијелом 1/1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. класе   површине 41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2512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Лакић (Воје) Војислав 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. класе   површине 41  м2, уписаној  у  </w:t>
      </w:r>
      <w:r>
        <w:rPr/>
        <w:t xml:space="preserve">Лист  непокретности  број </w:t>
      </w:r>
      <w:r>
        <w:rPr>
          <w:lang w:val="sr-CS"/>
        </w:rPr>
        <w:t>2543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Лакић (Воје) Војислав   </w:t>
      </w:r>
      <w:r>
        <w:rPr/>
        <w:t>са  дијелом 1/1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77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6 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3739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Поповић (Живан) Вељко  </w:t>
      </w:r>
      <w:r>
        <w:rPr/>
        <w:t xml:space="preserve">  уписан   са  </w:t>
      </w:r>
      <w:r>
        <w:rPr>
          <w:lang w:val="sr-CS"/>
        </w:rPr>
        <w:t xml:space="preserve">правом 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77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6  м2, уписаној  у  </w:t>
      </w:r>
      <w:r>
        <w:rPr/>
        <w:t xml:space="preserve">  Лист  непокретности  број </w:t>
      </w:r>
      <w:r>
        <w:rPr>
          <w:lang w:val="sr-CS"/>
        </w:rPr>
        <w:t>38</w:t>
      </w:r>
      <w:r>
        <w:rPr/>
        <w:t>1</w:t>
      </w:r>
      <w:r>
        <w:rPr>
          <w:lang w:val="sr-CS"/>
        </w:rPr>
        <w:t>8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Поповић ( Живан) Вељко   </w:t>
      </w:r>
      <w:r>
        <w:rPr/>
        <w:t>са  дијелом 1/1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01/7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3 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</w:t>
      </w:r>
      <w:r>
        <w:rPr>
          <w:lang w:val="sr-CS"/>
        </w:rPr>
        <w:t xml:space="preserve">Лист  непокретности  број 4399, к.о. Бијељина 1  на  којој  је  као  корисник  уписан  Стевановић (Божидара) Славко  са  дијелом 1/1. Катастарска  парцела  одговара  дијелу  грунтовне  парцеле  број </w:t>
      </w:r>
      <w:r>
        <w:rPr/>
        <w:t xml:space="preserve"> 2225</w:t>
      </w:r>
      <w:r>
        <w:rPr>
          <w:lang w:val="sr-CS"/>
        </w:rPr>
        <w:t>/</w:t>
      </w:r>
      <w:r>
        <w:rPr/>
        <w:t>24</w:t>
      </w:r>
      <w:r>
        <w:rPr>
          <w:lang w:val="sr-CS"/>
        </w:rPr>
        <w:t xml:space="preserve">, уписане  у  </w:t>
      </w:r>
      <w:r>
        <w:rPr/>
        <w:t>зк.  уложак  број 9749, к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11/2  зв. „Окућница“ </w:t>
      </w:r>
      <w:r>
        <w:rPr/>
        <w:t xml:space="preserve"> у  нарави </w:t>
      </w:r>
      <w:r>
        <w:rPr>
          <w:lang w:val="sr-CS"/>
        </w:rPr>
        <w:t xml:space="preserve">воћњак   површине  3 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</w:t>
      </w:r>
      <w:r>
        <w:rPr>
          <w:lang w:val="sr-CS"/>
        </w:rPr>
        <w:t xml:space="preserve">Лист  непокретности  број 2013, к.о. Бијељина 1  на  којој  су  као  корисници  уписани  Илић (Драге) Срећко  и  Илић (Раје) Милка р. Мичић са  дијелом од по ½. Катастарска  парцела  одговара  дијелу  грунтовне  парцеле  број </w:t>
      </w:r>
      <w:r>
        <w:rPr/>
        <w:t xml:space="preserve"> 2225</w:t>
      </w:r>
      <w:r>
        <w:rPr>
          <w:lang w:val="sr-CS"/>
        </w:rPr>
        <w:t xml:space="preserve">/1 и 2225/16 обје  уписане  у  </w:t>
      </w:r>
      <w:r>
        <w:rPr/>
        <w:t xml:space="preserve">зк.  уложак  број </w:t>
      </w:r>
      <w:r>
        <w:rPr>
          <w:lang w:val="sr-CS"/>
        </w:rPr>
        <w:t>11400</w:t>
      </w:r>
      <w:r>
        <w:rPr/>
        <w:t xml:space="preserve">, к.о. Бијељина  </w:t>
      </w:r>
      <w:r>
        <w:rPr>
          <w:lang w:val="sr-CS"/>
        </w:rPr>
        <w:t xml:space="preserve">у  ком  су Илић (Драге) Срећко  и  Илић (Раје) Милка р. Мичић уписани  са  правом  својине  са  дијелом од по ½. </w:t>
      </w:r>
      <w:r>
        <w:rPr/>
        <w:t xml:space="preserve">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 става 1. овог  члана  купују  се  ради проширења  улице  Иве  Андрића  у  Бијељини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„Дирекција  за развој  и  изградњу  града“ д.о.о. Бијељина  број:  </w:t>
      </w:r>
      <w:r>
        <w:rPr/>
        <w:t>И-</w:t>
      </w:r>
      <w:r>
        <w:rPr>
          <w:lang w:val="sr-CS"/>
        </w:rPr>
        <w:t>500/17 од 11.08.2017 и И-481/18  од 13.07.2018. године  предметне парцеле  су  у  обухвату Урбанистичког  плана  Града  Бијељина  2011. године  и  налазе  се  у  трећој  стамбено-пословној зони. Одлуком  Скупштине града  Бијељина  о  висини  вриједности непокретности  по  зонама, вриједност  грађевинског  земљишта  у  трећој стамбено-пословној  зони  износи 49,70 КМ/м2. Имајући  у  виду  да је  2010. године на  наведеној  локацији  земљиште  плаћано по  цијени  од 60 КМ/м2  ради  изградње  кружног  тока  код „Дуда“, земљиште  које  је  предмет  куповине  процјењује  се  на 60 КМ/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Налазу И-500/17  од 11.08.2017. годи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892/2 (површине 23 м2)  износи 4.200,00 КМ  од  чега  је  вриједност  земљишта 1.380,00 КМ, а засада туја, живе  ограде, капије и  водоводног  шахта 2.820,00 КМ, који  износ  ће  Град  Бијељина   исплатити  Лакић (Воје) Михајл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891/3 (површине 41 м2) износи 6.230,00 КМ  од  чега  је  вриједност  земљишта 2.460,00КМ, а засада туја, живе  ограде, жичане  ограде 3.770,00 КМ, који  износ  ће  Град  Бијељина   исплатити  Лакић (Воје) Војисла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Налазу И-481/18  од 13.07.2018. годи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877/2  површине 6 м2 износи 360,00КМ (на парцели  нема  засада ни  објеката) који  износ  ће  Град  Бијељина   исплатити   Поповић (Живана) Вељк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901/7  површине 3 м2 износи 180,00КМ (на парцели  нема  засада ни  објеката) који  износ  ће  Град  Бијељина   исплатити   Стевановић (Божидара) Славк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911/2 површине 3 м2 износи 180,00КМ (на парцели  нема  засада ни  објеката) који  износ  ће  Град  Бијељина   исплатити   Илић (Драго) Срећку  и  Илић (Раје) Милки рођ. Мичић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е о купопродаји непокретности, по претходно прибављеном мишљењу Правобранилаштва Републике Српске 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их   у  јавној  евиденцији  непокретности  сноси  Град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11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72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04:00Z</dcterms:created>
  <dc:creator>mzuban</dc:creator>
  <dc:description/>
  <cp:keywords/>
  <dc:language>en-US</dc:language>
  <cp:lastModifiedBy>mpetrovic</cp:lastModifiedBy>
  <cp:lastPrinted>2018-10-29T14:07:00Z</cp:lastPrinted>
  <dcterms:modified xsi:type="dcterms:W3CDTF">2018-10-29T13:07:00Z</dcterms:modified>
  <cp:revision>90</cp:revision>
  <dc:subject/>
  <dc:title/>
</cp:coreProperties>
</file>