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25. став 1. тачка 5. Закона о експропријацији  ("Службени гласник Републике Српске", број: 112/06, 37/07, 66/08, 110/08, 106/10, 121/10, 2/15 и 79/15), члана 39. став (2) тачка 25) Закона о локалној самоуправи  ("Службени гласник Републике Српске", број: 97/16) и члана 39. став (2) тачка 28) Статута Града  Бијељина ("Службени гласник Града Бијељина", број: 9/17), Скупштина Града Бијељина  на својој 21. сједници одржаној дана 29. октобра 2018. године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>Д</w:t>
      </w:r>
      <w:r>
        <w:rPr>
          <w:b/>
          <w:lang w:val="sr-CS"/>
        </w:rPr>
        <w:t xml:space="preserve"> </w:t>
      </w:r>
      <w:r>
        <w:rPr>
          <w:b/>
        </w:rPr>
        <w:t>Л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CS"/>
        </w:rPr>
        <w:t xml:space="preserve"> </w:t>
      </w:r>
      <w:r>
        <w:rPr>
          <w:b/>
        </w:rPr>
        <w:t>К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Latn-B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BA"/>
        </w:rPr>
        <w:t>О ОБЕЗБЈЕЂИВАЊУ ГАРАНЦИЈЕ ОД БАНКЕ ЗА ПРОВОЂЕЊЕ ПОСТУПКА ЕКСПРОПРИЈАЦИЈЕ - за објекат гасовод Шепак-Бијељина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Град  Бијељина обезбиједиће  гаранцију од Нове банке а.д. Бања Лука   у износу од 400.000,00КМ</w:t>
      </w:r>
      <w:r>
        <w:rPr>
          <w:b/>
          <w:bCs/>
          <w:lang w:val="sr-BA"/>
        </w:rPr>
        <w:t>, у сврху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 xml:space="preserve">провођења поступка експропријације ради изградње енергетског и инфраструктурног објекта, гасовода Шепак-Бијељина  </w:t>
      </w:r>
      <w:r>
        <w:rPr>
          <w:lang w:val="sr-BA"/>
        </w:rPr>
        <w:t xml:space="preserve">у складу са Одлуком Владе Републике Српске број: 04/1-012-2-1499/16 од 7.7.2016.године („Службени гласник Републике Српске“, број: 60/16) према којој је утврђено да је изградња овог објекта од општег интереса. 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ова банка а.д. Бања Лука  ће   издати гаранцију по следећим условима: </w:t>
      </w:r>
    </w:p>
    <w:p>
      <w:pPr>
        <w:pStyle w:val="Normal"/>
        <w:jc w:val="both"/>
        <w:rPr/>
      </w:pPr>
      <w:r>
        <w:rPr>
          <w:lang w:val="sr-BA"/>
        </w:rPr>
        <w:t>-накнада 0,50% једнократно што износи 2.000,00КМ и 0,50% по кварталу, што износи 8.000,00КМ годишње, укупно за двије године 18.000,00КМ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Корисник Гаранције: Републичка геодетска управа </w:t>
      </w:r>
    </w:p>
    <w:p>
      <w:pPr>
        <w:pStyle w:val="Normal"/>
        <w:jc w:val="both"/>
        <w:rPr/>
      </w:pPr>
      <w:r>
        <w:rPr>
          <w:lang w:val="sr-Latn-BA"/>
        </w:rPr>
        <w:t>Рок важења Гаранције: 2 годин</w:t>
      </w:r>
      <w:r>
        <w:rPr>
          <w:lang w:val="sr-CS"/>
        </w:rPr>
        <w:t>е</w:t>
      </w:r>
      <w:r>
        <w:rPr>
          <w:lang w:val="sr-Latn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дужује се Градоначелник Града Бијељина да обезбиједи извршење ове Одлу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V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 xml:space="preserve">                                  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67"/>
        <w:gridCol w:w="4578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77/1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 29. октобар 2018. године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val="sr-Latn-CS" w:eastAsia="sr-Latn-CS"/>
              </w:rPr>
            </w:pPr>
            <w:r>
              <w:rPr>
                <w:rFonts w:eastAsia="Calibri" w:cs="Calibri" w:ascii="Calibri" w:hAnsi="Calibri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BA"/>
        </w:rPr>
        <w:t>ОБРАЗЛОЖЕЊ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1.Законски основ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кон о експропријацији ("Службени гласник РС" број 112/06; 37/07;66/08;110/08;106/10;121/10;2/15 и 79/15 ) ;Одлука Владе Републике Српске број 04/1-012-2-1499/16 од 7.7.2016.год.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2.Разлози доношења Одлуке:</w:t>
      </w:r>
    </w:p>
    <w:p>
      <w:pPr>
        <w:pStyle w:val="Normal"/>
        <w:jc w:val="both"/>
        <w:rPr/>
      </w:pPr>
      <w:r>
        <w:rPr>
          <w:lang w:val="sr-BA"/>
        </w:rPr>
        <w:t>Да би се спровео поступак експропријације потребно је ради активности  које предузима Републичка управа за геодетске и имовинско правне послове, обезбиједити банкарску гаранцију. Овај документ  представља гаранцију да ће банка из  средстава Града исплатити накнаду по основу експропријације , уколико то не уради Град .</w:t>
      </w:r>
      <w:r>
        <w:rPr>
          <w:lang w:val="sr-Latn-BA"/>
        </w:rPr>
        <w:t xml:space="preserve"> На основу Одлуке скупштине  Града , Банка ће издати Гаранциј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Досадашње обавезе по основу експропријације за овај објекат по Одлуци Скупштине Града број 01-022-5/17 од 02.02.2017. године и Гаранцији Нове банке број 1001878197 од 04.05.2017. године су измирене 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3.Финансијска средства:</w:t>
      </w:r>
    </w:p>
    <w:p>
      <w:pPr>
        <w:pStyle w:val="Normal"/>
        <w:jc w:val="both"/>
        <w:rPr/>
      </w:pPr>
      <w:r>
        <w:rPr>
          <w:lang w:val="sr-Latn-BA"/>
        </w:rPr>
        <w:t xml:space="preserve">Средства су  обезбијеђена  </w:t>
      </w:r>
      <w:r>
        <w:rPr>
          <w:lang w:val="sr-BA"/>
        </w:rPr>
        <w:t xml:space="preserve">буџетом за 2018. и 2019. годину са буџетске ставке : </w:t>
      </w:r>
      <w:r>
        <w:rPr>
          <w:lang w:val="sr-Latn-BA"/>
        </w:rPr>
        <w:t xml:space="preserve"> експропријација  и судски спорови 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>У Бијељини,</w:t>
      </w:r>
      <w:r>
        <w:rPr/>
        <w:t xml:space="preserve"> </w:t>
      </w:r>
      <w:r>
        <w:rPr>
          <w:lang w:val="sr-BA"/>
        </w:rPr>
        <w:t>8.10.2018.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 Града Бијељина је утврдио ПРИЈЕДЛОГ ОДЛУКЕ О ОБЕЗБЈЕЂИВАЊУ ГАРАНЦИЈЕ ОД БАНКЕ ЗА ПРОВОЂЕЊЕ ПОСТУПКА ЕКСПРОПРИЈАЦИЈЕ за објекат гасовод Шепак-Бијељина, те га прослеђује Скупштини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</w:t>
      </w:r>
      <w:r>
        <w:rPr>
          <w:lang w:val="sr-BA"/>
        </w:rPr>
        <w:t xml:space="preserve">ГРАДОНАЧЕЛНИК ГРАДА БИЈЕЉИНА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</w:t>
      </w: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76" w:right="1183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0:21:00Z</dcterms:created>
  <dc:creator>GKojic</dc:creator>
  <dc:description/>
  <cp:keywords/>
  <dc:language>en-US</dc:language>
  <cp:lastModifiedBy>mpetrovic</cp:lastModifiedBy>
  <cp:lastPrinted>2018-10-29T14:22:00Z</cp:lastPrinted>
  <dcterms:modified xsi:type="dcterms:W3CDTF">2018-10-29T13:22:00Z</dcterms:modified>
  <cp:revision>19</cp:revision>
  <dc:subject/>
  <dc:title>                                                                                                                   ПРИЈЕДЛОГ</dc:title>
</cp:coreProperties>
</file>