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4/2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5. јул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252. став 1. тачка 5. и члана 253. Закона о општем управном поступку („Службени гласник Републике Српске“, број: 13/02, 87/07, 50/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6/18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4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2. сједници одржаној дана 5. јул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</w:rPr>
        <w:t>РЈЕШЕЊE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ОГЛАШАВАЊУ НИШТАВ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ЈЕШ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Оглашава се ништавим Рјешењ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е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01-111-</w:t>
      </w:r>
      <w:r>
        <w:rPr>
          <w:rFonts w:cs="Times New Roman" w:ascii="Times New Roman" w:hAnsi="Times New Roman"/>
          <w:sz w:val="24"/>
          <w:szCs w:val="24"/>
          <w:lang w:val="sr-Latn-BA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Latn-BA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1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05.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а које се односи на </w:t>
      </w:r>
      <w:r>
        <w:rPr>
          <w:rFonts w:cs="Times New Roman" w:ascii="Times New Roman" w:hAnsi="Times New Roman"/>
          <w:sz w:val="24"/>
          <w:szCs w:val="24"/>
          <w:lang w:val="sr-BA"/>
        </w:rPr>
        <w:t>Михаила Несторови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м је именован </w:t>
      </w:r>
      <w:r>
        <w:rPr>
          <w:rFonts w:cs="Times New Roman" w:ascii="Times New Roman" w:hAnsi="Times New Roman"/>
          <w:sz w:val="24"/>
          <w:szCs w:val="24"/>
          <w:lang w:val="sr-BA"/>
        </w:rPr>
        <w:t>за представника оснивачког капитала Града Бијељина у Скупштини Јавног предузећа                     „Еко-деп“ д.о.о.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1. сједници одржаној дана 18.05.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донијела је рјешење број </w:t>
      </w:r>
      <w:r>
        <w:rPr>
          <w:rFonts w:cs="Times New Roman" w:ascii="Times New Roman" w:hAnsi="Times New Roman"/>
          <w:sz w:val="24"/>
          <w:szCs w:val="24"/>
          <w:lang w:val="sr-CS"/>
        </w:rPr>
        <w:t>01-111-</w:t>
      </w:r>
      <w:r>
        <w:rPr>
          <w:rFonts w:cs="Times New Roman" w:ascii="Times New Roman" w:hAnsi="Times New Roman"/>
          <w:sz w:val="24"/>
          <w:szCs w:val="24"/>
          <w:lang w:val="sr-Latn-BA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Latn-BA"/>
        </w:rPr>
        <w:t>2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1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05.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којим је Михаила Нест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Бијељине, именовала се за представника оснивачког капитала Града Бијељина у Скупштини Јавног предузећа „Еко-деп“ д.о.о. Бијељи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тога, Окружни суд у Бијељини је донио пресуду број 12 0 У 009205 22 У 2 од 16.06.2023. године којим је поништио рјешење Скупштине Града Бијељина број 01-111-68/22 од 14.04.2022. године а које се односи на Нику Сјерића којим је именован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бразложењу пресуде Окружног суда у Бијељини број 12 0 У 009205 22 У 2 од 16.06.2023. године је наведено да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нтенција законодавца да сва комунална предузећа буду у надлежности јединица локалне самоуправе и да истима управља законом овлашћени представник јединице локалне самоуправе или лице које он овласти, што јасно произилази из Закона о преносу права својине на капиталу Републике Српске у предузећима које обављају комуналне дјелатности на јединице локалне самоуправе („Службени гласник Републике Српске, број 50/10), те да је Јавно предузеће „Еко-деп“ д.о.о. Бијељина комунално предузеће, а да јединице локалне самоуправе заступа и представља градоначелник као орган јединице локалне самоуправе из чега јасно произилази да у конкретном случају јединицу локалне самоуправе у скупштини овог друштва заступа градоначелник као законом овлашћени представник јединице локалне самоуправе или лице које он овласти те д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порени акт донесен од стране ненадлежног органа и да је потребно поступити сходно упутума суда код именовања представника јединице локалне самоуправе Града Бијељина у Скупштин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ог предузећа „Еко-деп“ д.о.о. Бијељин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5. став 6. Закона о преносу права својине на капиталу Републике Српске у предузећима које обављају комуналне дјелатности на јединице локалне самоуправе („Службени гласник Републике Српске, број 50/10) је прописано да </w:t>
      </w:r>
      <w:r>
        <w:rPr>
          <w:rFonts w:cs="Times New Roman" w:ascii="Times New Roman" w:hAnsi="Times New Roman"/>
          <w:sz w:val="24"/>
          <w:szCs w:val="24"/>
          <w:lang w:val="sr-CS"/>
        </w:rPr>
        <w:t>у осталим акционарским друштвима и друштвима са ограниченом одговорношћу, јединицу локалне самоуправе у скупштини друштва заступа законом овлаштени представник јединице локалне самоуправе или лице које он овласти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54. став 2. </w:t>
      </w:r>
      <w:r>
        <w:rPr>
          <w:rFonts w:cs="Times New Roman" w:ascii="Times New Roman" w:hAnsi="Times New Roman"/>
          <w:sz w:val="24"/>
          <w:szCs w:val="24"/>
        </w:rPr>
        <w:t>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, односно начелник општине заступа и представља јединицу локалне самоуправ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Чланом 252. став 1. тачка 5. Закона о општем управном поступку („Службени гласник Републике Српске“, број: 13/02, 87/07, 50/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6/18</w:t>
      </w:r>
      <w:r>
        <w:rPr>
          <w:rFonts w:cs="Times New Roman" w:ascii="Times New Roman" w:hAnsi="Times New Roman"/>
          <w:sz w:val="24"/>
          <w:szCs w:val="24"/>
          <w:lang w:val="sr-CS"/>
        </w:rPr>
        <w:t>) је прописано да се ништавим оглашава рјешење које садржи неправилност која је по некој изричитој законској одредби предвиђена као разлог ништавости, а чланом 253. став 1. истог закона прописано да се рјешење може у свако доба огласити ништавим по службеној дужности, по предлогу странке или јавног тужиоца док је ставом 2. истог члана прописано да се рјешење може огласити ништавим у целини или делимичн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изложеног поступљено је као у  диспозитиву рје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овог рјешења не може се уложити жалба, али се може сходно одредбама члана 253. став 4. Закона о општем управном поступку („Службени гласник Републике Српске“, број 13/02, 87/07, 50/10 и 66/18) покренути управни спор пред Окружним судом у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и</w:t>
      </w:r>
      <w:r>
        <w:rPr>
          <w:rFonts w:cs="Times New Roman" w:ascii="Times New Roman" w:hAnsi="Times New Roman"/>
          <w:sz w:val="24"/>
          <w:szCs w:val="24"/>
        </w:rPr>
        <w:t>, у року од 30 дана од дана достављања рјешењ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rFonts w:ascii="Times New Roman" w:hAnsi="Times New Roman" w:eastAsia="Times New Roman" w:cs="Times New Roman"/>
      <w:color w:val="000000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17:00Z</dcterms:created>
  <dc:creator>Biljana Despotovic</dc:creator>
  <dc:description/>
  <cp:keywords/>
  <dc:language>en-US</dc:language>
  <cp:lastModifiedBy>mpetrovic</cp:lastModifiedBy>
  <cp:lastPrinted>2023-07-06T08:57:00Z</cp:lastPrinted>
  <dcterms:modified xsi:type="dcterms:W3CDTF">2023-07-06T06:58:00Z</dcterms:modified>
  <cp:revision>32</cp:revision>
  <dc:subject/>
  <dc:title/>
</cp:coreProperties>
</file>