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59. став 1. Закона о задуживању, дугу  и гаранцијама Републике Српске ("Службени гласник Републике Српске", број: 71/12 и 52/14), члана 39. став (2) тачка 25) Закона о локалној самоуправи ("Службени гласник Републике Српске", број: 97/16) и члана 39. став (2) тачка 28) Статута Града Бијељина ("Службени гласник Града Бијељина", број: 9/17), Скупштина Града Бијељина на 22.  сједници одржаној дана 30. новембра 2018. године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/>
      </w:pPr>
      <w:r>
        <w:rPr>
          <w:b/>
          <w:lang w:val="sr-BA"/>
        </w:rPr>
        <w:t>O ИЗМЈЕНИ ОДЛУКЕ О КРЕДИТНОМ ЗАДУЖЕЊУ ГРАДА  БИЈЕЉИНА ЗА ФИНАНСИРАЊЕ КАПИТАЛНИХ ПРОЈЕКА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У Одлуци о кредитном задужењу Града Бијељина за финансирање капиталних пројеката број: 01-022-113/17 од 15. децембра 2017. године ("Службени гласник Града Бијељина", број:  27/17), у тачки </w:t>
      </w:r>
      <w:r>
        <w:rPr>
          <w:lang w:val="sr-Latn-BA"/>
        </w:rPr>
        <w:t>II,</w:t>
      </w:r>
      <w:r>
        <w:rPr>
          <w:lang w:val="sr-CS"/>
        </w:rPr>
        <w:t xml:space="preserve"> </w:t>
      </w:r>
      <w:r>
        <w:rPr>
          <w:lang w:val="sr-BA"/>
        </w:rPr>
        <w:t xml:space="preserve">став 1), подтачка 1), прва алинеја мијења се и гласи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"- </w:t>
      </w:r>
      <w:r>
        <w:rPr>
          <w:lang w:val="sr-Latn-BA"/>
        </w:rPr>
        <w:t>Изградња</w:t>
      </w:r>
      <w:r>
        <w:rPr>
          <w:lang w:val="sr-BA"/>
        </w:rPr>
        <w:t xml:space="preserve"> капиталних пројеката у износу од 2.200.000,00 КМ - О</w:t>
      </w:r>
      <w:r>
        <w:rPr>
          <w:lang w:val="sr-Latn-BA"/>
        </w:rPr>
        <w:t>RIO</w:t>
      </w:r>
      <w:r>
        <w:rPr>
          <w:lang w:val="sr-BA"/>
        </w:rPr>
        <w:t xml:space="preserve">- програм за инфрасруктурни развој, који се односе  на наставак изградње канализационе мреже, потребне инфраструктуре и пратећих објеката у складу са утврђеним програмима развоја  и финансијским Аранжманом о бесповратној помоћи.“ </w:t>
      </w:r>
    </w:p>
    <w:p>
      <w:pPr>
        <w:pStyle w:val="Normal"/>
        <w:ind w:firstLine="720"/>
        <w:jc w:val="both"/>
        <w:rPr/>
      </w:pPr>
      <w:r>
        <w:rPr>
          <w:lang w:val="sr-BA"/>
        </w:rPr>
        <w:t>У истој подтачки, четврта алинеја мијења се и гласи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"- Експропријација земљишта за изградњу Дринског насипа у износу од 100.000,00КМ.“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ва Одлука ступа на снагу осмог дана од дана објављивања у "Службеном гласнику Града Бијељина", а примјењиваће се по добијању сагласности од Министарства финансија Републике Српске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84"/>
        <w:gridCol w:w="4119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Број: 01-022-78/18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Датум,  30. новембар 2018. године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3:19:00Z</dcterms:created>
  <dc:creator>GKojic</dc:creator>
  <dc:description/>
  <cp:keywords/>
  <dc:language>en-US</dc:language>
  <cp:lastModifiedBy>mpetrovic</cp:lastModifiedBy>
  <cp:lastPrinted>2018-11-30T14:13:00Z</cp:lastPrinted>
  <dcterms:modified xsi:type="dcterms:W3CDTF">2018-11-30T13:13:00Z</dcterms:modified>
  <cp:revision>17</cp:revision>
  <dc:subject/>
  <dc:title>                                                                                                                 ПРИЈЕДЛОГ</dc:title>
</cp:coreProperties>
</file>