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6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3. септембар 2023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(2) тачка 21) Закона о локалној самоуправи („Службени гласник Града Бијељине“, број: 97/16, 36/19 и 61/21)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акона о здравственој  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вези са чланом 30. став 2. и 3. </w:t>
      </w:r>
      <w:r>
        <w:rPr>
          <w:rFonts w:cs="Times New Roman" w:ascii="Times New Roman" w:hAnsi="Times New Roman"/>
          <w:sz w:val="24"/>
          <w:szCs w:val="24"/>
        </w:rPr>
        <w:t>Закона о здравствен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2. став 1. и 2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општине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септембр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3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Ј Е Ш Е Њ 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ЧЛАНОВА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ДБОРА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ДРАВЉ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Latn-BA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р Игор Поп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Јович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Бојан Сим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Јовица Јевт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др Бранимир Вук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Сања Крст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Станко Благоје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Александра Радојч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др Микајло Лаз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Жељко Пејовић и др Игор Новаковић</w:t>
      </w:r>
      <w:r>
        <w:rPr>
          <w:rFonts w:cs="Times New Roman" w:ascii="Times New Roman" w:hAnsi="Times New Roman"/>
          <w:sz w:val="24"/>
          <w:szCs w:val="24"/>
        </w:rPr>
        <w:t>, разрјешава</w:t>
      </w:r>
      <w:r>
        <w:rPr>
          <w:rFonts w:cs="Times New Roman" w:ascii="Times New Roman" w:hAnsi="Times New Roman"/>
          <w:sz w:val="24"/>
          <w:szCs w:val="24"/>
          <w:lang w:val="sr-BA"/>
        </w:rPr>
        <w:t>ју</w:t>
      </w:r>
      <w:r>
        <w:rPr>
          <w:rFonts w:cs="Times New Roman" w:ascii="Times New Roman" w:hAnsi="Times New Roman"/>
          <w:sz w:val="24"/>
          <w:szCs w:val="24"/>
        </w:rPr>
        <w:t xml:space="preserve">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а за здрављ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eastAsia="Calibri"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акона о здравственој  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купштина града, односно општине оснива Одбор за здравство јединице локалне самоуправе (у даљем тексту: Одбор), с циљем активног учешћа у креирању планских докумената за очување и унапређење здравља грађанина, остваривања дефинисаних циљева на нивоу примарне здравствене заштите, подршке и помоћи здравственим установама, здравственим радницима и здравственим сарадницима, као и непосредног учешћа грађана у исказивању здравствених потреба, док је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’’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0. став 2. </w:t>
      </w:r>
      <w:r>
        <w:rPr>
          <w:rFonts w:cs="Times New Roman" w:ascii="Times New Roman" w:hAnsi="Times New Roman"/>
          <w:sz w:val="24"/>
          <w:szCs w:val="24"/>
        </w:rPr>
        <w:t>Закона о здравствен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е чланови Одбора бирају из реда одборника локалне самоуправе и представника других заинтересованих организација, као што су: здравствене установе, образовне установе, установе социјалне заштите, привредна друштва, удружења грађана и репрезентативни синдикати у области здравства, а ставом 3. истог члана је прописано да Одбор чини девет чланова, од којих се четири именују из реда одборника локалне самоуправе, а пет из реда других заинтересованих организација док је чланом 2. став 1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општине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се </w:t>
      </w:r>
      <w:r>
        <w:rPr>
          <w:rFonts w:cs="Times New Roman" w:ascii="Times New Roman" w:hAnsi="Times New Roman"/>
          <w:sz w:val="24"/>
          <w:szCs w:val="24"/>
        </w:rPr>
        <w:t>Чланови Одбора бирају из реда одборника Скупштине Града Бијељина и представника других заинтересованих организација, као што су здравствене установе, образовне установе, установе социјалне заштите, привредна друштва, удружење грађана и репрезентативни синдикати у области здравст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ставом 2. истог члана је прописано да </w:t>
      </w:r>
      <w:r>
        <w:rPr>
          <w:rFonts w:cs="Times New Roman" w:ascii="Times New Roman" w:hAnsi="Times New Roman"/>
          <w:sz w:val="24"/>
          <w:szCs w:val="24"/>
        </w:rPr>
        <w:t>Одбор чини девет чланова, од којих се четири именују из реда одборника Скупштине Града Бијељина, а пет из реда других заинтересованих организација, које именује Скупштина Града Бијељина на приједлог комисије за избор и именовања, на мандатни период Скупштине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р Игор Поп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Јович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Бојан Сим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Јовица Јевт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др Бранимир Вук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Сања Крст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Станко Благоје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Александра Радојч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др Микајло Лаз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Жељко Пејовић и др Игор Новаковић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ве Одбора за здравље, </w:t>
      </w:r>
      <w:r>
        <w:rPr>
          <w:rFonts w:cs="Times New Roman" w:ascii="Times New Roman" w:hAnsi="Times New Roman"/>
          <w:sz w:val="24"/>
          <w:szCs w:val="24"/>
          <w:lang w:val="sr-Latn-BA"/>
        </w:rPr>
        <w:t>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сједниц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купштине Града Бијељина која је </w:t>
      </w:r>
      <w:r>
        <w:rPr>
          <w:rFonts w:cs="Times New Roman" w:ascii="Times New Roman" w:hAnsi="Times New Roman"/>
          <w:sz w:val="24"/>
          <w:szCs w:val="24"/>
        </w:rPr>
        <w:t>одрж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CS"/>
        </w:rPr>
        <w:t>5. маја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на основу Закона о здравственој заштити („Службени гласник Републике Српске“, бр. 106/09 и 44/15) и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оснивању Одбора за </w:t>
      </w:r>
      <w:r>
        <w:rPr>
          <w:rFonts w:cs="Times New Roman" w:ascii="Times New Roman" w:hAnsi="Times New Roman"/>
          <w:sz w:val="24"/>
          <w:szCs w:val="24"/>
          <w:lang w:val="sr-BA"/>
        </w:rPr>
        <w:t>з</w:t>
      </w:r>
      <w:r>
        <w:rPr>
          <w:rFonts w:cs="Times New Roman" w:ascii="Times New Roman" w:hAnsi="Times New Roman"/>
          <w:sz w:val="24"/>
          <w:szCs w:val="24"/>
        </w:rPr>
        <w:t>дравље („Службени гласник општине Бијељина“, број: 2/1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тупањем на снагу </w:t>
      </w:r>
      <w:r>
        <w:rPr>
          <w:rFonts w:cs="Times New Roman" w:ascii="Times New Roman" w:hAnsi="Times New Roman"/>
          <w:sz w:val="24"/>
          <w:szCs w:val="24"/>
        </w:rPr>
        <w:t>Закона о здравствен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естао је да важи Закон о здравственој заштити („Службени гласник Републике Српске“, бр. 106/09 и 44/15), а ступањем на снагу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општине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естала да важи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оснивању Одбора за </w:t>
      </w:r>
      <w:r>
        <w:rPr>
          <w:rFonts w:cs="Times New Roman" w:ascii="Times New Roman" w:hAnsi="Times New Roman"/>
          <w:sz w:val="24"/>
          <w:szCs w:val="24"/>
          <w:lang w:val="sr-BA"/>
        </w:rPr>
        <w:t>з</w:t>
      </w:r>
      <w:r>
        <w:rPr>
          <w:rFonts w:cs="Times New Roman" w:ascii="Times New Roman" w:hAnsi="Times New Roman"/>
          <w:sz w:val="24"/>
          <w:szCs w:val="24"/>
        </w:rPr>
        <w:t>дравље („Службени гласник општине Бијељина“, број: 2/10)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Как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 чланова и састав Одбора за здравље кога чине </w:t>
      </w:r>
      <w:r>
        <w:rPr>
          <w:rFonts w:cs="Times New Roman" w:ascii="Times New Roman" w:hAnsi="Times New Roman"/>
          <w:sz w:val="24"/>
          <w:szCs w:val="24"/>
          <w:lang w:val="sr-Latn-BA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р Игор Поп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Јович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Бојан Сим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Јовица Јевт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Бранимир Вук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Сања Крст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Станко Благоје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Александра Радојч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 Микајло Лаз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р Жељко Пејовић и др Игор Новаковић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е одговара члану 30. став 2. и 3. </w:t>
      </w:r>
      <w:r>
        <w:rPr>
          <w:rFonts w:cs="Times New Roman" w:ascii="Times New Roman" w:hAnsi="Times New Roman"/>
          <w:sz w:val="24"/>
          <w:szCs w:val="24"/>
        </w:rPr>
        <w:t>Закона о здравствен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у 2. став 1. и 2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општине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да је потребно именовати нови Одбор за здравље, а чији ће број чланова и састав одговарати члану 30. став 2. и 3. </w:t>
      </w:r>
      <w:r>
        <w:rPr>
          <w:rFonts w:cs="Times New Roman" w:ascii="Times New Roman" w:hAnsi="Times New Roman"/>
          <w:sz w:val="24"/>
          <w:szCs w:val="24"/>
        </w:rPr>
        <w:t>Закона о здравствен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у 2. став 1. и 2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општине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 је примјеном горе наведених одредби одлучено као у диспозитиву.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47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3. септембар 2023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акона о здравственој  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вези са чланом 30. став 2. и 3. </w:t>
      </w:r>
      <w:r>
        <w:rPr>
          <w:rFonts w:cs="Times New Roman" w:ascii="Times New Roman" w:hAnsi="Times New Roman"/>
          <w:sz w:val="24"/>
          <w:szCs w:val="24"/>
        </w:rPr>
        <w:t>Закона о здравствен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2. став 1. и 2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општине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септембр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3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ЧЛАНОВА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ДБОРА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ДРАВЉ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 за здрављ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е: </w:t>
      </w:r>
      <w:r>
        <w:rPr>
          <w:rFonts w:cs="Times New Roman" w:ascii="Times New Roman" w:hAnsi="Times New Roman"/>
          <w:sz w:val="24"/>
          <w:szCs w:val="24"/>
          <w:lang w:val="sr-BA"/>
        </w:rPr>
        <w:t>Данијела Ђуки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Цвијетин Лук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Жико Са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Анка Тодор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латко Максим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Срђан Мијат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гор Поп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Милица Ловрић и Александра Гргић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eastAsia="Calibri"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акона о здравственој  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купштина града, односно општине оснива Одбор за здравство јединице локалне самоуправе (у даљем тексту: Одбор), с циљем активног учешћа у креирању планских докумената за очување и унапређење здравља грађанина, остваривања дефинисаних циљева на нивоу примарне здравствене заштите, подршке и помоћи здравственим установама, здравственим радницима и здравственим сарадницима, као и непосредног учешћа грађана у исказивању здравствених потреба, док је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’’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0. став 2. </w:t>
      </w:r>
      <w:r>
        <w:rPr>
          <w:rFonts w:cs="Times New Roman" w:ascii="Times New Roman" w:hAnsi="Times New Roman"/>
          <w:sz w:val="24"/>
          <w:szCs w:val="24"/>
        </w:rPr>
        <w:t>Закона о здравствен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е чланови Одбора бирају из реда одборника локалне самоуправе и представника других заинтересованих организација, као што су: здравствене установе, образовне установе, установе социјалне заштите, привредна друштва, удружења грађана и репрезентативни синдикати у области здравства, а ставом 3. истог члана је прописано да Одбор чини девет чланова, од којих се четири именују из реда одборника локалне самоуправе, а пет из реда других заинтересованих организација док је чланом 2. став 1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општине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се </w:t>
      </w:r>
      <w:r>
        <w:rPr>
          <w:rFonts w:cs="Times New Roman" w:ascii="Times New Roman" w:hAnsi="Times New Roman"/>
          <w:sz w:val="24"/>
          <w:szCs w:val="24"/>
        </w:rPr>
        <w:t>Чланови Одбора бирају из реда одборника Скупштине Града Бијељина и представника других заинтересованих организација, као што су здравствене установе, образовне установе, установе социјалне заштите, привредна друштва, удружење грађана и репрезентативни синдикати у области здравст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ставом 2. истог члана је прописано да </w:t>
      </w:r>
      <w:r>
        <w:rPr>
          <w:rFonts w:cs="Times New Roman" w:ascii="Times New Roman" w:hAnsi="Times New Roman"/>
          <w:sz w:val="24"/>
          <w:szCs w:val="24"/>
        </w:rPr>
        <w:t>Одбор чини девет чланова, од којих се четири именују из реда одборника Скупштине Града Бијељина, а пет из реда других заинтересованих организација, које именује Скупштина Града Бијељина на приједлог комисије за избор и именовања, на мандатни период Скупштине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утврдила приједлог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 Одбора за здравље</w:t>
      </w:r>
      <w:r>
        <w:rPr>
          <w:rFonts w:cs="Times New Roman" w:ascii="Times New Roman" w:hAnsi="Times New Roman"/>
          <w:sz w:val="24"/>
          <w:szCs w:val="24"/>
        </w:rPr>
        <w:t xml:space="preserve">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2:00Z</dcterms:created>
  <dc:creator>Biljana Despotovic</dc:creator>
  <dc:description/>
  <cp:keywords/>
  <dc:language>en-US</dc:language>
  <cp:lastModifiedBy>mpetrovic</cp:lastModifiedBy>
  <cp:lastPrinted>2023-09-13T13:41:00Z</cp:lastPrinted>
  <dcterms:modified xsi:type="dcterms:W3CDTF">2023-09-13T11:41:00Z</dcterms:modified>
  <cp:revision>19</cp:revision>
  <dc:subject/>
  <dc:title/>
</cp:coreProperties>
</file>