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38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13. септембар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1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и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Града Бијељина“, број: 9/17),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 на 23. сједници одржаној дана 13. септембр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РАЗРЈЕШЕЊУ ПРЕДСЈЕДНИКА И ЧЛАНОВА ОДБОРА ЗА ЖАЛБ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асилије Савић, </w:t>
      </w:r>
      <w:r>
        <w:rPr>
          <w:rFonts w:cs="Times New Roman" w:ascii="Times New Roman" w:hAnsi="Times New Roman"/>
          <w:sz w:val="24"/>
          <w:szCs w:val="24"/>
        </w:rPr>
        <w:t xml:space="preserve">Миломир Чодо и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Млађено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ју се дужности предсједника и чланова Одбора за жалб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, због истека мандата на који су именов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9. став 2. тачка 21. Закона о локалној самоуправи („Службени гласин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9. став 2. тачка 24) Статута Града Бијељина („Службени гласник Града Бијељина“, број: 9/17) прописано да Скупштина бира и разрјешава предсједника скупштине, потпредсједника скупштине, замјеника градоначелника, и чланове сталних и повремених радни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с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асилије Савић, </w:t>
      </w:r>
      <w:r>
        <w:rPr>
          <w:rFonts w:cs="Times New Roman" w:ascii="Times New Roman" w:hAnsi="Times New Roman"/>
          <w:sz w:val="24"/>
          <w:szCs w:val="24"/>
        </w:rPr>
        <w:t xml:space="preserve">Миломир Чодо и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Млађено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 именовани за предсједника и чланове Одбора за жалб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рјешењем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у претходном сазиву број 01-111-49/19 од </w:t>
      </w:r>
      <w:r>
        <w:rPr>
          <w:rFonts w:cs="Times New Roman" w:ascii="Times New Roman" w:hAnsi="Times New Roman"/>
          <w:sz w:val="24"/>
          <w:szCs w:val="24"/>
          <w:lang w:val="sr-BA"/>
        </w:rPr>
        <w:t>31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 године, да је прије доношења рјешења о именовању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49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31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 године проведен поступак јавне конкуренције, да мандат предсједника и чланова Одбора за жалбе траје четири године, те да је истекао временски период од четири године на који је одбор именован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меновани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39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13. септембар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1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, члана 155. став 7. и 8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број: 97/16) и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)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септемб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ИМЕНОВАЊУ ВРШИОЦА ДУ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ЈЕДНИКА И ЧЛАНОВА ОДБОРА ЗА ЖАЛБЕ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вршиоце дужности предсједника и чланова Одбора за жалб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асилије Савић, </w:t>
      </w:r>
      <w:r>
        <w:rPr>
          <w:rFonts w:cs="Times New Roman" w:ascii="Times New Roman" w:hAnsi="Times New Roman"/>
          <w:sz w:val="24"/>
          <w:szCs w:val="24"/>
        </w:rPr>
        <w:t>– предсједник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Миломир Чодо – члан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лександар Млађеновић</w:t>
      </w:r>
      <w:r>
        <w:rPr>
          <w:rFonts w:cs="Times New Roman" w:ascii="Times New Roman" w:hAnsi="Times New Roman"/>
          <w:sz w:val="24"/>
          <w:szCs w:val="24"/>
        </w:rPr>
        <w:t xml:space="preserve"> – ч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менован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ће функцију из тачке 1. овог рјешења обављати до окончања поступка избора и коначног именовања предсједника и два члана Одбора за жалб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1. Закона о локалној самоуправи („Службени гласин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9. став 2. тачка 24) Статута Града Бијељина („Службени гласник Града Бијељина“, број: 9/17) прописано да Скупштина бира и разрјешава предсједника скупштине, потпредсједника скупштине, замјеника градоначелника, и чланове сталних и повремених радни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дредбом члана 155. став 7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број: 97/16) прописано је да након престанка мандата Одбора за жалбе или у случају да једном од чланова Одбора престане мандат прије истека времена на који је именован, скупштина до окончања поступка именовања Одбора за жалбе или члана Одбора, у складу са овим законом именује вршиоце дужности Одбора за жалбе, или вршиоца дужности члана Одбора, а најдуже за период до 90 дана, док је ставом 8. истог члана прописано да вршилац дужности члана Одбора мора да испуњава опште услове за запошљавање у градској, односно општинској управи и посебне услове за именовање у складу са овим законом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меновани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155. став 1. и 2. Закона о службеницима и намјештеницима у органима јединице локалне самоуправе („Службени гласник Републике Српске“, број: 97/16) и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септемб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>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Ј А В Н И    К О Н 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ИМЕНОВАЊЕ ПРЕДСЈЕДНИКА И ДВА ЧЛАНА ОДБОРА ЗА ЖАЛБ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- УПРАЖЊЕНЕ ПОЗИЦ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ОР ЗА ЖАЛБЕ ГРАДА БИЈЕЉИНА - предсједник и два члана Одб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једника и два члана Одбора именује Скупштин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- ОПИС ПО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ор за жалбе одлучује у другом степену о жалбама учесника јавног конкурса у поступку запошљавања у градску управу, о жалбама која се односе на статусна питања службеника, као и о другим жалбама утврђеним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– МАНД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једник и чланови Одбора за жалбе именују се на период од четири године, са могућношћу поновног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– СТАТУ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једник и чланови Одбора за жалбе немају статус службеника и намјештеника у Градској управи. Предсједник и чланови Одбора имају право на накнаду за рад чија се висина утврђује одлуком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- ОПШТИ УСЛОВИ ЗА ИМЕНОВАЊ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је држављанин Републике Српске, односно Босне и Херцеговине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је старији од 18 годин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има општу здравствену способност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 није осуђиван за кривично дјело на безусловну казну затвора од најмање 6 мјесеци или за кривично дјело које га чини неподобним за обављање послова у градској, односно општинској управи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 није отпуштен из органа управе као резултат дисциплинске мјере на било којем нивоу власти у БиХ, три године прије објављивања  конкурс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а није у сукобу интереса, односно да не обавља дужност која је неспојива са дужношћу службеника у градској, односно општинској упра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сједника и члана Одбора за жалбе не могу се именовати лица запослена у Градској упра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  ПОСЕБНИ УСЛОВИ 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 има завршен четворогодишњи студиј са звањем дипломирани правник или први циклус студија са звањем дипломирани правник и остварених најмање 240 ЕЦТС бодова или еквивалент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 има најмање пет година радног искуства у траженом степену образовањ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 има положен стручни испит за рад у управи или положен правосудни испит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азани резултати рада на ранијим пословима и посједовање организационих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  ПОТРЕБНА ДОКУ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 пријаву  на  конкурс  кандидати  су  дужни  приложити доказе о испуњавању 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вјерење о држављанству (не старије од 6 мјесеци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звод из матичне књиге рођених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вјерење да имају општу здравствену способност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јерење да кандидат није осуђиван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иплому о завршеној високој стручној спреми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ојеручно потписану и овјерену изјаву о испуњавању општих услова из тачке V алинеја 5. и 6. овог конкурс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иографију о кретању у служби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аз о радном искуству у траженом степену образовањ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јерење о положеном стручном испиту или положеном правосудном исп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I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 за подношење пријава је 15 дана од дана последњег објављивања конку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назнаком „ Комисија за избор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X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авни конкурс ће се објавити у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и дневном листу </w:t>
      </w:r>
      <w:r>
        <w:rPr>
          <w:rFonts w:cs="Times New Roman" w:ascii="Times New Roman" w:hAnsi="Times New Roman"/>
          <w:sz w:val="24"/>
          <w:szCs w:val="24"/>
          <w:lang w:val="sr-BA"/>
        </w:rPr>
        <w:t>„Независне новине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авни  конкурс ће се објавити и у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40/2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13. септембар 2023. године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720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41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13. септембар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155. став 3. Закона о службеницима и намјештеницима у органима јединице локалне самоуправе („Службени гласник Републике Српске“, број: 97/16) и члана 39. став 2. тачка 36. Статута Града Бијељина („Службени гласник Града Бијељина“, број: 9/17)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септемб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ИМЕНОВАЊУ КОМИСИЈЕ ЗА ИЗБОР ПРЕДСЈЕДНИКА И ДВА ЧЛАНА ОДБОРА ЗА ЖАЛБ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избор предсједника и два члана Одбора за жалб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именују с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Милена Савић, - предсједни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оран Иконић, - чла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BA"/>
        </w:rPr>
        <w:t>Бранка Ђелмо, - чла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BA"/>
        </w:rPr>
        <w:t>Горан Марковић, - чла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BA"/>
        </w:rPr>
        <w:t>Светлана Ненић, - ч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так Комисије за избор је да у складу са чланом 155. став 4. Закона о службеницима и намјештеницима у органима јединице локалне самоуправе („Службени гласник Републике Српске“, број: 97/16) Предсједнику Скупштине Града Бијељина достави Извјештај о проведеном поступку са приједлогом кандидата за предсједника и два члана Одбора за жалбе Града Бијељина на разматрање и доношење акта за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03:00Z</dcterms:created>
  <dc:creator>Biljana Despotovic</dc:creator>
  <dc:description/>
  <cp:keywords/>
  <dc:language>en-US</dc:language>
  <cp:lastModifiedBy>mpetrovic</cp:lastModifiedBy>
  <cp:lastPrinted>2023-09-13T13:12:00Z</cp:lastPrinted>
  <dcterms:modified xsi:type="dcterms:W3CDTF">2023-09-13T11:13:00Z</dcterms:modified>
  <cp:revision>18</cp:revision>
  <dc:subject/>
  <dc:title/>
</cp:coreProperties>
</file>