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42/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13. септембар 2023. 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>, члана 11. став 1. алинеја 4. Одлуке о оснивању Туристичке организације Града Бијељина („Службени гласник Града Бијељина“, број: 22/13) и члана 13. став 1. тачка 4. Статута 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 на 23. сједници одржаној дана 13. септембр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ЧЛАНА УПРАВНОГ ОДБОРА ТУРИСТИЧ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Џенана Османбашић </w:t>
      </w:r>
      <w:r>
        <w:rPr>
          <w:rFonts w:cs="Times New Roman" w:ascii="Times New Roman" w:hAnsi="Times New Roman"/>
          <w:sz w:val="24"/>
          <w:szCs w:val="24"/>
        </w:rPr>
        <w:t xml:space="preserve">из Бијељине, разрјешава се дужности члана Управног одбора Туристичке организaциј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због </w:t>
      </w:r>
      <w:r>
        <w:rPr>
          <w:rFonts w:cs="Times New Roman" w:ascii="Times New Roman" w:hAnsi="Times New Roman"/>
          <w:sz w:val="24"/>
          <w:szCs w:val="24"/>
          <w:lang w:val="sr-BA"/>
        </w:rPr>
        <w:t>неоправданог изостанка са три узастпоне сједнице Управног одбора 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, 36/19 и 61/21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редбом члана 11. став 1. алинеја 4. Одлуке о оснивању Туристичке организације Града Бијељина („Службени гласник Града Бијељина“, број: 22/13) и члана 13. став 1. тачка 4. Статута Туристичке организације Града Бијељина прописано је да је критеријум за разрјешење члана Управног одбора неоправдани изостанак са три узастопне сједн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Управни одбор Туристичке организација Града Бијељина актом број 1201/23 од 14.08.2023. године је обавјестио Скупштину Града Бијељина, Комисију за избор и именовања Скупштине Града Бијељина да Џенана Османбашић </w:t>
      </w:r>
      <w:r>
        <w:rPr>
          <w:rFonts w:cs="Times New Roman" w:ascii="Times New Roman" w:hAnsi="Times New Roman"/>
          <w:kern w:val="2"/>
          <w:sz w:val="24"/>
          <w:szCs w:val="24"/>
          <w:lang w:val="sr-BA"/>
        </w:rPr>
        <w:t>није присуствовала сједницима Управног одбора Туристичке организације Града Бијељина које су одржане дана 24.01.2023. године, 03.02.2023. године, 27.03.2023. године, 16.05.2023. године, 13.07.2023. године и 07.08.2023. године и да свој изостанак није оправдала чиме је именована неоправдано одсуствовала узастопно са три или боље речено узастопно са три и више сједница Управног одбора 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, чиме је испуњен услов за разрјешење члана</w:t>
      </w:r>
      <w:r>
        <w:rPr>
          <w:rFonts w:cs="Times New Roman" w:ascii="Times New Roman" w:hAnsi="Times New Roman"/>
          <w:sz w:val="24"/>
          <w:szCs w:val="24"/>
        </w:rPr>
        <w:t>, т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Џенани Османбашић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3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3. септембар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а у вези са чланом 4. став 2. Закона о министарским, владиним и другим именовањима Републике Српске („Службени гласник Републике Српске“, број: 41/03) и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септем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3. годин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ла ј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 ЧЛАНА УПРАВНОГ ОДБОРА ТУРИСТИЧКЕ 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фет Омербег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 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члана Управног одбора Туристичке организациј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а обављати до окончања поступка избора и коначног именовања чланова Управног одбора Туристичке организациј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, 36/19 и 61/21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8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23. сједници одржаној дана 13. септембр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 А В Н И    К О Н 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ПУНУ УПРАЖЊЕНОГ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 ЧЛАН</w:t>
      </w:r>
      <w:r>
        <w:rPr>
          <w:rFonts w:cs="Times New Roman" w:ascii="Times New Roman" w:hAnsi="Times New Roman"/>
          <w:sz w:val="24"/>
          <w:szCs w:val="24"/>
          <w:lang w:val="sr-Latn-BA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УПРАВНОГ ОДБОРА ТУРИСТИЧКЕ 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Управни одбор бира се 1 (</w:t>
      </w:r>
      <w:r>
        <w:rPr>
          <w:rFonts w:cs="Times New Roman" w:ascii="Times New Roman" w:hAnsi="Times New Roman"/>
          <w:sz w:val="24"/>
          <w:szCs w:val="24"/>
          <w:lang w:val="sr-BA"/>
        </w:rPr>
        <w:t>један</w:t>
      </w:r>
      <w:r>
        <w:rPr>
          <w:rFonts w:cs="Times New Roman" w:ascii="Times New Roman" w:hAnsi="Times New Roman"/>
          <w:sz w:val="24"/>
          <w:szCs w:val="24"/>
        </w:rPr>
        <w:t>) члан из реда оснив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ни одбор доноси Статут установе, одлучује о пословању установе, разматра и усваја извјештај о пословању и годишњи обрачун, доноси програм рада и финансијски план установе, одлучује о кориштењу средстава, у складу са законом и статутом установе и врши друге послове утврђене актом о оснивању и статутом уста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 Управног одбора из тачке I именују се на период од 4 (четири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ом о именовању члан Управног одбора не заснива радни однос.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„Службени гласник Града Бијељина“, број: 27/1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 ОПШТИ УСЛОВ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у држављани БиХ – Републике Српске 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у старији од 18 година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</w:t>
        <w:tab/>
      </w:r>
      <w:r>
        <w:rPr>
          <w:rFonts w:cs="Times New Roman" w:ascii="Times New Roman" w:hAnsi="Times New Roman"/>
          <w:sz w:val="24"/>
          <w:szCs w:val="24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бни услови за кандидате за чланове Управног одбора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сока (VII степен) или виша (VI степен) стручна спрем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вање проблематике у дјелатности којом се бави правни субјект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ње садржаја и начина рада органа управљањ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ани резултати рада на ранијим послов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97/16, 36/19 и 61/21</w:t>
      </w:r>
      <w:r>
        <w:rPr>
          <w:rFonts w:cs="Times New Roman" w:ascii="Times New Roman" w:hAnsi="Times New Roman"/>
          <w:sz w:val="24"/>
          <w:szCs w:val="24"/>
          <w:lang w:val="sr-BA"/>
        </w:rPr>
        <w:t>) и другим закон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У</w:t>
      </w:r>
      <w:r>
        <w:rPr>
          <w:rFonts w:cs="Times New Roman" w:ascii="Times New Roman" w:hAnsi="Times New Roman"/>
          <w:sz w:val="24"/>
          <w:szCs w:val="24"/>
        </w:rPr>
        <w:t xml:space="preserve">вјерење о држављанству (не старије од 6 мјесеци),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, Увјерење да кандидат није осуђиван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. И</w:t>
      </w:r>
      <w:r>
        <w:rPr>
          <w:rFonts w:cs="Times New Roman" w:ascii="Times New Roman" w:hAnsi="Times New Roman"/>
          <w:sz w:val="24"/>
          <w:szCs w:val="24"/>
        </w:rPr>
        <w:t xml:space="preserve">звод из матичне књиге рођених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иплому о завршеној високој или вишој стручној спреми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>војеручно потписану и овјерену изјаву о испуњавању општих услова из тачке V алинеја 3. и 4., Конкурс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>војеручно потписану и овјерену изјаву о непостојању сукоба интереса (тачка VII Конкурса)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Б</w:t>
      </w:r>
      <w:r>
        <w:rPr>
          <w:rFonts w:cs="Times New Roman" w:ascii="Times New Roman" w:hAnsi="Times New Roman"/>
          <w:sz w:val="24"/>
          <w:szCs w:val="24"/>
        </w:rPr>
        <w:t>иографију о кретању у служби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>ко посједује и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X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Рок за подношење пријава је 14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а назнаком „Комисија за избор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X    </w:t>
        <w:tab/>
        <w:t xml:space="preserve">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Јавни конкурс ће се објавити у „Службеном гласнику Републике Српске“ и дневном листу „Независне новине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Јавни  конкурс ће се објавити и у „Службеном гласнику Града Бијељина“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44/2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13. септембар 2023. године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45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3. септембар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Статута Града Бијељина („Службени гласник Града Бијељина“, број: 9/17)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23. сједници одржаној дана 13. септембр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3. године,                                  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КОМИСИЈЕ ЗА ИЗБОР ЧЛАНА УПРАВНОГ ОДБОРА ТУРИСТИЧКЕ 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У Комисију за избор члана Управног одбора Туристичке организације Града Бијељина,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Мирсада Ђезић, предсједни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 Јелена Шаренац Бурић, чла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. Милена Савић, чла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. Горан Марковић, чла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. Бранка Ђелмо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у са кандидатима као и приједлоге аката за именова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лана Управног одбора Туристичке организације Града Бијељина на разматрање и доношење аката за избор и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394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21132390"/>
            <w:bookmarkEnd w:id="0"/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02:00Z</dcterms:created>
  <dc:creator>Biljana Despotovic</dc:creator>
  <dc:description/>
  <cp:keywords/>
  <dc:language>en-US</dc:language>
  <cp:lastModifiedBy>mpetrovic</cp:lastModifiedBy>
  <cp:lastPrinted>2023-09-13T13:29:00Z</cp:lastPrinted>
  <dcterms:modified xsi:type="dcterms:W3CDTF">2023-09-13T11:30:00Z</dcterms:modified>
  <cp:revision>13</cp:revision>
  <dc:subject/>
  <dc:title/>
</cp:coreProperties>
</file>