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3. сједници одржаној дана 24. децем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02/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 .О. БАТКО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 4102/2  у  нарави  њива  3  класе  површине 297 м2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 у Посједовни  лист  број 1224, к.о. Батковић  у  ком  је   као посједник   уписана Максимовић (Војислава) Цвијета  из  Велике  Обарске   са дијелом 1/1. Предметна  парцела  нема  зк. уложак  јер  се  ради  о  комасационој  парцели  која  је  у  поступку  комасације додијељена  њеном  оцу, Симић (Саве) Војиславу  од  ког  је Рјешењем  о насљеђивању Основног  суда  у  Бијељини број: 80 0 О 01138709 О наслиједила   парцел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покретности  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-Рач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 утврђивању оквирне вриједности непокретности-земљишта ЈП „Дирекција за развој и изградњу града“ д.о.о. Бијељина, број: И-586/18 од 10.09.2018. године, којим је утврђено да вриједност непокретности износи 2,50 КМ/м2, што за к.п. 4102/2  површине 297 м2  износи 742,50 КМ. Укупна  купопродајна  цијена  коју  ће  Град  Бијељина  исплатити  Максимовић (Војислава) Цвијети   износи  742,5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6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7:00Z</dcterms:created>
  <dc:creator>mzuban</dc:creator>
  <dc:description/>
  <cp:keywords/>
  <dc:language>en-US</dc:language>
  <cp:lastModifiedBy>mpetrovic</cp:lastModifiedBy>
  <cp:lastPrinted>2018-12-25T08:52:00Z</cp:lastPrinted>
  <dcterms:modified xsi:type="dcterms:W3CDTF">2018-12-25T07:52:00Z</dcterms:modified>
  <cp:revision>15</cp:revision>
  <dc:subject/>
  <dc:title/>
</cp:coreProperties>
</file>