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3. сједници одржаној дана 24. децембра 2018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 – К.П.  БРОЈ 4320/2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 .О. БИЈЕЉИНА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 4320/2 зв. Шинтерај  у  нарави  остало  неплодно  земљиште   површине 100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ој   у Лист  непокретности   број 6522, к.о.Бијељина 1  у  ком  је   као корисник    уписано  А.Д. „Ветеринарска  станица“ Бијељина   са дијелом 1/1. Предметна  парцела  одговара  грунтовној  парцели  означеној  као  к.п. број 4320/2 зв. Шинтерај  у  нарави  остало  неплодно  земљиште   површине 1000 м2  уписана  у  зк. ул.  број 6195, к.о. Бијељина 1  на  којој  је   А.Д. „Ветеринарска  станица“ Бијељина, ЈИБ 4400353620005, са  сједиштем  у  ул.  Рачанска  број 56, уписано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става 1. ове Одлуке купује се ради изградње  игралишта дјечијег игралишта  на  локацији   Мјесне  заједнице „15. Мајевичка“ Бијељин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а за развој и изградњу града“ д.о.о. Бијељина, број: И-632/18 од 20.09.2018. године, којим је утврђено да вриједност непокретности износи 15,00 КМ/м2, што за к.п. 4320/2  површине 1000 м2  износи 15.000,00 КМ, коју  купопродајну  цијену  ће  Град  Бијељина  исплатити  А.Д. „Ветеринарска  станиц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7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9:00Z</dcterms:created>
  <dc:creator>mzuban</dc:creator>
  <dc:description/>
  <cp:keywords/>
  <dc:language>en-US</dc:language>
  <cp:lastModifiedBy>mpetrovic</cp:lastModifiedBy>
  <cp:lastPrinted>2018-12-25T08:30:00Z</cp:lastPrinted>
  <dcterms:modified xsi:type="dcterms:W3CDTF">2018-12-25T07:33:00Z</dcterms:modified>
  <cp:revision>76</cp:revision>
  <dc:subject/>
  <dc:title/>
</cp:coreProperties>
</file>