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348. став 3. тачка д) Закона  о  стварним  правима  („Службени  гласник Републике  Српске“, број: 124/08, 3/09</w:t>
      </w:r>
      <w:r>
        <w:rPr/>
        <w:t xml:space="preserve">, </w:t>
      </w:r>
      <w:r>
        <w:rPr>
          <w:lang w:val="ru-RU"/>
        </w:rPr>
        <w:t>58/09</w:t>
      </w:r>
      <w:r>
        <w:rPr/>
        <w:t xml:space="preserve">, 95/11, 60/15 </w:t>
      </w:r>
      <w:r>
        <w:rPr>
          <w:lang w:val="sr-CS"/>
        </w:rPr>
        <w:t>и</w:t>
      </w:r>
      <w:r>
        <w:rPr/>
        <w:t xml:space="preserve"> 18/16</w:t>
      </w:r>
      <w:r>
        <w:rPr>
          <w:lang w:val="ru-RU"/>
        </w:rPr>
        <w:t>)</w:t>
      </w:r>
      <w:r>
        <w:rPr>
          <w:lang w:val="sr-CS"/>
        </w:rPr>
        <w:t xml:space="preserve">, </w:t>
      </w:r>
      <w:r>
        <w:rPr/>
        <w:t xml:space="preserve">члана 39.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) </w:t>
      </w:r>
      <w:r>
        <w:rPr>
          <w:lang w:val="sr-CS"/>
        </w:rPr>
        <w:t xml:space="preserve">и члана </w:t>
      </w:r>
      <w:r>
        <w:rPr>
          <w:lang w:val="sr-Latn-CS"/>
        </w:rPr>
        <w:t>39.</w:t>
      </w:r>
      <w:r>
        <w:rPr>
          <w:lang w:val="sr-CS"/>
        </w:rPr>
        <w:t xml:space="preserve"> став (2) тачка </w:t>
      </w:r>
      <w:r>
        <w:rPr>
          <w:lang w:val="sr-Latn-CS"/>
        </w:rPr>
        <w:t>14</w:t>
      </w:r>
      <w:r>
        <w:rPr>
          <w:lang w:val="sr-CS"/>
        </w:rPr>
        <w:t xml:space="preserve">) Статута </w:t>
      </w:r>
      <w:r>
        <w:rPr>
          <w:lang w:val="sr-Latn-CS"/>
        </w:rPr>
        <w:t>Г</w:t>
      </w:r>
      <w:r>
        <w:rPr>
          <w:lang w:val="sr-CS"/>
        </w:rPr>
        <w:t>рада Бијељина („Службени гласник Града Бијељина“, број: 9/17), Скупштина Г</w:t>
      </w:r>
      <w:r>
        <w:rPr/>
        <w:t>рада</w:t>
      </w:r>
      <w:r>
        <w:rPr>
          <w:lang w:val="sr-CS"/>
        </w:rPr>
        <w:t xml:space="preserve"> Бијељина на 23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4. децембра 20</w:t>
      </w:r>
      <w:r>
        <w:rPr/>
        <w:t>1</w:t>
      </w:r>
      <w:r>
        <w:rPr>
          <w:lang w:val="sr-CS"/>
        </w:rPr>
        <w:t>8. 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НЕИЗГРАЂЕНОГ  ГРАДСКОГ  ГРАЂЕВИНСКОГ  ЗЕМЉИШТА  ОЗНАЧЕНОГ КАО К.П. БРОЈ  1412/10 И К.П. БРОЈ  1412/11, ОБЈЕ  К.О. БИЈЕЉИНА 1 А.Д. „ДУВАН“  ИЗ БИЈЕЉИНЕ  РАДИ  ОБЛИКОВАЊА  ГРАЂЕВИНСКЕ  ЧЕСТИЦ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O</w:t>
      </w:r>
      <w:r>
        <w:rPr>
          <w:lang w:val="ru-RU"/>
        </w:rPr>
        <w:t>вом  Одлуком  град  Бијељина, као  правни  сљедник општине  Бијељина, р</w:t>
      </w:r>
      <w:r>
        <w:rPr>
          <w:lang w:val="sr-Latn-CS"/>
        </w:rPr>
        <w:t xml:space="preserve">ади </w:t>
      </w:r>
      <w:r>
        <w:rPr>
          <w:lang w:val="sr-CS"/>
        </w:rPr>
        <w:t>обликовања грађевинске честице  у  складу са Измјеном дијела Регулационог плана „Калтиновача“ („Службени гласник општине Бијељина“, број: 6/12), и Локацијским условима број: 02/2-364-71/16 од 13.7.2016. године  за  доградњу пословног  објекта  у  Бијељини, непосредном  погодбом  продаје а.д. „Дуван“ Бијељина,  са  сједиштем  у  ул. Стефана  Дечанског бр. 125 непокретности  и 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1412/10, зв. Стара пијаца, у нарави остало неплодно земљиште, површине 601 м2, уписана у лист непокретности број 7029 к.о. Бијељина 1, у којем је као посједник уписана општина Бијељина са дијелом 1/1, што одговара грунтовној парцели означеној као 1412/10, уписаној у зк.ул. број 15391 к.о. Бијељина 1, у којем је као власник уписана општина Бијељина са дијелом 1/1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п. 1412/11 зв. Стара пијаца, у нарави остало неплодно земљиште, површине 97 м2, уписана у лист непокретности број 7029 к.о. Бијељина 1, у којем је као посједник уписана општина Бијељина са дијелом 1/1, што одговара грунтовној парцели означеној као 1412/10, уписаној у зк.ул. број 15391 к.о. Бијељина 1, у којем је као власник уписана општина Бијељина са дијелом 1/1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.Д. „Дуван“ Бијељина  сагласан је да се изврши забиљежба терета-права служности пролаза на парцели означеној као к.п. 1412/11 к.о. Бијељина 1, у корист парцеле означене као к.п. 1412/5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ЈП „Дирекција  за развој  и  изградњу  града“ д.о.о. Бијељина  број  </w:t>
      </w:r>
      <w:r>
        <w:rPr/>
        <w:t>И-476/18</w:t>
      </w:r>
      <w:r>
        <w:rPr>
          <w:lang w:val="sr-CS"/>
        </w:rPr>
        <w:t xml:space="preserve"> од  </w:t>
      </w:r>
      <w:r>
        <w:rPr/>
        <w:t>11.7.2018.</w:t>
      </w:r>
      <w:r>
        <w:rPr>
          <w:lang w:val="sr-CS"/>
        </w:rPr>
        <w:t xml:space="preserve"> године</w:t>
      </w:r>
      <w:r>
        <w:rPr/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>
          <w:lang w:val="sr-CS"/>
        </w:rPr>
      </w:pPr>
      <w:r>
        <w:rPr/>
        <w:t>- к.п. број 1412/10, к.о. Бијељина 1, износи 20,00 КМ/м2  што за површину од 601 м2, износи 12.020,00 КМ</w:t>
      </w:r>
    </w:p>
    <w:p>
      <w:pPr>
        <w:pStyle w:val="Normal"/>
        <w:ind w:firstLine="720"/>
        <w:jc w:val="both"/>
        <w:rPr/>
      </w:pPr>
      <w:r>
        <w:rPr/>
        <w:t xml:space="preserve">-  к.п.   број </w:t>
      </w:r>
      <w:r>
        <w:rPr>
          <w:lang w:val="sr-CS"/>
        </w:rPr>
        <w:t>1412/11</w:t>
      </w:r>
      <w:r>
        <w:rPr/>
        <w:t xml:space="preserve">, к.о.  Бијељина </w:t>
      </w:r>
      <w:r>
        <w:rPr>
          <w:lang w:val="sr-CS"/>
        </w:rPr>
        <w:t>1</w:t>
      </w:r>
      <w:r>
        <w:rPr/>
        <w:t xml:space="preserve">, износи 20,00 КМ/м2,  што  за  површину  од </w:t>
      </w:r>
      <w:r>
        <w:rPr>
          <w:lang w:val="sr-CS"/>
        </w:rPr>
        <w:t>97</w:t>
      </w:r>
      <w:r>
        <w:rPr/>
        <w:t xml:space="preserve">  м2  износи  </w:t>
      </w:r>
      <w:r>
        <w:rPr>
          <w:lang w:val="sr-CS"/>
        </w:rPr>
        <w:t>1.940,00</w:t>
      </w:r>
      <w:r>
        <w:rPr/>
        <w:t xml:space="preserve"> КМ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а  вриједност напријед  наведених  парцела  износи  13.960,00  КМ, који  износ  ће  А.Д. „Дуван“ Бијељина  исплатити  Граду 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код нотара Уговор о купопродаји непокретности, по претходно прибављеном мишљењу Правобранилаштва Републике Српске - Сједишта замјеника у Бијељ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 нотарске  обраде  Уговора  о купопродаји  као  и  </w:t>
      </w:r>
      <w:r>
        <w:rPr>
          <w:lang w:val="sr-CS"/>
        </w:rPr>
        <w:t xml:space="preserve">провођења  истог  у  јавним  евиденцијама  непокретности </w:t>
      </w:r>
      <w:r>
        <w:rPr>
          <w:lang w:val="ru-RU"/>
        </w:rPr>
        <w:t xml:space="preserve">  сноси </w:t>
      </w:r>
      <w:r>
        <w:rPr>
          <w:lang w:val="sr-CS"/>
        </w:rPr>
        <w:t>„Дуван“ а.д. Бијељин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2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57:00Z</dcterms:created>
  <dc:creator>mzuban</dc:creator>
  <dc:description/>
  <cp:keywords/>
  <dc:language>en-US</dc:language>
  <cp:lastModifiedBy>mpetrovic</cp:lastModifiedBy>
  <cp:lastPrinted>2018-12-24T15:42:00Z</cp:lastPrinted>
  <dcterms:modified xsi:type="dcterms:W3CDTF">2018-12-24T14:42:00Z</dcterms:modified>
  <cp:revision>78</cp:revision>
  <dc:subject/>
  <dc:title/>
</cp:coreProperties>
</file>