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,60/15  и 18/16)</w:t>
      </w:r>
      <w:r>
        <w:rPr/>
        <w:t>,</w:t>
      </w:r>
      <w:r>
        <w:rPr>
          <w:lang w:val="sr-CS"/>
        </w:rPr>
        <w:t xml:space="preserve"> члана 5. став 1. тачка б) Правилника  о  поступку  јавног  конкурса  за  располагање  непокретностима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, члана 39. став (2)  тачка 13)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97/16) и члана  39. став (2) тачка 14)  Статута Града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: 9/17), Скупштина Града  Бијељина на 23.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24. децембра 20</w:t>
      </w:r>
      <w:r>
        <w:rPr/>
        <w:t>1</w:t>
      </w:r>
      <w:r>
        <w:rPr>
          <w:lang w:val="sr-CS"/>
        </w:rPr>
        <w:t>8. године,</w:t>
      </w:r>
      <w:r>
        <w:rPr/>
        <w:t xml:space="preserve">  </w:t>
      </w:r>
      <w:r>
        <w:rPr>
          <w:lang w:val="sr-CS"/>
        </w:rPr>
        <w:t>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НЕПОРЕТНОСТИ ОЗНАЧЕНИХ КАО К.П. БРОЈ 5944, К.П. БРОЈ 5945, К.П. БРОЈ 5946 И К.П. БРОЈ 5923, СВЕ К.О. ДОЊЕ ЦРЊЕЛОВ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утврђен  овом Одлуком  провешће се усменим јавним надметањем – лицитацијом (у даљем тексту: лицитација) продаја непокретности  у својини Града   Бијељина</w:t>
      </w:r>
      <w:r>
        <w:rPr/>
        <w:t>,</w:t>
      </w:r>
      <w:r>
        <w:rPr>
          <w:lang w:val="sr-CS"/>
        </w:rPr>
        <w:t xml:space="preserve"> правног  сљедника  општине  Бијељина, </w:t>
      </w:r>
      <w:r>
        <w:rPr/>
        <w:t>означенe   као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.п.  број  5944  у  нарави  пашњак 2.  класе  површине  810 м2, </w:t>
      </w:r>
      <w:r>
        <w:rPr/>
        <w:t>(парцела  зарасла-шикар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.п.  број  5945  у  нарави  пашњак 2.  класе  површине  900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.п.  број  5946  у  нарави  бара   површине  7888 м2 (парцела  бара-рупача) и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-  </w:t>
      </w:r>
      <w:r>
        <w:rPr/>
        <w:t>к.</w:t>
      </w:r>
      <w:r>
        <w:rPr>
          <w:lang w:val="sr-CS"/>
        </w:rPr>
        <w:t>п</w:t>
      </w:r>
      <w:r>
        <w:rPr/>
        <w:t>.  број 5923  у  нарави  њива  2</w:t>
      </w:r>
      <w:r>
        <w:rPr>
          <w:lang w:val="sr-CS"/>
        </w:rPr>
        <w:t>.</w:t>
      </w:r>
      <w:r>
        <w:rPr/>
        <w:t xml:space="preserve">  класе  </w:t>
      </w:r>
      <w:r>
        <w:rPr>
          <w:lang w:val="sr-CS"/>
        </w:rPr>
        <w:t xml:space="preserve"> површине 3800</w:t>
      </w:r>
      <w:r>
        <w:rPr/>
        <w:t xml:space="preserve"> м2</w:t>
      </w:r>
      <w:r>
        <w:rPr>
          <w:lang w:val="sr-CS"/>
        </w:rPr>
        <w:t xml:space="preserve"> ( парцела  није  у  култури-рупаче)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ве  </w:t>
      </w:r>
      <w:r>
        <w:rPr/>
        <w:t>уписан</w:t>
      </w:r>
      <w:r>
        <w:rPr>
          <w:lang w:val="sr-CS"/>
        </w:rPr>
        <w:t xml:space="preserve">е  у  Посједовни  лист  </w:t>
      </w:r>
      <w:r>
        <w:rPr/>
        <w:t xml:space="preserve">број </w:t>
      </w:r>
      <w:r>
        <w:rPr>
          <w:lang w:val="sr-CS"/>
        </w:rPr>
        <w:t>2189</w:t>
      </w:r>
      <w:r>
        <w:rPr/>
        <w:t xml:space="preserve">, к.о. </w:t>
      </w:r>
      <w:r>
        <w:rPr>
          <w:lang w:val="sr-CS"/>
        </w:rPr>
        <w:t xml:space="preserve">Црњелово  Доње  </w:t>
      </w:r>
      <w:r>
        <w:rPr/>
        <w:t xml:space="preserve">у  ком  је  </w:t>
      </w:r>
      <w:r>
        <w:rPr>
          <w:lang w:val="sr-CS"/>
        </w:rPr>
        <w:t xml:space="preserve">општина </w:t>
      </w:r>
      <w:r>
        <w:rPr/>
        <w:t xml:space="preserve">  Бијељина  уписана  као  </w:t>
      </w:r>
      <w:r>
        <w:rPr>
          <w:lang w:val="sr-CS"/>
        </w:rPr>
        <w:t xml:space="preserve">посједник </w:t>
      </w:r>
      <w:r>
        <w:rPr/>
        <w:t xml:space="preserve">  са  дијелом 1/1 и  у  зк  улошку  број </w:t>
      </w:r>
      <w:r>
        <w:rPr>
          <w:lang w:val="sr-CS"/>
        </w:rPr>
        <w:t>3208</w:t>
      </w:r>
      <w:r>
        <w:rPr/>
        <w:t xml:space="preserve">, к.о. </w:t>
      </w:r>
      <w:r>
        <w:rPr>
          <w:lang w:val="sr-CS"/>
        </w:rPr>
        <w:t xml:space="preserve">Црњелово  Доње </w:t>
      </w:r>
      <w:r>
        <w:rPr/>
        <w:t xml:space="preserve">  у  ком  је </w:t>
      </w:r>
      <w:r>
        <w:rPr>
          <w:lang w:val="sr-CS"/>
        </w:rPr>
        <w:t xml:space="preserve"> општина  </w:t>
      </w:r>
      <w:r>
        <w:rPr/>
        <w:t xml:space="preserve">  Бијељина  уписана  са  својином  са  дијелом 1/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четна продајна цијена  непокретности  из члана 1. ове Одлуке према  Налазу  ЈП „ Дирекција  за  развој  и  изградњу  града Бијељина“ д.о.о. Бијељина  број: И-760/18  од 19.11.2018. године з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к.п.  број  5944, к.п. број 5945 и к.п. број 5946   износи  0,40 КМ/м2, што  за укупну  њихову  површину  од 9.590 м2  износи 3.833,40 КМ (Парцеле  број 5944 и 5945  немају  директан  приступ на  локални  пут  и  исте  комуникацију  са  локалним  путем  могу  остварити  преко к.п. бр. 5946) и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.п. број 5923   износи 0,70 КМ/м2, што  за  површину  од 3.800 м2  износи 2.660,0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износ од </w:t>
      </w:r>
      <w:r>
        <w:rPr/>
        <w:t>10%  од  почетне  лицитационе  цијене, односно износ од</w:t>
      </w:r>
      <w:r>
        <w:rPr>
          <w:lang w:val="sr-CS"/>
        </w:rPr>
        <w:t xml:space="preserve"> 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1.000,00 КМ за  к.п. број  5944, к.п. број 5945 и к.п. број 5946  к.о. Д. Црњелово и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1.000,00  КМ  за  к.п. број 5923, к.о. Д. Црњелов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</w:t>
      </w:r>
      <w:r>
        <w:rPr/>
        <w:t xml:space="preserve">  јединствен  рачун  трезора </w:t>
      </w:r>
      <w:r>
        <w:rPr>
          <w:lang w:val="sr-CS"/>
        </w:rPr>
        <w:t xml:space="preserve"> Града</w:t>
      </w:r>
      <w:r>
        <w:rPr/>
        <w:t xml:space="preserve">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</w:t>
      </w:r>
    </w:p>
    <w:p>
      <w:pPr>
        <w:pStyle w:val="Normal"/>
        <w:jc w:val="both"/>
        <w:rPr/>
      </w:pPr>
      <w:r>
        <w:rPr>
          <w:lang w:val="sr-CS"/>
        </w:rPr>
        <w:t xml:space="preserve">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ступак лицитације непокретности у својини Града Бијељина  спровешће 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 </w:t>
      </w:r>
      <w:r>
        <w:rPr>
          <w:lang w:val="sr-CS"/>
        </w:rPr>
        <w:t>(„Службени  гласник Града Бијељина“, број: 18/1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Објава  Огласа  за продају непокретности  лицитацијом из члана 1. Одлуке извршиће  се у  ''Семберским новинама</w:t>
      </w:r>
      <w:r>
        <w:rPr/>
        <w:t>”</w:t>
      </w:r>
      <w:r>
        <w:rPr>
          <w:lang w:val="sr-CS"/>
        </w:rPr>
        <w:t xml:space="preserve">, дневним  независним  новинама „НИГД ДНН“ д.о.о. Бања Лука (Независнње  новине), Огласној  плочи  Градске  управе  Града  Бијељина  и веб страници Града  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  непокретност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Трошкове израде </w:t>
      </w:r>
      <w:r>
        <w:rPr>
          <w:lang w:val="sr-CS"/>
        </w:rPr>
        <w:t xml:space="preserve">Уговора  о  купопродаји  као  и  књижења  истог  у  јавним  евиденцијама  непокретности  </w:t>
      </w:r>
      <w:r>
        <w:rPr/>
        <w:t>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  <w:gridCol w:w="17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91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децембар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06:00Z</dcterms:created>
  <dc:creator>mzuban</dc:creator>
  <dc:description/>
  <cp:keywords/>
  <dc:language>en-US</dc:language>
  <cp:lastModifiedBy>mpetrovic</cp:lastModifiedBy>
  <cp:lastPrinted>2018-12-24T15:25:00Z</cp:lastPrinted>
  <dcterms:modified xsi:type="dcterms:W3CDTF">2018-12-24T14:25:00Z</dcterms:modified>
  <cp:revision>94</cp:revision>
  <dc:subject/>
  <dc:title/>
</cp:coreProperties>
</file>