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 члана 39. став (2) тачка 10) Закона о локалној самоуправи („Службени гласник Републике Српске”, број: 97/16), члана 8. став 4. Закона о порезу на непокретности („Службени гласник Републике Српске“, број: 91/15) и члана 39. став (2) тачка 11) Статута Града Бијељина („Службени гласник Града Бијељина”, број: 9/17), Скупштина Града Бијељина на 23. сједници одржаној дана 24. децембра 2018. године, донијела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19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ђује се висина пореске стопе у висини од 0,20% за 2019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, 24. децембар 20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авиша Марко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53:00Z</dcterms:created>
  <dc:creator>Biljana Despotovic</dc:creator>
  <dc:description/>
  <cp:keywords/>
  <dc:language>en-US</dc:language>
  <cp:lastModifiedBy>mpetrovic</cp:lastModifiedBy>
  <cp:lastPrinted>2018-12-25T08:40:00Z</cp:lastPrinted>
  <dcterms:modified xsi:type="dcterms:W3CDTF">2018-12-25T07:40:00Z</dcterms:modified>
  <cp:revision>15</cp:revision>
  <dc:subject/>
  <dc:title/>
</cp:coreProperties>
</file>