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</w:t>
      </w:r>
      <w:r>
        <w:rPr>
          <w:lang w:val="sr-RS"/>
        </w:rPr>
        <w:t xml:space="preserve"> 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>, 3</w:t>
      </w:r>
      <w:r>
        <w:rPr/>
        <w:t>6/19</w:t>
      </w:r>
      <w:r>
        <w:rPr>
          <w:lang w:val="sr-RS"/>
        </w:rPr>
        <w:t xml:space="preserve"> и 61/21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 тачка</w:t>
      </w:r>
      <w:r>
        <w:rPr/>
        <w:t xml:space="preserve"> 14</w:t>
      </w:r>
      <w:r>
        <w:rPr>
          <w:lang w:val="sr-CS"/>
        </w:rPr>
        <w:t>)</w:t>
      </w:r>
      <w:r>
        <w:rPr/>
        <w:t xml:space="preserve"> Статута Града Бијељина („Службени гласник Града Бијељина“, број 9/17)</w:t>
      </w:r>
      <w:r>
        <w:rPr>
          <w:lang w:val="sr-CS"/>
        </w:rPr>
        <w:t xml:space="preserve">, </w:t>
      </w:r>
      <w:r>
        <w:rPr/>
        <w:t xml:space="preserve">Скупштина Града Бијељина на </w:t>
      </w:r>
      <w:r>
        <w:rPr>
          <w:lang w:val="sr-CS"/>
        </w:rPr>
        <w:t xml:space="preserve">24. </w:t>
      </w:r>
      <w:r>
        <w:rPr/>
        <w:t>сједници одржаној дана</w:t>
      </w:r>
      <w:r>
        <w:rPr>
          <w:lang w:val="sr-CS"/>
        </w:rPr>
        <w:t xml:space="preserve"> 14. новембра </w:t>
      </w:r>
      <w:r>
        <w:rPr/>
        <w:t>20</w:t>
      </w:r>
      <w:r>
        <w:rPr>
          <w:lang w:val="sr-CS"/>
        </w:rPr>
        <w:t>23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ПРЕНОСУ СВОЈИНЕ СА ГРАДА БИЈЕЉИНА НА РЕПУБЛИКУ СРПСКУ У СВРХУ ПРОВОЂЕЊА УГОВОРА О ОТКУПУ СТАНОВА НА НЕПОКРЕТНОСТИ ОЗНАЧЕНОЈ КАО К.П. БРОЈ 862 К.О. ЈАЊА 1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врши се пренос својине са Града Бијељина на Републику Српску на непокретностима које су у нарави етажне јединице-станови у својини Града Бијељина које су уписане на парцели означеној као к.п. број 862 уписане у лист непокретности број 3104 к.о. Јања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Пренос својине са Града Бијељине на Републику Српску врши се на сљедећим етажним јединиц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Latn-CS" w:eastAsia="en-US"/>
        </w:rPr>
      </w:pPr>
      <w:r>
        <w:rPr>
          <w:rFonts w:eastAsia="Calibri"/>
          <w:lang w:val="sr-BA" w:eastAsia="en-US"/>
        </w:rPr>
        <w:t>к.п. број 862 у нарави трособан стан етажне ознаке 2-21 површине 52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трособан стан етажне ознаке 2-24 површине 56 м2, уписане у подуложак број 2 Листа непокретности број 3104 к.о. Јања 1 у коме је са правом својине и дијелом 1/1 уписан Град Бијељина,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к.п. број 862 у нарави двособан стан етажне ознаке ПК-38 површине 40 м2, уписане у подуложак број 2 Листа непокретности број 3104 к.о. Јања 1 у коме је са правом својине и дијелом 1/1 уписан Град Бијељина</w:t>
      </w:r>
      <w:r>
        <w:rPr>
          <w:rFonts w:eastAsia="Calibri"/>
          <w:lang w:val="en-US" w:eastAsia="en-US"/>
        </w:rPr>
        <w:t>,</w:t>
      </w:r>
    </w:p>
    <w:p>
      <w:pPr>
        <w:pStyle w:val="Normal"/>
        <w:spacing w:lineRule="auto" w:line="276" w:before="0" w:after="200"/>
        <w:ind w:firstLine="360"/>
        <w:jc w:val="both"/>
        <w:rPr>
          <w:rFonts w:eastAsia="Calibri"/>
          <w:lang w:val="sr-BA" w:eastAsia="en-US"/>
        </w:rPr>
      </w:pPr>
      <w:r>
        <w:rPr>
          <w:rFonts w:eastAsia="Times New Roman"/>
          <w:lang w:val="sr-BA" w:eastAsia="en-US"/>
        </w:rPr>
        <w:t xml:space="preserve">     </w:t>
      </w:r>
      <w:r>
        <w:rPr>
          <w:rFonts w:eastAsia="Calibri"/>
          <w:lang w:val="sr-BA" w:eastAsia="en-US"/>
        </w:rPr>
        <w:t>Станови се налазе у стамбеној згради у улици Бијељанска у Јањ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           </w:t>
      </w:r>
      <w:r>
        <w:rPr>
          <w:lang w:val="sr-CS"/>
        </w:rPr>
        <w:t>Пренос својине са Града Бијељина на Републику Српску врш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кретности се преносе у сврху провођења уговора о откупу станова у Републичкој управи за геодетске и имовинско правне послове Бања Лука, ПЈ Бијељина. Републичка дирекција за обнову и изградњу Бања Лука у својству продавца закључила је Уговоре о откупу станова са:</w:t>
      </w:r>
    </w:p>
    <w:p>
      <w:pPr>
        <w:pStyle w:val="Normal"/>
        <w:jc w:val="both"/>
        <w:rPr/>
      </w:pPr>
      <w:r>
        <w:rPr>
          <w:lang w:val="sr-CS"/>
        </w:rPr>
        <w:t xml:space="preserve">-Милковић Гојко Мила и Милковић Милана Срето, за стан у улазу Д спрат 2 број стана 8 укупне корисне стамбене површине од 52,46 м2, етажна ознака 2-21. Право располагања на стану продавац је стекао на основу Одлуке Владе Републике Српске број 04/1-012-2-3233/17 –(„Службени гласник Републике Српске“ број 1/1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Ћулум Борислава Иконија за стан у улазу Ц спрат 2 број стана 9 укупне корисне стамбене површине од 56,35 м2, број уговора ОСУг-899/19/0708940179133 од 28.08.2019. године и Анекс I </w:t>
      </w:r>
      <w:r>
        <w:rPr>
          <w:lang w:val="sr-RS"/>
        </w:rPr>
        <w:t xml:space="preserve">Уговора о откупу стана од 31.03.2022. године, етажне ознаке 2-24. </w:t>
      </w:r>
      <w:r>
        <w:rPr>
          <w:lang w:val="sr-CS"/>
        </w:rPr>
        <w:t xml:space="preserve">Право располагања на стану продавац је стекао на основу Одлуке Владе Републике Српске број 04/1-012-2-3233/17 –(„Службени гласник Републике Српске“ број 1/1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Зељко Петра Лазо, за стан у улазу 2 спрат 4 број стана 13 укупне корисне стамбене површине од 40,35 м2 број уговора ОСУг-1001/20/2107954192179 од 19.02.2020. године, етажне ознаке ПК 38. Право располагања на стану продавац је стекао на основу Одлуке Владе Републике Српске број 04/1-012-2-3233/17 –„Службени гласник Републике Српске“ број 1/18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На непокретностима у својини Града Бијељина у јавним евиденцијама о непокретностима извршиће се промјена уписа у корист Републике Српске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/>
        <w:t xml:space="preserve">    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00"/>
        <w:gridCol w:w="3950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1/2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4. новембар 2023. годин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48:00Z</dcterms:created>
  <dc:creator>dduvnjak</dc:creator>
  <dc:description/>
  <cp:keywords/>
  <dc:language>en-US</dc:language>
  <cp:lastModifiedBy>mpetrovic</cp:lastModifiedBy>
  <cp:lastPrinted>2023-11-15T10:42:00Z</cp:lastPrinted>
  <dcterms:modified xsi:type="dcterms:W3CDTF">2023-11-15T09:43:00Z</dcterms:modified>
  <cp:revision>9</cp:revision>
  <dc:subject/>
  <dc:title/>
</cp:coreProperties>
</file>