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, 36/19 и 61/21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4. сједници одржаној дана 14. новембра 202</w:t>
      </w:r>
      <w:r>
        <w:rPr>
          <w:lang w:val="sr-RS"/>
        </w:rPr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О </w:t>
      </w:r>
      <w:r>
        <w:rPr>
          <w:b/>
          <w:bCs/>
        </w:rPr>
        <w:t>ОСНОВАНОСТИ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УТВРЂИВАЊА ОПШТЕГ ИНТЕРЕС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РАДИ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 ПРОВОЂЕЊА ПОСТУПКА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ЕКСПРОПРИЈАЦИЈЕ У СВРХУ ИЗГРАДЊЕ САОБРАЋАЈНИЦЕ ПО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РЕГУЛАЦИОНОМ ПЛАН</w:t>
      </w:r>
      <w:r>
        <w:rPr>
          <w:b/>
          <w:bCs/>
          <w:lang w:val="sr-RS"/>
        </w:rPr>
        <w:t>У</w:t>
      </w:r>
      <w:r>
        <w:rPr>
          <w:b/>
          <w:bCs/>
        </w:rPr>
        <w:t xml:space="preserve"> “ЛЕДИНЦИ 1</w:t>
      </w:r>
      <w:r>
        <w:rPr>
          <w:b/>
          <w:bCs/>
          <w:lang w:val="sr-RS"/>
        </w:rPr>
        <w:t xml:space="preserve"> ИЗМЈЕНА И ДОПУНА ПЛАНА“</w:t>
      </w:r>
      <w:r>
        <w:rPr>
          <w:b/>
          <w:bCs/>
          <w:lang w:val="sr-CS"/>
        </w:rPr>
        <w:t xml:space="preserve">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  <w:t xml:space="preserve">Утврђује се да је од општег интереса  изградња саобраћајнице према Регулационом  плану „ Лединци 1“ </w:t>
      </w:r>
      <w:r>
        <w:rPr/>
        <w:t xml:space="preserve">Измјена и Допуна </w:t>
      </w:r>
      <w:r>
        <w:rPr>
          <w:lang w:val="sr-RS"/>
        </w:rPr>
        <w:t xml:space="preserve">плана </w:t>
      </w:r>
      <w:r>
        <w:rPr>
          <w:lang w:val="sr-CS"/>
        </w:rPr>
        <w:t>(„Службени гласник Града Бијељина“ број 2/14) на непокретностима означеним ка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 xml:space="preserve">к.п. број </w:t>
      </w:r>
      <w:r>
        <w:rPr>
          <w:b/>
        </w:rPr>
        <w:t>1890</w:t>
      </w:r>
      <w:r>
        <w:rPr>
          <w:b/>
          <w:lang w:val="sr-RS"/>
        </w:rPr>
        <w:t>/2</w:t>
      </w:r>
      <w:r>
        <w:rPr/>
        <w:t xml:space="preserve"> у нарави некатегорисани пут површине </w:t>
      </w:r>
      <w:r>
        <w:rPr>
          <w:lang w:val="sr-RS"/>
        </w:rPr>
        <w:t xml:space="preserve">5м2, уписана у Лист непокретности број 300 к.о. Бијељина 2 гдје су као сувласници уписани Дамјановић Миладина Ивона са дијелом ½ и Илић Миладина Игор са дијелом ½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ио к.п.број 1891</w:t>
      </w:r>
      <w:r>
        <w:rPr>
          <w:lang w:val="sr-CS"/>
        </w:rPr>
        <w:t xml:space="preserve"> у површини од око 53м2, уписана у Лист непокретности 57 к.о. Бијељина 2 гдје је као власник уписан Ахмичић Авде Енес са дијелом 1/1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дио к.п.број 1893</w:t>
      </w:r>
      <w:r>
        <w:rPr>
          <w:lang w:val="sr-CS"/>
        </w:rPr>
        <w:t xml:space="preserve"> у површини од око 112м2, уписана у Лист непокретности број 438 к.о. Бијељина 2 гдје је као власник уписан Буљубашић Хајрудина Мевлудин са дијелом 1/1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дио к.п.број 1899/1</w:t>
      </w:r>
      <w:r>
        <w:rPr>
          <w:lang w:val="sr-CS"/>
        </w:rPr>
        <w:t xml:space="preserve"> у површини од око 17м2, уписана у Лист непокретности број 1400 к.о. Бијељина 2 гдје је као власник уписан Карамујић Емина Сабахудин са дијелом 1/1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 xml:space="preserve">дио к.п.број 1899/2 </w:t>
      </w:r>
      <w:r>
        <w:rPr>
          <w:lang w:val="sr-CS"/>
        </w:rPr>
        <w:t xml:space="preserve">у површини од око 13м2, уписана у Лист непокретности број 3897 к.о. Бијељина 2 гдје је као власник уписан Карамујић Смаје Смаил са дијелом 1/1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 xml:space="preserve">к.п.број 1900 </w:t>
      </w:r>
      <w:r>
        <w:rPr>
          <w:lang w:val="sr-CS"/>
        </w:rPr>
        <w:t xml:space="preserve">у површини од око 24м2, уписана у Лист непокретности број 2755 к.о. Бијељина 2 гдје су као сувласници уписани Дедић Шефика Амина са дијелом ¼ и Золота Абдурахмана Нусрета са дијелом ¾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к.п.број 1901/2</w:t>
      </w:r>
      <w:r>
        <w:rPr>
          <w:lang w:val="sr-CS"/>
        </w:rPr>
        <w:t xml:space="preserve"> у нарави двориште површине 75м2, уписана у Лист непокретности број 2756 к.о. Бијељина 2 гдје је као власник уписан Золота Хусе Расим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редметне парцеле су предвиђене за изградњу саобраћајнице према новоотвореној </w:t>
      </w:r>
      <w:r>
        <w:rPr/>
        <w:t>О</w:t>
      </w:r>
      <w:r>
        <w:rPr>
          <w:lang w:val="sr-CS"/>
        </w:rPr>
        <w:t xml:space="preserve">сновној школи „Вук Караџић“ и вртићу, у улици Јосифа Маринковић у Бијељини.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Корисник  експропријације  је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sr-CS"/>
        </w:rPr>
        <w:tab/>
        <w:t>За реализацију ове Одлуке задужује се Градоначелник Града Бијељина и Правобранилаштво Републике Српске –</w:t>
      </w:r>
      <w:r>
        <w:rPr/>
        <w:t xml:space="preserve"> </w:t>
      </w:r>
      <w:r>
        <w:rPr>
          <w:lang w:val="sr-CS"/>
        </w:rPr>
        <w:t>Сједиште замјеника  у Бијељини, који ће у својству законског заступника Града Бијељина, у складу са Законом,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Одлука ступа на снагу осмог дана од дана објављивања у „Службеном гласнику Града  Бијељина"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417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60/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14. новембар 2023. годин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48:00Z</dcterms:created>
  <dc:creator>dduvnjak</dc:creator>
  <dc:description/>
  <cp:keywords/>
  <dc:language>en-US</dc:language>
  <cp:lastModifiedBy>mpetrovic</cp:lastModifiedBy>
  <cp:lastPrinted>2023-11-15T10:40:00Z</cp:lastPrinted>
  <dcterms:modified xsi:type="dcterms:W3CDTF">2023-11-15T09:40:00Z</dcterms:modified>
  <cp:revision>32</cp:revision>
  <dc:subject/>
  <dc:title/>
</cp:coreProperties>
</file>