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(2) тачка 13) Закона о локалној самоуправи („Службени гласник Републике Српске“, бој: 97/16</w:t>
      </w:r>
      <w:r>
        <w:rPr>
          <w:rFonts w:cs="Times New Roman" w:ascii="Times New Roman" w:hAnsi="Times New Roman"/>
          <w:b w:val="false"/>
          <w:i w:val="false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36/19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и 61/2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 и члана 39. став (2) тачка 14) Статута Града Бијељина („Службени гласник Града Бијељина“, број: 9/17), Скупштина Града Бијељина на 25. сједници одржаној дана 15. децембра 2023. године,  донијела ј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АВАЊУ НА КОРИШЋЕЊЕ ПОСЛОВНОГ ПРОСТОРА БЕЗ НАКНАДЕ </w:t>
      </w:r>
      <w:r>
        <w:rPr>
          <w:rFonts w:cs="Times New Roman" w:ascii="Times New Roman" w:hAnsi="Times New Roman"/>
          <w:i w:val="false"/>
          <w:em w:val="none"/>
        </w:rPr>
        <w:t xml:space="preserve"> УЛИЦИ КАРАЂОРЂЕВА</w:t>
      </w:r>
      <w:r>
        <w:rPr>
          <w:rFonts w:cs="Times New Roman" w:ascii="Times New Roman" w:hAnsi="Times New Roman"/>
          <w:i w:val="false"/>
          <w:em w:val="none"/>
          <w:lang w:val="sr-RS"/>
        </w:rPr>
        <w:t xml:space="preserve"> 2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додјељује се Удружењу ликовних умјетника примијењених умјетности и дизајнера „Одигитрија“ Бијељина на коришћење без накнаде, пословни простор у Бијељини површине 10,80 м², у улици Карађорђева број 2а, а који се налази на парцели  означеној као к.п. бр. 3661/3 у нарави двориште укупне површине 324 м² уписане у лист непокретности  број 5528 к.о. Бијељина 2, у коме је Град Бијељина уписан као власник са дијелом 1/1, без тере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 xml:space="preserve">Поменути пословни простор се даје на коришћење Удружењу ликовних умјетника примијењених умјетности и дизајнера „Одигитрија“ Бијељина на период 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 xml:space="preserve">од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3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 xml:space="preserve"> (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три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>) године уз могућност продужењ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одјела на коришћење пословног простора из члана 1. ове Одлуке врши се без накнаде која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138,46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рез на додату вриједност (ПДВ) за наведени пословни простор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23,5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КМ мјесечно, словима:  (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двадесеттр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и 54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Удружење ликовних умјетника примијењених умјетности и дизајнера „Одигитрија“ Бијељина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Удружење ликовних умјетника примијењених умјетности и дизајнера „Одигитрија“ Бијељина, користи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ликовних умјетника примијењених умјетности и дизајнера „Одигитрија“ Бијељина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рој: 01-022-64/23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Бијељина,                                                           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Датум: 15. децембар 2023. године                                                 </w:t>
      </w:r>
    </w:p>
    <w:p>
      <w:pPr>
        <w:pStyle w:val="Normal"/>
        <w:ind w:left="5040" w:hanging="0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</w:t>
      </w:r>
      <w:r>
        <w:rPr>
          <w:rStyle w:val="StyleTimesNewRomanNotBoldNotItalic"/>
          <w:b/>
          <w:i/>
          <w:lang w:val="ru-RU"/>
        </w:rPr>
        <w:t>Александар Ђурђевић</w:t>
      </w:r>
      <w:r>
        <w:rPr>
          <w:rStyle w:val="StyleTimesNewRomanNotBoldNotItalic"/>
          <w:b/>
          <w:i/>
          <w:lang w:val="sr-Latn-CS"/>
        </w:rPr>
        <w:t>,с.р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rFonts w:ascii="Times New Roman" w:hAnsi="Times New Roman" w:cs="Times New Roman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26:00Z</dcterms:created>
  <dc:creator>ljrajkovic</dc:creator>
  <dc:description/>
  <dc:language>en-US</dc:language>
  <cp:lastModifiedBy>mira.ristic</cp:lastModifiedBy>
  <cp:lastPrinted>2023-12-18T09:26:00Z</cp:lastPrinted>
  <dcterms:modified xsi:type="dcterms:W3CDTF">2023-12-18T08:27:00Z</dcterms:modified>
  <cp:revision>3</cp:revision>
  <dc:subject/>
  <dc:title/>
</cp:coreProperties>
</file>