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bookmarkStart w:id="0" w:name="_Hlk157950053"/>
      <w:bookmarkEnd w:id="0"/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Latn-CS"/>
        </w:rPr>
        <w:t>01-111-5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BA"/>
        </w:rPr>
        <w:t>ф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бруар </w:t>
      </w:r>
      <w:r>
        <w:rPr>
          <w:rFonts w:cs="Times New Roman" w:ascii="Times New Roman" w:hAnsi="Times New Roman"/>
          <w:sz w:val="24"/>
          <w:szCs w:val="24"/>
          <w:lang w:val="sr-BA"/>
        </w:rPr>
        <w:t>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bookmarkStart w:id="1" w:name="_Hlk157950053"/>
      <w:bookmarkStart w:id="2" w:name="_Hlk157950053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(4) и 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ословника о раду Скупштине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на 26. сједници одржаној дана 7. фебруара 20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МЈЕСНЕ ЗАЈЕД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Златан Лазарев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6. Пословника о раду Скупштине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</w:t>
      </w:r>
      <w:r>
        <w:rPr>
          <w:rFonts w:cs="Times New Roman" w:ascii="Times New Roman" w:hAnsi="Times New Roman"/>
          <w:sz w:val="24"/>
          <w:szCs w:val="24"/>
        </w:rPr>
        <w:t xml:space="preserve">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3. истог Пословника прописано да се за </w:t>
      </w:r>
      <w:r>
        <w:rPr>
          <w:rFonts w:cs="Times New Roman" w:ascii="Times New Roman" w:hAnsi="Times New Roman"/>
          <w:sz w:val="24"/>
          <w:szCs w:val="24"/>
          <w:lang w:val="bs-Cyrl-BA"/>
        </w:rPr>
        <w:t>чланове појединих радних тијела, поред одборника, могу се бирати научни и стручни радници из области која је у надлежности радног тијела, с тим што њихов број не може бити већи од половине укупног броја чланова радног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>, а ставом 4. истог члана прописано је да 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лучају из става 3. овог члана предсједник радног тијела може бити само одбор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72. истог Пословника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а за мјесне заједнице има предсједника и осам чланова који се бирају из реда одборника и других лица.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латану Лазаревић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 ријешено је као у диспозитиву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bookmarkStart w:id="3" w:name="_Hlk157950157"/>
      <w:bookmarkEnd w:id="3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латан Лазар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  <w:bookmarkStart w:id="4" w:name="_Hlk157950157"/>
      <w:bookmarkStart w:id="5" w:name="_Hlk157950157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7. фебруар 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ословника о раду Скупштине Града Бијељина („Службени гласник Града Бијељина“, број: 11/17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на 26. сједници одржаној дана 7. фебруара 20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у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сти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рописано да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а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има предсједника и </w:t>
      </w:r>
      <w:r>
        <w:rPr>
          <w:rFonts w:cs="Times New Roman" w:ascii="Times New Roman" w:hAnsi="Times New Roman"/>
          <w:sz w:val="24"/>
          <w:szCs w:val="24"/>
          <w:lang w:val="sr-BA"/>
        </w:rPr>
        <w:t>осам</w:t>
      </w:r>
      <w:r>
        <w:rPr>
          <w:rFonts w:cs="Times New Roman" w:ascii="Times New Roman" w:hAnsi="Times New Roman"/>
          <w:sz w:val="24"/>
          <w:szCs w:val="24"/>
        </w:rPr>
        <w:t xml:space="preserve"> чланова који се бирају из реда одборника </w:t>
      </w:r>
      <w:r>
        <w:rPr>
          <w:rFonts w:cs="Times New Roman" w:ascii="Times New Roman" w:hAnsi="Times New Roman"/>
          <w:sz w:val="24"/>
          <w:szCs w:val="24"/>
          <w:lang w:val="sr-BA"/>
        </w:rPr>
        <w:t>и других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латану Лазаревићу је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н чега је донијето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његовом</w:t>
      </w:r>
      <w:r>
        <w:rPr>
          <w:rFonts w:cs="Times New Roman" w:ascii="Times New Roman" w:hAnsi="Times New Roman"/>
          <w:sz w:val="24"/>
          <w:szCs w:val="24"/>
        </w:rPr>
        <w:t xml:space="preserve"> разрјешењ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мјесту предсједник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>. Комисија за избор и именовања је утврдила приједл</w:t>
      </w:r>
      <w:r>
        <w:rPr>
          <w:rFonts w:cs="Times New Roman" w:ascii="Times New Roman" w:hAnsi="Times New Roman"/>
          <w:sz w:val="24"/>
          <w:szCs w:val="24"/>
          <w:lang w:val="bs-Cyrl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2:59:00Z</dcterms:created>
  <dc:creator>Biljana Despotovic</dc:creator>
  <dc:description/>
  <cp:keywords/>
  <dc:language>en-US</dc:language>
  <cp:lastModifiedBy>mira.ristic</cp:lastModifiedBy>
  <cp:lastPrinted>2024-02-08T10:22:00Z</cp:lastPrinted>
  <dcterms:modified xsi:type="dcterms:W3CDTF">2024-02-08T09:22:00Z</dcterms:modified>
  <cp:revision>11</cp:revision>
  <dc:subject/>
  <dc:title/>
</cp:coreProperties>
</file>