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 и 95/11</w:t>
      </w:r>
      <w:r>
        <w:rPr/>
        <w:t>,60/15 и 18/16</w:t>
      </w:r>
      <w:r>
        <w:rPr>
          <w:lang w:val="sr-CS"/>
        </w:rPr>
        <w:t>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) Закона о локалној самоуправи („Службени гласник Републике Српске“, број: 97/16) и члана 39. став (2)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26. сједници одржаној дана 21. марта 201</w:t>
      </w:r>
      <w:r>
        <w:rPr>
          <w:lang w:val="sr-Latn-CS"/>
        </w:rPr>
        <w:t>9</w:t>
      </w:r>
      <w:r>
        <w:rPr>
          <w:lang w:val="sr-CS"/>
        </w:rPr>
        <w:t>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ИЗМЈЕНАМА  ОДЛУКЕ О СТИЦАЊУ СВОЈИНЕ 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НЕПОКРЕТНОСТИ – К.П.  БРОЈ 4320/2, К.О. БИЈЕЉИНА 1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Члан 1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У Одлуци о стицању својине на непокретности – к.п. број 4320/2, к.о. Бијељина 1 („Службени гласник Града Бијељина“, број: 26/18), члан 1. став 1. мијења се и гласи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lang w:val="sr-CS"/>
        </w:rPr>
        <w:t>„</w:t>
      </w:r>
      <w:r>
        <w:rPr>
          <w:lang w:val="sr-CS"/>
        </w:rPr>
        <w:t>Овом Одлуком стиче се својина на непокретности  означеној 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.п. број </w:t>
      </w:r>
      <w:r>
        <w:rPr>
          <w:b/>
          <w:lang w:val="sr-CS"/>
        </w:rPr>
        <w:t>4320/2</w:t>
      </w:r>
      <w:r>
        <w:rPr>
          <w:lang w:val="sr-CS"/>
        </w:rPr>
        <w:t xml:space="preserve"> зв. Шинтерај у нарави остало неплодно земљиште површине 1000 м2 и</w:t>
      </w:r>
    </w:p>
    <w:p>
      <w:pPr>
        <w:pStyle w:val="Normal"/>
        <w:jc w:val="both"/>
        <w:rPr/>
      </w:pPr>
      <w:r>
        <w:rPr>
          <w:lang w:val="sr-CS"/>
        </w:rPr>
        <w:t xml:space="preserve">к.п. број </w:t>
      </w:r>
      <w:r>
        <w:rPr>
          <w:b/>
          <w:lang w:val="sr-CS"/>
        </w:rPr>
        <w:t>4320/2</w:t>
      </w:r>
      <w:r>
        <w:rPr>
          <w:lang w:val="sr-CS"/>
        </w:rPr>
        <w:t xml:space="preserve"> зв. Шинтерај у нарави помоћна зграда у привреди површине 34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што укупно износи 1034 м2, а све уписано у Лист непокретности број 6522, к.о. Бијељина 1 у којем је  као корисник  уписана  А.Д. „Ветеринарска  станица“ Бијељина   са дијелом 1/1 и у зк.ул. број 6195, к.о. Бијељина 1 на којој је А.Д. „Ветеринарска  станица“ Бијељина, ЈИБ 4400353620005, са  сједиштем у ул. Рачанска број 56, уписана  са својином са дијелом 1/1.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У Одлуци о стицању својине на непокретности – к.п. број 4320/2, к.о. Бијељина 1, члан 2. мијења се 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а за развој и изградњу града“ д.о.о. Бијељина, број: И-632/18 од 20.09.2018. године, којим је утврђено да вриједност непокретности износи 15,00 КМ/м2, што за к.п. 4320/2 површине 1034 м2  износи 15.510,00 КМ, коју купопродајну цијену ће Град Бијељина исплатити А.Д. „Ветеринарска станица“ Бијељи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: 01-022-25/19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46:00Z</dcterms:created>
  <dc:creator>dduvnjak</dc:creator>
  <dc:description/>
  <cp:keywords/>
  <dc:language>en-US</dc:language>
  <cp:lastModifiedBy>mpetrovic</cp:lastModifiedBy>
  <cp:lastPrinted>2019-03-21T14:22:00Z</cp:lastPrinted>
  <dcterms:modified xsi:type="dcterms:W3CDTF">2019-03-21T13:22:00Z</dcterms:modified>
  <cp:revision>11</cp:revision>
  <dc:subject/>
  <dc:title/>
</cp:coreProperties>
</file>