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(2) тачка 13. Закона о локалној самоуправи („Службени гласник Републике Српске“, број: 97/16)</w:t>
      </w:r>
      <w:r>
        <w:rPr/>
        <w:t>, члана</w:t>
      </w:r>
      <w:r>
        <w:rPr>
          <w:lang w:val="sr-CS"/>
        </w:rPr>
        <w:t xml:space="preserve"> 348. став (3) тачка д) Закона о стварним правима („Службени гласник Републике Српске“, број: 124/08, 3/09, 58/09, 95/11, </w:t>
      </w:r>
      <w:r>
        <w:rPr/>
        <w:t>60/15</w:t>
      </w:r>
      <w:r>
        <w:rPr>
          <w:lang w:val="sr-CS"/>
        </w:rPr>
        <w:t xml:space="preserve"> и 18/16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7. сједници одржаној дана 25. априла 201</w:t>
      </w:r>
      <w:r>
        <w:rPr/>
        <w:t>9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 ПРОДАЈИ НЕПОКРЕТНОСТИ ОЗНАЧЕНЕ КАО К.П. БРОЈ 2511/2, К.О. БИЈЕЉИНА 2 У СВОЈИНИ ГРАДА БИЈЕЉИНА РАДИ ОБЛИКОВЊА ГРАЂЕВИНСКЕ ЧЕСТИЦЕ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firstLine="720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 xml:space="preserve">Oвом Одлуком </w:t>
      </w:r>
      <w:r>
        <w:rPr>
          <w:lang w:val="sr-CS"/>
        </w:rPr>
        <w:t>Град</w:t>
      </w:r>
      <w:r>
        <w:rPr/>
        <w:t xml:space="preserve"> Бијељина, р</w:t>
      </w:r>
      <w:r>
        <w:rPr>
          <w:lang w:val="sr-Latn-CS"/>
        </w:rPr>
        <w:t>ади обликовања грађевинске честице</w:t>
      </w:r>
      <w:r>
        <w:rPr>
          <w:lang w:val="sr-CS"/>
        </w:rPr>
        <w:t xml:space="preserve"> у складу са важећ</w:t>
      </w:r>
      <w:r>
        <w:rPr>
          <w:lang w:val="sr-BA"/>
        </w:rPr>
        <w:t>и</w:t>
      </w:r>
      <w:r>
        <w:rPr>
          <w:lang w:val="sr-CS"/>
        </w:rPr>
        <w:t>м</w:t>
      </w:r>
      <w:r>
        <w:rPr/>
        <w:t xml:space="preserve"> </w:t>
      </w:r>
      <w:r>
        <w:rPr>
          <w:lang w:val="sr-CS"/>
        </w:rPr>
        <w:t>Регулацио</w:t>
      </w:r>
      <w:r>
        <w:rPr>
          <w:lang w:val="sr-BA"/>
        </w:rPr>
        <w:t>ним планом</w:t>
      </w:r>
      <w:r>
        <w:rPr/>
        <w:t xml:space="preserve"> „Центар града“ (“Службени гласни</w:t>
      </w:r>
      <w:r>
        <w:rPr>
          <w:lang w:val="sr-CS"/>
        </w:rPr>
        <w:t>к</w:t>
      </w:r>
      <w:r>
        <w:rPr/>
        <w:t xml:space="preserve"> </w:t>
      </w:r>
      <w:r>
        <w:rPr>
          <w:lang w:val="sr-CS"/>
        </w:rPr>
        <w:t>Града</w:t>
      </w:r>
      <w:r>
        <w:rPr/>
        <w:t xml:space="preserve">  Бијељина”, бр</w:t>
      </w:r>
      <w:r>
        <w:rPr>
          <w:lang w:val="sr-CS"/>
        </w:rPr>
        <w:t>ој: 6/19</w:t>
      </w:r>
      <w:r>
        <w:rPr/>
        <w:t>)</w:t>
      </w:r>
      <w:r>
        <w:rPr>
          <w:lang w:val="sr-CS"/>
        </w:rPr>
        <w:t>, непосредном  погодбом  продаје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uppressAutoHyphens w:val="true"/>
        <w:jc w:val="both"/>
        <w:rPr/>
      </w:pPr>
      <w:r>
        <w:rPr>
          <w:lang w:val="sr-CS"/>
        </w:rPr>
        <w:t xml:space="preserve">Ђукановић (Љубише) Небојши из Бијељине непокретност означену као к.п.број 2511/2, зв. „Трг жртава“, у нарави стамбена зграда, укупне површине 116 м2, уписане у Посједовни лист број 830, к.о. Бијељина 2 на име Скупштине општине Бијељина као посједника са 1/1 дијела и у зк.ул.бр. 11784, к.о. Бијељина 2 у корист Општине Бијељина као носиоца права својине са 1/1 дијела, без терета. 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рема регулационом плану „Центар града“, парцела означена као к.п. број 2511/2 и парцеле означене као к.п. број 2511/1 и к.п. број 2510, све к.о. Бијељина 2 чине једну грађевинску парцелу на којој је планирана изградња вишепородичног стамбеног и стамбено-пословног објекта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Ђукановић (Бранка) Љубиша и Ђукановић (Бранка) Благомир, сувласници некретнине означене као к.п. број 2511/1, к.о. Бијељина 2, дали су сагласност број ОПУ-257/2019 дана 22.04.2019. године код нотара Јевтић Добросава из Бијељине, да Ђукановић (Љубише) Небојша, власник некретнине означене као к.п. број 2510, к.о. Бијељина 2 започне процедуру обликовања грађевинске честице, односно спајање парцела по Регулационом плану за потребе изградње, као и стицање својине на некретнини означеној као к.п. број 2511/2, к.о. Бијељина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ема налазу ЈП „Дирекције за развој и изградњу града“ д.о.о. Бијељина, број И-192/19 од 09.04.2019. године, тржишна вриједност непокретности означене као к.п. број 2511/2, к.о. Бијељина 2 износи 1.300,00 КМ/м2, што за површину од 116 м2 износи укупно 150.800,00 КМ, који износ треба да плати Ђукановић (Љубише) Небојш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Продајну цијену наведених некретнина учесник непосредне погодб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tabs>
          <w:tab w:val="clear" w:pos="708"/>
          <w:tab w:val="left" w:pos="3930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код нотара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етходн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, трошкове предбиљежбе у јавним евиденцијама непокретности, као и трошкове уписа права својине у јавним евиденцијама непокретности,</w:t>
      </w:r>
      <w:r>
        <w:rPr>
          <w:lang w:val="sr-Latn-CS"/>
        </w:rPr>
        <w:t xml:space="preserve"> сноси купа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692"/>
        <w:gridCol w:w="4002"/>
      </w:tblGrid>
      <w:tr>
        <w:trPr/>
        <w:tc>
          <w:tcPr>
            <w:tcW w:w="3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3/19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25. април 2019. године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03:00Z</dcterms:created>
  <dc:creator>dduvnjak</dc:creator>
  <dc:description/>
  <cp:keywords/>
  <dc:language>en-US</dc:language>
  <cp:lastModifiedBy>mpetrovic</cp:lastModifiedBy>
  <cp:lastPrinted>2019-04-30T07:30:00Z</cp:lastPrinted>
  <dcterms:modified xsi:type="dcterms:W3CDTF">2019-04-30T05:32:00Z</dcterms:modified>
  <cp:revision>9</cp:revision>
  <dc:subject/>
  <dc:title/>
</cp:coreProperties>
</file>