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sr-CS"/>
        </w:rPr>
      </w:pPr>
      <w:r>
        <w:rPr>
          <w:i/>
          <w:iCs/>
          <w:lang w:val="sr-CS"/>
        </w:rPr>
        <w:tab/>
        <w:tab/>
        <w:tab/>
        <w:tab/>
        <w:tab/>
        <w:tab/>
        <w:tab/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 тачка 5)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, 36/19 и 61/2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(2), тачка 5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9/17), а у вези са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4. годину („Службени гласник Града Бијељина“, бр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  <w:t>4/24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7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ила </w:t>
      </w:r>
      <w:r>
        <w:rPr>
          <w:rFonts w:cs="Times New Roman" w:ascii="Times New Roman" w:hAnsi="Times New Roman"/>
          <w:sz w:val="24"/>
          <w:szCs w:val="24"/>
          <w:lang w:val="sr-RS"/>
        </w:rPr>
        <w:t>2024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нијела је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П Р О Г Р А 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ПОДСТИЦАЈНИХ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РАЗВОЈ ПРЕДУЗЕТНИШТВА - САМОЗАПОШЉАВАЊ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4. ГОДИНУ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е одредб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 за доноше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– самозапошљавање за 2024. годину (у даљем тексту Програм) представља Закон о развоју малих и средњих предузећ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50/13, 56/13 и 84/19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uppressAutoHyphens w:val="true"/>
        <w:kinsoku w:val="false"/>
        <w:overflowPunct w:val="false"/>
        <w:autoSpaceDE w:val="true"/>
        <w:spacing w:before="0" w:after="120"/>
        <w:ind w:right="7" w:firstLine="720"/>
        <w:jc w:val="both"/>
        <w:rPr>
          <w:lang w:val="sr-CS"/>
        </w:rPr>
      </w:pPr>
      <w:r>
        <w:rPr/>
        <w:t>Програм</w:t>
      </w:r>
      <w:r>
        <w:rPr>
          <w:lang w:val="sr-RS"/>
        </w:rPr>
        <w:t>ом</w:t>
      </w:r>
      <w:r>
        <w:rPr/>
        <w:t xml:space="preserve"> кориш</w:t>
      </w:r>
      <w:r>
        <w:rPr>
          <w:lang w:val="sr-RS"/>
        </w:rPr>
        <w:t>ћ</w:t>
      </w:r>
      <w:r>
        <w:rPr/>
        <w:t>ења средстава</w:t>
      </w:r>
      <w:r>
        <w:rPr>
          <w:lang w:val="sr-RS"/>
        </w:rPr>
        <w:t xml:space="preserve"> остварених по основу концесионе </w:t>
      </w:r>
      <w:r>
        <w:rPr/>
        <w:t>накнад</w:t>
      </w:r>
      <w:r>
        <w:rPr>
          <w:lang w:val="sr-RS"/>
        </w:rPr>
        <w:t>е за 2024. г</w:t>
      </w:r>
      <w:r>
        <w:rPr/>
        <w:t>один</w:t>
      </w:r>
      <w:r>
        <w:rPr>
          <w:lang w:val="sr-RS"/>
        </w:rPr>
        <w:t xml:space="preserve">у </w:t>
      </w:r>
      <w:r>
        <w:rPr>
          <w:lang w:val="sr-CS"/>
        </w:rPr>
        <w:t xml:space="preserve"> </w:t>
      </w:r>
      <w:r>
        <w:rPr>
          <w:rFonts w:eastAsia="Lucida Sans Unicode"/>
          <w:kern w:val="2"/>
          <w:lang w:val="sr-CS"/>
        </w:rPr>
        <w:t xml:space="preserve">(„Службени гласник Града Бијељина“, бр. 4/24) </w:t>
      </w:r>
      <w:r>
        <w:rPr>
          <w:lang w:val="sr-CS"/>
        </w:rPr>
        <w:t xml:space="preserve">утврђено је да се средства реализују о оквиру Програма </w:t>
      </w:r>
      <w:r>
        <w:rPr>
          <w:lang w:val="sr-BA" w:bidi="zxx"/>
        </w:rPr>
        <w:t>коришћења подстицајних средстава за развој предузетништва – самозапошљавање за 2024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се утврђују циљеви, намјена, финансијски оквир, начин реализације и праћење реализације Програма.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Подстицаји који се додјељују на основу Програма представљају бесповратна сред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RS"/>
        </w:rPr>
        <w:t>ијељи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 (у даљем тексту Правилник) који доноси градоначелник. Правилником се ближе дефинишу критеријуми, намјена, начин и поступак расподјеле средстава, потребна документација, надзор намјенског трошења средстава и остали важни елементи за реализацију Програ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Поступак додјеле подстицаја покреће се расписивањем јавног позива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R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 w:bidi="zxx"/>
        </w:rPr>
      </w:pPr>
      <w:r>
        <w:rPr>
          <w:rFonts w:cs="Times New Roman" w:ascii="Times New Roman" w:hAnsi="Times New Roman"/>
          <w:b/>
          <w:sz w:val="24"/>
          <w:szCs w:val="24"/>
          <w:lang w:val="sr-BA" w:bidi="zxx"/>
        </w:rPr>
        <w:t>Циљ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 w:bidi="zxx"/>
        </w:rPr>
      </w:pPr>
      <w:r>
        <w:rPr>
          <w:rFonts w:cs="Times New Roman" w:ascii="Times New Roman" w:hAnsi="Times New Roman"/>
          <w:b/>
          <w:sz w:val="24"/>
          <w:szCs w:val="24"/>
          <w:lang w:val="en-GB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ab/>
        <w:t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занатско-предузетничке дјела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bidi="zxx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bidi="zxx"/>
        </w:rPr>
      </w:r>
    </w:p>
    <w:p>
      <w:pPr>
        <w:pStyle w:val="Normal"/>
        <w:spacing w:lineRule="auto" w:line="240"/>
        <w:ind w:firstLine="4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иљна група програма су:</w:t>
      </w:r>
    </w:p>
    <w:p>
      <w:pPr>
        <w:pStyle w:val="Normal"/>
        <w:spacing w:lineRule="auto" w:line="240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запослена лица са евиденције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предузетничку дјелатност;</w:t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стални предузетници који обављају предузетничку дјелатност као основно занимање на подручју града Бијељина, а који су регистровани или су покренули поступак регистрације након објављивања, па до окончања Јавног позива код надлежног органа Града Бијељина и који су прије регистрације били пријављени на евиденцији незапослених лица код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, прије објављивања Јавног позива.</w:t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bidi="zxx"/>
        </w:rPr>
        <w:t>Буџет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 w:bidi="zxx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Финансира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- самозапошљавање планирано је Буџетом града Бијељина за 2024.годину, у оквиру потрошачке јединице Одјељење за привреду, на буџетској позицији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одстицај привредницима по основу концесионих накнада у износу од 130.000,00 КМ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сподјела и намјена средстава: </w:t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Средства се распоређују на основу Програм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ења средстава остварених по основу концесионе накнаде за 202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4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. годину, који је усвојила Скупштина Града Бијељи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редства су намијењена за финансирање самозапошљавања 26 лица у  занатско-предузетничким дјелатностима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у износу од 5.000,00 КМ по једном незапосленом лицу што укупно износи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 130.000,00 К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услове јавног позива испуни мање од 26 подносилаца пријаве, односно не утроше се сва финансијска средства, поново се расписује јавни позив за додјелу преосталих финансијских средста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подношења захтјева за додјелу подстицаја од стране више лица који оснивају ортачку радњу, уколико исти испуњавају услове за додјелу, подстицаје могу добити сви ортаци у складу са одредбама Програма и Правил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ализација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Реализација Програм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,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дразумијева провођење сљедећих актив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од стране градоначел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еновање Комисије за провођење поступка додјеле подстицајних средстава, од стране градоначел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јављивање Јавног позива за додјелу подстицајних средстава, од стране градоначел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да пристиглих захтјева и утврђивање испуњености формално – правних услова дефинисаних Правилником о условима и начину остваривања подстицајних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 функцији самозапошљавања предузет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Јавним позив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предлога додјеле подстицајних средста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Одлуке о додјели средстава</w:t>
      </w:r>
      <w:r>
        <w:rPr>
          <w:rFonts w:cs="Times New Roman" w:ascii="Times New Roman" w:hAnsi="Times New Roman"/>
          <w:sz w:val="24"/>
          <w:szCs w:val="24"/>
        </w:rPr>
        <w:t xml:space="preserve"> за самозапошљавање</w:t>
      </w:r>
      <w:r>
        <w:rPr>
          <w:rFonts w:cs="Times New Roman" w:ascii="Times New Roman" w:hAnsi="Times New Roman"/>
          <w:sz w:val="24"/>
          <w:szCs w:val="24"/>
          <w:lang w:val="sr-BA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тписивање уговора и додјела средстава корисницим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Извјештаја о реализацији Програма.</w:t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Комисија за провођење поступка додјеле подстицајних средста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оначелник својим рјешењем именује Комисију за провођење поступка додјеле подстицајних средстава. 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ак Комисије је д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пријем и обраду захтје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коначну оцјену захтјева (бодовање, израда ранг листе и објављивање ранг лист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чини предлог додјеле подстицајних средстава градоначелни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тави обавјештење о реализацији јавног позива свим апликанти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прем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додјели подстицајних средстава </w:t>
      </w:r>
      <w:r>
        <w:rPr>
          <w:rFonts w:cs="Times New Roman" w:ascii="Times New Roman" w:hAnsi="Times New Roman"/>
          <w:sz w:val="24"/>
          <w:szCs w:val="24"/>
        </w:rPr>
        <w:t xml:space="preserve">(приједлог Уговора </w:t>
      </w:r>
      <w:r>
        <w:rPr>
          <w:rFonts w:cs="Times New Roman" w:ascii="Times New Roman" w:hAnsi="Times New Roman"/>
          <w:sz w:val="24"/>
          <w:szCs w:val="24"/>
          <w:lang w:val="sr-RS"/>
        </w:rPr>
        <w:t>сачињава</w:t>
      </w:r>
      <w:r>
        <w:rPr>
          <w:rFonts w:cs="Times New Roman" w:ascii="Times New Roman" w:hAnsi="Times New Roman"/>
          <w:sz w:val="24"/>
          <w:szCs w:val="24"/>
        </w:rPr>
        <w:t xml:space="preserve"> Комисија, а верификује </w:t>
      </w:r>
      <w:r>
        <w:rPr>
          <w:rFonts w:cs="Times New Roman" w:ascii="Times New Roman" w:hAnsi="Times New Roman"/>
          <w:sz w:val="24"/>
          <w:szCs w:val="24"/>
          <w:lang w:val="sr-RS"/>
        </w:rPr>
        <w:t>Кабинет градоначелник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рши </w:t>
      </w:r>
      <w:r>
        <w:rPr>
          <w:rFonts w:cs="Times New Roman" w:ascii="Times New Roman" w:hAnsi="Times New Roman"/>
          <w:sz w:val="24"/>
          <w:szCs w:val="24"/>
        </w:rPr>
        <w:t>контрол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намјенском утрошку средстава </w:t>
      </w:r>
      <w:r>
        <w:rPr>
          <w:rFonts w:cs="Times New Roman" w:ascii="Times New Roman" w:hAnsi="Times New Roman"/>
          <w:sz w:val="24"/>
          <w:szCs w:val="24"/>
        </w:rPr>
        <w:t>и праћење реализације у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чини извјештај о намјенском утрошку средста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чини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ефеката Про</w:t>
      </w:r>
      <w:r>
        <w:rPr>
          <w:rFonts w:cs="Times New Roman" w:ascii="Times New Roman" w:hAnsi="Times New Roman"/>
          <w:sz w:val="24"/>
          <w:szCs w:val="24"/>
          <w:lang w:val="sr-RS"/>
        </w:rPr>
        <w:t>гра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ликом бодовања захтје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o</w:t>
      </w:r>
      <w:r>
        <w:rPr>
          <w:rFonts w:cs="Times New Roman" w:ascii="Times New Roman" w:hAnsi="Times New Roman"/>
          <w:sz w:val="24"/>
          <w:szCs w:val="24"/>
          <w:lang w:val="sr-RS"/>
        </w:rPr>
        <w:t>мисија ће узети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бзир сљедеће критеријум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ланирана врста дјелатности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тегорија </w:t>
      </w:r>
      <w:r>
        <w:rPr>
          <w:rFonts w:cs="Times New Roman" w:ascii="Times New Roman" w:hAnsi="Times New Roman"/>
          <w:sz w:val="24"/>
          <w:szCs w:val="24"/>
        </w:rPr>
        <w:t xml:space="preserve">лица које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мозапошљава (старији од 35 година,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вријеме трајања </w:t>
      </w:r>
      <w:r>
        <w:rPr>
          <w:rFonts w:cs="Times New Roman" w:ascii="Times New Roman" w:hAnsi="Times New Roman"/>
          <w:sz w:val="24"/>
          <w:szCs w:val="24"/>
          <w:lang w:val="sr-CS"/>
        </w:rPr>
        <w:t>незапослености  - активног тражења посла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потребни ресурси за отпочињање обављања сопственог посла (пословни простор, опрема), тржиште (купци, добављачи, конкуренти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жена предузетница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падност циљним групама (лице са статусом дјетета погинулог борца ВРС, лице са статусом категоризованог демобилисаног борца ВРС, лице са инвалидитетом и РВИ РС)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ће о захтјевима одлучивати на основу Правилника којим се детаљније дефинише поступак и начин рада, број и састав чланова Комисије и остали елементи везани за рад Комис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ови за остваривање права на подстицаје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spacing w:before="0" w:after="160"/>
        <w:contextualSpacing/>
        <w:jc w:val="both"/>
        <w:rPr/>
      </w:pPr>
      <w:r>
        <w:rPr>
          <w:lang w:val="sr-BA"/>
        </w:rPr>
        <w:t>Право на подстицајна средства имају лица</w:t>
      </w:r>
      <w:r>
        <w:rPr>
          <w:rFonts w:eastAsia="Lucida Sans Unicode"/>
          <w:kern w:val="2"/>
          <w:lang w:val="sr-CS"/>
        </w:rPr>
        <w:t xml:space="preserve"> која испуњавају сљедеће услове:</w:t>
      </w:r>
    </w:p>
    <w:p>
      <w:pPr>
        <w:pStyle w:val="ListParagraph"/>
        <w:spacing w:before="0" w:after="160"/>
        <w:ind w:left="1140" w:hanging="0"/>
        <w:contextualSpacing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Да </w:t>
      </w:r>
      <w:r>
        <w:rPr>
          <w:lang w:val="sr-CS"/>
        </w:rPr>
        <w:t>се налазе на евиденцији незапослених лица код Завода за запошљавање Биро Бијељина – најмање један мјесец</w:t>
      </w:r>
      <w:r>
        <w:rPr>
          <w:color w:val="0070C0"/>
          <w:u w:val="single"/>
          <w:lang w:val="sr-CS"/>
        </w:rPr>
        <w:t xml:space="preserve"> </w:t>
      </w:r>
      <w:r>
        <w:rPr>
          <w:lang w:val="sr-CS"/>
        </w:rPr>
        <w:t>прије објављивања Јавног позива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CS"/>
        </w:rPr>
        <w:t xml:space="preserve">Да су извршила регистрацију </w:t>
      </w:r>
      <w:r>
        <w:rPr/>
        <w:t xml:space="preserve">или покренула поступак регистрације </w:t>
      </w:r>
      <w:r>
        <w:rPr>
          <w:lang w:val="sr-CS"/>
        </w:rPr>
        <w:t>самосталне предузетничке дјелатности као основно занимање на подручју Града Бијељина након објављивања Јавног позива,  уз услов да су</w:t>
      </w:r>
      <w:r>
        <w:rPr>
          <w:lang w:val="sr-BA"/>
        </w:rPr>
        <w:t xml:space="preserve">  прије регистрације дјелатности била на евиденцији</w:t>
      </w:r>
      <w:r>
        <w:rPr/>
        <w:t xml:space="preserve"> </w:t>
      </w:r>
      <w:r>
        <w:rPr>
          <w:lang w:val="sr-RS"/>
        </w:rPr>
        <w:t>незапослених лица</w:t>
      </w:r>
      <w:r>
        <w:rPr/>
        <w:t xml:space="preserve"> код</w:t>
      </w:r>
      <w:r>
        <w:rPr>
          <w:lang w:val="sr-BA"/>
        </w:rPr>
        <w:t xml:space="preserve"> Завода за запошљавање – Биро Бијељина</w:t>
      </w:r>
      <w:r>
        <w:rPr>
          <w:lang w:val="sr-CS"/>
        </w:rPr>
        <w:t>, прије објављивања Јавног позива</w:t>
      </w:r>
      <w:r>
        <w:rPr>
          <w:lang w:val="sr-BA"/>
        </w:rPr>
        <w:t>.</w:t>
      </w:r>
    </w:p>
    <w:p>
      <w:pPr>
        <w:pStyle w:val="NoSpacing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 су поднијели Захтјев за подстицаје са пословним планом и осталом потребном документацијом дефинисаном Правилником и јавним позивом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Средства за субвенцију за самозапошљавање не може остварити незапослено лице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је обављало исту или сличну дјелатност и исту је одјавило у претходн</w:t>
      </w:r>
      <w:r>
        <w:rPr>
          <w:rFonts w:cs="Times New Roman" w:ascii="Times New Roman" w:hAnsi="Times New Roman"/>
          <w:sz w:val="24"/>
          <w:szCs w:val="24"/>
        </w:rPr>
        <w:t>их 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јесеци прије објављивања Јавног позива,</w:t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је је 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рисник подстицаја за самозапошљавање од стране ЈУ Завод за запошљавање РС филијала Бијељина, Агенције за развој малих и средњих предузећа Града Бијељина  (Развојне агенције Града Бијељина) или других средстава из Градског буџе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односно да нису користили </w:t>
      </w:r>
      <w:r>
        <w:rPr>
          <w:rFonts w:cs="Times New Roman" w:ascii="Times New Roman" w:hAnsi="Times New Roman"/>
          <w:sz w:val="24"/>
          <w:szCs w:val="24"/>
          <w:lang w:val="sr-Latn-BA"/>
        </w:rPr>
        <w:t>бесповратна средства из других извора у сврху самозапошљавања</w:t>
      </w:r>
      <w:r>
        <w:rPr>
          <w:rFonts w:cs="Times New Roman" w:ascii="Times New Roman" w:hAnsi="Times New Roman"/>
          <w:sz w:val="24"/>
          <w:szCs w:val="24"/>
        </w:rPr>
        <w:t xml:space="preserve"> и/или покретања бизни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ретходних пет година.</w:t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Spacing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отписивање уговора и додјела средстава корисницима </w:t>
      </w:r>
    </w:p>
    <w:p>
      <w:pPr>
        <w:pStyle w:val="NoSpacing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мисија сачињава ранг листу корисника средстава који испуњавају услове из Правилника и Јавног позива, на основу које градоначелник доноси Одлуку о додјели подстицајних средстав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доношења Одлуке о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одјели подстицајних сред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или лице које он овласти са сваким корисником подстицаја појединачно закључује уговор којим се утврђују међусобна права и обавезе и на основу којег се врши исплата средста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привреду даје налог за исплату средстава у року од 30 дана од дана потписивања уговора Одјељењу за финансије, које врши коначну исплату средстава кориснику подстицаја. 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јна средст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 бесповратна и </w:t>
      </w:r>
      <w:r>
        <w:rPr>
          <w:rFonts w:cs="Times New Roman" w:ascii="Times New Roman" w:hAnsi="Times New Roman"/>
          <w:sz w:val="24"/>
          <w:szCs w:val="24"/>
          <w:lang w:val="sr-CS"/>
        </w:rPr>
        <w:t>додјељују се корисницима у једнократном износ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C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авезе корисника средстав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о потписивању Уговора о додјели подстицајних средст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самозапошљавањ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ан је да обавља регистровану дјелатност као основно занимање најмање 12 мјесеци од дана потписивања Уговора о додјели подстицајних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бијена средства дужан је да утроши на начин који је наведен у пословном плану, те да достави наративни и финансијски извјештај о пословању даваоцу средстава, односно Комисији, свака три мјесеца наредних годину дана од дана потписивања Уговора о додјели подстицајних средстава.</w:t>
      </w:r>
    </w:p>
    <w:p>
      <w:pPr>
        <w:pStyle w:val="NoSpacing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риликом закључивања Уговора о додјели подстицајних средстава обавезан је да достави бланко потписану и овјерену мјеницу са потписаном мјеничном изјавом, као инструмент обезбјеђења поврата подстицаја у случају неиспуњења уговорених обавеза и ненамјенског утрошка средстава.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корисник подстицаја, коме су одобрена средства, у  року 30 дана од потписивања обавјештења о одобравању средстава, не достави тражену документацију којом поткрепљује одређене чињенице дефинисане у Правилнику, сматраће се да је одустао од додијељеног подстицаја, а уговор неће бити потписан.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да неко од корисника подстицаја одустане од додијељених средстава, право на подстицај оствариће следећи рангирани подносилац пријаве.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ко корисник подстицаја  престане са обављањем дјелатности прије истека рока утврђеног уговором, дужан је да врати цјелокупан износ подстицај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15 дана од упућивања захтјева за поврат средстава. У случају да корисник подстицаја не изврши поврат новчаних средстава, Град Бијељина покреће поступак поврата уплаћених подстицаја судским поступко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У случају да корисник подстицаја утврди да није у могућности утрошити одобрена средства према року дефинисаном у уговору, дужан је прије истека уговореног рока да поднесе захтјев Градоначелнику  са образложењем за одређивање новог рока за намјенски утрошак средстава подстицаја и достављање извјештаја.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Градоначелник разматра захтјев из претходног става овог члана и ако утврди његову оправданост, са корисником подстицаја закључује анекс уговора, којим се дефинише нови рок за намјенски утрошак средстава и достављање извјештаја.</w:t>
      </w:r>
    </w:p>
    <w:p>
      <w:pPr>
        <w:pStyle w:val="NoSpacing"/>
        <w:spacing w:lineRule="auto" w:line="240" w:before="0" w:after="0"/>
        <w:ind w:firstLine="60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дзор над намјенским кориштењем подстицајних средстава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Програма надлежно је Одјељење за привреду и Одјељење за финансије. Контрола намјенског кориштења средстава вршиће се периодичним извјештавањем од стране корисника у складу са обавезама дефинисаним Уговором о додјели подстицајних средста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току прегледа Извјештаја, Комисија провјерава намјенски утрошак средстава појединачно за сваку ставку из табеле оправданих улагања.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врш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тролу и сачи</w:t>
      </w:r>
      <w:r>
        <w:rPr>
          <w:rFonts w:cs="Times New Roman" w:ascii="Times New Roman" w:hAnsi="Times New Roman"/>
          <w:sz w:val="24"/>
          <w:szCs w:val="24"/>
          <w:lang w:val="sr-CS"/>
        </w:rPr>
        <w:t>њ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писник о намјенском утрошку додијељених подстиц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кон 6 и 12  мјесеци, што подразумијева и теренске посјете предузетнику са увидом у његово пословање. 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мостални предузетници – корисници подстицаја дужни су да омогуће Комисији контролу намјенског коришћења подстицајних средстава и увид у сву потребну документац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редних 12 мјесеци од дана закључења Уговора.   </w:t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риликом контроле утврди ненамјенско кориштење средстава или ако корисник не дозволи контролу на начин прописан овим чланом, Град Бијељина раскида уговор и врши поврат додијељених средстава, што ће бити регулисано уговором.</w:t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може извршити привремену одјаву рада у складу са законским прописима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јештавање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записника о намјенском утрошку средстава и извршене анализе Програма коју израђује Комисија, Одјељење за привреду ће сачинити Извјештај о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– самозапошљавање за 2024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сти доставити Скупштини Града Бијељин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 обавјештава јавност о додјели подстицаја посредством званичне интернет странице Град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3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ви елементи Програма ближе се дефиниш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условима и начину остваривања подстицајних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 функцији самозапошљавања предузе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4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CS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ГРАДА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П О 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4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прил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TextBody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964" w:right="96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Lucida Sans Unicod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>
      <w:rFonts w:eastAsia="Lucida Sans Unicod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10:00Z</dcterms:created>
  <dc:creator>nstjepanovic</dc:creator>
  <dc:description/>
  <cp:keywords/>
  <dc:language>en-US</dc:language>
  <cp:lastModifiedBy>mira.ristic</cp:lastModifiedBy>
  <cp:lastPrinted>2024-04-05T14:04:00Z</cp:lastPrinted>
  <dcterms:modified xsi:type="dcterms:W3CDTF">2024-04-05T12:05:00Z</dcterms:modified>
  <cp:revision>6</cp:revision>
  <dc:subject/>
  <dc:title/>
</cp:coreProperties>
</file>