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</w:t>
      </w:r>
      <w:r>
        <w:rPr>
          <w:rFonts w:cs="Times New Roman" w:ascii="Times New Roman" w:hAnsi="Times New Roman"/>
          <w:sz w:val="24"/>
          <w:szCs w:val="24"/>
          <w:lang w:val="sr-Latn-CS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>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4. април 2024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(2) тачка 21) Закона о локалној самоуправи („Службени гласник Града Бијељин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акона о здравственој  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вези са чланом 30. став 2. и 3.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2. став 1. и 2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. април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4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ЧЛАНА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ДБОРА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ДРАВЉ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 за здравље</w:t>
      </w:r>
      <w:r>
        <w:rPr>
          <w:rFonts w:cs="Times New Roman" w:ascii="Times New Roman" w:hAnsi="Times New Roman"/>
          <w:sz w:val="24"/>
          <w:szCs w:val="24"/>
        </w:rPr>
        <w:t xml:space="preserve">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именује 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атјана Пери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eastAsia="Calibri"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акона о здравственој  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купштина града, односно општине оснива Одбор за здравство јединице локалне самоуправе (у даљем тексту: Одбор), с циљем активног учешћа у креирању планских докумената за очување и унапређење здравља грађанина, остваривања дефинисаних циљева на нивоу примарне здравствене заштите, подршке и помоћи здравственим установама, здравственим радницима и здравственим сарадницима, као и непосредног учешћа грађана у исказивању здравствених потреба, док је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’’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0. став 2. </w:t>
      </w:r>
      <w:r>
        <w:rPr>
          <w:rFonts w:cs="Times New Roman" w:ascii="Times New Roman" w:hAnsi="Times New Roman"/>
          <w:sz w:val="24"/>
          <w:szCs w:val="24"/>
        </w:rPr>
        <w:t>Закона о здравствен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штит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е чланови Одбора бирају из реда одборника локалне самоуправе и представника других заинтересованих организација, као што су: здравствене установе, образовне установе, установе социјалне заштите, привредна друштва, удружења грађана и репрезентативни синдикати у области здравства, а ставом 3. истог члана је прописано да Одбор чини девет чланова, од којих се четири именују из реда одборника локалне самоуправе, а пет из реда других заинтересованих организација док је чланом 2. став 1. </w:t>
      </w:r>
      <w:r>
        <w:rPr>
          <w:rFonts w:cs="Times New Roman" w:ascii="Times New Roman" w:hAnsi="Times New Roman"/>
          <w:sz w:val="24"/>
          <w:szCs w:val="24"/>
        </w:rPr>
        <w:t>Одлуке о оснивању Одбора за здрављ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се </w:t>
      </w:r>
      <w:r>
        <w:rPr>
          <w:rFonts w:cs="Times New Roman" w:ascii="Times New Roman" w:hAnsi="Times New Roman"/>
          <w:sz w:val="24"/>
          <w:szCs w:val="24"/>
        </w:rPr>
        <w:t>Чланови Одбора бирају из реда одборника Скупштине Града Бијељина и представника других заинтересованих организација, као што су здравствене установе, образовне установе, установе социјалне заштите, привредна друштва, удружење грађана и репрезентативни синдикати у области здравст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ставом 2. истог члана је прописано да </w:t>
      </w:r>
      <w:r>
        <w:rPr>
          <w:rFonts w:cs="Times New Roman" w:ascii="Times New Roman" w:hAnsi="Times New Roman"/>
          <w:sz w:val="24"/>
          <w:szCs w:val="24"/>
        </w:rPr>
        <w:t>Одбор чини девет чланова, од којих се четири именују из реда одборника Скупштине Града Бијељина, а пет из реда других заинтересованих организација, које именује Скупштина Града Бијељина на приједлог комисије за избор и именовања, на мандатни период Скупштине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нијели Ђукин је престао мандат одборника у Скупштини</w:t>
      </w:r>
      <w:r>
        <w:rPr>
          <w:rFonts w:cs="Times New Roman" w:ascii="Times New Roman" w:hAnsi="Times New Roman"/>
          <w:sz w:val="24"/>
          <w:szCs w:val="24"/>
        </w:rPr>
        <w:t xml:space="preserve">, након чега је донијето рјешење о </w:t>
      </w:r>
      <w:r>
        <w:rPr>
          <w:rFonts w:cs="Times New Roman" w:ascii="Times New Roman" w:hAnsi="Times New Roman"/>
          <w:sz w:val="24"/>
          <w:szCs w:val="24"/>
          <w:lang w:val="sr-BA"/>
        </w:rPr>
        <w:t>њеном</w:t>
      </w:r>
      <w:r>
        <w:rPr>
          <w:rFonts w:cs="Times New Roman" w:ascii="Times New Roman" w:hAnsi="Times New Roman"/>
          <w:sz w:val="24"/>
          <w:szCs w:val="24"/>
        </w:rPr>
        <w:t xml:space="preserve"> разрјешењ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мјесто члана Одбора за здравље</w:t>
      </w:r>
      <w:r>
        <w:rPr>
          <w:rFonts w:cs="Times New Roman" w:ascii="Times New Roman" w:hAnsi="Times New Roman"/>
          <w:sz w:val="24"/>
          <w:szCs w:val="24"/>
        </w:rPr>
        <w:t xml:space="preserve">. Комисија за избор и именовања је утврдила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бора за здравље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 О 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57:00Z</dcterms:created>
  <dc:creator>Biljana Despotovic</dc:creator>
  <dc:description/>
  <cp:keywords/>
  <dc:language>en-US</dc:language>
  <cp:lastModifiedBy>mira.ristic</cp:lastModifiedBy>
  <cp:lastPrinted>2024-04-08T07:14:00Z</cp:lastPrinted>
  <dcterms:modified xsi:type="dcterms:W3CDTF">2024-04-08T05:15:00Z</dcterms:modified>
  <cp:revision>4</cp:revision>
  <dc:subject/>
  <dc:title/>
</cp:coreProperties>
</file>