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5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BA"/>
        </w:rPr>
        <w:t>4. април 2024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9. став (2) тачка 21) Закона о локалној самоуправи („Службени гласник Града Бијељине“, број: 97/16, 36/19 и 61/21)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лана 39. став 2. тачка 24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длуке 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поступку за додјелу и престанак статуса и расподјелу средстава удружењима од јавног интереса за Град Бијељин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поступку именовања чланова са листе стручњака коју утврђује Скупштина Града Бијељина у </w:t>
      </w:r>
      <w:bookmarkStart w:id="0" w:name="_Hlk162813334"/>
      <w:r>
        <w:rPr>
          <w:rFonts w:cs="Times New Roman" w:ascii="Times New Roman" w:hAnsi="Times New Roman"/>
          <w:sz w:val="24"/>
          <w:szCs w:val="24"/>
          <w:lang w:val="sr-BA"/>
        </w:rPr>
        <w:t>Комисију за утврђивање статуса удружења од јавног интереса за Град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у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27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4. априла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године, </w:t>
      </w:r>
      <w:r>
        <w:rPr>
          <w:rFonts w:eastAsia="Times New Roman" w:cs="Times New Roman" w:ascii="Times New Roman" w:hAnsi="Times New Roman"/>
          <w:sz w:val="24"/>
          <w:szCs w:val="24"/>
        </w:rPr>
        <w:t>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ОВА СА ЛИСТЕ СТРУЧЊАКА КОЈУ УТВРЂУЈЕ СКУПШТИНА ГРАДА БИЈЕЉИ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 КОМИСИЈУ ЗА УТВРЂИВАЊЕ СТАТУСА УДРУЖЕЊА ОД ЈАВНОГ ИНТЕРЕСА ЗА ГРАД БИЈЕЉИ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s-Cyrl-BA"/>
        </w:rPr>
        <w:t>Стефан Јовић и Бојан Чабрило 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а листе стручњака коју утврђује Скупштина Града Бијељина именују се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62813607"/>
      <w:r>
        <w:rPr>
          <w:rFonts w:cs="Times New Roman" w:ascii="Times New Roman" w:hAnsi="Times New Roman"/>
          <w:sz w:val="24"/>
          <w:szCs w:val="24"/>
          <w:lang w:val="sr-BA"/>
        </w:rPr>
        <w:t>Комисију за утврђивање статуса удружења од јавног интереса за Град Бијељину</w:t>
      </w:r>
      <w:bookmarkEnd w:id="1"/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длуке 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поступку за додјелу и престанак статуса и расподјелу средстава удружењима од јавног интереса за Град Бијељин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 прописано да </w:t>
      </w:r>
      <w:r>
        <w:rPr>
          <w:rFonts w:cs="Times New Roman" w:ascii="Times New Roman" w:hAnsi="Times New Roman"/>
          <w:sz w:val="24"/>
          <w:szCs w:val="24"/>
        </w:rPr>
        <w:t>Комисија има укупно 5 (пет) чланова, од којих су 3 (три) члана из реда службеника Одјељења за друштвене дјелатности Градске управе Града Бијељина и 2 (два) члана са листе стручњака коју утврђује Скупштина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Комисија за избор и именовања је утврдила приједлог кандидата</w:t>
      </w:r>
      <w:r>
        <w:rPr>
          <w:rFonts w:cs="Times New Roman" w:ascii="Times New Roman" w:hAnsi="Times New Roman"/>
          <w:sz w:val="24"/>
          <w:szCs w:val="24"/>
          <w:lang w:val="sr-BA"/>
        </w:rPr>
        <w:t>, са листе стручњака коју утврђује Скупштина Града Бијељина,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у за утврђивање статуса удружења од јавног интереса за Град Бијељину. </w:t>
      </w:r>
      <w:r>
        <w:rPr>
          <w:rFonts w:cs="Times New Roman" w:ascii="Times New Roman" w:hAnsi="Times New Roman"/>
          <w:sz w:val="24"/>
          <w:szCs w:val="24"/>
        </w:rPr>
        <w:t>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мјеном горе наведених одредб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 О 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55:00Z</dcterms:created>
  <dc:creator>Sekretar Skupštine</dc:creator>
  <dc:description/>
  <cp:keywords/>
  <dc:language>en-US</dc:language>
  <cp:lastModifiedBy>mira.ristic</cp:lastModifiedBy>
  <cp:lastPrinted>2024-04-05T14:13:00Z</cp:lastPrinted>
  <dcterms:modified xsi:type="dcterms:W3CDTF">2024-04-05T12:14:00Z</dcterms:modified>
  <cp:revision>5</cp:revision>
  <dc:subject/>
  <dc:title/>
</cp:coreProperties>
</file>