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</w:t>
      </w:r>
      <w:r>
        <w:rPr>
          <w:lang w:val="sr-Latn-CS"/>
        </w:rPr>
        <w:t xml:space="preserve"> </w:t>
      </w:r>
      <w:r>
        <w:rPr>
          <w:lang w:val="sr-CS"/>
        </w:rPr>
        <w:t>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(2</w:t>
      </w:r>
      <w:r>
        <w:rPr>
          <w:lang w:val="sr-Latn-CS"/>
        </w:rPr>
        <w:t>)</w:t>
      </w:r>
      <w:r>
        <w:rPr>
          <w:lang w:val="sr-CS"/>
        </w:rPr>
        <w:t xml:space="preserve">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>
          <w:lang w:val="sr-Latn-CS"/>
        </w:rPr>
        <w:t xml:space="preserve">27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4. </w:t>
      </w:r>
      <w:r>
        <w:rPr>
          <w:lang w:val="sr-BA"/>
        </w:rPr>
        <w:t>а</w:t>
      </w:r>
      <w:r>
        <w:rPr>
          <w:lang w:val="sr-Latn-CS"/>
        </w:rPr>
        <w:t xml:space="preserve">прила </w:t>
      </w:r>
      <w:r>
        <w:rPr>
          <w:lang w:val="sr-CS"/>
        </w:rPr>
        <w:t>2024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УСВОЈИНЕ НА НЕПОКРЕТНОСТИМ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  <w:sz w:val="28"/>
          <w:szCs w:val="28"/>
          <w:lang w:val="sr-RS"/>
        </w:rPr>
        <w:t>1542/2 и 1542/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усвојина на сувласничком дијелу од 1/4 Вазмер</w:t>
      </w:r>
      <w:r>
        <w:rPr/>
        <w:t>-</w:t>
      </w:r>
      <w:r>
        <w:rPr>
          <w:lang w:val="sr-CS"/>
        </w:rPr>
        <w:t>Јогунчић Јохана Паулине и сувласничком дијелу од 1/4 Гнип Адама Ружене на непокретностима</w:t>
      </w:r>
      <w:r>
        <w:rPr/>
        <w:t xml:space="preserve"> </w:t>
      </w:r>
      <w:r>
        <w:rPr>
          <w:lang w:val="sr-CS"/>
        </w:rPr>
        <w:t>означеним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к.п. број 1542/2, некатегорисани пут површине 369 м2 и</w:t>
      </w:r>
    </w:p>
    <w:p>
      <w:pPr>
        <w:pStyle w:val="ListParagraph"/>
        <w:ind w:left="0" w:right="-285" w:hanging="0"/>
        <w:jc w:val="both"/>
        <w:rPr/>
      </w:pPr>
      <w:r>
        <w:rPr>
          <w:lang w:val="sr-CS"/>
        </w:rPr>
        <w:t>-к.п. број 1542/6, некатегорисани пут површине 416 м2, укупне површине 785 м2, које су уписане у Лист непокретности број 4485 к.о. Бијељина 1, у коме су са правом сусвојине уписани Бартош Палка Јосип са дијелом 2/4, Гнип Адама Ружена са дијелом 1/4 и Вазмер Јогунчић Јохана Паулина са дијелом од 1/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усвојина од по 1/4 на непокретностима из става 1. ове Одлуке стиче се ради рјешавања имовинско правних односа на непокретностима које су у нарави дио улице Ђакона Авакум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е парцеле се налазе у обухвату измјене дијела Регулационог плана „Калтиновача“ („Службени гласник Града Бијељина“, број 06/12) и у нарави представљају приступни пут изграђеним стамбеним објектима и налазе се у четвртој стамбено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 xml:space="preserve">Члан </w:t>
      </w:r>
      <w:r>
        <w:rPr>
          <w:lang w:val="sr-RS"/>
        </w:rPr>
        <w:t>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,00 КМ/м2, што за сувласнички дио од 1/4 за обје парцеле укупне површине од 785 м2 износи по 1.962,50 КМ, који износ ће Град Бијељина исплатити на рачун Вазмер</w:t>
      </w:r>
      <w:r>
        <w:rPr/>
        <w:t>-</w:t>
      </w:r>
      <w:r>
        <w:rPr>
          <w:lang w:val="sr-CS"/>
        </w:rPr>
        <w:t>Јогунчић Јохана Паулини из Тузле и Гнип Адама Ружени из Сремске Митров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сувласничком дијелу од по ¼ Вазмер Јогунчић Паулине и Гнип  Ружене 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у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14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sr-BA"/>
              </w:rPr>
              <w:t xml:space="preserve">П О Т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1:00Z</dcterms:created>
  <dc:creator>dduvnjak</dc:creator>
  <dc:description/>
  <cp:keywords/>
  <dc:language>en-US</dc:language>
  <cp:lastModifiedBy>mira.ristic</cp:lastModifiedBy>
  <cp:lastPrinted>2024-04-05T11:22:00Z</cp:lastPrinted>
  <dcterms:modified xsi:type="dcterms:W3CDTF">2024-04-05T09:22:00Z</dcterms:modified>
  <cp:revision>7</cp:revision>
  <dc:subject/>
  <dc:title/>
</cp:coreProperties>
</file>