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9. став (2) тачка 13) Закона о локалној самоуправи („Службени  гласник  Републике  Српске", број: 97/16, 36/19 и 61/21), члана 39</w:t>
      </w:r>
      <w:r>
        <w:rPr/>
        <w:t>.</w:t>
      </w:r>
      <w:r>
        <w:rPr>
          <w:lang w:val="sr-CS"/>
        </w:rPr>
        <w:t xml:space="preserve"> став (2) тачка 14) Статута  </w:t>
      </w:r>
      <w:r>
        <w:rPr/>
        <w:t xml:space="preserve">Града </w:t>
      </w:r>
      <w:r>
        <w:rPr>
          <w:lang w:val="sr-CS"/>
        </w:rPr>
        <w:t xml:space="preserve"> Бијељина („Службени  гласник  Града Бијељина", број: 9/17) Скупштина Града  Бијељина  на  27. сједници  одржаној  дана  4. априла  </w:t>
      </w:r>
      <w:r>
        <w:rPr/>
        <w:t>20</w:t>
      </w:r>
      <w:r>
        <w:rPr>
          <w:lang w:val="sr-CS"/>
        </w:rPr>
        <w:t>24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О ДОДЈЕЛИ  НА КОРИШ</w:t>
      </w:r>
      <w:r>
        <w:rPr>
          <w:b/>
          <w:lang w:val="sr-RS"/>
        </w:rPr>
        <w:t>Т</w:t>
      </w:r>
      <w:r>
        <w:rPr>
          <w:b/>
          <w:lang w:val="sr-Latn-CS"/>
        </w:rPr>
        <w:t xml:space="preserve">ЕЊЕ </w:t>
      </w:r>
      <w:r>
        <w:rPr>
          <w:b/>
          <w:lang w:val="sr-RS"/>
        </w:rPr>
        <w:t xml:space="preserve"> ЈП ПРОТИВГРАДНОЈ ПРЕВЕНТИВИ РЕПУБЛИКЕ СРПСКЕ А.Д. ГРАДИШКА</w:t>
      </w:r>
      <w:r>
        <w:rPr>
          <w:b/>
        </w:rPr>
        <w:t>,</w:t>
      </w:r>
      <w:r>
        <w:rPr>
          <w:b/>
          <w:lang w:val="sr-RS"/>
        </w:rPr>
        <w:t xml:space="preserve"> ДИЈЕЛА НЕПОКРЕТНОСТИ ОЗНАЧЕНЕ КАО  К.П. БРОЈ 148/0 К.О. ДРАГАЉЕВАЦ ГОРЊ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П „Противградна превентива Републике Српске“ а.д. Градишка, дио земљишта на кориштење у површини од 100м², парцела означена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48/0 „Јасиковац“ њива 5.класе, површине 8004м², уписана у Лист непокретности број 457 к.о. Драгаљевац Горњи у коме је са правом својине уписан Град Бијељина са дијелом 1/1, без терета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неће се књижити у јавним евиденцијима о непокр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Додјела земљишта описане у члану 1 Одлуке, </w:t>
      </w:r>
      <w:r>
        <w:rPr>
          <w:lang w:val="sr-CS"/>
        </w:rPr>
        <w:t>даје се ЈП „Противградна превентива Републике Српске“ а.д. Градишка на кориштење без накнаде, ради постављања аутоматске противградне станице, димензија 12,5м x 7,5м и за њено инсталирање је довољна површина од 100м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олико се у поступку добијања локацијских услова и грађевинске дозволе  укаже потреба за издвајање наведене површине, иста ће бити издвојена на површину од 100м², колико је потребно за аутоматску противградну станиц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Земљиште се даје на период о</w:t>
      </w:r>
      <w:r>
        <w:rPr/>
        <w:t>д</w:t>
      </w:r>
      <w:r>
        <w:rPr>
          <w:lang w:val="sr-CS"/>
        </w:rPr>
        <w:t xml:space="preserve"> двадесет (20) година са могућношћу продужетака на исти период. Након истека рока на који се даје земљиште на кориштење, а уговор не буде продужен, корисници су дужни да са земљишта уклоне постављене објект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ове Одлуке са ЈП „Противградна превентива Републике Српске“ а.д. Градишка закључиће се уговори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тењем земљишта из члана 1. ове Одлуке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вријеме трајања уговора којим се даје земљиште на коришћење, корисник се обавезује да сноси трошкове одржавања земљишта која буде имао док је њен корис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лашћује се Градоначелник града Бијељина да са ЈП „Противградна превентива Републике Српске“ а.д. Градишка на основу ове Одлуке закључи уговор о регулисању међусобних права и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рој: 01-022-22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07:00Z</dcterms:created>
  <dc:creator>mzuban</dc:creator>
  <dc:description/>
  <cp:keywords/>
  <dc:language>en-US</dc:language>
  <cp:lastModifiedBy>mira.ristic</cp:lastModifiedBy>
  <cp:lastPrinted>2024-04-05T13:13:00Z</cp:lastPrinted>
  <dcterms:modified xsi:type="dcterms:W3CDTF">2024-04-05T11:20:00Z</dcterms:modified>
  <cp:revision>4</cp:revision>
  <dc:subject/>
  <dc:title/>
</cp:coreProperties>
</file>