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8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 члана 39. став (2) тачка 9)  Закона о локалној самоуправи („Службени гласник Републике Српске“, број: 97/16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6/1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/>
        </w:rPr>
        <w:t xml:space="preserve"> и 61/2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и члана 39. став (2) тачк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/>
        </w:rPr>
        <w:t>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Статута Града Бијељина („Службени гласник Града Бијељина“, број: 9/17), Скупштина  Града   Бијељина 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>28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сједници  одржаној  д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 xml:space="preserve">5. ју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BA"/>
        </w:rPr>
        <w:t>4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 године, дон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>ијела је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 xml:space="preserve">О Д Л У К У </w:t>
      </w:r>
    </w:p>
    <w:p>
      <w:pPr>
        <w:pStyle w:val="Normal"/>
        <w:autoSpaceDE w:val="false"/>
        <w:spacing w:lineRule="exact" w:line="276" w:before="4" w:after="160"/>
        <w:ind w:right="4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УТВРЂИВАЊУ СТАТУСА УДРУЖЕЊА ОД 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ЈАВНОГ</w:t>
      </w:r>
      <w:r>
        <w:rPr>
          <w:rFonts w:cs="Times New Roman" w:ascii="Times New Roman" w:hAnsi="Times New Roman"/>
          <w:b/>
          <w:sz w:val="24"/>
          <w:szCs w:val="24"/>
        </w:rPr>
        <w:t xml:space="preserve"> ИНТЕРЕСА ЗА ГРАД БИЈЕЉИН</w:t>
      </w:r>
      <w:r>
        <w:rPr>
          <w:rFonts w:cs="Times New Roman" w:ascii="Times New Roman" w:hAnsi="Times New Roman"/>
          <w:b/>
          <w:sz w:val="24"/>
          <w:szCs w:val="24"/>
          <w:lang w:val="sr-Latn-BA"/>
        </w:rPr>
        <w:t>A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потрошача „Звоно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иноватора регије Бијељина</w:t>
      </w:r>
      <w:r>
        <w:rPr>
          <w:rFonts w:cs="Times New Roman" w:ascii="Times New Roman" w:hAnsi="Times New Roman"/>
          <w:sz w:val="24"/>
          <w:szCs w:val="24"/>
        </w:rPr>
        <w:t xml:space="preserve"> 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ГС СУБНОРа и поштовалаца Бијељина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Регионално удружење ампутираца Бијељина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Удружење Словака Семберије Бијељина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ПД „Србадија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ДДК „Здравље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  <w:t>Коалиција Колос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(Регионално удружење дистрофичара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Бијељина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9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ГО Црвеног крст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0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пензионера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ентар за образовну технологију Р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СПКД „Просвјета“ ГО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адио клуб „Искра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Г „Отахарин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Друштво српских домаћина – Одбор за Сембериј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Удружење жена са инвалидитетом „Импулс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БЗК „Препород“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лашава се за удружење од </w:t>
      </w:r>
      <w:r>
        <w:rPr>
          <w:rFonts w:cs="Times New Roman" w:ascii="Times New Roman" w:hAnsi="Times New Roman"/>
          <w:sz w:val="24"/>
          <w:szCs w:val="24"/>
          <w:lang w:val="sr-BA"/>
        </w:rPr>
        <w:t>јавног</w:t>
      </w:r>
      <w:r>
        <w:rPr>
          <w:rFonts w:cs="Times New Roman" w:ascii="Times New Roman" w:hAnsi="Times New Roman"/>
          <w:sz w:val="24"/>
          <w:szCs w:val="24"/>
        </w:rPr>
        <w:t xml:space="preserve"> интереса за Град Бијељину у складу са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ом о поступку за додјелу и престанак статуса и расподјелу средстава удружењима од јавног интереса за Град Бијељина („Службени гласник Града Бијељина“ број 4/24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а након испуњавања критеријума за утврђивање статуса удружења од јавног интереса за Град из спроведеног јавног конкурс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: 5. јун 20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51:00Z</dcterms:created>
  <dc:creator>Korisnik</dc:creator>
  <dc:description/>
  <cp:keywords/>
  <dc:language>en-US</dc:language>
  <cp:lastModifiedBy>mira.ristic</cp:lastModifiedBy>
  <cp:lastPrinted>2024-06-06T10:35:00Z</cp:lastPrinted>
  <dcterms:modified xsi:type="dcterms:W3CDTF">2024-06-06T08:38:00Z</dcterms:modified>
  <cp:revision>6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