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На основу члана 39. став (2) тачка 2) Закона о локалној самоуправи („Службени гласник Републике Српске“, број: 97/16, 36/19 и 61/21), члана 39. став (2) тачка 2) Статут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Града Бијељина (,,Службени гласник Града Бијељина“, број: 9/17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Скупштина Града Бијељина на 28. сједници одржаној дана 5. јуна.202</w:t>
      </w:r>
      <w:r>
        <w:rPr>
          <w:rFonts w:cs="Times New Roman" w:ascii="Times New Roman" w:hAnsi="Times New Roman"/>
          <w:bCs/>
          <w:iCs/>
          <w:sz w:val="24"/>
          <w:szCs w:val="24"/>
        </w:rPr>
        <w:t>4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. године, до</w:t>
      </w:r>
      <w:r>
        <w:rPr>
          <w:rFonts w:cs="Times New Roman" w:ascii="Times New Roman" w:hAnsi="Times New Roman"/>
          <w:bCs/>
          <w:iCs/>
          <w:sz w:val="24"/>
          <w:szCs w:val="24"/>
        </w:rPr>
        <w:t>н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ДЈЕЛЕ </w:t>
      </w:r>
      <w:r>
        <w:rPr>
          <w:rFonts w:cs="Times New Roman" w:ascii="Times New Roman" w:hAnsi="Times New Roman"/>
          <w:b/>
          <w:sz w:val="24"/>
          <w:szCs w:val="24"/>
        </w:rPr>
        <w:t>БЕСПОВРАТНИХ СРЕДСТАВА ЗА СУФИНАНСИРАЊЕ КУПОВИНЕ СЕОСКЕ КУЋЕ СА ОКУЋНИЦОМ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НА ТЕРИТОРИЈИ ГРАДА БИЈЕЉИНА ЗА 2024. ГОДИ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ПРОГРАМ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ограм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дјеле </w:t>
      </w:r>
      <w:r>
        <w:rPr>
          <w:rFonts w:cs="Times New Roman" w:ascii="Times New Roman" w:hAnsi="Times New Roman"/>
          <w:sz w:val="24"/>
          <w:szCs w:val="24"/>
        </w:rPr>
        <w:t>бесповратних средстава за суфинансирање куповине сеоске куће са окућницом на територији Града Бијељина за 2024. годину утврђује циљеве, субјекте који могу да конкуришу,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 средстава, услове за учешће на конкурсу, процедуру дод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ле бесповратних средстава као и начин коришћења бесповратних средста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 се у смислу овог Програма сматра кућа са економским двориштем, које се налази на истој катастарској парцели као и сеоска кућа или на сусједним парцелама у односу на сеоску кућ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Љ ПРОГРАМ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 циљ Програма је смањење миграторних кретања становништва која доводе до депопулације у руралним подручјима Републике Српске и Града Бијељине, мотивисање сеоског становништва да остане на селу и подстицање младих да се врате на село, р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шавањем стамбеног питањ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чни циљеви овог Програма су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ећање броја становника у селим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ањење прос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чне старости становништва у селим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ећање стопе наталитета и побољшање демографске структуре у селим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кретање и раст привредних активности на сел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НОСИЛАЦ ПРИЈАВЕ НА ЈАВНИ КОНКУРС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осиоци пријаве на јавни конкурс (у даљем тексту: подносиоци пријаве) су супружници/ванбрачни партнери, самохрани родитељ и млади пољопривредник/ца који испуњавају све обавезно прописане услове за учешће на јавном конкурс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осиоци пријаве конкуришу на прописаном обрасцу кој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дносиоци пријаве прилажу приликом конкурисањ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лади пољопривредник/ца у смислу овог Програма је физичко лице старости до четрдесет пет година живота, које није у брачној заједници, живи на селу и бави се пољопривредом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Брачним паром се у смислу овог Програма сматра брачна заједница супружника, односно заједница живота жене и мушкарца, која је уређена Породичним законом РС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анбрачним партнерима се у смислу овог Програма сматрају се мушкарац и жена који се налазе у ванбрачној заједници. Ванбрачна заједница је трајнија заједница живота жене и мушкарца, између којих нема брачних сметњи, уређена Породичним законом Р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амохрани родитељ у смислу овог Програма јесте родитељ који сам врши родитељско право је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</w:rPr>
        <w:t xml:space="preserve"> други родитељ непознат или је други родитељ умро или је потпуно лишен родитељског права, односно пословне способности, а све у складу са Породичним законом РС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МЈЕНА СРЕДСТАВ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вратна средства с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њена за куповину сеоске куће са окућницом на територији Града Бијељина. Бесповратна средства нис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њена за опремање сеоске куће и окућнице, порез на пренос апсолутних права приликом купопродаје сеоске куће са окућницом, порез на имовину, трошкове прикупљања документације за пријављивање на јавни конкурс, као и за грађевинске радове за адаптацију сеоске кућ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ЈСКИ ОКВИР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циљу суфинансирања куповине сеоске куће Град Бијељина додијељује износ  у вриједности од 50 % од укупне вриједности непокретности, максимално до 2</w:t>
      </w:r>
      <w:r>
        <w:rPr>
          <w:rFonts w:cs="Times New Roman" w:ascii="Times New Roman" w:hAnsi="Times New Roman"/>
          <w:sz w:val="24"/>
          <w:szCs w:val="24"/>
          <w:lang w:val="sr-Latn-BA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000,00 КМ по кориснику.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упна купопродајна вриједност се утврђује на основу нотарски овјереног уговора са јасно наведеном купопродајном цијеном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 Бијељина одобрена средства након закључења уговора преноси директно кориснику бесповратних средстава, на текући рачун код пословне банке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 ЗА КОНКУРИСАЊЕ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учешћа на јавном конкурсу имају подносиоци пријаве који обавезно испуњавају све следеће услов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 је непокретност купљена у текућој 2024. годи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у држављани БиХ-Р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имају пребивалиште на територији Града Бијељи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јмање 6 мјесеци прије подношења прија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ју мање од четрдесет пет (45) година живо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(једaн од подноси</w:t>
      </w:r>
      <w:r>
        <w:rPr>
          <w:rFonts w:cs="Times New Roman" w:ascii="Times New Roman" w:hAnsi="Times New Roman"/>
          <w:sz w:val="24"/>
          <w:szCs w:val="24"/>
        </w:rPr>
        <w:t>лац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пријаве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у подносиоци пријаве у брачној заједници/трајнијој ванбрачној заједници у моменту подношења пријаве или је лице самохрани родитељ или млади пољопривредник/ц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ису власници или сувласници непокретности на територији Републике Српске, изузев пољопривредног земљишта, и да исту нису отуђили/поклонили у претходних пет година од дана објављивања јавног конкур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нису са продавцем непокретности у крвном сродству у правој линији до било ког степена, у побочној закључно са другим степеном, као ни у тазбинском или адоптивном сродству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у моменту подношења пријаве немају неизмирених досп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лих обавеза по основу пореза и доприноса у складу са прописима Републике Српске. </w:t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обавезно прописане услове за учешће на Јавном конкурсу морају да испуне оба супружника/ванбрачна партнера који су подносиоци пријаве, осим услова под тачком 4.. Поред свих обавезних услова за учешће на Јавном конурсу, подносиоци пријаве треба да испуњавају и један од три алтернативно прописаних услова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Живе на селу самостално у закупљеној непокретности или у породичној заједници са осталим члановима шире породице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дују формално факултетско образовање и имају намјеру да живе на селу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ве у градским срединама самостално у закупљеној непокретности или у породичној заједници са осталим члановима шире породице и имају нам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еру да живе на селу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, за чију куповину подносиoци пријаве конкуришу, потребно је да испуњава следеће услове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 испуњава основне услове за живот и становањ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а се налази у једном од села на територији Града Бијељина у којем постоји бар један од објеката јавне службе или услуга, здравствена амбуланта, пошта, школа, станица превоза или неки од наведених објеката постоји у сусједним селим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Да је уписана у катастар непокретности/земљишне књиге на име продавца, без терета; 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 је непокретност, као и сви дијелови окућнице који се налазе на катастарској парцели на којој је и непокретност или на сусједној катастарској парцели, изграђена у складу са прописима који регулишу планирање и изградњу, односно да не постоји забиљежба да је непокретност или дио окућнице изграђена без дозволе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ли да је у поступку легализације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5. Да је вриједност предметне сеоске куће са окућницом, односно купопродајна цијена, у границама њене вредности на тржишту непокретности</w:t>
      </w:r>
      <w:r>
        <w:rPr>
          <w:rFonts w:cs="Times New Roman" w:ascii="Times New Roman" w:hAnsi="Times New Roman"/>
          <w:sz w:val="24"/>
          <w:szCs w:val="24"/>
          <w:lang w:val="sr-BA"/>
        </w:rPr>
        <w:t>. Уколико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приликом обиласка локције утврди да непокретност која је предмет купопродаје не одговара вриједности која је наведена у уговору, затражиће додатну процјену вриједности непокретности од стране овлаштеног вјештака грађевинске струке. У случају да се утврди да постоји одступање између наведене вриједности непокретности у уговору и вриједности утврђене од стране вјештака, Комисија ће прихватити вриједност из процјене и на основу ње обрачунати износ средстава која ће бити исплаћена подносиоцу пријаве, уколико испуњава све остале услове из конкурс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а сеоска кућа и окућница нису предмет судског спора као и да не постоје неријешени имовинскоправни односи. Подносиоци пријаве могу конкурисати само једном пријавом, осим у случају више силе односно у случају настанка непредвиђених околности које подносиоци пријаве нису могли спријечити или предвидјети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кретност може бити у сувласништву више лица када се сви сувласници појављују као продавци својих сувласничких дијелова. Испуњеност услова који се односе на сеоску кућу са окућницом као и провјеру тржишне вриједности непокретности утврђује Комисија коју именује Градоначелник, а испуњеност услова констатује у обрасцу пријаве којим подносилац пријаве конкурише.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оска кућа са окућницом испуњава основне услове за живот и становање уколико је безбједна и условна за становање, посједује инфраструктуру – канализацију или септичку јаму, воду, струју и да постоји приступ до исте преко тврдог пута. Подносиоци пријаве који добију бесповратна средства не могу отуђити непокретност у року од десет година од дана закључења уговора о купопродаји са продавцем непокретности и иста мора бити осигурана у наведеном период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кретност стечена додјелом бесповратних средстава може бити предмет хипотеке или залог</w:t>
      </w:r>
      <w:r>
        <w:rPr>
          <w:rFonts w:cs="Times New Roman" w:ascii="Times New Roman" w:hAnsi="Times New Roman"/>
          <w:sz w:val="24"/>
          <w:szCs w:val="24"/>
          <w:lang w:val="sr-BA"/>
        </w:rPr>
        <w:t>а ради обезбјеђења кредитних средстава која су подигнута за куповину непокретности из јавног позива, под условом да хипотека или залог не прелази 50% од укупне вриједности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епокретности. </w:t>
      </w:r>
    </w:p>
    <w:p>
      <w:pPr>
        <w:pStyle w:val="Normal"/>
        <w:spacing w:lineRule="auto" w:line="240" w:before="0" w:after="0"/>
        <w:ind w:firstLine="8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Н ДОСТАВЉАЊА ПРИЈАВ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цизно и тачно попуњена пријава и пратећа документација шаље се ПРЕПОРУЧЕНОМ пошиљком на адресу Градске управе Трг Краља Петра Првог бр. 1, 76300 Бијељина или предајом на писарницу на наведеној адреси. Пријаве се предају у затвореној и запечаћеној коверти са назнаком „Пријава на конкурс – средства за дод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елу бесповратне помоћи за суфинаснирање куповине сеоске куће са окућницом- НЕ ОТВАРАТИ”, са пуним називом и адресом пошиљалаца на полеђини коверте. Пријаве које нису поднијете на горе предвиђен начин се неће разматра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ПХОДНА ДОКУМЕНТАЦИЈА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уњеност свих обавезних прописаних услова за учешће на јавном конкурсу као и испуњеност услова који се односе на сеоску кућу са окућницом доказује се следећом документацијом: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разац пријав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каз о држављанству БиХ-РС за подносиоца пријаве (не старији од 6 мјесеци од дана објављивања јавног конкурса), као и потврду о пребивалишту на територији Града Бијељина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од из матичне књиге рођених за подносиоце пријаве (самохрани родитељ доставља извод и за дјецу)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токопија личне карте подносиоца пријаве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јава да подносилац пријаве живи на селу и бави се пољопривредом (само за младог пољопривредника/цу</w:t>
      </w:r>
      <w:r>
        <w:rPr>
          <w:rFonts w:cs="Times New Roman" w:ascii="Times New Roman" w:hAnsi="Times New Roman"/>
          <w:sz w:val="24"/>
          <w:szCs w:val="24"/>
          <w:lang w:val="sr-BA"/>
        </w:rPr>
        <w:t>, потврда из Апифа да је регистовано газдинство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6. Доказ о брачној/ванбрачној заједници (за супружнике извод из матичне књиге вјенчаних не старији од мјесец дана од дана објављивања јавног конкурса, за ванбрачне партнере код нотара овјерена изјава о ванбрачној заједници уз потпис два свједока, сачињена након расписивања јавног конкурса);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олико подносиоци пријав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куришу као млади брачни/ванбрачни пар, уз пријаву је потребно за  </w:t>
      </w: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незапослена лиц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а доставе  потврду са бироа за запошљавање (за оба подносиоца), а за </w:t>
      </w: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запослена лиц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пију радне књижиц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звод из матичне књиге умрлих за преминулог родитеља или правоснажна судска одлука о лишењу родитељског права, односно пословне способности другог родитеља (само за самохраног родитеља)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тврда издата од стране РГУ РС, о непосједовању непокретности подносиоца пријаве (уколико подносе као млади брачни пар за оба подносиоца је потребна потврда);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Оригинал или овјерена копија листа непокретности, посједовног листа или земљишно књижног извадка, за непокретност за чију куповину конкуришу. Уколико непокретност за чију куповину конкуришу није изложена, потребно је доставити и увјерење о извршеној идентификацији и стари земљишно књижни извадак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</w:rPr>
        <w:t xml:space="preserve">10. Потврда Министарства финансија РС - Пореске управ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С </w:t>
      </w:r>
      <w:r>
        <w:rPr>
          <w:rFonts w:cs="Times New Roman" w:ascii="Times New Roman" w:hAnsi="Times New Roman"/>
          <w:sz w:val="24"/>
          <w:szCs w:val="24"/>
        </w:rPr>
        <w:t>да су подносиоци пријаве измирили све досп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ле порезе и доприносе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 xml:space="preserve">11.Овјерена Изјава да није било преноса власништва или сувласништва на име </w:t>
      </w:r>
      <w:r>
        <w:rPr>
          <w:rFonts w:cs="Times New Roman" w:ascii="Times New Roman" w:hAnsi="Times New Roman"/>
          <w:sz w:val="24"/>
          <w:szCs w:val="24"/>
          <w:lang w:val="sr-BA"/>
        </w:rPr>
        <w:t>под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носиоца пријаве </w:t>
      </w:r>
      <w:r>
        <w:rPr>
          <w:rFonts w:cs="Times New Roman" w:ascii="Times New Roman" w:hAnsi="Times New Roman"/>
          <w:sz w:val="24"/>
          <w:szCs w:val="24"/>
          <w:lang w:val="sr-BA"/>
        </w:rPr>
        <w:t>у последњих 5 година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Изјава да подносиоци пријаве не посједују у власништву/сувласништву непокретност (објекат) на читавој територији РС и да исту нису отуђили у последњих 5 година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13. Нотарски овјерен уговор са јасно назначеном купопродајном ције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току 2024. године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Изјава да подносиоци пријаве нису у крвном сродству у правој линији до било ког степена, а у побочној закључно са другим степеном, као ни у тазбинском или адоптивном сродству са продавцем непокретности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Изјава да подносиоци пријаве живе у закупљеној непокретности или увјерење о пребивалишту МУП-а за подносиоце пријаве, њихову д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цу као и за остале чланове домаћинства са којима живе у породичној заједници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  <w:lang w:val="sr-BA"/>
        </w:rPr>
        <w:t>Увјерење о кретању за последњих 12 (дванаест) мјесеци за подносиоца пријаве, коју издаје Центар јавне безбједности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color w:val="76923C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76923C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 изјаве које достављају подносиоци пријаве се овјеравају у Градској управи или код нотара, под пуном кривичном и материјалном одговорношћу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ја из става 1. тач.2-4, тачка 8, тач. 10-12. ове главе потребна је за оба супружника /ванбрачна партнер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Након додјеле средстава уколико су уз пријаву доставили предуговор, корисници су у обавези накнадно доставити и нотарски овјерен купродајни уговор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сници који добију средства по овом Програму су у обавез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јавити пребивалиште на купљеној сеоској непокрет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ИН ОБЈАВЉИВАЊА КОНКУРСА 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КОМИСИЈА ЗА КОНТРОЛУ И ОЦЈЕНУ ПРОЈЕКТА,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 Бијељина ће након ступања на снагу овог Програма, расписати јавни конкурс. Јавни конкурс ће бити објављен у „Службеном гласнику Града Бијељина“, на огласној табли Градске управе, као и на сајту Града Бијељина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 за подношење пријаве тече од дана објављивања јавног конкурса до утрошка буџетских средстава предвиђених за ов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, а најкасније до 1. новембра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е. Испуњеност услова за конкурисање утврђује Комисија за оцјену и контролу реализације пројекта (у даљем тексту: Комисија), коју образује Градоначелник р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шењем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овратна средства ће се додјељивати по редослједу подн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</w:rPr>
        <w:t>етих пријава – до утрошка буџетских средстава предвиђених за ову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ну, а најкасније до 1. новембра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е. Пријава се сматра подн</w:t>
      </w:r>
      <w:r>
        <w:rPr>
          <w:rFonts w:cs="Times New Roman" w:ascii="Times New Roman" w:hAnsi="Times New Roman"/>
          <w:sz w:val="24"/>
          <w:szCs w:val="24"/>
          <w:lang w:val="sr-CS"/>
        </w:rPr>
        <w:t>иј</w:t>
      </w:r>
      <w:r>
        <w:rPr>
          <w:rFonts w:cs="Times New Roman" w:ascii="Times New Roman" w:hAnsi="Times New Roman"/>
          <w:sz w:val="24"/>
          <w:szCs w:val="24"/>
        </w:rPr>
        <w:t>етом моментом предаје на шалтер поште или моментом предаје на писарницу на адреси за пријем поште Града Бијељина, Трг Краља Петра Првог Карађорђевића бр. 1 76300 Бијељина. У случају да је пријава непотпуна у погледу потребне документације, подносиоци пријаве ће бити обав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штени да у року од пет дана допуне пријаву и то слањем обав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>ештења о допуни пријаве путем поште или електронским путем/на меил адресу</w:t>
      </w:r>
      <w:r>
        <w:rPr>
          <w:rFonts w:cs="Times New Roman" w:ascii="Times New Roman" w:hAnsi="Times New Roman"/>
          <w:color w:val="76923C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а је назначена у обрасцу пријаве. Подносиоци пријаве су у обавези да у обрасцу пријаве наведу мејл адресу. Уколико се не поступи по обавјештењу о допуни пријаве у остављеном року, пријава ће се одбацити. Комисија ће одбацити пријаву без права подносиоца пријаве да исту допуни у следећим случајевима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дносиоци пријаве не испуњавају услове за конкурисање прописане овим Програмом; 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носилац пријаве конкурише за нам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ну која није прописана овим Програмом;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колико је Комисија утврдила неиспуњеност услова који се односе на сеоску кућу са окућницом.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разматра пријаве, провјерава формалну исправност докумената, утврђује испуњеност услова за учешће на јавном конкурсу и подноси Градоначелнику приједлог Рјешења о додјели бесповратних средстава. Комисија може извршити додатну провјеру поднијете документације и тражити додатне информације, али само од подносиоца пријаве која је формално исправна. Комисија неће разматрати неблаговремене пријаве. Коначну одлуку о додјели средстава доноси Градоначелник рјешењем, на приједлог Комисије. Конкурсна документација се не враћа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 доношења рјешења Градоначелник са корисницима закључује уговор.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ија има право утврђивати да ли се предметна непокретност користи у складу са намјеном Програма, као и да покрене одговарајуће поступке поврата средстава уколико утврди да је дошло до одређених злоупотреба прилик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пријаве или кориштења саме непокретности.</w:t>
      </w:r>
    </w:p>
    <w:p>
      <w:pPr>
        <w:pStyle w:val="Normal"/>
        <w:spacing w:lineRule="auto" w:line="240" w:before="0" w:after="0"/>
        <w:ind w:firstLine="8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1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>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81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ind w:firstLine="81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3/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5. јун 20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, с.р.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35:00Z</dcterms:created>
  <dc:creator>x</dc:creator>
  <dc:description/>
  <cp:keywords/>
  <dc:language>en-US</dc:language>
  <cp:lastModifiedBy>mira.ristic</cp:lastModifiedBy>
  <cp:lastPrinted>2024-06-06T13:30:00Z</cp:lastPrinted>
  <dcterms:modified xsi:type="dcterms:W3CDTF">2024-06-06T11:31:00Z</dcterms:modified>
  <cp:revision>10</cp:revision>
  <dc:subject/>
  <dc:title/>
</cp:coreProperties>
</file>