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01-111-26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BA"/>
        </w:rPr>
        <w:t>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н </w:t>
      </w:r>
      <w:r>
        <w:rPr>
          <w:rFonts w:cs="Times New Roman" w:ascii="Times New Roman" w:hAnsi="Times New Roman"/>
          <w:sz w:val="24"/>
          <w:szCs w:val="24"/>
          <w:lang w:val="sr-BA"/>
        </w:rPr>
        <w:t>2024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BA"/>
        </w:rPr>
        <w:t>39. став (2) тачка 21) Закона о локалној самоуправи („Службени гласник Града Бијељине“, број: 97/16, 36/19 и 61/21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критеријумима, условима и поступку утврђивања статуса удружења од јавног интереса за Град Бијељину из области борачко-инвалидске заштит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актом Одјељења 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борачко-инвалидску и цивилну заштиту број: 02/7-560-1-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26.04.2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поступку именовања чланова са листе стручњака коју утврђује Скупштина Града Бијељина у </w:t>
      </w:r>
      <w:bookmarkStart w:id="0" w:name="_Hlk162813334"/>
      <w:r>
        <w:rPr>
          <w:rFonts w:cs="Times New Roman" w:ascii="Times New Roman" w:hAnsi="Times New Roman"/>
          <w:sz w:val="24"/>
          <w:szCs w:val="24"/>
          <w:lang w:val="sr-BA"/>
        </w:rPr>
        <w:t>Комисију за утврђивање статуса удружења од јавног интереса за Град</w:t>
      </w:r>
      <w:bookmarkEnd w:id="0"/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у из области борачко-инвалидске заштите</w:t>
      </w:r>
      <w:r>
        <w:rPr>
          <w:rFonts w:cs="Times New Roman" w:ascii="Times New Roman" w:hAnsi="Times New Roman"/>
          <w:sz w:val="24"/>
          <w:szCs w:val="24"/>
          <w:lang w:val="sr-Latn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купштина Града Бијељина 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28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5. јуна </w:t>
      </w:r>
      <w:r>
        <w:rPr>
          <w:rFonts w:eastAsia="Times New Roman" w:cs="Times New Roman" w:ascii="Times New Roman" w:hAnsi="Times New Roman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дине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д о н и ј е л а  ј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ЧЛАНОВА СА ЛИСТЕ СТРУЧЊАКА КОЈУ УТВРЂУЈЕ СКУПШТИНА ГРАДА БИЈЕЉИН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У КОМИСИЈУ ЗА УТВРЂИВАЊЕ СТАТУСА УДРУЖЕЊА ОД ЈАВНОГ ИНТЕРЕСА ЗА ГРАД БИЈЕЉИНУ ИЗ ОБЛАСТИ БОРАЧКО-ИНВАЛИДСКЕ ЗАШТИТ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s-Cyrl-BA"/>
        </w:rPr>
        <w:t>Жељко Малешевић и Синиша Кајмаковић из Бијељ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а листе стручњака коју утврђује Скупштина Града Бијељина именују се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62813607"/>
      <w:r>
        <w:rPr>
          <w:rFonts w:cs="Times New Roman" w:ascii="Times New Roman" w:hAnsi="Times New Roman"/>
          <w:sz w:val="24"/>
          <w:szCs w:val="24"/>
          <w:lang w:val="sr-BA"/>
        </w:rPr>
        <w:t>Комисију за утврђивање статуса удружења од јавног интереса за Град Бијељину</w:t>
      </w:r>
      <w:bookmarkEnd w:id="1"/>
      <w:r>
        <w:rPr>
          <w:rFonts w:cs="Times New Roman" w:ascii="Times New Roman" w:hAnsi="Times New Roman"/>
          <w:sz w:val="24"/>
          <w:szCs w:val="24"/>
          <w:lang w:val="sr-BA"/>
        </w:rPr>
        <w:t xml:space="preserve"> из области борачко-инвалидске заштит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во Рјешење ступа на снагу даном доношења, а објавиће се у „Службеном гласнику Града Бијељина“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39. став 2. тачка 21. Закона о локалној самоуправи („Службени гласник Града Бијељине“, број: 97/16, 36/19 и 61/21) </w:t>
      </w:r>
      <w:r>
        <w:rPr>
          <w:rFonts w:cs="Times New Roman" w:ascii="Times New Roman" w:hAnsi="Times New Roman"/>
          <w:sz w:val="24"/>
          <w:szCs w:val="24"/>
        </w:rPr>
        <w:t>прописано је да Ску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ра и разрјешава предсједника скупштине, потпредсједника скупштине, замјеника градоначелника, односно начелника општине (у даљем тексту: замјеник) и чланове сталних и повремених радних тијела скупштине, именује и разрјешава секретара скупштине и начелника одјељења односно службе и врши избор, именовања и разрјешења на другим позицијама у складу са законом. Чланом </w:t>
      </w:r>
      <w:r>
        <w:rPr>
          <w:rFonts w:cs="Times New Roman" w:ascii="Times New Roman" w:hAnsi="Times New Roman"/>
          <w:sz w:val="24"/>
          <w:szCs w:val="24"/>
        </w:rPr>
        <w:t>39. став 2. тачка 24. Статута Града Бијељина („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bs-Cyrl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 прописано да Скупштина града, у оквиру свог дјелокруга, бира и разрјешава предсједника Скупштине Града, потпредсједника Скупштине Града, замјеника Градоначелника и чланове сталних и повремених радних тијела Скупштине Града, именује и разрјешава секретара Скупштине града и начелника одјељења односно службе и врши избор, именовања и разрјешења на другим позицијама 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ок је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оступку за додјелу и престанак статуса и расподјелу средстава удружењима од јавног интереса за Град Бијељин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„Службени гласник Града Бијељина“, број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 прописано да </w:t>
      </w:r>
      <w:r>
        <w:rPr>
          <w:rFonts w:cs="Times New Roman" w:ascii="Times New Roman" w:hAnsi="Times New Roman"/>
          <w:sz w:val="24"/>
          <w:szCs w:val="24"/>
        </w:rPr>
        <w:t>Комисија има укупно 5 (пет) чланова, од којих су 3 (три) члана из реда службеника Одјељења за борачко</w:t>
      </w: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</w:rPr>
        <w:t>инвалидску и цивилну заштиту Градске управе Града Бијељина и 2 (два) члана са листе стручњака коју утврђује Скупштина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ија за избор и именовања је </w:t>
      </w:r>
      <w:r>
        <w:rPr>
          <w:rFonts w:cs="Times New Roman" w:ascii="Times New Roman" w:hAnsi="Times New Roman"/>
          <w:sz w:val="24"/>
          <w:szCs w:val="24"/>
          <w:lang w:val="sr-BA"/>
        </w:rPr>
        <w:t>поступајући по акту Одјељења з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борачко-инвалидску и цивилну заштиту број: 02/7-560-1-</w:t>
      </w:r>
      <w:r>
        <w:rPr>
          <w:rFonts w:cs="Times New Roman" w:ascii="Times New Roman" w:hAnsi="Times New Roman"/>
          <w:sz w:val="24"/>
          <w:szCs w:val="24"/>
          <w:lang w:val="sr-Latn-BA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Latn-BA"/>
        </w:rPr>
        <w:t>3</w:t>
      </w:r>
      <w:r>
        <w:rPr>
          <w:rFonts w:cs="Times New Roman" w:ascii="Times New Roman" w:hAnsi="Times New Roman"/>
          <w:sz w:val="24"/>
          <w:szCs w:val="24"/>
          <w:lang w:val="sr-BA"/>
        </w:rPr>
        <w:t>/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26.04.2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</w:t>
      </w:r>
      <w:r>
        <w:rPr>
          <w:rFonts w:cs="Times New Roman" w:ascii="Times New Roman" w:hAnsi="Times New Roman"/>
          <w:sz w:val="24"/>
          <w:szCs w:val="24"/>
        </w:rPr>
        <w:t xml:space="preserve"> је утврдила 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кандидата</w:t>
      </w:r>
      <w:r>
        <w:rPr>
          <w:rFonts w:cs="Times New Roman" w:ascii="Times New Roman" w:hAnsi="Times New Roman"/>
          <w:sz w:val="24"/>
          <w:szCs w:val="24"/>
        </w:rPr>
        <w:t xml:space="preserve"> са листе стручњака коју утврђује Скупштин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Комисију за утврђивање статуса удружења од јавног интереса за Град Бијељину из области борачко-инвалидске заштите, испред Скупштине Града Бијељи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Након проведеног јавног гласања утврђено је да је приједлог Комисије за избор и именовања усвојен већином од укупног броја одборника Скупштине Града Бијељина, те је ријешено као у диспозити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ходно горе наведеном, одлучено је као у диспозитив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648"/>
        <w:gridCol w:w="4253"/>
      </w:tblGrid>
      <w:tr>
        <w:trPr/>
        <w:tc>
          <w:tcPr>
            <w:tcW w:w="37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им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01:00Z</dcterms:created>
  <dc:creator>Sekretar Skupštine</dc:creator>
  <dc:description/>
  <cp:keywords/>
  <dc:language>en-US</dc:language>
  <cp:lastModifiedBy>mira.ristic</cp:lastModifiedBy>
  <cp:lastPrinted>2024-06-06T12:17:00Z</cp:lastPrinted>
  <dcterms:modified xsi:type="dcterms:W3CDTF">2024-06-06T10:17:00Z</dcterms:modified>
  <cp:revision>5</cp:revision>
  <dc:subject/>
  <dc:title/>
</cp:coreProperties>
</file>