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8/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8. мај 2019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155. став 6. Закона о службеницима и намјештеницима у органима јединице локалне самоуправе („Службени гласник Републике Српске“, број: 97/16) и члана 39. став 2. тачка 37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8. маја</w:t>
      </w:r>
      <w:r>
        <w:rPr>
          <w:rFonts w:cs="Times New Roman" w:ascii="Times New Roman" w:hAnsi="Times New Roman"/>
          <w:sz w:val="24"/>
          <w:szCs w:val="24"/>
        </w:rPr>
        <w:t xml:space="preserve"> 2019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Љ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ЕУСПЈЕЛОМ ЈАВНОМ КОНКУР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Јавни конкурс за именовање предсједника и два члана Одбора за жалбе града Бијељина није усп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ај Закључак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сједници одржаној дана 2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.2018. године Скупштина града Бијељина расписала је јавни конкурс за именовање предсједника и два члана Одбора за жалбе града Бијељина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54</w:t>
      </w:r>
      <w:r>
        <w:rPr>
          <w:rFonts w:cs="Times New Roman" w:ascii="Times New Roman" w:hAnsi="Times New Roman"/>
          <w:sz w:val="24"/>
          <w:szCs w:val="24"/>
        </w:rPr>
        <w:t>/18, те донијела рјешење о именовању комисије за избор предсједника и два члана Одбора за жалбе града Бијељина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55</w:t>
      </w:r>
      <w:r>
        <w:rPr>
          <w:rFonts w:cs="Times New Roman" w:ascii="Times New Roman" w:hAnsi="Times New Roman"/>
          <w:sz w:val="24"/>
          <w:szCs w:val="24"/>
        </w:rPr>
        <w:t xml:space="preserve">/18 од 29.10.2018. године. Након проведене процедуре која је подразумјевала прегледање свих пријава које су стигле у прописаном року, обављање интервјуа са свим кандидатима који су ушли у ужи избор, комисија је сачинила извјештај у којем је предложено да се за предсједника и чланове Одбора за жалбе града Бијељина именују Милорад Јанковић, Миломир Чодо и </w:t>
      </w:r>
      <w:r>
        <w:rPr>
          <w:rFonts w:cs="Times New Roman" w:ascii="Times New Roman" w:hAnsi="Times New Roman"/>
          <w:sz w:val="24"/>
          <w:szCs w:val="24"/>
          <w:lang w:val="sr-BA"/>
        </w:rPr>
        <w:t>Бранкица Дакић</w:t>
      </w:r>
      <w:r>
        <w:rPr>
          <w:rFonts w:cs="Times New Roman" w:ascii="Times New Roman" w:hAnsi="Times New Roman"/>
          <w:sz w:val="24"/>
          <w:szCs w:val="24"/>
        </w:rPr>
        <w:t xml:space="preserve"> и исти доставила Скупштини града Бијељина на усвајање. На сједници Скупштине града Бијељина одржаној дана 25.0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године, разматран је Извјештај Комисије за избор предсједника и два члана Одбора за жалбе града Бијељина. Након проведене процедуре гласања утврђено је да Извјештај није усвојен, јер је 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одборника гласало ''за'', </w:t>
      </w:r>
      <w:r>
        <w:rPr>
          <w:rFonts w:cs="Times New Roman" w:ascii="Times New Roman" w:hAnsi="Times New Roman"/>
          <w:sz w:val="24"/>
          <w:szCs w:val="24"/>
          <w:lang w:val="sr-BA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одборника је гласало ''уздржан'', без гласова ''против'', након чега је од стране предсједника констатовано да извјештај није усвојен, те да се неће гласати по Рјешењу о разрјешењу вршилаца дужности и Рјешењу о именовању предсједника и два члана Одбора за жалб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дредбом члана 155. став 6. Закона о службеницима и намјештеницима у органима јединице локалне самоуправе („Службени гласник Републике Српске“, број: 97/16) прописано је да у случају да Јавни конкурс за именовање Одбора за жалбе није успио, скупштина доноси закључак о неуспјелом јавном конкурсу који доставља свим кандидатима и одлуку о расписивању новог јавног конкурса. На основу горе наведеног ријеш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ај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>акључак је коначан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закљу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4127"/>
      </w:tblGrid>
      <w:tr>
        <w:trPr/>
        <w:tc>
          <w:tcPr>
            <w:tcW w:w="367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:</w:t>
            </w:r>
          </w:p>
        </w:tc>
        <w:tc>
          <w:tcPr>
            <w:tcW w:w="165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12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ндидатима</w:t>
            </w:r>
          </w:p>
        </w:tc>
        <w:tc>
          <w:tcPr>
            <w:tcW w:w="165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5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22:37:00Z</dcterms:created>
  <dc:creator>Biljana Despotovic</dc:creator>
  <dc:description/>
  <cp:keywords/>
  <dc:language>en-US</dc:language>
  <cp:lastModifiedBy>mpetrovic</cp:lastModifiedBy>
  <cp:lastPrinted>2019-05-28T14:25:00Z</cp:lastPrinted>
  <dcterms:modified xsi:type="dcterms:W3CDTF">2019-05-28T12:28:00Z</dcterms:modified>
  <cp:revision>13</cp:revision>
  <dc:subject/>
  <dc:title/>
</cp:coreProperties>
</file>