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8. сједници одржаној дана 28. мај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СТИЦАЊУ СВОЈИНЕ НА НЕПОКРЕТНОСТИ – К.П. БРОЈ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5871/8</w:t>
      </w:r>
      <w:r>
        <w:rPr>
          <w:b/>
          <w:bCs/>
          <w:sz w:val="28"/>
          <w:szCs w:val="28"/>
          <w:lang w:val="sr-CS"/>
        </w:rPr>
        <w:t>1</w:t>
      </w:r>
      <w:r>
        <w:rPr>
          <w:b/>
          <w:bCs/>
          <w:lang w:val="sr-CS"/>
        </w:rPr>
        <w:t xml:space="preserve">,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720" w:right="-285" w:hanging="360"/>
        <w:rPr/>
      </w:pPr>
      <w:r>
        <w:rPr>
          <w:lang w:val="sr-CS"/>
        </w:rPr>
        <w:t>к.п. број 5871/81, звн. „Обријеж“, у нарави њива 3. класе, површине 227 м2,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уписана у Лист непокретности број 8187, к.о. Бијељина 1 на име Делић (Мухидина) Мује као корисника са 1/1 дијела и у зк.ул.бр. 6826, к.о. Бијељина 1 у корист Делић (Мухидина) Мује као носиоца права својине са 1/1 дијела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купује се ради привођења намјени Регулационог плана „Пучилска поља“ по којем је планирана изградња саобраћајниц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- земљишта ЈП „Дирекција за развој и изградњу града“ д.о.о. Бијељина, број: И-742/18 од 09.11.2018. године. Према Налазу, вриједност непокретности износи 25,20 КМ/м2, што за к.п. број 5871/81, чија је укупна површина 227 м2, износи 5.720,40 КМ, коју  купопродајну  цијену  ће  Град  Бијељина  исплатити Делић (Мухидина) Муји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Члан 3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коришћења у корист Града Бијељина са 1/1 дијелом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45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мај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38:00Z</dcterms:created>
  <dc:creator>dduvnjak</dc:creator>
  <dc:description/>
  <cp:keywords/>
  <dc:language>en-US</dc:language>
  <cp:lastModifiedBy>mpetrovic</cp:lastModifiedBy>
  <cp:lastPrinted>2019-05-28T14:34:00Z</cp:lastPrinted>
  <dcterms:modified xsi:type="dcterms:W3CDTF">2019-05-28T12:34:00Z</dcterms:modified>
  <cp:revision>10</cp:revision>
  <dc:subject/>
  <dc:title/>
</cp:coreProperties>
</file>