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43. Закона о уређењу простора и грађењу („Службени гласник Републике Српске“, број: 40/13, 106/15 и 3/16), члана 39. став 2. тачка 37. Закона о локалној самоуправи („Службени гласник Републике Српске“, број: 97/16 и 36/19) и члана 39. став 2. тачка 43. Статута Града Бијељина („Службени гласник Града Бијељина“, број: 9/17), Скупштина града Бијељина на својој 28. сједници одржаној дана 28. маја 2019. године, дониј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САВЈЕТА ЗА ИЗРАДУ ИЗМЈЕНЕ РЕГУЛАЦИОНОГ ПЛАНА „ДАШНИЦА 1“ У БИЈЕЉИН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За чланове Савјета за израду измјене Регулационог плана „Дашница 1“ у Бијељини, именују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Мићо Мићић, Градоначелник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ладин Ракић, начелник Одјељења за просторно уређење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Ђурђија Ђукић, дипл. инж. архитектуре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ра Јездић, дипл. инж. хортикултуре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Вера Панић, дипл. социолог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рсад Изић, дипл. инж. архитектуре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Огњен Рашевић, секретар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авјет се именује ради укупног праћења израде измјене Регулационог плана „Дашница 1“ у Бијељини, вођења јавне расправе и усаглашавања ставова и интерес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ред послова наведених у 1. ставу, задатак Савјета је и да заузима стручне ставове према питањима општег, привредног и просторног развоја подручја за које се план доноси, рационалности и квалитета предложених планских рјешења, усаглашености плана са документима просторног уређења који представљају основу за његову израду, као и усаглашености плана са одредбама Закона о уређењу простора и грађењу и другим прописима заснованим на зако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свајањем измјене Регулационог плана „Дашница 1“ у Бијељини ово рјешење престаје да важ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BA"/>
        </w:rPr>
        <w:t xml:space="preserve">Члан 4.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о Рјешење ступа на снагу наредног дана од објављивања у „Службеном гласнику града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33/19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8. мај 2019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91" w:right="1191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TimesNewRomanNotBoldNotItalic">
    <w:name w:val="Style Times New Roman Not Bold Not Italic"/>
    <w:qFormat/>
    <w:rPr>
      <w:rFonts w:ascii="Times New Roman" w:hAnsi="Times New Roman" w:cs="Times New Roman"/>
      <w:em w:val="non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8:10:00Z</dcterms:created>
  <dc:creator>orasevic</dc:creator>
  <dc:description/>
  <cp:keywords/>
  <dc:language>en-US</dc:language>
  <cp:lastModifiedBy>mpetrovic</cp:lastModifiedBy>
  <cp:lastPrinted>2019-05-29T07:56:00Z</cp:lastPrinted>
  <dcterms:modified xsi:type="dcterms:W3CDTF">2019-05-29T05:59:00Z</dcterms:modified>
  <cp:revision>12</cp:revision>
  <dc:subject/>
  <dc:title/>
</cp:coreProperties>
</file>