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348. Закона о стварним правима („Службени гласник Републике Српске“, број: 124/08, 3/09, 58/09, 95/11, </w:t>
      </w:r>
      <w:r>
        <w:rPr/>
        <w:t>60/15</w:t>
      </w:r>
      <w:r>
        <w:rPr>
          <w:lang w:val="sr-CS"/>
        </w:rPr>
        <w:t xml:space="preserve"> и 18/16)</w:t>
      </w:r>
      <w:r>
        <w:rPr>
          <w:lang w:val="sr-Latn-CS"/>
        </w:rPr>
        <w:t xml:space="preserve">, </w:t>
      </w:r>
      <w:r>
        <w:rPr>
          <w:lang w:val="sr-CS"/>
        </w:rPr>
        <w:t>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(2) тачка 13. Закона о локалној самоуправи („Службени гласник Републике Српске“, број: 97/16 и 36/19)</w:t>
      </w:r>
      <w:r>
        <w:rPr/>
        <w:t xml:space="preserve">, </w:t>
      </w:r>
      <w:r>
        <w:rPr>
          <w:lang w:val="sr-CS"/>
        </w:rPr>
        <w:t>члана 5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(1) тачка б) Правилника  о  поступку  </w:t>
      </w:r>
      <w:r>
        <w:rPr>
          <w:lang w:val="sr-Latn-CS"/>
        </w:rPr>
        <w:t>j</w:t>
      </w:r>
      <w:r>
        <w:rPr>
          <w:lang w:val="sr-CS"/>
        </w:rPr>
        <w:t>авног  конкурса  за  располагање 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39. став (2) тачка 14. Статута </w:t>
      </w:r>
      <w:r>
        <w:rPr>
          <w:lang w:val="sr-Latn-CS"/>
        </w:rPr>
        <w:t>Г</w:t>
      </w:r>
      <w:r>
        <w:rPr>
          <w:lang w:val="sr-CS"/>
        </w:rPr>
        <w:t xml:space="preserve">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8. сједници одржаној дана 28. маја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ЗНАЧЕНЕ КАО К.П. БРОЈ 146/266, К.О. БИЈЕЉИНА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 xml:space="preserve">е  </w:t>
      </w:r>
      <w:r>
        <w:rPr/>
        <w:t>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.п. број </w:t>
      </w:r>
      <w:r>
        <w:rPr>
          <w:lang w:val="sr-Latn-CS"/>
        </w:rPr>
        <w:t>143/266</w:t>
      </w:r>
      <w:r>
        <w:rPr>
          <w:lang w:val="sr-CS"/>
        </w:rPr>
        <w:t>, зв. „</w:t>
      </w:r>
      <w:r>
        <w:rPr>
          <w:lang w:val="sr-Latn-CS"/>
        </w:rPr>
        <w:t>Војна економија</w:t>
      </w:r>
      <w:r>
        <w:rPr>
          <w:lang w:val="sr-CS"/>
        </w:rPr>
        <w:t>“, у нарави њива 3. класе, укупне површине 69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уписане  у  Лист непокретности број 9828, к.о. Бијељина 1 на име Града Бијељина као корисника са 1/1 дијела и у зк.ул.бр. 20909, к.о. Бијељина 1 у корист Града Бијељина као носиоца права својине са 1/1 дијела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ма налазу ЈП „Дирекција за развој и изградњу града Бијељина“ д.о.о. Бијељина, број: И-197/19 од 11.04.2019. године предметна парцела је у обухвату стратешког документа просторног уређења, Ревизије и измјене Урбанистичког плана Града Бијељина, а тржишна вриједност непокретности означене као к.п. број </w:t>
      </w:r>
      <w:r>
        <w:rPr>
          <w:lang w:val="sr-Latn-CS"/>
        </w:rPr>
        <w:t>143/266</w:t>
      </w:r>
      <w:r>
        <w:rPr>
          <w:lang w:val="sr-CS"/>
        </w:rPr>
        <w:t>, к.о. Бијељина 1 износи 31,00 КМ/м2, што за површину од 69 м2 износи укупно 2.139,00 КМ (словима: двијехиљадеистотридесетдеветконвертибилнихмарак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За учешће у поступку лицитације учесници су дужни уплатити на име кауције износ од 10% од почетне продајне цијене непокретности, с тим што тај износ не може бити испод 1.000,00 КМ, тако да за парцелу означену као к.п. број 143/266 кауција  износи 1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Уплата  се  врши  на  јединствен  рачун  трезора  Града  Бијељина  број 555-001-00777777-70 прије почетка лицитационог поступка, а доказ о извршеној уплати  доставља се  Комис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дајну цијену наведене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оступак лицитације непокретности у својини Града Бијељина  спровешће 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 </w:t>
      </w:r>
      <w:r>
        <w:rPr>
          <w:lang w:val="sr-CS"/>
        </w:rPr>
        <w:t>(„Службени  гласник Града Бијељина“, број 18/1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Објава Огласа за продају непокретности лицитацијом из члана 1. Одлуке извршиће се у „Семберским новинама“, Дневним новинама ДОО „ОСЛОБОЂЕЊЕ СЕРВИСИ“ Сарајево, Огласној плочи Градске управе Града Бијељина и веб страници Града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 xml:space="preserve">Трошкове израде </w:t>
      </w:r>
      <w:r>
        <w:rPr>
          <w:lang w:val="sr-CS"/>
        </w:rPr>
        <w:t xml:space="preserve">Уговора  о  купопродаји  као  и  књижења  истог  у  јавним  евиденцијама  непокретности  </w:t>
      </w:r>
      <w:r>
        <w:rPr/>
        <w:t>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46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8. мај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38:00Z</dcterms:created>
  <dc:creator>dduvnjak</dc:creator>
  <dc:description/>
  <cp:keywords/>
  <dc:language>en-US</dc:language>
  <cp:lastModifiedBy>mpetrovic</cp:lastModifiedBy>
  <cp:lastPrinted>2019-05-28T14:38:00Z</cp:lastPrinted>
  <dcterms:modified xsi:type="dcterms:W3CDTF">2019-05-28T12:44:00Z</dcterms:modified>
  <cp:revision>7</cp:revision>
  <dc:subject/>
  <dc:title/>
</cp:coreProperties>
</file>