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На основу члана 43 Закона о уређењу простора и грађењу („Службени гласник Републике Српске“, број 40/13, 106/15 и 3/16), члана 39. став 2. тачка 37. Закона о локалној самоуправи („Службени гласник Републике Српске“, број: 97/16 и 36/19) и члана 39. став 2. тачка 43. Статута Града Бијељина („Службени гласник Града Бијељина“, број: 9/17), Скупштина града Бијељина на својој 28. сједници одржаној дана 28. маја 2019. године, донијела је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Ј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ИМЕНОВАЊУ САВЈЕТА ЗА ИЗРАДУ ИЗМЈЕНЕ РЕГУЛАЦИОНОГ ПЛАНА „ГВОЗДЕВИЋИ“ У БИЈЕЉИНИ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1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  <w:t>За чланове Савјета за израду измјене Регулационог плана „Гвоздевићи“ у Бијељини именују се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>Мићо Мићић, Градоначелник,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Миладин Ракић, начелник Одјељења за просторно уређење,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Ђурђија Ђукић, дипл. инж. архитектуре,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Мира Јездић, дипл. инж. хортикултуре,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Вера Панић, дипл. социолог,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Мирсад Изић, дипл. инж. архитектуре,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 xml:space="preserve">Огњен Рашевић, секретар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2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Савјет се именује ради укупног праћења израде измјене Регулационог плана „Гвоздевићи“ у Бијељини, вођења јавне расправе и усаглашавања ставова и интерес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оред послова наведених у 1. ставу, задатак Савјета је и да заузима стручне ставове према питањима општег, привредног и просторног развоја подручја за које се план доноси, рационалности и квалитета предложених планских рјешења, усаглашености плана са документима просторног уређења који представљају основу за његову израду, као и усаглашености плана са одредбама Закона о уређењу простора и грађењу и другим прописима заснованим на закон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3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Усвајањем измјене Регулационог плана „Гвоздевићи“ у Бијељини ово Рјешење престаје да важ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BA"/>
        </w:rPr>
        <w:t xml:space="preserve">Члан 4. 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Ово Рјешење ступа на снагу наредног дана од објављивања у „Службеном гласнику града Бијељина“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rStyle w:val="StyleTimesNewRomanNotBoldNotItalic"/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sr-CS"/>
        </w:rPr>
        <w:t>СКУПШТИНА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727"/>
        <w:gridCol w:w="4055"/>
      </w:tblGrid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Број: 01-022-32/19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 Р Е Д С Ј Е Д Н И К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Бијељина,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КУПШТИНЕ ГРАДА БИЈЕЉИНА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Датум, 28. мај 2019. године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val="sr-Latn-CS" w:eastAsia="sr-Latn-C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sr-Latn-CS" w:eastAsia="sr-Latn-CS"/>
              </w:rPr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55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Славиша Марковић</w:t>
            </w:r>
            <w:r>
              <w:rPr>
                <w:lang w:val="sr-CS"/>
              </w:rPr>
              <w:t>, с.р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91" w:right="1191" w:gutter="0" w:header="0" w:top="719" w:footer="709" w:bottom="119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TimesNewRomanNotBoldNotItalic">
    <w:name w:val="Style Times New Roman Not Bold Not Italic"/>
    <w:qFormat/>
    <w:rPr>
      <w:rFonts w:ascii="Times New Roman" w:hAnsi="Times New Roman" w:cs="Times New Roman"/>
      <w:em w:val="none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rFonts w:ascii="Calibri" w:hAnsi="Calibri" w:eastAsia="Calibri" w:cs="Calibri"/>
      <w:i/>
      <w:lang w:val="en-US"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rFonts w:ascii="Calibri" w:hAnsi="Calibri" w:eastAsia="Calibri" w:cs="Calibri"/>
      <w:b/>
      <w:i/>
      <w:szCs w:val="20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18:09:00Z</dcterms:created>
  <dc:creator>orasevic</dc:creator>
  <dc:description/>
  <cp:keywords/>
  <dc:language>en-US</dc:language>
  <cp:lastModifiedBy>mpetrovic</cp:lastModifiedBy>
  <cp:lastPrinted>2019-05-29T07:59:00Z</cp:lastPrinted>
  <dcterms:modified xsi:type="dcterms:W3CDTF">2019-05-29T06:00:00Z</dcterms:modified>
  <cp:revision>8</cp:revision>
  <dc:subject/>
  <dc:title/>
</cp:coreProperties>
</file>