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ind w:firstLine="720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6555" w:leader="none"/>
        </w:tabs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 И 36/19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8. сједници одржаној дана 28. маја 201</w:t>
      </w:r>
      <w:r>
        <w:rPr>
          <w:lang w:val="sr-Latn-CS"/>
        </w:rPr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ИЗМЈЕНАМА И ДОПУНАМА ОДЛУКЕ О ЗАЈЕДНИЧКОЈ ИЗГРАДЊИ СТАМБЕНО – ПОСЛОВНИХ ОБЈЕКАТА НА К.Ч. БР. 2092/2, К.Ч. БР. 2092/1, К.Ч. БР. 2092/3, К.Ч. БР. 2092/4 И К.Ч. БР. 2092/5, СВЕ К.О. БИЈЕЉИНА 2 У СКЛОПУ РЕГУЛАЦИНОГ ПЛАНА „ЛЕДИНЦИ 1“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 xml:space="preserve">У Одлуци о заједничкој изградњи стамбено – пословних објеката на к.ч. бр. 2092/2, к.ч. бр. 2092/1, к.ч. бр. 2092/3,  к.ч. бр. 2092/4 и к.ч. бр. 2092/5, све к.о. Бијељина 2 у склопу регулационог плана „Лединци 1“ Бијељина („Службени гласник Града Бијељина“, број: 5/14 и </w:t>
      </w:r>
      <w:r>
        <w:rPr>
          <w:bCs/>
          <w:lang w:val="sr-Latn-CS"/>
        </w:rPr>
        <w:t>26/15</w:t>
      </w:r>
      <w:r>
        <w:rPr>
          <w:bCs/>
          <w:lang w:val="sr-CS"/>
        </w:rPr>
        <w:t xml:space="preserve">), у члану 4. </w:t>
      </w:r>
      <w:r>
        <w:rPr>
          <w:bCs/>
          <w:lang w:val="sr-Latn-CS"/>
        </w:rPr>
        <w:t>д</w:t>
      </w:r>
      <w:r>
        <w:rPr>
          <w:bCs/>
          <w:lang w:val="sr-CS"/>
        </w:rPr>
        <w:t>одају се став (3) и (4) који глас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>(3) За припадајућу површину стамбеног простора од око 484 м2 и припадајући подрумски простор из става 1. овог члана, Граду Бијељина ће припасти пословни простор за архивски депо у површини од око 279 м2 у објекту у улици Меше Селимовића, а како је дефинисано одредбама члана 2. Одлуке о одобрењу стицања својине на непокретности – одговарајућем простору за архивски депо („Службени гласник Града Бијељина“, број: 22/15 и 7/16) као и евентуална разлика у тржишној вриједности наведених некретнина у складу са постојећим процјенама ЈП „Дирекција за изградњу и развој града“ Бијељина а која разлика вриједности ће се реализовати до 31.12.2019. 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(4) У складу са ставом 3. овог члана Град Бијељина ће се књижити у јавним евиденцијама непокретности као власник пословног простора у приземљу стамбено – пословног објекта а на стамбеном простору са припадајућим подрумским простором књижиће се Предузеће за инвестиције, трговину, експорт-импорт „</w:t>
      </w:r>
      <w:r>
        <w:rPr>
          <w:bCs/>
          <w:lang w:val="sr-Latn-CS"/>
        </w:rPr>
        <w:t>MDM COMMERC DVOROVI</w:t>
      </w:r>
      <w:r>
        <w:rPr>
          <w:bCs/>
          <w:lang w:val="sr-CS"/>
        </w:rPr>
        <w:t>“</w:t>
      </w:r>
      <w:r>
        <w:rPr>
          <w:bCs/>
          <w:lang w:val="sr-Latn-CS"/>
        </w:rPr>
        <w:t xml:space="preserve"> Дворови</w:t>
      </w:r>
      <w:r>
        <w:rPr>
          <w:bCs/>
          <w:lang w:val="sr-CS"/>
        </w:rPr>
        <w:t>.“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Члан 6. Одлуке брише се.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Досадашњи чланови 7, 8. и 9. постају чланови 6, 7. и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47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8. мај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37:00Z</dcterms:created>
  <dc:creator>dduvnjak</dc:creator>
  <dc:description/>
  <cp:keywords/>
  <dc:language>en-US</dc:language>
  <cp:lastModifiedBy>mpetrovic</cp:lastModifiedBy>
  <cp:lastPrinted>2019-05-28T14:45:00Z</cp:lastPrinted>
  <dcterms:modified xsi:type="dcterms:W3CDTF">2019-05-28T12:45:00Z</dcterms:modified>
  <cp:revision>17</cp:revision>
  <dc:subject/>
  <dc:title/>
</cp:coreProperties>
</file>