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9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ВРШИОЦА ДУЖНОСТИ ПРЕДСЈЕДНИК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ОВ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Милорад Јанковић, Миломир Чодо и Бранкица Дакић из Бијељине, разрјешавају се дужности вршиоца дужности предсједника и чланова Одбора за жалбе града Бијељина, због истека периода од 90 дана од дана именовања на дуж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Имајући у виду чињеницу да су Милорад Јанковић, Миломир Чодо и Бранкица Дакић  именовани за вршиоце дужности предсједника и чланова Одбора за жалбе града Бијељина рјешењем Скупштине града Бијељина број 01-111-53/18 од 29.10.2018. године, те да је истекао рок од 90 дана на који су именовани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0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, 28. мај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155. став 7. и 8. Закона о службеницима и намјештеницима у органима јединице локалне самоуправе (''Службени гласник Републике Српске'' број: 97/16) 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ЈЕДНИК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ЧЛАНОВА ОДБОРА ЗА ЖАЛБ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За вршиоце дужности предсједника и чланова Одбора за жалбе града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илије Савић</w:t>
      </w:r>
      <w:r>
        <w:rPr>
          <w:rFonts w:cs="Times New Roman" w:ascii="Times New Roman" w:hAnsi="Times New Roman"/>
          <w:sz w:val="24"/>
          <w:szCs w:val="24"/>
        </w:rPr>
        <w:t xml:space="preserve"> – предсједн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– чл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Миломир Чодо -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новани  ће функцију из тачке 1. овог рјешења обављати до окончања поступка избора и коначног именовања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редбом члана 155. став 7. Закона о службеницима и намјештеницима у органима јединице локалне самоуправе (''Службени гласник Републике Српске'' број: 97/16) прописано је да након престанка мандата Одбора за жалбе или у случају да једном од чланова Одбора престане мандат прије истека времена на који је именован, скупштина до окончања поступка именовања Одбора за жалбе или члана Одбора, у складу са овим законом именује вршиоце дужности Одбора за жалбе, или вршиоца дужности члана Одбора, а најдуже за период до 90 дана, док је ставом 8. истог члана прописано да вршилац дужности члана Одбора мора да испуњава опште услове за запошљавање у градској, односно општинској управи и посебне услове за именовање у складу са овим законом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1. и 2. Закона о службеницима и намјештеницима у органима јединице локалне самоуправе („Службени гласник Републике Српске“, број: 97/16) и члана 39. став 2. тачка 36.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МЕНОВАЊЕ ПРЕДСЈЕДНИКА И ДВА ЧЛАНА ОДБОРА ЗА ЖАЛ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Упражњене позиц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 ЗА ЖАЛБЕ ГРАДА БИЈЕЉИНА - предсједник и два члана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а и два члана Одбора именује Скупштин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Опис по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 за жалбе одлучује у другом степену о жалбама учесника јавног конкурса у поступку запошљавања у градску управу, о жалбама која се односе на статусна питања службеника, као и о другим жалбама утврђе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-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 и чланови Одбора за жалбе именују се на период од четири године, са могућношћу поновног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једник и чланови Одбора за жалбе немају статус службеника и намјештеника у Градској управи. Предсједник и чланови Одбора имају право на накнаду за рад чија се висина утврђује одлуком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пшти услови за именовањ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држављанин Републике Српске, односно Босне и Херцегов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има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није осуђиван за кривично дјело на безусловну казну затвора од најмање 6 мјесеци или за кривично дјело које га чини неподобним за обављање послова у градској, односно општинској упра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 није отпуштен из органа управе као резултат дисциплинске мјере на било којем нивоу власти у БиХ, три године прије објављивања 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 није у сукобу интереса, односно да не обавља дужност која је неспојива са дужношћу службеника у градској, односно општин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сједника и члана Одбора за жалбе не могу се именовати лица запослена у Град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 ПОСЕБНИ УСЛОВИ 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 има завршен четворогодишњи студиј са звањем дипломирани правник или први циклус студија са звањем дипломирани правник и остварених најмање 240 ЕЦТС бодова или еквивален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 има најмање пет година радног искуства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 има положен стручни испит за рад у управи или положен правосудни испит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азани резултати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ТРЕБНА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јерење да имају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Диплому о завршеној високој стручној спре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Својеручно потписану и овјерену изјаву о испуњавању општих услова из тачке V алинеја 5. и 6. овог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Доказ о радном искуству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Увјерење о положеном стручном испиту или положеном правосудном ис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 за подношење пријава је 15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Јавни конкурс ће се објавити у "Службеном гласнику Републике Српске" и дневном листу ''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35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8. мај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1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155. став 3. Закона о службеницима и намјештеницима у органима јединице локалне самоуправе („Службени гласник Републике Српске“, број: 97/16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 ПРЕДСЈЕДНИКА И ДВА ЧЛАН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предсједника и два члана Одбора за жалбе града Бијељина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Стојан Јововић,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лена Алекс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Зоран Јова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Тамара Бешл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Миливоје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ак Комисије за избор је да у складу са чланом 155. став 4. Закона о службеницима и намјештеницима у органима јединице локалне самоуправе („Службени гласник Републике Српске“, број: 97/16) Предсједнику Скупштине Града Бијељина достави Извјештај о проведеном поступку са приједлогом кандидата за предсједника и два члана Одбора за жалбе Града Бијељина на разматрање и доношење акта за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08:00Z</dcterms:created>
  <dc:creator>Biljana Despotovic</dc:creator>
  <dc:description/>
  <cp:keywords/>
  <dc:language>en-US</dc:language>
  <cp:lastModifiedBy>mpetrovic</cp:lastModifiedBy>
  <cp:lastPrinted>2019-05-29T07:45:00Z</cp:lastPrinted>
  <dcterms:modified xsi:type="dcterms:W3CDTF">2019-05-29T05:45:00Z</dcterms:modified>
  <cp:revision>32</cp:revision>
  <dc:subject/>
  <dc:title/>
</cp:coreProperties>
</file>