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>. с</w:t>
      </w:r>
      <w:r>
        <w:rPr/>
        <w:t xml:space="preserve">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/>
        <w:t xml:space="preserve">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</w:t>
      </w:r>
      <w:r>
        <w:rPr>
          <w:lang w:val="sr-Latn-CS"/>
        </w:rPr>
        <w:t xml:space="preserve">, </w:t>
      </w:r>
      <w:r>
        <w:rPr>
          <w:lang w:val="sr-CS"/>
        </w:rPr>
        <w:t>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 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 и 36/19) и члана 39. став (2) тачка 14) Статута </w:t>
      </w:r>
      <w:r>
        <w:rPr>
          <w:lang w:val="sr-Latn-CS"/>
        </w:rPr>
        <w:t>Г</w:t>
      </w:r>
      <w:r>
        <w:rPr>
          <w:lang w:val="sr-CS"/>
        </w:rPr>
        <w:t xml:space="preserve">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8. сједници одржаној дана 28. маја 201</w:t>
      </w:r>
      <w:r>
        <w:rPr>
          <w:lang w:val="sr-Latn-CS"/>
        </w:rPr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ДОПУНАМА ОДЛУКЕ О ОДОБРЕЊУ СТИЦАЊУ СВОЈИНЕ НА НЕПОКРЕТНОСТИ – ОДГОВАРАЈУЋЕМ ПРОСТОРУ ЗА АРХИВСКИ ДЕП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У Одлуци о одобрењу стицања својине на непокретности – одговарајућем простору за архивски депо („Службени гласник Града Бијељина“, број: 22/15 и 7/16) у члану 5. додају се став (2) и (3) који глас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„</w:t>
      </w:r>
      <w:r>
        <w:rPr>
          <w:bCs/>
          <w:lang w:val="sr-CS"/>
        </w:rPr>
        <w:t>(2) Цијена из претходног става исплатиће се путем компензације и то замјеном квадрата стамбеног простора са припадајућим подрумским простором у стамбено – пословном објекту у Рачанској улици у Бијељин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(3) Крајњи рок за упис најповољнијег понуђача као власника непокретности – простора из ове Одлуке у јавним евиденцијама непокретности је 31.12.2019. године.“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8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8. мај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37:00Z</dcterms:created>
  <dc:creator>dduvnjak</dc:creator>
  <dc:description/>
  <cp:keywords/>
  <dc:language>en-US</dc:language>
  <cp:lastModifiedBy>mpetrovic</cp:lastModifiedBy>
  <cp:lastPrinted>2019-05-28T14:47:00Z</cp:lastPrinted>
  <dcterms:modified xsi:type="dcterms:W3CDTF">2019-05-28T12:47:00Z</dcterms:modified>
  <cp:revision>11</cp:revision>
  <dc:subject/>
  <dc:title/>
</cp:coreProperties>
</file>