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28. сједници одржаној дана 28. маја 201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ДИЈЕЛА РЕГУЛАЦИОНОГ ПЛАНА „МЗ ДАШНИЦ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измјене дијела Регулационог плана „МЗ Дашница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дијела Регулационог плана „МЗ Дашниц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њем измјене дијела Регулационог плана „МЗ Дашница“ у Бијељини ово Рјешење престаје да важ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4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4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849" w:gutter="0" w:header="0" w:top="426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10:00Z</dcterms:created>
  <dc:creator>orasevic</dc:creator>
  <dc:description/>
  <cp:keywords/>
  <dc:language>en-US</dc:language>
  <cp:lastModifiedBy>mpetrovic</cp:lastModifiedBy>
  <cp:lastPrinted>2019-05-29T07:55:00Z</cp:lastPrinted>
  <dcterms:modified xsi:type="dcterms:W3CDTF">2019-05-29T05:56:00Z</dcterms:modified>
  <cp:revision>11</cp:revision>
  <dc:subject/>
  <dc:title/>
</cp:coreProperties>
</file>