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(2) тачка 13</w:t>
      </w:r>
      <w:r>
        <w:rPr>
          <w:lang w:val="sr-Latn-CS"/>
        </w:rPr>
        <w:t>)</w:t>
      </w:r>
      <w:r>
        <w:rPr>
          <w:lang w:val="sr-CS"/>
        </w:rPr>
        <w:t xml:space="preserve"> Закона о локалној самоуправи („Службени гласник Републике Српске“, број: 97/16 и</w:t>
      </w:r>
      <w:r>
        <w:rPr>
          <w:lang w:val="sr-Latn-CS"/>
        </w:rPr>
        <w:t xml:space="preserve"> 36/19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</w:t>
      </w:r>
      <w:r>
        <w:rPr/>
        <w:t>члана</w:t>
      </w:r>
      <w:r>
        <w:rPr>
          <w:lang w:val="sr-CS"/>
        </w:rPr>
        <w:t xml:space="preserve"> 348. Закона о стварним правима („Службени гласник Републике Српске“, број: 124/08, 3/09, 58/09, 95/11 и </w:t>
      </w:r>
      <w:r>
        <w:rPr/>
        <w:t>60/15</w:t>
      </w:r>
      <w:r>
        <w:rPr>
          <w:lang w:val="sr-CS"/>
        </w:rPr>
        <w:t>)</w:t>
      </w:r>
      <w:r>
        <w:rPr>
          <w:lang w:val="sr-Latn-CS"/>
        </w:rPr>
        <w:t xml:space="preserve">, </w:t>
      </w:r>
      <w:r>
        <w:rPr>
          <w:lang w:val="sr-CS"/>
        </w:rPr>
        <w:t>члана 5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(1) тачка б) Правилника  о  поступку  </w:t>
      </w:r>
      <w:r>
        <w:rPr>
          <w:lang w:val="sr-Latn-CS"/>
        </w:rPr>
        <w:t>j</w:t>
      </w:r>
      <w:r>
        <w:rPr>
          <w:lang w:val="sr-CS"/>
        </w:rPr>
        <w:t>авног  конкурса  за  располагање 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39. став (2) тачка 14) Статута </w:t>
      </w:r>
      <w:r>
        <w:rPr>
          <w:lang w:val="sr-Latn-CS"/>
        </w:rPr>
        <w:t>Г</w:t>
      </w:r>
      <w:r>
        <w:rPr>
          <w:lang w:val="sr-CS"/>
        </w:rPr>
        <w:t xml:space="preserve">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9. сједници одржаној дана 26. јуна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ЗНАЧЕНЕ КАО К.П. БРОЈ 937/1, К.О. БИЈЕЉИНА 2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 xml:space="preserve">е </w:t>
      </w:r>
      <w:r>
        <w:rPr/>
        <w:t>као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/>
          <w:lang w:val="sr-CS"/>
        </w:rPr>
        <w:t>к.п. број 937/1</w:t>
      </w:r>
      <w:r>
        <w:rPr>
          <w:lang w:val="sr-CS"/>
        </w:rPr>
        <w:t xml:space="preserve"> звн. „Саџи бара“ у нарави воћњак 3. класе у површини од 4400 м2 и</w:t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b/>
          <w:lang w:val="sr-CS"/>
        </w:rPr>
        <w:t>к.п. број 937/1</w:t>
      </w:r>
      <w:r>
        <w:rPr>
          <w:lang w:val="sr-CS"/>
        </w:rPr>
        <w:t xml:space="preserve"> звн. „Саџи бара“ у нарави њива 1. класе у површини од 5477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 xml:space="preserve">укупне површине 9877 м2, уписане  у  Лист непокретности, број 5475, к.о. Бијељина 2 на име Општине Бијељина, правног предника Града Бијељина, као корисника са 1/1 дијела и у зк.ул.бр. 5033, к.о. Бијељина 2 у корист Општине Бијељина, правног предника Града Бијељина, као носиоца права својине са 1/1 дијела, без терета. 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Непокретност из члана 1. ове Одлуке купује се ради привођења намјени регулационог </w:t>
      </w:r>
      <w:r>
        <w:rPr>
          <w:lang w:val="sr-Latn-CS"/>
        </w:rPr>
        <w:t>плана „</w:t>
      </w:r>
      <w:r>
        <w:rPr>
          <w:lang w:val="sr-CS"/>
        </w:rPr>
        <w:t>Индустријска зона 1“ („Службени гласник Града Бијељина“, број: 2/14), по којем је предметна парцела намијењена за комерцијалне, занатске и услужне дјелатности са складишним, административним и осталим садржа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</w:t>
      </w:r>
      <w:r>
        <w:rPr>
          <w:lang w:val="sr-CS"/>
        </w:rPr>
        <w:t>Према налазу ЈП „Дирекција за развој и изградњу града Бијељина“ д.о.о. Бијељина, број: И-</w:t>
      </w:r>
      <w:r>
        <w:rPr>
          <w:lang w:val="sr-Latn-CS"/>
        </w:rPr>
        <w:t>461</w:t>
      </w:r>
      <w:r>
        <w:rPr>
          <w:lang w:val="sr-CS"/>
        </w:rPr>
        <w:t>/19 од 20.06.2019. године предметна парцела је у обухвату</w:t>
      </w:r>
      <w:r>
        <w:rPr>
          <w:lang w:val="sr-Latn-CS"/>
        </w:rPr>
        <w:t xml:space="preserve"> регулационог плана „</w:t>
      </w:r>
      <w:r>
        <w:rPr>
          <w:lang w:val="sr-CS"/>
        </w:rPr>
        <w:t>Индустријска зона 1“ („Службени гласник Града Бијељина“, број: 2/14), као спроведнебог документа просторног уређења у петој стамбено – пословној зони Града Бијељина,</w:t>
      </w:r>
      <w:r>
        <w:rPr>
          <w:b/>
          <w:lang w:val="sr-CS"/>
        </w:rPr>
        <w:t xml:space="preserve"> </w:t>
      </w:r>
      <w:r>
        <w:rPr>
          <w:lang w:val="sr-CS"/>
        </w:rPr>
        <w:t>а тржишна вриједност непокретности означене као к.п. број 937/1 к.о. Бијељина 2, износи 15,00 КМ/м2, што за површину од 9877 м2 износи укупно 148.155,00 КМ (словима: сточетрдесетосамхиљадастопедесетпетконвертибилнихмарака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За учешће у поступку лицитације учесници су дужни уплатити на име кауције износ од 10% од почетне продајне цијене непокретности, тако да за парцелу означену као к.п. број 937/1 к.о. Бијељина 2 кауција износи 14.815,5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Уплата  се  врши  на  јединствен  рачун  трезора  Града  Бијељина  број 555-001-00777777-70 прије почетка лицитационог поступка, а доказ о извршеној уплати  доставља се  Комис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дајну цијену наведене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оступак лицитације непокретности у својини Града Бијељина спровешће 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 </w:t>
      </w:r>
      <w:r>
        <w:rPr>
          <w:lang w:val="sr-CS"/>
        </w:rPr>
        <w:t>(„Службени  гласник Града Бијељина“, број: 18/1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Објава Огласа за продају непокретности лицитацијом из члана 1. Одлуке извршиће се у „Семберским новинама“, Дневним новинама ДОО „ОСЛОБОЂЕЊЕ СЕРВИСИ“ Сарајево, Огласној плочи Градске управе Града Бијељина и веб страници Града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Трошкове израде нотарске исправе – уговора о купопродаји, трошкове предбиљежбе у јавним евиденцијама непокретности, као и трошкове уписа права својине у јавним евиденцијама непокретности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26"/>
        <w:gridCol w:w="4054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8/1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6. јун 2019. године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4:00Z</dcterms:created>
  <dc:creator>dduvnjak</dc:creator>
  <dc:description/>
  <cp:keywords/>
  <dc:language>en-US</dc:language>
  <cp:lastModifiedBy>mpetrovic</cp:lastModifiedBy>
  <cp:lastPrinted>2019-06-26T14:25:00Z</cp:lastPrinted>
  <dcterms:modified xsi:type="dcterms:W3CDTF">2019-06-26T12:27:00Z</dcterms:modified>
  <cp:revision>10</cp:revision>
  <dc:subject/>
  <dc:title/>
</cp:coreProperties>
</file>