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>(2) тачка 13</w:t>
      </w:r>
      <w:r>
        <w:rPr>
          <w:lang w:val="sr-Latn-CS"/>
        </w:rPr>
        <w:t>)</w:t>
      </w:r>
      <w:r>
        <w:rPr>
          <w:lang w:val="sr-CS"/>
        </w:rPr>
        <w:t xml:space="preserve"> Закона о локалној самоуправи („Службени гласник Републике Српске“, број: 97/16 и</w:t>
      </w:r>
      <w:r>
        <w:rPr>
          <w:lang w:val="sr-Latn-CS"/>
        </w:rPr>
        <w:t xml:space="preserve"> 36/19</w:t>
      </w:r>
      <w:r>
        <w:rPr>
          <w:lang w:val="sr-CS"/>
        </w:rPr>
        <w:t>)</w:t>
      </w:r>
      <w:r>
        <w:rPr/>
        <w:t>,</w:t>
      </w:r>
      <w:r>
        <w:rPr>
          <w:lang w:val="sr-CS"/>
        </w:rPr>
        <w:t xml:space="preserve"> </w:t>
      </w:r>
      <w:r>
        <w:rPr/>
        <w:t>члана</w:t>
      </w:r>
      <w:r>
        <w:rPr>
          <w:lang w:val="sr-CS"/>
        </w:rPr>
        <w:t xml:space="preserve"> 348. Закона о стварним правима („Службени гласник Републике Српске“, број: 124/08, 3/09, 58/09, 95/11 и </w:t>
      </w:r>
      <w:r>
        <w:rPr/>
        <w:t>60/15</w:t>
      </w:r>
      <w:r>
        <w:rPr>
          <w:lang w:val="sr-CS"/>
        </w:rPr>
        <w:t>)</w:t>
      </w:r>
      <w:r>
        <w:rPr>
          <w:lang w:val="sr-Latn-CS"/>
        </w:rPr>
        <w:t xml:space="preserve">, </w:t>
      </w:r>
      <w:r>
        <w:rPr>
          <w:lang w:val="sr-CS"/>
        </w:rPr>
        <w:t>члана 5.</w:t>
      </w:r>
      <w:r>
        <w:rPr>
          <w:lang w:val="sr-Latn-CS"/>
        </w:rPr>
        <w:t xml:space="preserve"> </w:t>
      </w:r>
      <w:r>
        <w:rPr>
          <w:lang w:val="sr-CS"/>
        </w:rPr>
        <w:t xml:space="preserve">став (1) тачка б) Правилника  о  поступку  </w:t>
      </w:r>
      <w:r>
        <w:rPr>
          <w:lang w:val="sr-Latn-CS"/>
        </w:rPr>
        <w:t>j</w:t>
      </w:r>
      <w:r>
        <w:rPr>
          <w:lang w:val="sr-CS"/>
        </w:rPr>
        <w:t>авног  конкурса  за  располагање  непокретностима у својини Републике Српске и јединица локалне самоуправе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ој: 20/12) и члана 39. став (2) тачка 14) Статута </w:t>
      </w:r>
      <w:r>
        <w:rPr>
          <w:lang w:val="sr-Latn-CS"/>
        </w:rPr>
        <w:t>Г</w:t>
      </w:r>
      <w:r>
        <w:rPr>
          <w:lang w:val="sr-CS"/>
        </w:rPr>
        <w:t xml:space="preserve">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29. сједници одржаној дана 26. јуна 201</w:t>
      </w:r>
      <w:r>
        <w:rPr/>
        <w:t>9</w:t>
      </w:r>
      <w:r>
        <w:rPr>
          <w:lang w:val="sr-CS"/>
        </w:rPr>
        <w:t>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НАЧИНУ И УСЛОВИМА ЈАВНЕ ПРОДАЈЕ НЕПОКРЕТНОСТИ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ЗНАЧЕНЕ КАО К.П. БРОЈ 915, К.О. ГЛОГОВАЦ</w:t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Под условима и на начин регулисан овом Одлуком спровешће се усменим јавним надметањем – лицитацијом (у даљем тексту: лицитација) продаја непокретности у својини Града Бијељина</w:t>
      </w:r>
      <w:r>
        <w:rPr/>
        <w:t>,</w:t>
      </w:r>
      <w:r>
        <w:rPr>
          <w:lang w:val="sr-CS"/>
        </w:rPr>
        <w:t xml:space="preserve"> </w:t>
      </w:r>
      <w:r>
        <w:rPr/>
        <w:t>означен</w:t>
      </w:r>
      <w:r>
        <w:rPr>
          <w:lang w:val="sr-CS"/>
        </w:rPr>
        <w:t xml:space="preserve">е </w:t>
      </w:r>
      <w:r>
        <w:rPr/>
        <w:t>као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к.п. број 915, у нарави њива 4. класе, укупне површине 4806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uppressAutoHyphens w:val="true"/>
        <w:jc w:val="both"/>
        <w:rPr/>
      </w:pPr>
      <w:r>
        <w:rPr>
          <w:lang w:val="sr-CS"/>
        </w:rPr>
        <w:t xml:space="preserve">уписане  у  Посједовни лист – </w:t>
      </w:r>
      <w:r>
        <w:rPr>
          <w:lang w:val="sr-Latn-CS"/>
        </w:rPr>
        <w:t>извод</w:t>
      </w:r>
      <w:r>
        <w:rPr>
          <w:lang w:val="sr-CS"/>
        </w:rPr>
        <w:t xml:space="preserve">, број 592, к.о. Глоговац на име Општине Бијељина, правног предника Града Бијељина, као посједника са 1/1 дијела и у зк.ул.бр. 664, к.о. Глоговац у корист Општине Бијељина, правног предника Града Бијељина, као носиоца права својине са 1/1 дијела, без терет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Према налазу ЈП „Дирекција за развој и изградњу града Бијељина“ д.о.о. Бијељина, број: И-452/19 од 19.06.2019. године предметна парцела је у обухвату Просторног плана општине Бијељина („Службени гласник Општине Бијељина“, број: 5/03) и налази се у ванстамбеној пословној подзони 2 Града Бијељина, а тржишна вриједност непокретности означене као к.п. број 915, к.о. Глоговац, износи 1,50 КМ/м2, што за површину од 4806 м2 износи укупно 7.209,00 КМ (словима: седамхиљададвијестотинедеветконвертибилнихмарак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За учешће у поступку лицитације учесници су дужни уплатити на име кауције износ од 10% од почетне продајне цијене непокретности, с тим што тај износ не може бити испод 1.000,00 КМ, тако да за парцелу означену као к.п. број 915, к.о. Глоговац кауција износи 1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Уплата  се  врши  на  јединствен  рачун  трезора  Града  Бијељина  број 555-001-00777777-70 прије почетка лицитационог поступка, а доказ о извршеној уплати  доставља се  Комисиј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одајну цијену наведене непокретности учесник лицитације, са којим ће се закључити уговор, обавезан је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на рачун продавца, а предаја непокретности у посјед купцу извршиће се у року од 8 (осам) дана </w:t>
      </w:r>
      <w:r>
        <w:rPr/>
        <w:t xml:space="preserve">по </w:t>
      </w:r>
      <w:r>
        <w:rPr>
          <w:lang w:val="sr-CS"/>
        </w:rPr>
        <w:t>уплат</w:t>
      </w:r>
      <w:r>
        <w:rPr/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/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Поступак лицитације непокретности у својини Града Бијељина спровешће   Комисија за </w:t>
      </w:r>
      <w:r>
        <w:rPr/>
        <w:t xml:space="preserve">спровођење  јавног  конкурса за  продају, односно  оптерећење  правом  грађења непокретности  у  својини  </w:t>
      </w:r>
      <w:r>
        <w:rPr>
          <w:lang w:val="sr-CS"/>
        </w:rPr>
        <w:t>Града</w:t>
      </w:r>
      <w:r>
        <w:rPr/>
        <w:t xml:space="preserve"> Бијељина </w:t>
      </w:r>
      <w:r>
        <w:rPr>
          <w:lang w:val="sr-CS"/>
        </w:rPr>
        <w:t>(„Службени  гласник Града Бијељина“, број: 18/16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6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lang w:val="sr-BA"/>
        </w:rPr>
        <w:t xml:space="preserve">          </w:t>
      </w:r>
      <w:r>
        <w:rPr>
          <w:lang w:val="sr-BA"/>
        </w:rPr>
        <w:t xml:space="preserve">Објава Огласа за продају непокретности лицитацијом из члана 1. Одлуке извршиће се у „Семберским новинама“, Дневним новинама ДОО „ОСЛОБОЂЕЊЕ СЕРВИСИ“ Сарајево, Огласној плочи Градске управе Града Бијељина и веб страници Града Бијељина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7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8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/>
        <w:t xml:space="preserve">Трошкове израде </w:t>
      </w:r>
      <w:r>
        <w:rPr>
          <w:lang w:val="sr-CS"/>
        </w:rPr>
        <w:t xml:space="preserve">Уговора  о  купопродаји  као  и  књижења  истог  у  јавним  евиденцијама  непокретности  </w:t>
      </w:r>
      <w:r>
        <w:rPr/>
        <w:t>сноси купац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 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54/19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6. јун 2019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701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1:09:00Z</dcterms:created>
  <dc:creator>dduvnjak</dc:creator>
  <dc:description/>
  <cp:keywords/>
  <dc:language>en-US</dc:language>
  <cp:lastModifiedBy>mpetrovic</cp:lastModifiedBy>
  <cp:lastPrinted>2019-06-26T14:45:00Z</cp:lastPrinted>
  <dcterms:modified xsi:type="dcterms:W3CDTF">2019-06-26T12:45:00Z</dcterms:modified>
  <cp:revision>7</cp:revision>
  <dc:subject/>
  <dc:title/>
</cp:coreProperties>
</file>