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both"/>
        <w:rPr>
          <w:lang w:val="de-DE"/>
        </w:rPr>
      </w:pPr>
      <w:r>
        <w:rPr>
          <w:lang w:val="sr-CS"/>
        </w:rPr>
        <w:t xml:space="preserve">              </w:t>
      </w: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39. став (2)  алинеја 13) Закона о локалној самоуправи ("Службени гласник Републике Српске", број: 97/16 и 36/19), члана 14.</w:t>
      </w:r>
      <w:r>
        <w:rPr>
          <w:lang w:val="ru-RU"/>
        </w:rPr>
        <w:t xml:space="preserve"> </w:t>
      </w:r>
      <w:r>
        <w:rPr>
          <w:lang w:val="sr-CS"/>
        </w:rPr>
        <w:t xml:space="preserve">став (1) и (2) Закона о експропријацији („Службени гласник Републике Српске", број: 112/06, 37/07, 66/08, 110/08 и 79/15) и члана 39. став (2) алинеја 14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 xml:space="preserve">ијељина", број: 9/17), Скупштина </w:t>
      </w:r>
      <w:r>
        <w:rPr/>
        <w:t>Г</w:t>
      </w:r>
      <w:r>
        <w:rPr>
          <w:lang w:val="sr-CS"/>
        </w:rPr>
        <w:t>рада Бијељина на 29. сједници одржаној дана 26. јуна 2019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</w:t>
      </w:r>
      <w:r>
        <w:rPr>
          <w:b/>
          <w:bCs/>
          <w:lang w:val="sr-CS"/>
        </w:rPr>
        <w:t>ИЗГРАДЊЕ ОБЈЕКТА У ОБЛАСТИ СПОРТА - ИСТОЧНЕ ТРИБИНЕ И ПОМОЋНИХ ТЕРЕНА У СКЛОПУ КОМПЛЕКСА СТАДИОНА „РАДНИК“  У  БИЈЕЉИН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Утврђује се да је од општег интереса изградња објекта у области спорта - источне трибине и помоћних терена у склопу комплекса стадиона „Радник“ у Бијељини на парцелама означеним као к.п. број: 3833/4, 4246/3, 4246/4, 4246/5 и 4246/6, све к.о. Бијељина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орисник  експропријације  је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За реализацију ове Одлуке задужује се Градоначелник Града Бијељина и Правобранилаштво Републике Српске – Сједиште замјеника у Бијељини, које ће у својству законског заступника Града Бијељина, у складу са законом, провести потребне радње у циљу обазбјеђивања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52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6. јун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2:09:00Z</dcterms:created>
  <dc:creator>mzuban</dc:creator>
  <dc:description/>
  <cp:keywords/>
  <dc:language>en-US</dc:language>
  <cp:lastModifiedBy>mpetrovic</cp:lastModifiedBy>
  <cp:lastPrinted>2019-06-27T07:14:00Z</cp:lastPrinted>
  <dcterms:modified xsi:type="dcterms:W3CDTF">2019-06-27T05:15:00Z</dcterms:modified>
  <cp:revision>84</cp:revision>
  <dc:subject/>
  <dc:title/>
</cp:coreProperties>
</file>