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9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33. Закона о локалној самоуправи (''Службени гласник Републике Српске'', број: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2. тачка 36. Статута Града Бијељина („Службени гласник Града Бијељина“, број: 9/17) 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став 1. алинеја 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татут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64</w:t>
      </w:r>
      <w:r>
        <w:rPr>
          <w:rFonts w:cs="Times New Roman" w:ascii="Times New Roman" w:hAnsi="Times New Roman"/>
          <w:sz w:val="24"/>
          <w:szCs w:val="24"/>
        </w:rPr>
        <w:t xml:space="preserve">/17 од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2017. године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а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АГЕНЦИЈЕ ЗА РАЗВОЈ МАЛИХ И СРЕДЊИХ ПРЕДУЗЕЋА ГРАДА БИЈЕЉ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Јов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директора Агенције за развој малих и средњих предузећа града Бијељина, због неусвајања Извјештаја о рад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 финансијским извјештајем Агенциј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звој малих и средњих предузећ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2018. год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Програма рада са финансијским планом Агенције за развој малих и средњих предузећа града Бијељина за 2019. год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одржала је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редовну сједницу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. На дневном реду сједнице било је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тачака, које су се дијелом односиле на извјештаје о раду за 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у и програме рада за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у јавних установа чији је оснивач Град. Разматрање Извјештаја о рад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а финансијским извјештајем </w:t>
      </w:r>
      <w:r>
        <w:rPr>
          <w:rFonts w:cs="Times New Roman" w:ascii="Times New Roman" w:hAnsi="Times New Roman"/>
          <w:sz w:val="24"/>
          <w:szCs w:val="24"/>
        </w:rPr>
        <w:t xml:space="preserve">Агенције за развој малих и средњих предузећ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2018. годину </w:t>
      </w:r>
      <w:r>
        <w:rPr>
          <w:rFonts w:cs="Times New Roman" w:ascii="Times New Roman" w:hAnsi="Times New Roman"/>
          <w:sz w:val="24"/>
          <w:szCs w:val="24"/>
        </w:rPr>
        <w:t xml:space="preserve">са Програмом р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финансијским планом </w:t>
      </w: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у било је предвиђено као </w:t>
      </w:r>
      <w:r>
        <w:rPr>
          <w:rFonts w:cs="Times New Roman" w:ascii="Times New Roman" w:hAnsi="Times New Roman"/>
          <w:sz w:val="24"/>
          <w:szCs w:val="24"/>
          <w:lang w:val="sr-BA"/>
        </w:rPr>
        <w:t>шеста</w:t>
      </w:r>
      <w:r>
        <w:rPr>
          <w:rFonts w:cs="Times New Roman" w:ascii="Times New Roman" w:hAnsi="Times New Roman"/>
          <w:sz w:val="24"/>
          <w:szCs w:val="24"/>
        </w:rPr>
        <w:t xml:space="preserve"> тачка дневног реда сједнице одржане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 садржине Извода из записника са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једнице Скупштине града Бијељина одржане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произилази да је образложење по овој (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-ој) тачки дневног реда да</w:t>
      </w:r>
      <w:r>
        <w:rPr>
          <w:rFonts w:cs="Times New Roman" w:ascii="Times New Roman" w:hAnsi="Times New Roman"/>
          <w:sz w:val="24"/>
          <w:szCs w:val="24"/>
          <w:lang w:val="sr-BA"/>
        </w:rPr>
        <w:t>о Славиша Јовановић</w:t>
      </w:r>
      <w:r>
        <w:rPr>
          <w:rFonts w:cs="Times New Roman" w:ascii="Times New Roman" w:hAnsi="Times New Roman"/>
          <w:sz w:val="24"/>
          <w:szCs w:val="24"/>
        </w:rPr>
        <w:t>, директор Агенције за развој малих и средњих предузећа града Бијељина, кој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је укратко образлож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звјештај о раду са финансијским извјештајем Агенције за развој малих и средњих предузећа града Бијељина за 2018. годину са Програмом рада и финанси</w:t>
      </w:r>
      <w:r>
        <w:rPr>
          <w:rFonts w:cs="Times New Roman" w:ascii="Times New Roman" w:hAnsi="Times New Roman"/>
          <w:sz w:val="24"/>
          <w:szCs w:val="24"/>
          <w:lang w:val="sr-BA"/>
        </w:rPr>
        <w:t>јс</w:t>
      </w:r>
      <w:r>
        <w:rPr>
          <w:rFonts w:cs="Times New Roman" w:ascii="Times New Roman" w:hAnsi="Times New Roman"/>
          <w:sz w:val="24"/>
          <w:szCs w:val="24"/>
        </w:rPr>
        <w:t xml:space="preserve">ким планом за 2019. годину. Након тога, у расправи по тој тачки дневног реда учествовали су одборници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Кнежевић и Александар Ђурђевић, након чега је директор Агенције Славиша Јовановић дао додатна појашњења у вези са њиховим навод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 садржине Извода из записника са 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. сједнице Скупштине града Бијељина одржане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 произилази да је након завршене расправе предсједавајући ставио на гласање Извјештај о раду са финансијским извјештајем Агенције за развој малих и средњих предузећа града Бијељина за 2018. годину са Програмом рада и финансијским планом за 2019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у</w:t>
      </w:r>
      <w:r>
        <w:rPr>
          <w:rFonts w:cs="Times New Roman" w:ascii="Times New Roman" w:hAnsi="Times New Roman"/>
          <w:sz w:val="24"/>
          <w:szCs w:val="24"/>
          <w:lang w:val="sr-BA"/>
        </w:rPr>
        <w:t>, који</w:t>
      </w:r>
      <w:r>
        <w:rPr>
          <w:rFonts w:cs="Times New Roman" w:ascii="Times New Roman" w:hAnsi="Times New Roman"/>
          <w:sz w:val="24"/>
          <w:szCs w:val="24"/>
        </w:rPr>
        <w:t xml:space="preserve"> нису усвојени, јер је 24 одборника гласало ''уздржан''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без гласова </w:t>
      </w:r>
      <w:r>
        <w:rPr>
          <w:rFonts w:cs="Times New Roman" w:ascii="Times New Roman" w:hAnsi="Times New Roman"/>
          <w:sz w:val="24"/>
          <w:szCs w:val="24"/>
        </w:rPr>
        <w:t>''за''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без гласова</w:t>
      </w:r>
      <w:r>
        <w:rPr>
          <w:rFonts w:cs="Times New Roman" w:ascii="Times New Roman" w:hAnsi="Times New Roman"/>
          <w:sz w:val="24"/>
          <w:szCs w:val="24"/>
        </w:rPr>
        <w:t xml:space="preserve"> ''против''</w:t>
      </w:r>
      <w:r>
        <w:rPr>
          <w:rFonts w:cs="Times New Roman" w:ascii="Times New Roman" w:hAnsi="Times New Roman"/>
          <w:sz w:val="24"/>
          <w:szCs w:val="24"/>
          <w:lang w:val="sr-BA"/>
        </w:rPr>
        <w:t>, те је донијет Закључак број 01-013-25-5/19 да се не усваја Извјештај о раду са финансијским извјештајем Агенције за развој малих и средњих предузећа града Бијељина за 2018. годину и да се не даје сагласност на Програм рада и финансијски план за 2019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39. став 2. тачка 36. Статута Града Бијељина („Службени гласник Града Бијељина“, број: 9/17) прописано је да Скупштина града именује и разрјешава директора и управни одбор установе чији је Град оснивач или суоснивач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сном </w:t>
      </w:r>
      <w:r>
        <w:rPr>
          <w:rFonts w:cs="Times New Roman" w:ascii="Times New Roman" w:hAnsi="Times New Roman"/>
          <w:sz w:val="24"/>
          <w:szCs w:val="24"/>
        </w:rPr>
        <w:t xml:space="preserve">29. став 1. алинеја 3. Статута Агенције за развој малих и средњих предузећа града Бијељина број 64/17 од 25.01.2017. године прописано је да је критеријум за разрјешење директора Агенције неусвајање Извјештаја о раду Агенције и Програма рада Агенције од стране Скупштине града. Имајући у виду чињеницу да Извјештај о раду са финансијским извјештајем Агенције за развој малих и средњих предузећа града Бијељина за 2018. годину са Програмом рада и финансијским планом за 2019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у усвојени на сједници Скупштине Града Бијељина одржаној дана 2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те да је тиме испуњен критеријум за разрјешење директора установе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виша Јовано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0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6. јун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РЕКТОРА 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Татјана Благоје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Агенције за развој малих и средњих предузећ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обављати до окончања поступка избора и коначног именовања директора Агенције за развој малих и средњих предузећ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 Скупштина Града Бијељина  на 29. сједници одржаној дана 26. јуна 2019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ЗА ПОПУНУ УПРАЖЊЕНОГ МЈ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       ДИРЕКТОР  АГЕНЦИЈЕ ЗА РАЗВОЈ МАЛИХ И СРЕДЊИХ ПРЕДУЗЕЋА Г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I     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 заступа и представља агенцију, одговара за законитост рада, организује и руководи радом агенције, припрема програм рада са финансијским планом и годишњи извјештај о пословању, предлаже акта која доноси управни одбор, извршава одлуке управног одбора и предузима мјере за њихово спровођење, доноси Правилник о организацији и систематизацији радних мјеста, обавља и друге послове у складу са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     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 из тачке I именује с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V   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      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    ПОСЕБНИ УСЛОВИ И КРИТЕРИЈ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висока стручна спрема, завршен факултет економског или правног смјера образо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требно стручно знање из дјелатности којом се бави правни субј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најмање три године радног искуства у стру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једовање руководних и оранизационих способ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доказани резултати и успјеси у обављању ранијих по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•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II  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 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 и 36/19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VIII  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- биографију о кретању у служби, Увјерење о држављанству (не старије од шест мјесеци), Увјерење да кандидат није осуђиван, извод из матичне књиге рођених, својеручно потписане и овјерене изјаве о испуњавању општих услова из тачке V алинеја 3. и 4. и тачке VII конкурса, диплому, доказ о радном искуству у струци и Програм р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IX    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X       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Јавни конкурс ће се објавити у "Службеном гласнику Републике Српске" и дневном листу ''Oслобођење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1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6. јун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42/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6. јун 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 29. сједници одржаној дана 26. јуна 2019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КОМИСИЈЕ ЗА ИЗБОР ДИРЕК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ГЕНЦИЈЕ ЗА РАЗВОЈ МАЛИХ И СРЕДЊИХ ПРЕДУЗЕЋ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У Комисију за избор директора Агенције за развој малих и средњих предузећа Града Бијељина, именују с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ојан Јововић,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Весна Радик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Милан Лаз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Младенка Вујадин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Амир Мус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, 109/12 и 44/16)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50:00Z</dcterms:created>
  <dc:creator>Biljana Despotovic</dc:creator>
  <dc:description/>
  <cp:keywords/>
  <dc:language>en-US</dc:language>
  <cp:lastModifiedBy>mpetrovic</cp:lastModifiedBy>
  <cp:lastPrinted>2019-06-27T08:03:00Z</cp:lastPrinted>
  <dcterms:modified xsi:type="dcterms:W3CDTF">2019-06-27T06:05:00Z</dcterms:modified>
  <cp:revision>32</cp:revision>
  <dc:subject/>
  <dc:title/>
</cp:coreProperties>
</file>