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 и </w:t>
      </w:r>
      <w:r>
        <w:rPr/>
        <w:t>60/1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9. сједници одржаној дана 26. јун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СТИЦАЊУ СВОЈИНЕ НА НЕПОКРЕТНОСТИ</w:t>
      </w:r>
      <w:r>
        <w:rPr>
          <w:bCs/>
          <w:lang w:val="sr-CS"/>
        </w:rPr>
        <w:t xml:space="preserve"> – </w:t>
      </w:r>
      <w:r>
        <w:rPr>
          <w:b/>
          <w:bCs/>
          <w:lang w:val="sr-CS"/>
        </w:rPr>
        <w:t xml:space="preserve">К.П. БРОЈ 4666/2, 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К.О. ЦРЊЕЛОВО ДОЊЕ</w:t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>к.п. број 4666/2, у нарави њива 4. класе, површине 683 м2,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u w:val="single"/>
          <w:lang w:val="sr-CS"/>
        </w:rPr>
      </w:pPr>
      <w:r>
        <w:rPr>
          <w:lang w:val="sr-CS"/>
        </w:rPr>
        <w:t xml:space="preserve">уписана у Посједовни лист – извод, број 177, к.о. Црњелово Доње на име Ђокић (Ђокин) Будимира као посједника са 1/1 дијела. Предметна парцела је у поступку комасације додијељена Ђокић (Ђокин) Будимиру, правоснажним </w:t>
      </w:r>
      <w:r>
        <w:rPr>
          <w:lang w:val="sr-Latn-CS"/>
        </w:rPr>
        <w:t>Рјешење</w:t>
      </w:r>
      <w:r>
        <w:rPr>
          <w:lang w:val="sr-CS"/>
        </w:rPr>
        <w:t>м</w:t>
      </w:r>
      <w:r>
        <w:rPr>
          <w:lang w:val="sr-Latn-CS"/>
        </w:rPr>
        <w:t xml:space="preserve"> Комисије за комасацију, број: 01/2-479-284 од 21.03.1987. године</w:t>
      </w:r>
      <w:r>
        <w:rPr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купује се ради реализације Пројекта за изградњу система за наводњавање на подручју Доњег Црњелова</w:t>
      </w:r>
      <w:r>
        <w:rPr>
          <w:lang w:val="sr-Latn-CS"/>
        </w:rPr>
        <w:t xml:space="preserve"> </w:t>
      </w:r>
      <w:r>
        <w:rPr>
          <w:lang w:val="sr-CS"/>
        </w:rPr>
        <w:t>за изградњу пумпне станиц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- земљишта ЈП „Дирекција за развој и изградњу града“ д.о.о. Бијељина, број: И-4</w:t>
      </w:r>
      <w:r>
        <w:rPr>
          <w:lang w:val="sr-Latn-CS"/>
        </w:rPr>
        <w:t>53</w:t>
      </w:r>
      <w:r>
        <w:rPr>
          <w:lang w:val="sr-CS"/>
        </w:rPr>
        <w:t>/19 од 1</w:t>
      </w:r>
      <w:r>
        <w:rPr>
          <w:lang w:val="sr-Latn-CS"/>
        </w:rPr>
        <w:t>9</w:t>
      </w:r>
      <w:r>
        <w:rPr>
          <w:lang w:val="sr-CS"/>
        </w:rPr>
        <w:t>.06.2019. године. Према Налазу, вриједност непокретности означене као к.п. број 4666/2, к.о. Црњелово Доње, чија је укупна површина 683 м2, износи 4.000,00 КМ, коју  купопродајну  цијену  ће  Град  Бијељина  исплатити Ђокић (Ђокин) Будимиру.</w:t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осједа и права </w:t>
      </w:r>
      <w:r>
        <w:rPr/>
        <w:t>својине</w:t>
      </w:r>
      <w:r>
        <w:rPr>
          <w:lang w:val="sr-CS"/>
        </w:rPr>
        <w:t xml:space="preserve"> у корист Града Бијељина са 1/1 дијелом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, трошкове предбиљежбе у јавним евиденцијама непокретности, као и трошкове уписа права својине у јавним евиденцијама непокретности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6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0:00Z</dcterms:created>
  <dc:creator>dduvnjak</dc:creator>
  <dc:description/>
  <cp:keywords/>
  <dc:language>en-US</dc:language>
  <cp:lastModifiedBy>mpetrovic</cp:lastModifiedBy>
  <cp:lastPrinted>2019-06-26T14:40:00Z</cp:lastPrinted>
  <dcterms:modified xsi:type="dcterms:W3CDTF">2019-06-26T12:41:00Z</dcterms:modified>
  <cp:revision>9</cp:revision>
  <dc:subject/>
  <dc:title/>
</cp:coreProperties>
</file>