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 Скупштина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3. сједници одржаној дана 28. 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>арта 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 А В Н И    К О Н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ПУНУ УПРАЖЊЕНOГ МЈ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ДИРЕКТОР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АВНЕ ЗДРАВСТВЕНЕ УСТАНОВЕ </w:t>
      </w:r>
      <w:r>
        <w:rPr>
          <w:rFonts w:cs="Times New Roman" w:ascii="Times New Roman" w:hAnsi="Times New Roman"/>
          <w:sz w:val="24"/>
          <w:szCs w:val="24"/>
        </w:rPr>
        <w:t>ДОМ ЗДРАВЉ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иректор установе организује и руководи процесом рада и води пословање установе; заступа установу; одговара за законитост рада установе; предлаже основе пословне политике, програме и планове рада, предлаже акта која доноси Управни одбор; доноси акт о организацији и систематизацији радних мјеста; обавља и друге послове у складу са законом, статутом и општим актима установе и Управног од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I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се именује на период од 4 (четири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V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С Т А Т У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ОПШТИ УСЛОВИ ЗА КАНДИДАТЕ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су држављани БиХ – Републике Српс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су старији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ису осуђивани за кривична дјела која их чине неподобним за вршење ду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ЕБНИ УСЛОВИ И КРИТЕРИЈУМ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бни услови за кандидате из тачке I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- завршене интегрисане академске студије из области медицине, стоматологи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ли фармације, </w:t>
      </w:r>
      <w:r>
        <w:rPr>
          <w:rFonts w:cs="Times New Roman" w:ascii="Times New Roman" w:hAnsi="Times New Roman"/>
          <w:sz w:val="24"/>
          <w:szCs w:val="24"/>
        </w:rPr>
        <w:t>први циклус академског или струковног студија са 240 ЕЦТС бодова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економског или правног факултет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- најмање пет година радног искуства на руководном радном мјесту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да има познавање из здраственог менаџмента, а по програму додатне едукације из здраственог менаџмента који доноси министар здравља и социјалне заштите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да посједује руководне и организационе способности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да има доказене резултате и успјехе у обављању ранијих посл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I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, Законом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>, 36/19 и 61/21</w:t>
      </w:r>
      <w:r>
        <w:rPr>
          <w:rFonts w:cs="Times New Roman" w:ascii="Times New Roman" w:hAnsi="Times New Roman"/>
          <w:sz w:val="24"/>
          <w:szCs w:val="24"/>
        </w:rPr>
        <w:t>) и другим законима. 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II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Увјерење о држављанству (не старије од 6 мјесеци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Увјерење да кандидат није осуђиван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. извод из матичне књиге рођених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4. диплому о завршеној високој стручној спреми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. својеручно потписану и овјерену изјаву о испуњавању општих услова из тачке V алинеја 3. и 4., Конкурс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. својеручно потписану и овјерену изјаву о непостојању сукоба интереса (тачка VII Конкурса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. биографију о кретању у служби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8. доказ о радом искуству у струци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9. програм рад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0. ако посједује и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X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Рок за подношење пријава је 14 дана од дана последњег објављивања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са назнаком „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X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Јавни конкурс ће се објавити у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“ </w:t>
      </w:r>
      <w:r>
        <w:rPr>
          <w:rFonts w:cs="Times New Roman" w:ascii="Times New Roman" w:hAnsi="Times New Roman"/>
          <w:sz w:val="24"/>
          <w:szCs w:val="24"/>
        </w:rPr>
        <w:t xml:space="preserve">и дневном листу </w:t>
      </w:r>
      <w:r>
        <w:rPr>
          <w:rFonts w:cs="Times New Roman" w:ascii="Times New Roman" w:hAnsi="Times New Roman"/>
          <w:sz w:val="24"/>
          <w:szCs w:val="24"/>
          <w:lang w:val="sr-BA"/>
        </w:rPr>
        <w:t>„Независне новине“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Јавни  конкурс ће се објавити и у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7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3/25</w:t>
        <w:tab/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јељина,</w:t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8. март 2025. 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Жељана Арсеновић, с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0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8. март 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 и члана 39. став 2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март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КОМИСИЈЕ ЗА ИЗБ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ЈЗУ ДОМ ЗДРАВЉ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 Комисију за избор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Дома здравља Бијељина</w:t>
      </w:r>
      <w:r>
        <w:rPr>
          <w:rFonts w:cs="Times New Roman" w:ascii="Times New Roman" w:hAnsi="Times New Roman"/>
          <w:sz w:val="24"/>
          <w:szCs w:val="24"/>
        </w:rPr>
        <w:t xml:space="preserve">, именују се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Милена Савић</w:t>
      </w:r>
      <w:r>
        <w:rPr>
          <w:rFonts w:cs="Times New Roman" w:ascii="Times New Roman" w:hAnsi="Times New Roman"/>
          <w:sz w:val="24"/>
          <w:szCs w:val="24"/>
        </w:rPr>
        <w:t>, предсједни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Љубиша Танацковић</w:t>
      </w:r>
      <w:r>
        <w:rPr>
          <w:rFonts w:cs="Times New Roman" w:ascii="Times New Roman" w:hAnsi="Times New Roman"/>
          <w:sz w:val="24"/>
          <w:szCs w:val="24"/>
          <w:lang w:val="sr-RS"/>
        </w:rPr>
        <w:t>, члан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ар Капетина</w:t>
      </w:r>
      <w:r>
        <w:rPr>
          <w:rFonts w:cs="Times New Roman" w:ascii="Times New Roman" w:hAnsi="Times New Roman"/>
          <w:sz w:val="24"/>
          <w:szCs w:val="24"/>
          <w:lang w:val="sr-RS"/>
        </w:rPr>
        <w:t>, члан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Бојан Чабрило</w:t>
      </w:r>
      <w:r>
        <w:rPr>
          <w:rFonts w:cs="Times New Roman" w:ascii="Times New Roman" w:hAnsi="Times New Roman"/>
          <w:sz w:val="24"/>
          <w:szCs w:val="24"/>
          <w:lang w:val="sr-RS"/>
        </w:rPr>
        <w:t>, члан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алиборка Гај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 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тави Извјештај о свом раду Градоначелнику, након чега Градоначелник Скупштини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упућује приједлог кандидата за директора на разматрање и доношење акта за коначно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37:00Z</dcterms:created>
  <dc:creator>Biljana Despotovic</dc:creator>
  <dc:description/>
  <cp:keywords/>
  <dc:language>en-US</dc:language>
  <cp:lastModifiedBy>mira.ristic</cp:lastModifiedBy>
  <cp:lastPrinted>2025-03-31T14:15:00Z</cp:lastPrinted>
  <dcterms:modified xsi:type="dcterms:W3CDTF">2025-03-31T12:16:00Z</dcterms:modified>
  <cp:revision>6</cp:revision>
  <dc:subject/>
  <dc:title/>
</cp:coreProperties>
</file>