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На основу члана 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39. став (2) тачка 10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Закона о локалној самоуправи („Службени гласник Републике Српске'', број:  97/16, 36/19 и 61/21), члана 8. Закона о боравишној такси („Службени гласник Републике Српске'', број: 78/11, 106/15 и 107/24) и члана 29. став (1) тачка 2)</w:t>
      </w: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тута Града Бијељина („Службени гласник Града Бијељина'', број: 9/17), Скупштина Града Бијељина на 3. сједници одржаној дана 28. марта 2025. године, донијела је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У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О ВИСИНИ БОРАВИШНЕ ТАКСЕ КОЈА СЕ ПЛАЋ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НА ПОДРУЧЈУ ГРАДА  БИЈЕЉИ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</w:rPr>
        <w:t>Домаћи или страни држављанин који користи услугу ноћења у угоститељском објекту за смјештај врсте хотел и подврсте хотела, мотел, туристичко насеље, камп, пансион, хостел, преноћиште, одмаралиште, апартман, кућа за одмор, соба за изнајмљивање, објекат сеоског туризма и други објекти за пружање услуга смјештаја евидентира се у књигу гостију и плаћа боравишну таксу по сваком оствареном ноћењу у угоститељском објекту за смјештај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Домаћи или страни држављанин плаћа боравишну таксу, из члана 1. ове Одлуке, у износу од 3,00 КМ по сваком оствареном ноћењ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Изузеци и ослобађања од плаћања боравишне таксе, умањења висине боравишне таксе, као и начин коришћења средстава прикупљених по основу боравишне таксе, уређени су Законом о боравишној такси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Град Бијељина у обавези је да цјелокупан износ расподијељених средстава боравишне таксе која су уплаћена на рачун посебних намјена, </w:t>
      </w:r>
      <w:r>
        <w:rPr>
          <w:rFonts w:cs="Times New Roman" w:ascii="Times New Roman" w:hAnsi="Times New Roman"/>
          <w:bCs/>
          <w:sz w:val="24"/>
          <w:szCs w:val="24"/>
        </w:rPr>
        <w:t>до 15. у мјесецу за претходни мјесе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тави на располагање Туристичкој организацији Града Бијељина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5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Даном ступања на снагу ове </w:t>
      </w:r>
      <w:r>
        <w:rPr>
          <w:rFonts w:cs="Times New Roman" w:ascii="Times New Roman" w:hAnsi="Times New Roman"/>
          <w:sz w:val="24"/>
          <w:szCs w:val="24"/>
          <w:lang w:val="sr-CS"/>
        </w:rPr>
        <w:t>Одлу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рестаје </w:t>
      </w:r>
      <w:r>
        <w:rPr>
          <w:rFonts w:cs="Times New Roman" w:ascii="Times New Roman" w:hAnsi="Times New Roman"/>
          <w:sz w:val="24"/>
          <w:szCs w:val="24"/>
          <w:lang w:val="sr-CS"/>
        </w:rPr>
        <w:t>да важи Одлука о висини боравишне таксе која се плаћа на подручју Града Бијељина, број 01-022-13/16 од 17.02.2016.године (''Службени гласник Града Бијељина'' број: 3/16)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6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а Одлука ступа на снаг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RS"/>
        </w:rPr>
        <w:t>осмог дана од дана објављивањ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у „Службеном гласнику Града Бијељина“. 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СКУПШТИНА ГРАДА БИЈЕЉИ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01-022-53</w:t>
      </w:r>
      <w:r>
        <w:rPr>
          <w:rFonts w:cs="Times New Roman" w:ascii="Times New Roman" w:hAnsi="Times New Roman"/>
          <w:sz w:val="24"/>
          <w:szCs w:val="24"/>
          <w:lang w:val="sr-BA"/>
        </w:rPr>
        <w:t>/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К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ијељина,                                                                           СКУПШТИНЕ ГРАДА БИЈЕЉИН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атум: 28. март 2025. године             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Жељана Арсеновић</w:t>
      </w:r>
      <w:r>
        <w:rPr>
          <w:rFonts w:cs="Times New Roman" w:ascii="Times New Roman" w:hAnsi="Times New Roman"/>
          <w:sz w:val="24"/>
          <w:szCs w:val="24"/>
          <w:lang w:val="sr-Latn-CS"/>
        </w:rPr>
        <w:t>, с.р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0:05:00Z</dcterms:created>
  <dc:creator>Korisnik</dc:creator>
  <dc:description/>
  <cp:keywords/>
  <dc:language>en-US</dc:language>
  <cp:lastModifiedBy>mira.ristic</cp:lastModifiedBy>
  <cp:lastPrinted>2025-03-31T12:37:00Z</cp:lastPrinted>
  <dcterms:modified xsi:type="dcterms:W3CDTF">2025-03-31T10:37:00Z</dcterms:modified>
  <cp:revision>5</cp:revision>
  <dc:subject/>
  <dc:title/>
</cp:coreProperties>
</file>