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 члана 39.  став (2)  тачка 2) и 10)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(2) тачка 2)  и 11)  Статута Града Бијељина („Службени гласник Града Бијељина”, број: 9/17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сједници одржаној дана 28. марта 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тврђује се висина пореске стопе у висини од 0,20% за 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дана доношења до 31.12.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: 28. март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14:00Z</dcterms:created>
  <dc:creator>Biljana Despotovic</dc:creator>
  <dc:description/>
  <cp:keywords/>
  <dc:language>en-US</dc:language>
  <cp:lastModifiedBy>mira.ristic</cp:lastModifiedBy>
  <cp:lastPrinted>2025-03-31T11:52:00Z</cp:lastPrinted>
  <dcterms:modified xsi:type="dcterms:W3CDTF">2025-03-31T09:53:00Z</dcterms:modified>
  <cp:revision>5</cp:revision>
  <dc:subject/>
  <dc:title/>
</cp:coreProperties>
</file>