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RS"/>
        </w:rPr>
        <w:t>На основу члана 16. став 6. Закона о јавним путевима ("Службени гласник Републике Српске", број: 89/13, 83/19), члана 21. став 2. Закона о комуналним дјелатностима ("Службени гласник Републике Српске", број: 124/11 и 100/17), члана 39. став (2) тачка 5. и  37) Закона о локалној самоуправи („Службени гласник Републике Српске“, број: 97/16, 36/19) и члана 39. став (2) тачка 5. и 43) Статута Града Бијељина ("Службени гласник Града Бијељина", број: 9/17)  а у вези са чланом 21. став 3. Закона о комуналним дјелатностима („Службени гласник Републике Српске“, број: 124/11 и 100/17, Скупштина Града Бијељина на својој 3.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сједници одржаној дана  31. марта 2021. године, донијела је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 Р О Г Р А М 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ИЗГРАДЊЕ КОМУНАЛНЕ ИНФРАСТРУКТУРЕ Н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ТЕРИТОРИЈИ ГРАДА БИЈЕЉИНА ЗА 2021. ГОД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купштина Града Бијељина на својој 40. сједници одржаној дана 12. октобра 2020. године, донијела Закучак, број: 01-013-40-2/20, којим се утврђује нацрт Одлуке о буџету Града Бијељина за 2021. годину. На основу утврђеног нацрта буџета Града Бијељине за 2021. годину, за изградњу комуналне инфраструктуре, у оквиру потрошачке јединици 0005170 Одјељење за стамбено-комуналне послове и заштиту животне средине, планирана су средства у износу од  2.490.000,00 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Средства су планирана са следећих буџетских позиција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економски код број 511100-17 "Изградња комуналне инфраструктуре (путна, водоводна, електро мрежа, гасификација, Дирекција за изградњу и развој, надзор, пројектовање, буџет, суфинансирање)" у износу од 2.400.000,00 КМ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економски код број 511100-8 "Издаци за изградњу и прибављање објеката комунална инфраструктура - надзор, пројектовање и др. Дирекција за изградњу и развој града" у износу од 50.00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економски код број 511100-9 "Издаци за изградњу и прибављање објеката „индустријска зона“ надзор и пројектовање Дирекција за изградњу и развој града" у износу од 40.000,00 КМ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I   ИЗГРАДЊА КОМУНАЛНЕ ИНФРАСТРУКТУРЕ ................................  2.40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ind w:left="180" w:hanging="180"/>
        <w:rPr>
          <w:b/>
          <w:b/>
          <w:lang w:val="sr-RS"/>
        </w:rPr>
      </w:pPr>
      <w:r>
        <w:rPr>
          <w:b/>
          <w:lang w:val="sr-RS"/>
        </w:rPr>
        <w:t>ПУТНА МРЕЖА  И ОСТАЛИ ОБЈЕКТИ  ИНФРАСТРУКТУРЕ......... 1.768.000,00 КМ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Асфалтирање путева и улица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sr-RS"/>
        </w:rPr>
      </w:pPr>
      <w:r>
        <w:rPr>
          <w:bCs/>
          <w:lang w:val="sr-RS"/>
        </w:rPr>
        <w:t>Учешће Града (70 %)</w:t>
        <w:tab/>
        <w:tab/>
        <w:tab/>
        <w:tab/>
        <w:tab/>
        <w:tab/>
        <w:tab/>
        <w:t>- 98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 xml:space="preserve">Учешће грађана и других институција (30 %) </w:t>
        <w:tab/>
        <w:tab/>
        <w:tab/>
        <w:tab/>
        <w:t>- 420.000,00 КМ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6"/>
        <w:jc w:val="both"/>
        <w:outlineLvl w:val="0"/>
        <w:rPr/>
      </w:pPr>
      <w:r>
        <w:rPr>
          <w:bCs/>
          <w:lang w:val="sr-RS"/>
        </w:rPr>
        <w:t>Асфалтирање улице Мачванска у сарадњи са Министарством за људска права и избјеглице БиХ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  <w:t>Учешће Града</w:t>
        <w:tab/>
        <w:tab/>
        <w:tab/>
        <w:tab/>
        <w:tab/>
        <w:tab/>
        <w:tab/>
        <w:tab/>
        <w:t xml:space="preserve">  - 28.000,00 КМ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  <w:t>Учешће Министарства за људска права и избјеглице БиХ</w:t>
        <w:tab/>
        <w:tab/>
        <w:t xml:space="preserve">  - 10.000,00 КМ</w:t>
      </w:r>
    </w:p>
    <w:p>
      <w:pPr>
        <w:pStyle w:val="ListParagraph"/>
        <w:ind w:left="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bCs/>
          <w:lang w:val="sr-RS"/>
        </w:rPr>
        <w:t>Изградња и асфалтирање путева, улица и паркинга у којима Град учествује са 100 %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lang w:val="sr-RS"/>
        </w:rPr>
        <w:t>Реконструкција и изградња краћих дионица локалних путева, улица и тротоара</w:t>
        <w:tab/>
        <w:tab/>
        <w:tab/>
        <w:tab/>
        <w:tab/>
        <w:tab/>
        <w:tab/>
        <w:tab/>
        <w:tab/>
        <w:tab/>
      </w:r>
      <w:r>
        <w:rPr>
          <w:bCs/>
        </w:rPr>
        <w:tab/>
      </w:r>
      <w:r>
        <w:rPr>
          <w:bCs/>
          <w:lang w:val="sr-RS"/>
        </w:rPr>
        <w:t>-  150.000,00 КМ</w:t>
      </w:r>
    </w:p>
    <w:p>
      <w:pPr>
        <w:pStyle w:val="Normal"/>
        <w:numPr>
          <w:ilvl w:val="0"/>
          <w:numId w:val="8"/>
        </w:numPr>
        <w:jc w:val="both"/>
        <w:rPr>
          <w:bCs/>
          <w:lang w:val="sr-RS"/>
        </w:rPr>
      </w:pPr>
      <w:r>
        <w:rPr>
          <w:bCs/>
          <w:lang w:val="sr-RS"/>
        </w:rPr>
        <w:t>Наставак реконструкције стаза у градском парку</w:t>
        <w:tab/>
        <w:tab/>
        <w:tab/>
      </w:r>
      <w:r>
        <w:rPr>
          <w:bCs/>
        </w:rPr>
        <w:tab/>
      </w:r>
      <w:r>
        <w:rPr>
          <w:bCs/>
          <w:lang w:val="sr-RS"/>
        </w:rPr>
        <w:t xml:space="preserve">-    </w:t>
      </w:r>
      <w:r>
        <w:rPr>
          <w:lang w:val="sr-RS"/>
        </w:rPr>
        <w:t>8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RS"/>
        </w:rPr>
        <w:t>Изградња, пројектовање, опрема и др. у којима Град учествује са 100 %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lang w:val="sr-RS"/>
        </w:rPr>
        <w:t>Аутобуска стајалишта, надстрешице и др.</w:t>
        <w:tab/>
        <w:tab/>
        <w:tab/>
        <w:tab/>
        <w:tab/>
        <w:t>-    50.000,00 КМ</w:t>
      </w:r>
    </w:p>
    <w:p>
      <w:pPr>
        <w:pStyle w:val="Normal"/>
        <w:numPr>
          <w:ilvl w:val="0"/>
          <w:numId w:val="8"/>
        </w:numPr>
        <w:jc w:val="both"/>
        <w:rPr>
          <w:bCs/>
          <w:lang w:val="sr-RS"/>
        </w:rPr>
      </w:pPr>
      <w:r>
        <w:rPr>
          <w:bCs/>
          <w:lang w:val="sr-RS"/>
        </w:rPr>
        <w:t>Испитивање квалитета коловозних конструкција</w:t>
        <w:tab/>
        <w:tab/>
        <w:tab/>
        <w:tab/>
        <w:t xml:space="preserve">-    10.000,00 КМ </w:t>
      </w:r>
    </w:p>
    <w:p>
      <w:pPr>
        <w:pStyle w:val="Normal"/>
        <w:numPr>
          <w:ilvl w:val="0"/>
          <w:numId w:val="8"/>
        </w:numPr>
        <w:jc w:val="both"/>
        <w:rPr>
          <w:bCs/>
          <w:lang w:val="sr-RS"/>
        </w:rPr>
      </w:pPr>
      <w:r>
        <w:rPr>
          <w:bCs/>
          <w:lang w:val="sr-RS"/>
        </w:rPr>
        <w:t>Р</w:t>
      </w:r>
      <w:r>
        <w:rPr>
          <w:lang w:val="sr-RS"/>
        </w:rPr>
        <w:t>евизија пројектне документације</w:t>
        <w:tab/>
        <w:tab/>
        <w:tab/>
        <w:tab/>
        <w:tab/>
        <w:tab/>
        <w:t>-    30.000,00 КМ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ослови геодетског мјерења</w:t>
        <w:tab/>
        <w:tab/>
        <w:tab/>
        <w:tab/>
        <w:tab/>
        <w:tab/>
        <w:t>-    20.000,00 К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r-RS"/>
        </w:rPr>
        <w:t xml:space="preserve">ВОДОВОДНА МРЕЖА  </w:t>
        <w:tab/>
        <w:t>......................................................................    20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RS"/>
        </w:rPr>
        <w:t>Изградња водоводних мрежа у којима Град учествује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RS"/>
        </w:rPr>
        <w:t>Финансирање Града  са 80 %</w:t>
        <w:tab/>
        <w:tab/>
        <w:tab/>
        <w:tab/>
        <w:tab/>
        <w:tab/>
        <w:t>-  16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Учешће грађана  са 20 %</w:t>
        <w:tab/>
        <w:tab/>
        <w:tab/>
        <w:tab/>
        <w:tab/>
        <w:tab/>
        <w:tab/>
        <w:t>-    4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r-RS"/>
        </w:rPr>
        <w:t>ЕЛЕКТРО МРЕЖА  ...............................................................................    22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RS"/>
        </w:rPr>
        <w:t xml:space="preserve">Изградња јавне расвете гдје Град учествује у финансирању и суфинансирању 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Учешће Града са 70 %</w:t>
        <w:tab/>
        <w:tab/>
        <w:tab/>
        <w:tab/>
        <w:tab/>
        <w:tab/>
        <w:tab/>
        <w:t>-    7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Учешће Грађана са 30 %</w:t>
        <w:tab/>
        <w:tab/>
        <w:tab/>
        <w:tab/>
        <w:tab/>
        <w:tab/>
        <w:tab/>
        <w:t>-    3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>Изградња јавне расвете гдје Град учествује у комплетом финансирању</w:t>
        <w:tab/>
        <w:tab/>
        <w:tab/>
        <w:tab/>
        <w:tab/>
        <w:tab/>
        <w:tab/>
        <w:tab/>
        <w:tab/>
        <w:tab/>
        <w:tab/>
        <w:tab/>
        <w:t xml:space="preserve">  -  65.000,00 КМ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>Изградња НН мреже за потребе прикључења Нове аутобуске станице</w:t>
      </w:r>
    </w:p>
    <w:p>
      <w:pPr>
        <w:pStyle w:val="Normal"/>
        <w:ind w:left="720" w:hanging="0"/>
        <w:jc w:val="right"/>
        <w:rPr>
          <w:bCs/>
          <w:lang w:val="sr-RS"/>
        </w:rPr>
      </w:pPr>
      <w:r>
        <w:rPr>
          <w:bCs/>
          <w:lang w:val="sr-RS"/>
        </w:rPr>
        <w:t xml:space="preserve">                                                                                                         </w:t>
      </w:r>
      <w:r>
        <w:rPr>
          <w:bCs/>
          <w:lang w:val="sr-RS"/>
        </w:rPr>
        <w:t>-  25.000,00 КМ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>Набавка и уградња декоративне расвјете</w:t>
        <w:tab/>
        <w:tab/>
        <w:tab/>
        <w:tab/>
        <w:tab/>
      </w:r>
    </w:p>
    <w:p>
      <w:pPr>
        <w:pStyle w:val="Normal"/>
        <w:jc w:val="right"/>
        <w:rPr>
          <w:bCs/>
          <w:lang w:val="sr-RS"/>
        </w:rPr>
      </w:pPr>
      <w:r>
        <w:rPr>
          <w:bCs/>
          <w:lang w:val="sr-RS"/>
        </w:rPr>
        <w:t>-  30.000,00 КМ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ГАСИФИКАЦИЈА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Решавање имовинско-правних односа (експропријација) ......................   </w:t>
      </w:r>
      <w:r>
        <w:rPr>
          <w:b/>
          <w:bCs/>
          <w:lang w:val="sr-RS"/>
        </w:rPr>
        <w:t>10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(финансирање се врши са дијела позиције ″инфраструктура,експропријација, рјешавање имовинских питања″)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ДИРЕКЦИЈА ЗА ИЗГРАДЊУ И РАЗВОЈ ГРАДА .............................   19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lang w:val="sr-RS"/>
        </w:rPr>
        <w:t>Израду техничке документације-Главни пројекат фекалне и кишне канализационе мреже за подсистем ПС 3</w:t>
      </w:r>
      <w:r>
        <w:rPr>
          <w:bCs/>
          <w:lang w:val="sr-RS"/>
        </w:rPr>
        <w:t xml:space="preserve"> ..........................................................................</w:t>
      </w:r>
      <w:r>
        <w:rPr>
          <w:b/>
          <w:bCs/>
          <w:lang w:val="sr-RS"/>
        </w:rPr>
        <w:t xml:space="preserve">    </w:t>
      </w:r>
      <w:r>
        <w:rPr>
          <w:bCs/>
          <w:lang w:val="sr-RS"/>
        </w:rPr>
        <w:t>100.000,00 КМ</w:t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раде пројектно техничке документације, израде стручног мишљења и урбанистичко-техничких услова, </w:t>
      </w:r>
      <w:r>
        <w:rPr>
          <w:lang w:val="sr-RS"/>
        </w:rPr>
        <w:t>процјена тржишне вриједности непокретности, вршење стручног надзора и сл. .................................................................      9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sr-RS"/>
        </w:rPr>
      </w:pPr>
      <w:r>
        <w:rPr>
          <w:b/>
          <w:bCs/>
          <w:lang w:val="sr-RS"/>
        </w:rPr>
        <w:t>ОСТАЛИ ПРОЈЕКТИ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bCs/>
          <w:lang w:val="sr-RS"/>
        </w:rPr>
        <w:t>Одржавање информационог система за комуналну накнаду и порез на  непокретност................................................................................................      12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I   ИЗГРАДЊА КОМУНАЛНЕ ИНФРАСТРУКТУР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1.  Путна мрежа и остали објекти инфраструктуре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У 2021. години </w:t>
      </w:r>
      <w:r>
        <w:rPr>
          <w:bCs/>
          <w:lang w:val="sr-RS"/>
        </w:rPr>
        <w:t xml:space="preserve">Одјељење за стамбено-комуналне послове и заштиту животне средине, </w:t>
      </w:r>
      <w:r>
        <w:rPr>
          <w:lang w:val="sr-RS"/>
        </w:rPr>
        <w:t>у складу са планираним буџетом Града Бијељина за 2021. годину планира водити активности на изградњи, модернизацији и реконструкцији локалних и некатегорисаних путева и градских улица. За потребе асфалтирања локалних, некатегорисаних путева и градских улица у сарадњи са грађанима, а све у складу са Одлуком о поступку и критеријумима за суфинансирање пројеката мјесних заједница на подручју Града Бијељина(„Службени гласник Општине Бијељина“, бр. 29/06, 16/08, 29/08, 24/11, 21/12, 23/19) планирана су средства у износу од 1.400.000,00 КМ. У складу са наведеном Одлуком  Град учествује у суфинансирању пројеката у износу од 70%,</w:t>
      </w:r>
      <w:r>
        <w:rPr>
          <w:lang w:val="sr-CS"/>
        </w:rPr>
        <w:t xml:space="preserve"> што износи 980.000,00 КМ,</w:t>
      </w:r>
      <w:r>
        <w:rPr>
          <w:lang w:val="sr-RS"/>
        </w:rPr>
        <w:t xml:space="preserve"> док грађани односно мјесне заједнице суфинанисрају радове у износу од 30%, </w:t>
      </w:r>
      <w:r>
        <w:rPr>
          <w:lang w:val="sr-CS"/>
        </w:rPr>
        <w:t>што износи 420.000,00 КМ</w:t>
      </w:r>
      <w:r>
        <w:rPr>
          <w:lang w:val="sr-RS"/>
        </w:rPr>
        <w:t>. Град Бијељина планира у сарадњи са Министарством за људска права и избјеглице БиХ да настави активности на асфалтирању улице Мачванска, које су започете у складу са Ј</w:t>
      </w:r>
      <w:r>
        <w:rPr>
          <w:lang w:val="sr-BA"/>
        </w:rPr>
        <w:t xml:space="preserve">авном позивом за достављање пројектних приједлога за обнову и изградњу комуналне и социјалне инфраструктуре на просторима гдје живе расељена лица и повратници, а који је дијелом реализован у 2020. години. За наведене намјене из буџета Града Бијељина планирана су средства у износу од 28.000,00КМ док ће </w:t>
      </w:r>
      <w:r>
        <w:rPr>
          <w:bCs/>
          <w:lang w:val="sr-RS"/>
        </w:rPr>
        <w:t>Министарства за људска права и избјеглице БиХ обезбиједити средства у износу од 10.000,00 КМ.</w:t>
      </w:r>
    </w:p>
    <w:p>
      <w:pPr>
        <w:pStyle w:val="Normal"/>
        <w:jc w:val="both"/>
        <w:rPr>
          <w:bCs/>
          <w:lang w:val="sr-RS"/>
        </w:rPr>
      </w:pPr>
      <w:r>
        <w:rPr>
          <w:lang w:val="sr-RS"/>
        </w:rPr>
        <w:tab/>
        <w:t xml:space="preserve">У складу са предложеним буџетом Града Бијељина за 2021. годину за финансирање изградњу, модернизацију и реконструкцију објеката инфраструктуре у којима Град учествује са 100% планирана су средства у износи 340.000,00 КМ. У оквиру наведних средства </w:t>
      </w:r>
      <w:r>
        <w:rPr>
          <w:bCs/>
          <w:lang w:val="sr-RS"/>
        </w:rPr>
        <w:t xml:space="preserve">планиран је наставак активности на уређењу стаза у градском парку, </w:t>
      </w:r>
      <w:r>
        <w:rPr>
          <w:lang w:val="sr-RS"/>
        </w:rPr>
        <w:t>асфалтирање краћих дионица локалних путева, улица, тротоара, пјешачко бициклистичких стаза у виду изградње или реконструкције истих, изградња аутобуских стајалишта и надстрешница, ревизија пројектно техничке документације и послови геодетског мјерења.</w:t>
      </w:r>
      <w:r>
        <w:rPr>
          <w:bCs/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RS"/>
        </w:rPr>
        <w:tab/>
      </w:r>
      <w:r>
        <w:rPr>
          <w:b/>
          <w:bCs/>
          <w:lang w:val="sr-RS"/>
        </w:rPr>
        <w:t>2. Водоводна мреж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>У оквиру средстaва предвиђених буџетом Града Бијељина за и</w:t>
      </w:r>
      <w:r>
        <w:rPr>
          <w:lang w:val="sr-RS"/>
        </w:rPr>
        <w:t xml:space="preserve">зградњу комуналне инфраструктуре, </w:t>
      </w:r>
      <w:r>
        <w:rPr>
          <w:bCs/>
          <w:lang w:val="sr-RS"/>
        </w:rPr>
        <w:t>за потребе изградње односно проширења водоводне мреже током 2021. године планирана су средства у износу од 200.000,00 КМ. У</w:t>
      </w:r>
      <w:r>
        <w:rPr>
          <w:lang w:val="sr-RS"/>
        </w:rPr>
        <w:t xml:space="preserve"> складу са Одлуком о поступку и критеријумима за суфинансирање пројеката мјесних заједница на подручју Града Бијељина  („Службени гласник Општине Бијељина“, бр. 29/06, 16/08, 29/08, 24/11, 21/12, 23/19)</w:t>
      </w:r>
      <w:r>
        <w:rPr>
          <w:bCs/>
          <w:lang w:val="sr-RS"/>
        </w:rPr>
        <w:t xml:space="preserve">, </w:t>
      </w:r>
      <w:r>
        <w:rPr>
          <w:lang w:val="sr-RS"/>
        </w:rPr>
        <w:t>Град учествује у суфинансирању радова у износу од 80%,</w:t>
      </w:r>
      <w:r>
        <w:rPr>
          <w:lang w:val="sr-CS"/>
        </w:rPr>
        <w:t xml:space="preserve"> што износи 160.000,00 КМ,</w:t>
      </w:r>
      <w:r>
        <w:rPr>
          <w:lang w:val="sr-RS"/>
        </w:rPr>
        <w:t xml:space="preserve"> док грађани односно мјесне заједнице суфинанисрају радове у износу од 20% </w:t>
      </w:r>
      <w:r>
        <w:rPr>
          <w:lang w:val="sr-CS"/>
        </w:rPr>
        <w:t>што износи 60.000,00 КМ</w:t>
      </w:r>
      <w:r>
        <w:rPr>
          <w:lang w:val="sr-RS"/>
        </w:rPr>
        <w:t>. Узевши у</w:t>
      </w:r>
      <w:r>
        <w:rPr>
          <w:bCs/>
          <w:lang w:val="sr-RS"/>
        </w:rPr>
        <w:t xml:space="preserve"> обзир да је вода основна људска потреба у складу са расположивим финанисјским средствима сагледаће се могућности да се ријеши што већи број захтјева за суфинанисрање који су грађани поднијели путем </w:t>
      </w:r>
      <w:r>
        <w:rPr>
          <w:rStyle w:val="StrongEmphasis"/>
          <w:b w:val="false"/>
          <w:shd w:fill="FFFFFF" w:val="clear"/>
          <w:lang w:val="sr-RS"/>
        </w:rPr>
        <w:t>Одсјека за послове мјесних заједница Градске управе Града Бијељина.</w:t>
      </w:r>
      <w:r>
        <w:rPr>
          <w:rStyle w:val="StrongEmphasis"/>
          <w:rFonts w:cs="Arial" w:ascii="Arial" w:hAnsi="Arial"/>
          <w:color w:val="404648"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ab/>
        <w:t>3. Електро мреж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ab/>
        <w:t>За потребе изградње електро мреже за 2021. годину предвиђена су средства од 220.000,00 КМ, и то: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RS"/>
        </w:rPr>
        <w:t xml:space="preserve">За изградњу јавне расвете на подручју градских и сеоских мјесних заједница предвиђена су средства у износ од 100.000,00 КМ. </w:t>
      </w:r>
      <w:r>
        <w:rPr>
          <w:bCs/>
          <w:lang w:val="sr-RS"/>
        </w:rPr>
        <w:t>У</w:t>
      </w:r>
      <w:r>
        <w:rPr>
          <w:lang w:val="sr-RS"/>
        </w:rPr>
        <w:t xml:space="preserve"> складу са Одлуком о поступку и критеријумима за суфинансирање пројеката мјесних заједница на подручју Града Бијељина  („Службени гласник Општине Бијељина“, бр. 29/06, 16/08, 29/08, 24/11, 21/12, 23/19)</w:t>
      </w:r>
      <w:r>
        <w:rPr>
          <w:bCs/>
          <w:lang w:val="sr-RS"/>
        </w:rPr>
        <w:t xml:space="preserve">, </w:t>
      </w:r>
      <w:r>
        <w:rPr>
          <w:lang w:val="sr-RS"/>
        </w:rPr>
        <w:t>Град учествује у суфинансирању радова у износу од 70% док грађани односно мјесне заједнице суфинанисрају радове у износу од 30%. Одлуком је предвиђено да суфинансирање може бити и у материјалу.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RS"/>
        </w:rPr>
        <w:t xml:space="preserve">За изградњу јавне расвете на ужем подручју града на локацијама гдје је расвјета постојала али је у веома лошем стању те одређене улице и јавне површине (тргови, паркови) које не посједују јавну расвјету а коју је неопходно урадити планирана су средства износ од 65.000,00 КМ. 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RS"/>
        </w:rPr>
        <w:t xml:space="preserve">За изградњу НН мреже за потребе прикључења Нове аутобуске станице планирана су средства у износу од 25.000,00 КМ.  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За потребе  набавке и уградње декоративне расвјете планирана су средства у износу од  30.000,00 КМ. Напомињемо да је  претходних година вршена набавка и уградња једног дијела декоративне расвјете, тако да би са наставком ових активности дијелом модернизовали постојећи декоративни елементи. Обзиром да је дио постојеће декоративне расвјете оштећен или је престао са радом у потпуности, појавила се потреба за допуном исте.</w:t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>4. Гасификација</w:t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У оквиру средства планираних за гасификацију планирано је рјешавање имовинско-правних односа </w:t>
      </w:r>
      <w:r>
        <w:rPr/>
        <w:t>кроз ванпарични поступак</w:t>
      </w:r>
      <w:r>
        <w:rPr>
          <w:bCs/>
          <w:lang w:val="sr-RS"/>
        </w:rPr>
        <w:t xml:space="preserve"> на дионици гасовода Бијељина-Шепак, као и плаћање разних сагласности, обзиром на уговорене обавезе. Ово улагање представља суфинансирање Града у изградњи гасификације. Поред ове позиције, за потребе експропријације ће се користити и буџетска позиција економски код 511100 субаналитика 18 „Инфраструктура, експропријација, рјешавање имовинских питања“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sr-RS"/>
        </w:rPr>
      </w:pPr>
      <w:r>
        <w:rPr>
          <w:b/>
          <w:bCs/>
          <w:lang w:val="sr-RS"/>
        </w:rPr>
        <w:t>Дирекција за изградњу и развој града</w:t>
      </w:r>
    </w:p>
    <w:p>
      <w:pPr>
        <w:pStyle w:val="Normal"/>
        <w:ind w:left="108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За потребе наставка изградње канализационе мреже на подручју Града Бијељина неопходно је и</w:t>
      </w:r>
      <w:r>
        <w:rPr>
          <w:lang w:val="sr-RS"/>
        </w:rPr>
        <w:t>зрадити техничку документацију-Главни пројекат фекалне и кишне канализационе мреже за подсистем ПС 3.</w:t>
      </w:r>
      <w:r>
        <w:rPr>
          <w:b/>
          <w:lang w:val="sr-RS"/>
        </w:rPr>
        <w:t xml:space="preserve"> </w:t>
      </w:r>
      <w:r>
        <w:rPr>
          <w:lang w:val="sr-RS"/>
        </w:rPr>
        <w:t>Наведеним пројектом ће бити обухваћене сљедеће улице: Српске добровољачке гарде, Краља Драгутина, Мученика Романових, Светозара Мијовића, Кнез Иве од Семберије, Уроша Предића и остале мање улице у зони обухва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По основу  других  активности  коју  за потребе  Града обавља ЈП „Дирекција за изградњу и развој града“ ДОО Бијељина планиран је износ од 90.000,00 КМ. Поменути износ се користи  за потребе израде пројектних документација, израде стручног мишљења и УТУ (урбанистичко-техничких услова), </w:t>
      </w:r>
      <w:r>
        <w:rPr>
          <w:lang w:val="sr-RS"/>
        </w:rPr>
        <w:t>процјена вриједности непокретности за разне потребе Града, а прије свега за потребе експропријације земљишта и имовине, израда елабората и предмјера потребних за асфалтирање путева, улица, јавне расвјете и др. Пројектна документација у виду главних грађевинских пројеката се највише ради за потребе изградње нових саобраћајница, трећих трака, кружних токова, мостова, пјешачко-бициклистичких стаза, пројекти хидротехничке фазе и др. Поред поменутих пројектовања, неопходно је обезбиједити средства за вршење стручног надзора приликом реализације истих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>ТРАЈАЊЕ ПРОГРАМ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мјена програма почиње тећи од дана усвајања до 31.12.2021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ОБЈАВА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ab/>
        <w:t>Овај Програм ступа на снагу осмог дана од дана објављивања у „Службеном гласнику Града Бијељина"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ab/>
      </w: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21/2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31. март 2021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br/>
      </w:r>
    </w:p>
    <w:p>
      <w:pPr>
        <w:pStyle w:val="Normal"/>
        <w:rPr>
          <w:rFonts w:eastAsia="Calibri"/>
          <w:bCs/>
          <w:lang w:val="sr-RS"/>
        </w:rPr>
      </w:pPr>
      <w:r>
        <w:rPr>
          <w:rFonts w:eastAsia="Calibri"/>
          <w:bCs/>
          <w:lang w:val="sr-RS"/>
        </w:rPr>
      </w:r>
    </w:p>
    <w:sectPr>
      <w:footerReference w:type="default" r:id="rId2"/>
      <w:type w:val="nextPage"/>
      <w:pgSz w:w="12240" w:h="15840"/>
      <w:pgMar w:left="1701" w:right="90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0:19:00Z</dcterms:created>
  <dc:creator>X</dc:creator>
  <dc:description/>
  <cp:keywords/>
  <dc:language>en-US</dc:language>
  <cp:lastModifiedBy>mpetrovic</cp:lastModifiedBy>
  <cp:lastPrinted>2021-04-01T10:52:00Z</cp:lastPrinted>
  <dcterms:modified xsi:type="dcterms:W3CDTF">2021-04-01T09:02:00Z</dcterms:modified>
  <cp:revision>32</cp:revision>
  <dc:subject/>
  <dc:title>ПРОГРАМ ОДРЖАВАЊА И МОДЕРНИЗАЦИЈЕ ЛОКАЛНИХ И НЕКАТЕГОРИСАНИХ ПУТЕВА И ГРАДСКИХ УЛИЦА НА</dc:title>
</cp:coreProperties>
</file>