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На основу члана 39. </w:t>
      </w:r>
      <w:r>
        <w:rPr>
          <w:lang w:val="sr-BA"/>
        </w:rPr>
        <w:t xml:space="preserve">став 2. тачка 13) </w:t>
      </w:r>
      <w:r>
        <w:rPr/>
        <w:t xml:space="preserve">Закона о </w:t>
      </w:r>
      <w:r>
        <w:rPr>
          <w:lang w:val="sr-BA"/>
        </w:rPr>
        <w:t>локалној самоуправи</w:t>
      </w:r>
      <w:r>
        <w:rPr/>
        <w:t xml:space="preserve">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97/2016 и 36/2019)</w:t>
      </w:r>
      <w:r>
        <w:rPr/>
        <w:t>,</w:t>
      </w:r>
      <w:r>
        <w:rPr>
          <w:lang w:val="sr-BA"/>
        </w:rPr>
        <w:t xml:space="preserve"> члана 7. став 4. Закона о комуналнимим дјелатностим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24/11 и 100/17</w:t>
      </w:r>
      <w:r>
        <w:rPr>
          <w:lang w:val="sr-BA"/>
        </w:rPr>
        <w:t xml:space="preserve">), </w:t>
      </w:r>
      <w:r>
        <w:rPr>
          <w:lang w:val="sr-CS"/>
        </w:rPr>
        <w:t>члана 39. став 2. тачка 14) 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9/17), </w:t>
      </w:r>
      <w:r>
        <w:rPr>
          <w:lang w:val="sr-BA"/>
        </w:rPr>
        <w:t>члана 19. став 1. тачка 1. Одлуке о гробљима и погребној дјелатности на подручју Града Бијељина („Службени гласник Града Бијељина“, број: 11/15, 12/18 и 23/19)</w:t>
      </w:r>
      <w:r>
        <w:rPr>
          <w:lang w:val="sr-CS"/>
        </w:rPr>
        <w:t xml:space="preserve"> и члана 6. став 2. Одлуке о оснивању Јавног комуналног предузећа „Градско гробље“ д.о.о. Бијељина</w:t>
      </w:r>
      <w:r>
        <w:rPr/>
        <w:t xml:space="preserve"> </w:t>
      </w:r>
      <w:r>
        <w:rPr>
          <w:lang w:val="sr-CS"/>
        </w:rPr>
        <w:t>(„Службени гласник Града Бијељина“, број: 19/14, 11/15 и 5/21), Скупштина Града  Бијељина на 3. сједници одржаној дана</w:t>
      </w:r>
      <w:r>
        <w:rPr/>
        <w:t xml:space="preserve"> </w:t>
      </w:r>
      <w:r>
        <w:rPr>
          <w:lang w:val="sr-CS"/>
        </w:rPr>
        <w:t>31. марта 20</w:t>
      </w:r>
      <w:r>
        <w:rPr>
          <w:lang w:val="sr-BA"/>
        </w:rPr>
        <w:t>21</w:t>
      </w:r>
      <w:r>
        <w:rPr>
          <w:lang w:val="sr-CS"/>
        </w:rPr>
        <w:t>. године,</w:t>
      </w:r>
      <w:r>
        <w:rPr/>
        <w:t xml:space="preserve"> </w:t>
      </w:r>
      <w:r>
        <w:rPr>
          <w:lang w:val="sr-CS"/>
        </w:rPr>
        <w:t>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CS"/>
        </w:rPr>
        <w:t>О ДАВАЊУ ЈКП „ГРАДСКО ГРОБЉЕ“ Д.О.О. БИЈЕЉИНА НА УПРАВЉАЊЕ, КОРИШТЕЊЕ И ОДРЖАВАЊЕ МРТВАЧНИЦЕ У СКЛОПУ НОВОГ ГРАДСКОГ ГРОБЉА У МЈЕСТУ ХАСЕ-БРИЈЕСНИЦА У К.О. БИЈЕЉИНА СЕЛО ВЛАСНИШТВ</w:t>
      </w:r>
      <w:r>
        <w:rPr>
          <w:b/>
        </w:rPr>
        <w:t>O</w:t>
      </w:r>
      <w:r>
        <w:rPr>
          <w:b/>
          <w:lang w:val="sr-CS"/>
        </w:rPr>
        <w:t xml:space="preserve">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Јавном комуналном предузећу „Градско гробље“ д.о.о. Бијељина, чији је оснивач Град Бијељина, даје се на управљање, кориштење и одржавање непокретност у власништву Града Бијељина, означена као к.п. број 1491/3, зв. Панђуша, у нарави остали објекти, укупне површине 571 м2, уписана у Лист непокретности, број 1466/3 к.о. Бијељина Село у којем је уписан Град Бијељина са правом својине са дијелом 1/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епокретност из члана 1. ове Одлуке даје се на управљање, кориштење и одржавање ради обављања погребне и других дјелатности утврђених Законом о комуналним дјелатностима, Одлуком о гробљима и погребној дјелатности на подручју Града Бијељина и Одлуком о оснивању ЈКП „Градско гробље“ 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епокретност из члана 1. ове Одлуке представља мртвачницу у склопу Новог градског гробља у мјесту Хасе – Бријесница у к.о. Бијељина Сел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ЈКП „Градско гробље“ д.о.о. Бијељина</w:t>
      </w:r>
      <w:r>
        <w:rPr>
          <w:lang w:val="sr-BA"/>
        </w:rPr>
        <w:t xml:space="preserve"> је дужно да Скупштини Града Бијељина, најмање једном годишње, подноси извјештај о управљању, кориштењу и одржавању непокретности из члана 1. ове Одлуке.</w:t>
      </w:r>
      <w:r>
        <w:rPr>
          <w:lang w:val="sr-CS"/>
        </w:rPr>
        <w:t xml:space="preserve">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а непокретности из члана 1. ове Одлуке, која се дају на управљање, кориштење и одржавање, неће се вршити упис права у јавним евиденцијама непокретности у корист ЈКП „Градско гробље“ 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4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34/2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31. март 2021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left="441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1906" w:h="16838"/>
      <w:pgMar w:left="1276" w:right="1274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58:00Z</dcterms:created>
  <dc:creator>gorana.jovanovic</dc:creator>
  <dc:description/>
  <cp:keywords/>
  <dc:language>en-US</dc:language>
  <cp:lastModifiedBy>mpetrovic</cp:lastModifiedBy>
  <cp:lastPrinted>2021-04-01T10:22:00Z</cp:lastPrinted>
  <dcterms:modified xsi:type="dcterms:W3CDTF">2021-04-01T08:25:00Z</dcterms:modified>
  <cp:revision>10</cp:revision>
  <dc:subject/>
  <dc:title/>
</cp:coreProperties>
</file>