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став 1.Закона о задуживању , дугу  и гарнцијама Републике Српске ("Службени гласник Републике Српске ", број 71/12, 52/14 и 114/17), члана 39.став 2.тачка 25.Закона о локалној самоуправи ("Службени гласник Републике Српске ", број 97/16 и 36/19) и члана 39.став 2.тачка 28) Статута Града Бијељина ("Службени гласник Града Бијељина  ", број 9/17), Скупштина Града на 31. сједници одржаној дана 28. августа 2019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/>
      </w:pPr>
      <w:r>
        <w:rPr>
          <w:lang w:val="sr-BA"/>
        </w:rPr>
        <w:t>О КРЕДИТНОМ ЗАДУЖЕЊУ ГРАДА  БИЈЕЉИНА ЗА ФИНАНСИРАЊЕ КАПИТАЛНИХ ПРОЈЕКАТА</w:t>
      </w:r>
      <w:r>
        <w:rPr/>
        <w:t xml:space="preserve"> 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6.000.000,00КМ,</w:t>
      </w:r>
      <w:r>
        <w:rPr>
          <w:lang w:val="sr-Latn-BA"/>
        </w:rPr>
        <w:t xml:space="preserve"> ради финансирања  капиталних пројекат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Кредитна средства од </w:t>
      </w:r>
      <w:r>
        <w:rPr>
          <w:b/>
          <w:bCs/>
          <w:lang w:val="sr-Latn-BA"/>
        </w:rPr>
        <w:t>6.000.000,00КМ</w:t>
      </w:r>
      <w:r>
        <w:rPr>
          <w:lang w:val="sr-Latn-BA"/>
        </w:rPr>
        <w:t xml:space="preserve"> ће се употребити за финансирање следећих пројеката  у складу </w:t>
      </w:r>
      <w:r>
        <w:rPr>
          <w:lang w:val="sr-BA"/>
        </w:rPr>
        <w:t>са планским и развојним документима и  дугорочном  Стратегијом развоја Града 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1)Комунална инфраструктура: 4.000.000,00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У оквиру овог износа предвиђено је финансирање следећих пројеката: 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BA"/>
        </w:rPr>
        <w:t>Пројекат капиталних инвестиција   , који се односе  на изградњу и реконструкцију путне инфраструктуре и реконструкцију дијела водоводне мреже  у износу од 2.0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Појекат измијештања постојеће ради изградње нове Аутобуске станице у подручју изван ужег центра града у износу од 1.000.000,00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Пројекат реконструкције дијела система градског топловода , што подразумијева реконструкцију котлова и пребацивање котлова са чврстог на течно гориво (гас) у износу од 5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Пројекат изградње инфраструктуре на градском гробљу у Хасама -Бријесница што обухвата  изградњу управне зграде,наставак радова на насипању терена, набавку опреме за обдукциону салу, изградњу монументалне капије и главне приступне саобраћајнице у износу од 5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)Изградња и реконструкција објеката јавне намјене : 2.000.000,00КМ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lang w:val="sr-BA"/>
        </w:rPr>
        <w:t>У оквиру овог износа предвиђено јефинансирање следећих пројекат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јекат санације и реконструкције објекта Соколски дом у Бијељини , на основу главног пројекта "Дирекције за развој и изградњу града" и сагласности Завода за заштиту споменика Републике Српске у износу од 1.0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јкат изградње Радионице за потребе практичне наставе ЈУ Техничка школа "Михајло Пупин", ради унапређења квалитета практичне наставе , у износу од 1.000.000,0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рок отплате :10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грејс период : 24 мјесеца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каматна стопа , трошкови реализације кредита и остали услови везани за кредитирање , одредиће се према условима најповољнијег понуђача у складу са процедуром реализовања јавних набавки на тендер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6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номин</w:t>
      </w:r>
      <w:r>
        <w:rPr/>
        <w:t>a</w:t>
      </w:r>
      <w:r>
        <w:rPr>
          <w:lang w:val="sr-BA"/>
        </w:rPr>
        <w:t>лнa каматна стопа   5</w:t>
      </w:r>
      <w:r>
        <w:rPr/>
        <w:t>,00</w:t>
      </w:r>
      <w:r>
        <w:rPr>
          <w:lang w:val="sr-BA"/>
        </w:rPr>
        <w:t xml:space="preserve"> % годиш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7.893.000,00KM</w:t>
      </w:r>
    </w:p>
    <w:p>
      <w:pPr>
        <w:pStyle w:val="Normal"/>
        <w:jc w:val="both"/>
        <w:rPr/>
      </w:pPr>
      <w:r>
        <w:rPr>
          <w:lang w:val="sr-BA"/>
        </w:rPr>
        <w:t>(6.000.000,00КМ+</w:t>
      </w:r>
      <w:r>
        <w:rPr/>
        <w:t>1.893.000,00</w:t>
      </w:r>
      <w:r>
        <w:rPr>
          <w:lang w:val="sr-BA"/>
        </w:rPr>
        <w:t>КМ)</w:t>
      </w:r>
    </w:p>
    <w:p>
      <w:pPr>
        <w:pStyle w:val="Normal"/>
        <w:jc w:val="both"/>
        <w:rPr/>
      </w:pPr>
      <w:r>
        <w:rPr>
          <w:lang w:val="sr-BA"/>
        </w:rPr>
        <w:t>- интеркаларне камате 2019</w:t>
      </w:r>
      <w:r>
        <w:rPr>
          <w:lang w:val="sr-Latn-RS"/>
        </w:rPr>
        <w:t>,</w:t>
      </w:r>
      <w:r>
        <w:rPr>
          <w:lang w:val="sr-BA"/>
        </w:rPr>
        <w:t xml:space="preserve"> 2020</w:t>
      </w:r>
      <w:r>
        <w:rPr>
          <w:lang w:val="sr-Latn-RS"/>
        </w:rPr>
        <w:t xml:space="preserve"> </w:t>
      </w:r>
      <w:r>
        <w:rPr>
          <w:lang w:val="sr-RS"/>
        </w:rPr>
        <w:t>и 2021</w:t>
      </w:r>
      <w:r>
        <w:rPr>
          <w:lang w:val="sr-BA"/>
        </w:rPr>
        <w:t>. године  до 6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рок доспијећа прве отплате:по истеку грејс периода од најмање двије  године , а свака наредна рата доспијева мјесечно , према амортизационом пла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обезбјеђење отплате: мјенице Града 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/>
        <w:t xml:space="preserve"> </w:t>
      </w:r>
      <w:r>
        <w:rPr>
          <w:lang w:val="sr-Latn-BA"/>
        </w:rPr>
        <w:t>кредитна средства у износу од 6.000.000,00КМ реализоваће се у 2019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. </w:t>
      </w:r>
      <w:r>
        <w:rPr>
          <w:lang w:val="sr-BA"/>
        </w:rPr>
        <w:t xml:space="preserve">Кредит </w:t>
      </w:r>
      <w:r>
        <w:rPr>
          <w:lang w:val="sr-Latn-BA"/>
        </w:rPr>
        <w:t xml:space="preserve">NLB </w:t>
      </w:r>
      <w:r>
        <w:rPr>
          <w:lang w:val="sr-BA"/>
        </w:rPr>
        <w:t>Развојна банка Уговор број 03-302-2/07од 8.3.2007.године,са роком отплате до 2019. године у износу од  15.000.000,00КМ,  камата 6м ЕУРИБОР +1,99%, грејс период 2 године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07. и 2008. године , средства</w:t>
      </w:r>
      <w:r>
        <w:rPr/>
        <w:t xml:space="preserve"> </w:t>
      </w:r>
      <w:r>
        <w:rPr>
          <w:lang w:val="sr-BA"/>
        </w:rPr>
        <w:t>су  искоришћена за следеће пројекте: заобилазница, Центар за високо образовање, реконстрикција путева и установа , изградња водоводне мреже, реконструкција установа из области култур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07.2019. године, дуг по основу главнице износи 0 КМ, дуг по основу камате 0КМ, кредит отплаћен у марту 2019. године.Ануитет 2019.године 434.87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2.</w:t>
      </w:r>
      <w:r>
        <w:rPr>
          <w:lang w:val="sr-BA"/>
        </w:rPr>
        <w:t>Кредит ИРБ банка по уговору 02-404-116/09 од 25.06.2009. године, са роком отплате до 2019. године у износу од 3.000.000,00КМ, камата 6м ЕУРИБОР +1,79%, грејс приод 6 мјесеци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године , средства су искоришћена за следеће пројекте: кишна и фекална канализација, пројекат водоснабдијевања , путна инфраструктура, нисконапонска мреж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07.2019. године, дуг по основу главнице износи 133.267,53КМ, дуг по основу камате 2.056,23КМ, укупно КМ.Ануитет у 2019.години 372.14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>. Кредит Нова  банка по уговору 02-404-116/09 од 25.06.2009. године, са роком отплате до 2019. године у износу од 2.000.000,00КМ, камата 6м ЕУРИБОР +3,80%, грејс период 2 године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 године, средства искоришћена за реконструкцију путева и улица, водоводна мрежа, нисконапонска мрежа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07.2019. године, дуг по основу главнице износи 124.967,97КМ, дуг по основу камате 6.724,75КМ, укупно 131.692,72КМ.Ануитет у 2019. години 290.335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Кредит Уни кредит  банка по уговору 02-404-17/10 од 06.07.2010.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10. године, средства су  искоришћена за реконстркцију путева и улица, водоводну мрежу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07.2019. године, дуг по основу главнице износи 2.250.000,42 КМ, дуг по основу камате 235.584,46КМ, укупно 2.485.584,88 КМ. Ануитет у 2019. години 605.76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5. </w:t>
      </w:r>
      <w:r>
        <w:rPr>
          <w:lang w:val="sr-BA"/>
        </w:rPr>
        <w:t>Кредит Нова  банка по уговору 02-404-136/11 од 21.10.2011.. године, са роком отплате до 2024. године у износу од 10.000.000,00КМ, камата 6м ЕУРИБОР+3,78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редит реализован 2011.године  у износу од 4.000.000,00 за изградњу "Нове болнице", 2012. године у износу од 4.900.000,00КМ за изградњу гробља и инфраструктуре, а 2013. године 1.100.000,00КМ. за изградњу гробља и инфраструктур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07.2019.године, дуг по основу главнице износи 4.833.333,54КМ, дуг по основу камате 447.674,51КМ, укупно 5.281.008,05КМ. Ануитет у 2019. години 1.191.50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6. </w:t>
      </w:r>
      <w:r>
        <w:rPr>
          <w:lang w:val="sr-BA"/>
        </w:rPr>
        <w:t>Кредит Комерцијална банка по уговору 02-404-22/13  од 8.5.2013. године, са роком отплате до 2025. године у износу од 6.000.000,00КМ, камата 6м ЕУРИБОР+6,41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13 и 2014.год.за инфраструктуру, експропријацију , орио програм, топлификацију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31.07.2019.године, дуг по основу главнице износи </w:t>
      </w:r>
      <w:r>
        <w:rPr/>
        <w:t>3.550.000,44</w:t>
      </w:r>
      <w:r>
        <w:rPr>
          <w:lang w:val="sr-BA"/>
        </w:rPr>
        <w:t xml:space="preserve">КМ, дуг по основу камате </w:t>
      </w:r>
      <w:r>
        <w:rPr/>
        <w:t>917.891,88</w:t>
      </w:r>
      <w:r>
        <w:rPr>
          <w:lang w:val="sr-BA"/>
        </w:rPr>
        <w:t xml:space="preserve">КМ, укупно </w:t>
      </w:r>
      <w:r>
        <w:rPr/>
        <w:t>4.467.892,32</w:t>
      </w:r>
      <w:r>
        <w:rPr>
          <w:lang w:val="sr-BA"/>
        </w:rPr>
        <w:t>КМ. Ануитет у 2019. години 840.24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 , за водоснабдијевање и комуналну инфраструктруру, са роком отплате до 2030. године , без камате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7.2019. године, дуг по основу главнице износи </w:t>
      </w:r>
      <w:r>
        <w:rPr/>
        <w:t>281.459,36</w:t>
      </w:r>
      <w:r>
        <w:rPr>
          <w:lang w:val="sr-BA"/>
        </w:rPr>
        <w:t>КМ. Ануитет у 2019. години 27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.</w:t>
      </w:r>
      <w:r>
        <w:rPr>
          <w:lang w:val="sr-BA"/>
        </w:rPr>
        <w:t xml:space="preserve"> Средства прикупљена по основу обвезница у износу од 11.000.000,00КМ , са роком отплате до 2019. године , каматна стопа 6,75%.Средства су прикупљена 2009. године за следеће пројекте: уређење индустријске зоне, изградња топловодне мреже и монтирање котла , комунална инфраструктура, Центар за културу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1.2019. године, дуг по основу главнице износи </w:t>
      </w:r>
      <w:r>
        <w:rPr/>
        <w:t>740.262,42</w:t>
      </w:r>
      <w:r>
        <w:rPr>
          <w:lang w:val="sr-BA"/>
        </w:rPr>
        <w:t xml:space="preserve">КМ, дуг по основу камате 25.045,10КМ, укупно </w:t>
      </w:r>
      <w:r>
        <w:rPr/>
        <w:t>765.307,52</w:t>
      </w:r>
      <w:r>
        <w:rPr>
          <w:lang w:val="sr-BA"/>
        </w:rPr>
        <w:t>КМ.Ануитет у 2019. години 1.530.490,39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/>
        <w:t xml:space="preserve">. </w:t>
      </w:r>
      <w:r>
        <w:rPr>
          <w:lang w:val="sr-BA"/>
        </w:rPr>
        <w:t>Кредит Уни кредит банка по уговору 02-404-58/17 од 8.5.2017.године са роком отплате до 2027. године, у износу од 4.000.000,00, каматна стопа 3,65%, грејс период 1 година.Кредит је реализован 2017. године за финансирање пренесених обавеза из ранијег периода и за финансирање капиталних пројекат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7.2019. године, дуг по основу главнице износи </w:t>
      </w:r>
      <w:r>
        <w:rPr/>
        <w:t>3.553.353,31</w:t>
      </w:r>
      <w:r>
        <w:rPr>
          <w:lang w:val="sr-BA"/>
        </w:rPr>
        <w:t xml:space="preserve">КМ, дуг по основу камате </w:t>
      </w:r>
      <w:r>
        <w:rPr/>
        <w:t>546.842,86</w:t>
      </w:r>
      <w:r>
        <w:rPr>
          <w:lang w:val="sr-BA"/>
        </w:rPr>
        <w:t xml:space="preserve">КМ, укупно </w:t>
      </w:r>
      <w:r>
        <w:rPr/>
        <w:t>4.100.196,17</w:t>
      </w:r>
      <w:r>
        <w:rPr>
          <w:lang w:val="sr-BA"/>
        </w:rPr>
        <w:t>КМ. Ануитет у 2019. години 523.308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0. </w:t>
      </w:r>
      <w:r>
        <w:rPr>
          <w:lang w:val="sr-BA"/>
        </w:rPr>
        <w:t>Кредит Свјетске банке по пројекту хитног опоравка од поплава  у износу од 1.348.700,00КМ са роком отплате до 2039. године., каматна стопа 1,25% , грејс период 5 година. Кредит је у реализацији, до сада   реализивано 944.600,14КМ за санацију штета од поплава на објектима инфраструктуре и на јавним установам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7.2019. године, дуг по основу главнице износи </w:t>
      </w:r>
      <w:r>
        <w:rPr/>
        <w:t>944.600,14</w:t>
      </w:r>
      <w:r>
        <w:rPr>
          <w:lang w:val="sr-BA"/>
        </w:rPr>
        <w:t xml:space="preserve">КМ, дуг по основу камате  за 2019. годину </w:t>
      </w:r>
      <w:r>
        <w:rPr/>
        <w:t>30.000,00</w:t>
      </w:r>
      <w:r>
        <w:rPr>
          <w:lang w:val="sr-BA"/>
        </w:rPr>
        <w:t>КМ, укупно 974.600,14КМ. Ануитет у 2019. (грејс период), камате-оцјена 3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/>
        <w:t xml:space="preserve">. </w:t>
      </w:r>
      <w:r>
        <w:rPr>
          <w:lang w:val="sr-BA"/>
        </w:rPr>
        <w:t>Кредит Интеза Сао Паоло  банка по уговору 02-404-38/17 од 03.05.2018.године са роком отплате до 2030. године, у износу од 5.000.000,00, каматна стопа 3,24%, грејс период 2 година.Кредит је реализован 2018. године за финансирање капиталних пројеката , изградњу и санацију јавних установ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7.2019. године, дуг по основу главнице износи </w:t>
      </w:r>
      <w:r>
        <w:rPr/>
        <w:t>5.000.000,00</w:t>
      </w:r>
      <w:r>
        <w:rPr>
          <w:lang w:val="sr-BA"/>
        </w:rPr>
        <w:t xml:space="preserve">КМ, дуг по основу камате </w:t>
      </w:r>
      <w:r>
        <w:rPr/>
        <w:t>968.722,05</w:t>
      </w:r>
      <w:r>
        <w:rPr>
          <w:lang w:val="sr-BA"/>
        </w:rPr>
        <w:t xml:space="preserve">КМ, укупно </w:t>
      </w:r>
      <w:r>
        <w:rPr/>
        <w:t>5.968.722,05</w:t>
      </w:r>
      <w:r>
        <w:rPr>
          <w:lang w:val="sr-BA"/>
        </w:rPr>
        <w:t>КМ. Ануитет у 2019. години 159.69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/>
        <w:t xml:space="preserve">. </w:t>
      </w:r>
      <w:r>
        <w:rPr>
          <w:lang w:val="sr-BA"/>
        </w:rPr>
        <w:t>Кредит Реифаисен банка   банка по уговору 02-404-43/19 од 15.05.2018.године са роком отплате до 2029. године, у износу од 7.000.000,00, каматна стопа 2.59%, грејс период 2 година.Кредит је реализован 2019. године за финансирање капиталних пројеката , изградњу и санацију јавних установ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7.2019. године, дуг по основу главнице износи </w:t>
      </w:r>
      <w:r>
        <w:rPr/>
        <w:t>7.000.000,00</w:t>
      </w:r>
      <w:r>
        <w:rPr>
          <w:lang w:val="sr-BA"/>
        </w:rPr>
        <w:t xml:space="preserve">КМ, дуг по основу камате </w:t>
      </w:r>
      <w:r>
        <w:rPr/>
        <w:t>1.081.080,20</w:t>
      </w:r>
      <w:r>
        <w:rPr>
          <w:lang w:val="sr-BA"/>
        </w:rPr>
        <w:t xml:space="preserve">КМ, укупно </w:t>
      </w:r>
      <w:r>
        <w:rPr/>
        <w:t>8.081.080,20</w:t>
      </w:r>
      <w:r>
        <w:rPr>
          <w:lang w:val="sr-BA"/>
        </w:rPr>
        <w:t>КМ. Ануитет у 2019. години 259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3. </w:t>
      </w:r>
      <w:r>
        <w:rPr>
          <w:lang w:val="sr-BA"/>
        </w:rPr>
        <w:t>Потенцијално задужење: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lang w:val="sr-BA"/>
        </w:rPr>
        <w:t xml:space="preserve">  Потенцијално кредитно задужење по овој Одлуци 7.893.000,00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одишње  кредитно задужење по постојећим кредитима 2019.године  износи 6.264.347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теркаларна камата по новом заадужењу 2019. године -до 101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Просјечан годишњи ануитет по овом новом задужењу од 6.000.000,00КМ износи 789.300,00КМ -оцје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орески и непорески приходи за 2018. годину износе 44.875.787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ценат задужености у 2019. године износио би око 14%, а у наредним годинама са постојећим и новим задужењем износио би  око 15%, што значи да не прелази законски лимит  од 18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ва </w:t>
      </w:r>
      <w:r>
        <w:rPr/>
        <w:t>Одлука ступа на снагу осмог дана од дана  објављивања у</w:t>
      </w:r>
      <w:r>
        <w:rPr>
          <w:lang w:val="sr-CS"/>
        </w:rPr>
        <w:t xml:space="preserve"> </w:t>
      </w:r>
      <w:r>
        <w:rPr/>
        <w:t xml:space="preserve">"Службеном гласнику Града Бијељина", </w:t>
      </w:r>
      <w:r>
        <w:rPr>
          <w:lang w:val="sr-BA"/>
        </w:rPr>
        <w:t>а примјењиваће се по добијању сагласности од Министарства финансија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64/19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СКУПШТИНЕ ГРАДА  БИЈЕЉИНА</w:t>
      </w:r>
    </w:p>
    <w:p>
      <w:pPr>
        <w:pStyle w:val="Normal"/>
        <w:rPr>
          <w:b/>
          <w:b/>
          <w:bCs/>
          <w:lang w:val="sr-Latn-BA"/>
        </w:rPr>
      </w:pPr>
      <w:r>
        <w:rPr>
          <w:lang w:val="sr-BA"/>
        </w:rPr>
        <w:t xml:space="preserve">Датум: 28. август 2019. године                                                                               </w:t>
      </w:r>
    </w:p>
    <w:p>
      <w:pPr>
        <w:pStyle w:val="Normal"/>
        <w:tabs>
          <w:tab w:val="clear" w:pos="720"/>
          <w:tab w:val="left" w:pos="5676" w:leader="none"/>
        </w:tabs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 xml:space="preserve"> </w:t>
      </w:r>
      <w:r>
        <w:rPr>
          <w:lang w:val="sr-BA"/>
        </w:rPr>
        <w:t>Славиша Марковић,с.р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3:10:00Z</dcterms:created>
  <dc:creator>GKojic</dc:creator>
  <dc:description/>
  <cp:keywords/>
  <dc:language>en-US</dc:language>
  <cp:lastModifiedBy>mpetrovic</cp:lastModifiedBy>
  <cp:lastPrinted>2019-08-28T11:12:00Z</cp:lastPrinted>
  <dcterms:modified xsi:type="dcterms:W3CDTF">2019-08-28T09:15:00Z</dcterms:modified>
  <cp:revision>14</cp:revision>
  <dc:subject/>
  <dc:title>                                                                                                                 ПРИЈЕДЛОГ</dc:title>
</cp:coreProperties>
</file>