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Ha основу члана 39. став 2. тачка 37., а у вези са чланом 145. став 1. тачка 2. Закона о локалној самоуправи (“Службени гласник Републике Српске”, број: 97/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 и члана 39. став 2. тачка 20., a y вези са чланом 135. став 1. и 2. и чланом 141. Статута града Бијељина (“Службени гласник </w:t>
      </w: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”, број: 9/17), Скупштина </w:t>
      </w: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августа </w:t>
      </w:r>
      <w:r>
        <w:rPr>
          <w:rFonts w:cs="Times New Roman" w:ascii="Times New Roman" w:hAnsi="Times New Roman"/>
          <w:sz w:val="24"/>
          <w:szCs w:val="24"/>
        </w:rPr>
        <w:t>2019. године, д о н и ј е л 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УСПОСТАВЉАЊУ САРАДЊЕ ГРАДА БИЈЕЉИНА СА ГРАДОМ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ЈИНИ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циљу успостављања сарадње са јединицама локалне самоуправе других земаља, размјене добрих пракси и искустава, те пружања стручне помоћи, који доприносе унапређивању функционисања система локалне самоуправе, закључиће се Споразум о сарадњи између </w:t>
      </w: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Република Српска, Босна и Херцеговина, са </w:t>
      </w: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ом </w:t>
      </w:r>
      <w:r>
        <w:rPr>
          <w:rFonts w:cs="Times New Roman" w:ascii="Times New Roman" w:hAnsi="Times New Roman"/>
          <w:sz w:val="24"/>
          <w:szCs w:val="24"/>
          <w:lang w:val="sr-BA"/>
        </w:rPr>
        <w:t>Јинин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s-Cyrl-BA"/>
        </w:rPr>
        <w:t>Народна Република К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лашћује се Градоначелник </w:t>
      </w: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г. Мићо Мићић да у име </w:t>
      </w: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потпише Споразум из тачке I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а Одлука ступа на снагу осмог дана од дана објављивања у “Службеном гласнику </w:t>
      </w:r>
      <w:r>
        <w:rPr>
          <w:rFonts w:cs="Times New Roman" w:ascii="Times New Roman" w:hAnsi="Times New Roman"/>
          <w:sz w:val="24"/>
          <w:szCs w:val="24"/>
          <w:lang w:val="bs-Cyrl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022-63/19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, 28. август 2019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Славиша Маркови</w:t>
            </w:r>
            <w:r>
              <w:rPr>
                <w:rFonts w:cs="Times New Roman" w:ascii="Times New Roman" w:hAnsi="Times New Roman"/>
                <w:lang w:val="sr-CS"/>
              </w:rPr>
              <w:t>ћ,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54:00Z</dcterms:created>
  <dc:creator>Biljana Despotovic</dc:creator>
  <dc:description/>
  <cp:keywords/>
  <dc:language>en-US</dc:language>
  <cp:lastModifiedBy>mpetrovic</cp:lastModifiedBy>
  <cp:lastPrinted>2019-08-28T11:02:00Z</cp:lastPrinted>
  <dcterms:modified xsi:type="dcterms:W3CDTF">2019-08-28T09:02:00Z</dcterms:modified>
  <cp:revision>9</cp:revision>
  <dc:subject/>
  <dc:title/>
</cp:coreProperties>
</file>