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95/11 и </w:t>
      </w:r>
      <w:r>
        <w:rPr/>
        <w:t>60/15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 и 36/19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32. сједници одржаној дана 4. октобра 201</w:t>
      </w:r>
      <w:r>
        <w:rPr/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МА –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К.П.  БРОЈ 2445/1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2446 и 2447 СВЕ К .О. БИЈЕЉИНА 1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Овом Одлуком стиче се својина на непокретностима означеним  као: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>- Кп.бр. 2445/1 звана „плац“ у нарави двориште 250 м2 и њива 1. класе 61 м2,</w:t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 xml:space="preserve">- Кп.бр. 2446 звана „чардак“ у нарави помоћна зграда, површине 118 м2, </w:t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>- Кп.бр. 2447 звана „шупа“ у нарави помоћна зграда површине 55 м2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sr-CS"/>
        </w:rPr>
        <w:t xml:space="preserve">Парцеле означене као к.п. 2445/1, звн. „плац“ у нарави двориште 250м2 и њива 1. класе 61м2, кп. бр. 2446 зв. „чардак“ у нарави помоћна зграда, површине 118 м2 и кп.бр. 2447 звана „шупа“ у нарави помоћна зграда површине 55м2, укупне површине 484 м2, уписане у лист непокретности број 3670,  к.о. Бијељина 1 на име </w:t>
      </w:r>
      <w:r>
        <w:rPr>
          <w:lang w:val="sr-RS"/>
        </w:rPr>
        <w:t>Симић</w:t>
      </w:r>
      <w:r>
        <w:rPr>
          <w:lang w:val="sr-CS"/>
        </w:rPr>
        <w:t xml:space="preserve"> (Предрага) Ненад  са дијелом 2/6 и Симић (Предрага) Ратко са дијелом од 4/6 као посједника   некретнина.</w:t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 xml:space="preserve">Предметне парцеле одговарају грунтовним парцелама означеним као к.п. 2445/1, звн. „плац“ у нарави двориште 250м2 и њива 1. класе 61м2, кп.бр. 2446 зв. „чардак“ у нарави помоћна зграда, површине 118 м2 и кп.бр. 2447 звана „шупа“ у нарави помоћна зграда површине 55м2, укупне површине 484 м2, уписане у ЗКИ бр. 3598  к.о. Бијељина 1 на име </w:t>
      </w:r>
      <w:r>
        <w:rPr>
          <w:lang w:val="sr-RS"/>
        </w:rPr>
        <w:t>Симић</w:t>
      </w:r>
      <w:r>
        <w:rPr>
          <w:lang w:val="sr-CS"/>
        </w:rPr>
        <w:t xml:space="preserve"> (Предрага) Ненад  са дијелом 2/6 и Симић (Предрага) Ратко са дијелом од 4/6 као сувласници  некретнина, те етажни ЗКИ бр.10297 у коме је Симић (Предрага) Ратко уписан са својин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и из става 1. ове Одлуке купују  се ради провођења  дијела Регулационог  плана „Центар града“ Бијељина  („Службени гласник општине Бијељина“, број: 6 /19)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-земљишта ЈП „Дирекција за развој и изградњу града“ д.о.о. Бијељина, број: И-653/19 од 01.10.2019. године и Допуни налаза број: И-658/19 од 02.10.2019. године. Према  налазу  парцеле к.п. број 2445/1, 2446 и к.п. број 2447 су у обухвату спроведбеног документа просторног уређења, Измјене регулационог плана „Центар Града“ и налази се у првој стамбено-пословној зони. Према  истом  вриједност непокретности износи 300.00  КМ/м2, што за к.п. број 2445/1, 2446, 2447, чија је укупна површина 484 м2, износи 145.200,00 КМ, те изграђени објекти, ограда и др. у вриједности од 20.000,00КМ што укупно износи 165.200,00КМ коју  купопродајну  цијену  ће  Град  Бијељина  исплатити </w:t>
      </w:r>
      <w:r>
        <w:rPr>
          <w:lang w:val="sr-RS"/>
        </w:rPr>
        <w:t>Симић</w:t>
      </w:r>
      <w:r>
        <w:rPr>
          <w:lang w:val="sr-CS"/>
        </w:rPr>
        <w:t xml:space="preserve"> (Предрага) Ненаду и Симић (Предрага) Рат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</w:rPr>
        <w:t xml:space="preserve">СКУПШТИНА </w:t>
      </w:r>
      <w:r>
        <w:rPr>
          <w:rFonts w:eastAsia="Lucida Sans Unicode"/>
          <w:kern w:val="2"/>
          <w:lang w:val="sr-CS"/>
        </w:rPr>
        <w:t>ГРАДА</w:t>
      </w:r>
      <w:r>
        <w:rPr>
          <w:rFonts w:eastAsia="Lucida Sans Unicode"/>
          <w:kern w:val="2"/>
        </w:rPr>
        <w:t xml:space="preserve"> БИЈЕЉИНА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/>
              <w:t>Број:</w:t>
            </w:r>
            <w:r>
              <w:rPr>
                <w:lang w:val="sr-CS"/>
              </w:rPr>
              <w:t xml:space="preserve"> 01-022-67/19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4. октобар 2019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Славиша Марковић, с.р.</w:t>
            </w:r>
          </w:p>
        </w:tc>
      </w:tr>
    </w:tbl>
    <w:p>
      <w:pPr>
        <w:pStyle w:val="Normal"/>
        <w:jc w:val="center"/>
        <w:rPr>
          <w:rFonts w:eastAsia="Lucida Sans Unicode"/>
          <w:b/>
          <w:b/>
          <w:bCs/>
          <w:kern w:val="2"/>
          <w:lang w:val="sr-CS"/>
        </w:rPr>
      </w:pPr>
      <w:r>
        <w:rPr>
          <w:rFonts w:eastAsia="Lucida Sans Unicode"/>
          <w:b/>
          <w:bCs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sr-CS"/>
        </w:rPr>
      </w:pPr>
      <w:r>
        <w:rPr>
          <w:rFonts w:eastAsia="Lucida Sans Unicode"/>
          <w:b/>
          <w:bCs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3"/>
          <w:szCs w:val="23"/>
          <w:lang w:val="sr-BA"/>
        </w:rPr>
      </w:pPr>
      <w:r>
        <w:rPr>
          <w:rFonts w:eastAsia="Lucida Sans Unicode"/>
          <w:b/>
          <w:bCs/>
          <w:kern w:val="2"/>
          <w:sz w:val="23"/>
          <w:szCs w:val="23"/>
          <w:lang w:val="sr-BA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17:00Z</dcterms:created>
  <dc:creator>mzuban</dc:creator>
  <dc:description/>
  <cp:keywords/>
  <dc:language>en-US</dc:language>
  <cp:lastModifiedBy>mpetrovic</cp:lastModifiedBy>
  <cp:lastPrinted>2019-10-07T07:55:00Z</cp:lastPrinted>
  <dcterms:modified xsi:type="dcterms:W3CDTF">2019-10-07T05:57:00Z</dcterms:modified>
  <cp:revision>72</cp:revision>
  <dc:subject/>
  <dc:title/>
</cp:coreProperties>
</file>