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39. став (2) тачка 13) Закона о локалној самоуправи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Републике Српск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број: 97/16 и 36/19), члана 21. став 1. Одлуке о гробљима и погребној дјелатности на подручју Града Бијељина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, број: 11/15 и 12/18), члана 39. став 2. тачка 14. Статута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број: 9/17) и члана 6. став 2. Одлуке о оснивању Јавног комуналног предузећ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, број: 19/14), Скупштина Града Бијељина на 32. сједници одржаној да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 xml:space="preserve">4. октобр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2019. године, донијела ј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ДАВАЊУ ЈКП „ГРАДСКО ГРОБЉЕ“ Д.О.О. БИЈЕЉИНА НА УПРАВЉАЊЕ, КОРИШТЕЊЕ И ОДРЖАВАЊЕ ЗЕМЉИШТА ОЗНАЧЕНОГ КАО К.П. 784/2, К.О. ПОПОВИ ВЛАСНИШТВО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авном комуналном предузећ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, чији је оснивач Град Бијељина, даје се на управљање, кориштење и одржавање земљиште у власништву Града Бијељина означено као к.п. 784/2  њива 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класе површине 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01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уписано у Лист непокретности број 1410/1, к.о. Попови и ЗК уложак број 15, к.о. Попови, у којем је Општина Бијељина уписана као корисник и власник са дијело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1/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арцела у нарави представља гробљ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Члан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емљиште из члана 1. ове Одлуке даје се на управљање, кориштење и одржавање ради обављања погребне и других дјелатности утврђених Законом о комуналној дјелатности, Одлуком о гробљима и погребној дјелатности на подручју Града Бијељина и Одлуком о оснивању 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љ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оред наведених прописа из става 1. овог члана, обављање погребне дјелатности на овом гробљу обављаће се у складу са Планом унапређења и уређења Новог гробља Попови кога је донијел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 под бројем: 2-1-609/19 дана 20.05.2019. године, на који је сагласност дао Савјет мјесне заједнице Село Попови дана 20.02.2019. године и Планом парцелације гробље МЗ Попови израђеног од стране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BA"/>
        </w:rPr>
        <w:t>„3D PUTNIK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 Бијељина, ул. Рачанска број 1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лан унапређења и сређивања Новог гробља Попови је саставни дио ов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дл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Члан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д.о.о. Бијељина је дужно да Скупштини Града Бијељина најмање једном годишње подноси Извјештај о управљању, кориштењу и одржавању гробља из члана 1. ове Одл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На некретнинама из члана 1. ове Одлуке, које се дају на управљање, кориштење и одржавање, извршиће се упис права кориштења у јавним евиденцијама непокретности у корист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а Одлука ступа на снагу осмог дана од дана објављивања у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ом гласнику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74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3"/>
          <w:szCs w:val="23"/>
          <w:lang w:val="sr-B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3"/>
          <w:szCs w:val="23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0:00Z</dcterms:created>
  <dc:creator>Nedeljko Gajic</dc:creator>
  <dc:description/>
  <cp:keywords/>
  <dc:language>en-US</dc:language>
  <cp:lastModifiedBy>mpetrovic</cp:lastModifiedBy>
  <cp:lastPrinted>2019-10-07T07:42:00Z</cp:lastPrinted>
  <dcterms:modified xsi:type="dcterms:W3CDTF">2019-10-07T05:45:00Z</dcterms:modified>
  <cp:revision>28</cp:revision>
  <dc:subject/>
  <dc:title/>
</cp:coreProperties>
</file>