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0/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4. октоб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члана 16. став </w:t>
      </w:r>
      <w:r>
        <w:rPr>
          <w:rFonts w:cs="Times New Roman" w:ascii="Times New Roman" w:hAnsi="Times New Roman"/>
          <w:sz w:val="24"/>
          <w:szCs w:val="24"/>
          <w:lang w:val="sr-BA"/>
        </w:rPr>
        <w:t>6</w:t>
      </w:r>
      <w:r>
        <w:rPr>
          <w:rFonts w:cs="Times New Roman" w:ascii="Times New Roman" w:hAnsi="Times New Roman"/>
          <w:sz w:val="24"/>
          <w:szCs w:val="24"/>
        </w:rPr>
        <w:t>. Закона о систему јавних служби (''Службени гласник Републике Српске'', број: 68/07, 109/12 и 44/16)</w:t>
      </w:r>
      <w:r>
        <w:rPr>
          <w:rFonts w:cs="Times New Roman" w:ascii="Times New Roman" w:hAnsi="Times New Roman"/>
          <w:sz w:val="24"/>
          <w:szCs w:val="24"/>
          <w:lang w:val="sr-BA"/>
        </w:rPr>
        <w:t>,</w:t>
      </w:r>
      <w:r>
        <w:rPr>
          <w:rFonts w:cs="Times New Roman" w:ascii="Times New Roman" w:hAnsi="Times New Roman"/>
          <w:sz w:val="24"/>
          <w:szCs w:val="24"/>
        </w:rPr>
        <w:t xml:space="preserve">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4. октобра </w:t>
      </w:r>
      <w:r>
        <w:rPr>
          <w:rFonts w:cs="Times New Roman" w:ascii="Times New Roman" w:hAnsi="Times New Roman"/>
          <w:sz w:val="24"/>
          <w:szCs w:val="24"/>
        </w:rPr>
        <w:t>2019.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Александар Станкић, Драган Стевановић и Милена Бајић Шкорић из Бијељине, разрјешавају се дужности вршиоца дужности чланова Управног одбора Агенције за развој малих и средњих предузећа Града Бијељина, због окончања поступка јавне конкуренције за избор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Имајући у виду чињеницу да су Александар Станкић, Драган Стевановић и Милена Бајић Шкорић именовани за вршиоце дужности чланова Управног одбора Агенције за развој малих и средњих предузећа Града Бијељина на сједници скупштине одржаној дана 31.07.2019. године, да је након тога објављен Јавни конкурс за попуну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пражњеног мјеста чланова Управног одбора Агенције за развој малих и средњих предузећа Града Бијељина, те да је окончана процедура у вези са поступком избора чланова Управног одбора Агенције за развој малих и средњих предузећа Град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1/1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октобар 2019.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три члана Управног одбора Агенције за развој малих и средњих предузећа Града Бијељина, Скупштина Града Бијељина на 32. сједници одржаној дана 4. октобра 2019.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ЧЛАНОВА УПРАВНОГ ОДБОРА АГЕНЦИЈЕ З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АЗВОЈ МАЛИХ И СРЕДЊИХ ПРЕДУЗЕЋ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Александар Станкић, Драган Стевановић и Милена Бајић Шкорић из Бијељине, именују се за чланове Управног одбора Агенције за развој малих и средњих предузећа Града Бијељина, због окончања поступка јавне конкуренције за избор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31.07.2019. године донијела је Рјешење о именовању Александра Станкића, Драгана Стевановића и Милене Бајић Шкорић за вршиоце дужности чланова Управног одбора Агенције за развој малих и средњих предузећа Града Бијељина. Тачком 2. диспозитива рјешења од 31.07.2019. године одређено је да ће функцију из тачке 1. тог рјешења обављати до окончања поступка избора и коначног именовања чланова Управног одбора Агенције за развој малих и средњих предузећа Града Бијељи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сједници одржаној дана 31.07.2019. године Скупштина града Бијељина расписала је јавни конкурс за попуну упражњених мјеста чланова Управног одбора Агенције за развој малих и средњих предузећа Града Бијељина број 01-111-52/19 од 31.07.2019. године, те донијела рјешење о именовању комисије за избор чланова Управног одбора Агенције за развој малих и средњих предузећа Града Бијељина број 01-111-53/19 од 31.07.2019.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Агенције за развој малих и средњих предузећа Града Бијељина именују Александар Станкић, Драган Стевановић и Милена Бајић Шкорић и исти доставила Градоначелнику, који је након тога Скупштини града Бијељина упутио допис којим је предложио да се за чланове Управног одбора Агенције за развој малих и средњих предузећа Града Бијељина именују Александар Станкић, Драган Стевановић и Милена Бајић Шкор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кон проведеног поступка јавног гласања утврђено је да је приједлог Градоначелника да се за чланове Управног одбора Агенције за развој малих и средњих предузећа Града Бијељина именују Александар Станкић, Драган Стевановић и Милена Бајић Шкор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9:45:00Z</dcterms:created>
  <dc:creator>Biljana Despotovic</dc:creator>
  <dc:description/>
  <cp:keywords/>
  <dc:language>en-US</dc:language>
  <cp:lastModifiedBy>mpetrovic</cp:lastModifiedBy>
  <cp:lastPrinted>2019-10-07T08:09:00Z</cp:lastPrinted>
  <dcterms:modified xsi:type="dcterms:W3CDTF">2019-10-07T06:09:00Z</dcterms:modified>
  <cp:revision>11</cp:revision>
  <dc:subject/>
  <dc:title/>
</cp:coreProperties>
</file>