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w:t>
      </w:r>
      <w:r>
        <w:rPr>
          <w:rFonts w:cs="Times New Roman" w:ascii="Times New Roman" w:hAnsi="Times New Roman"/>
          <w:sz w:val="24"/>
          <w:szCs w:val="24"/>
          <w:lang w:val="sr-CS"/>
        </w:rPr>
        <w:t>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68/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4. октобар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и 36/19), члана 18. став 2.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32.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4. октобра</w:t>
      </w:r>
      <w:r>
        <w:rPr>
          <w:rFonts w:cs="Times New Roman" w:ascii="Times New Roman" w:hAnsi="Times New Roman"/>
          <w:sz w:val="24"/>
          <w:szCs w:val="24"/>
        </w:rPr>
        <w:t xml:space="preserve"> 2019.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ВРШИОЦА ДУЖНОСТИ ДИРЕКТ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ЈАВНЕ УСТАНОВЕ ''МУЗЕЈ СЕМБЕРИЈЕ''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BA"/>
        </w:rPr>
        <w:t>Момчило Копривица</w:t>
      </w:r>
      <w:r>
        <w:rPr>
          <w:rFonts w:cs="Times New Roman" w:ascii="Times New Roman" w:hAnsi="Times New Roman"/>
          <w:sz w:val="24"/>
          <w:szCs w:val="24"/>
        </w:rPr>
        <w:t xml:space="preserve"> из Бијељине, разрјешава се дужности вршиоца дужности директора Јавне установе ''Музеј Семберије'' Бијељина, због окончања поступка јавне конкуренције за избор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Имајући у виду чињеницу да је на сједници Скупштине града Бијељина одржаној дана </w:t>
      </w:r>
      <w:r>
        <w:rPr>
          <w:rFonts w:cs="Times New Roman" w:ascii="Times New Roman" w:hAnsi="Times New Roman"/>
          <w:sz w:val="24"/>
          <w:szCs w:val="24"/>
          <w:lang w:val="sr-BA"/>
        </w:rPr>
        <w:t>31</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19. године расписан Јавни конкурс за попуну упражњеног мјеста директора Јавне установе ''Музеј Семберије'' Бијељина, те да је у међувремену окончана процедура у вези са поступком избора директор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омчило Копривиц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69/1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4. октобар 2019.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На основу члана 39. став 2. тачка 33. Закона о локалној самоуправи (''Службени гласник Републике Српске'', број: 97/16 и 36/19), члана 18. став 2. и 3a.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кон разматрања Извјештаја Комисије за избор директора Јавне установе ''Музеј Семберије'' Бијељина, Скупштина Града Бијељина на 32. сједници одржаној дана 4. октобра 2019.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ИМЕНОВАЊУ ДИРЕКТОРА ЈАВНЕ УСТАНОВЕ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b/>
          <w:sz w:val="24"/>
          <w:szCs w:val="24"/>
          <w:lang w:val="sr-BA"/>
        </w:rPr>
        <w:t>''МУЗЕЈ СЕМБЕРИЈ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Момчило Копривица из Бијељине именује се за директора Јавне установе ''Музеј Сембериј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33. Закона о локалној самоуправи („Службени гласин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ставом 3а. истог члана прописано да директора установе чији је оснивач или суоснивач јединица локалне самоуправе именује скупштина општине, односно скупштина града.   Одредбом члана 39. став 2. тачка 36. Статута Града Бијељина („Службени гласник Града Бијељина“, број: 9/17) прописано је да Скупштина града, у оквиру свог дјелокруг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На сједници одржаној дана 31.07.2019. године Скупштина града Бијељина расписала је Јавни конкурс за попуну упражњеног мјеста директора Јавне установе ''Музеј Семберије'' Бијељина број 01-111-56/19 од 31.07.2019. године, те донијела Рјешење о именовању комисије за избор директора Јавне установе ''Музеј Семберије'' Бијељина број 01-111-57/19 од 31.07.2019. године. Након проведене процедуре која је подразумјевал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30.09.2019. године у којем је предложено да се за директора Јавне установе ''Музеј Семберије'' Бијељина именује Момчило Копривица и исти доставила Градоначелнику, који је након тога Скупштини града Бијељина упутио допис којим је предложио да се за директора Јавне установе ''Музеј Семберије'' Бијељина именује Момчило Копривиц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акон проведеног поступка јавног гласања утврђено је да је приједлог Градоначелника да се за директора Јавне установе ''Музеј Семберије'' Бијељина именује Момчило Копривиц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омчило Копривиц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9:44:00Z</dcterms:created>
  <dc:creator>Biljana Despotovic</dc:creator>
  <dc:description/>
  <cp:keywords/>
  <dc:language>en-US</dc:language>
  <cp:lastModifiedBy>mpetrovic</cp:lastModifiedBy>
  <cp:lastPrinted>2019-10-07T08:04:00Z</cp:lastPrinted>
  <dcterms:modified xsi:type="dcterms:W3CDTF">2019-10-07T06:05:00Z</dcterms:modified>
  <cp:revision>12</cp:revision>
  <dc:subject/>
  <dc:title/>
</cp:coreProperties>
</file>