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2. тачка 5) Закона о локалној самоуправи („Службени гласник Републике Српске“, број: 97/16 и 36/19)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Бијељина на 32. сједници одржаној дана 4. октобра 2019. године, донијела 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 Р О Г Р А 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УПЛАЋЕНИХ ПО ОСНОВУ НАКНАДА ЗА КОРИШЋЕЊЕ ПРИРОДНИХ РЕСУРСА У СВРХУ ПРОИЗВОДЊЕ ЕЛЕКТРИЧНЕ ЕНЕРГИЈЕ ЗА 2019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Ов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и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рогра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е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тврђује начин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коришћењ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за 2019. годину и утврђују намјене у које ће се средства усмјеравати и троши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2/14), привредна друштва која производе електричну енергију плаћају накнаду за коришћење природних ресурса у Фонд солидарности за обнову Републике Српске и у буџете јединица локалне самоуправе у сразмјери 50 : 50. Законом о измјенама Закона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5/16), цјелокупна средства плаћају се у буџете јединица локалне самоуправ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ЕДП „Електро-Бијељина“ а.д. Бијељина, извршила је уплату намјенских средстава дана 19.06.2019. године на рачун јавних прихода Града Бијељина у износу од 42.311,85 КМ за период 01.04.2015. године до 30.04.2016. годи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упањем на снагу Закона о престанку важења Закона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17/18) и Закона о измјенама и допунама Закона о концесијама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 16/18), поменуте накнаде плаћају се јединицама локалне самоуправе гдје се налазе објекти за производњу електричне енергиј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 обзиром да су намјенска средства за поменути период уплаћ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рачун јавних прихода Града Бијељина дана 19.06.2019. године, Програм коришћења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односи се на 2019. годину.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У складу са Законом, средства прикупљена по основу 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користе се з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 и санацију примарних инфраструктурних објеката (водовод, канализација, топловод, локални путеви и друго) који су у функцији привредног развоја и запошљавања, у проценту од најмање 30% од укупних средстава која се уплате по овом основу 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 нових привредних капацитета или проширење постојећих, укључујући и стимулативно кредитирање, као и друге намјене утврђене Програмом коришћења средстава уплаћених по основу накнада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Расположива средства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ab/>
        <w:t>У 2019. години расположива 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износе 42.311,85 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Члан 4. 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, користиће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551"/>
        <w:gridCol w:w="30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Р. б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Пројекат / активно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Износ финансијских средстава у К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Надлежно одјељење за реализациј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градња и санација примарних инфраструктурних објеката (водовод, канализација, топловод, локални путеви и друго) који су у функцији привредног развоја и запошљава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8.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Одјељење за стамбено – комуналне послове и заштиту животне сре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Подстицај за унапређење пословног амбијента малим и средњим предузећима која обављају производне и услужне дјелатности из области електро – инсталацијског с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2.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Одјељење за привре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Подстицај малим и средњим предузећима за повећање продуктивности и конкурентности производних капацит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2.311,8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Одјељење за привреду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УКУПНО: 42.311,8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редства додијељена Одјељењу за стамбено – комуналне послове и заштиту животне средине ће се распоређивати на основу одредби Закона о јавним набавка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додијељена Одјељењу за привреду ће се распоређивати на основу Правилника о начину утрошка средстава 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за 2019. годину, који ће се донијети након ступања на снагу овог Програма, а који доноси Градоначелник Града Бијељ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авилником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ују критеријуми, начин и поступак расподјеле средстава. Правилником ће се предвидјети могућност реалокације финансијских средстава са одређених позиција на другу позицију уколико се за тим укаже потреб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 ће бити објављен у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„Службеном гласнику Града Бијељина“, као и на званичној интернет страници Града Бијељ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Извјештај о реализацији овог Програма, ресорна одјељења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CS"/>
        </w:rPr>
        <w:t>доставиће на крају године Скупштини Града Бијељина на разматрање и усвајање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CS"/>
        </w:rPr>
        <w:t>Члан 7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Контролу коришћења средстава у складу са Програмом, врши Министарство финансија, а на основу члана 11. тачка (2) 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>о накнадама за коришћење природних ресурса у сврху производње електричне енергиј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75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Latn-CS"/>
        </w:rPr>
      </w:r>
    </w:p>
    <w:sectPr>
      <w:type w:val="nextPage"/>
      <w:pgSz w:w="12240" w:h="158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53:00Z</dcterms:created>
  <dc:creator>Korisnik</dc:creator>
  <dc:description/>
  <cp:keywords/>
  <dc:language>en-US</dc:language>
  <cp:lastModifiedBy>mpetrovic</cp:lastModifiedBy>
  <cp:lastPrinted>2019-10-07T07:58:00Z</cp:lastPrinted>
  <dcterms:modified xsi:type="dcterms:W3CDTF">2019-10-07T06:00:00Z</dcterms:modified>
  <cp:revision>45</cp:revision>
  <dc:subject/>
  <dc:title/>
</cp:coreProperties>
</file>