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,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32. сједници одржаној дана 4. октобра 2019. године,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У  П Р О Г Р А М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19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ограму коришћења средстава прикупљених на рачуну посебних намјена по основу прихода од боравишне таксе („Службени гласник Града Бијељина“, број: 4/19 и 13/19), члан III став (1) тачка 4. мијења се и гла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4. Пројекти Прослава Пантелинских дана и Нова година ................. 36.000,00 КМ“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76/19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4. октобар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 с.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27:00Z</dcterms:created>
  <dc:creator>Korisnik</dc:creator>
  <dc:description/>
  <cp:keywords/>
  <dc:language>en-US</dc:language>
  <cp:lastModifiedBy>mpetrovic</cp:lastModifiedBy>
  <cp:lastPrinted>2019-10-07T07:33:00Z</cp:lastPrinted>
  <dcterms:modified xsi:type="dcterms:W3CDTF">2019-10-07T05:35:00Z</dcterms:modified>
  <cp:revision>16</cp:revision>
  <dc:subject/>
  <dc:title/>
</cp:coreProperties>
</file>