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"Службени гласник Републике Српске", број: 89/13 и 83/19), члана 39. став (2) тачка 37) Закона о локалној самоуправи („Службени гласник Републике Српске“, број: 97/16 и 36/19) и члана 39. став (2) тачка 43) Статута Града Бијељина ("Службени гласник Града Бијељина", број: 9/17), Скупштина Града Бијељина на својој 36. сједници одржаној дана 18. фебруара 2020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20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Града Бијељина на својој 34. сједници одржаној дана 06. децембра 2019. године, донијела је Одлуку о буџету Града Бијељина за 2020. годину („Службеи гласник Града Бијељина“, број: 23/19). На основу усвојеног буџета Града Бијељине за 2020. годину, за одржавања јавних саобраћајних површина - путне  мреже,  планирана  су  средства  у износу од 1.045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и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00.000,00 КМ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5.000,00КМ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ЕДОВНО ОДРЖАВАЊЕ ................................................................................. 1.04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. Улице у граду  …………………………………………....................................   27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.........................     2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укупно) .........................................................    1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ртикална .…………………………….…….....................      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оризонтална ………………………………………...........      55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јетлосна …………………………………………............   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........................      8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бјекти за одводњу и други путни објекти …………..............................      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Локални путеви ………………………………………….................................   405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…….......................   11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................................................................................... 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стиња и дрвећа) 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саобраћајна сигнализација и опрема (хоризонт.–40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20.000,00КМ) .........…………........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... .......................   8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>…....................................……………………………. 16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................................. 10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кошење траве, уклањање растиња и др) ......................................................   3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 и хоризонтална) ................................   1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.....   2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>4. Зимска служба …………………………………………....................................  20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600 м3 шљунка, за чију је набавку, превоз и уградњу предвиђен износ од 25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циклусу. У зависности од падавина и стања улица могуће је извршити додатно гредерис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40.000,00 КМ. Од планираних 40.000,00 КМ за инвестиционо одржавање, што подразумјева набавку и уградњу нових саобраћајних знакова и стубова планирана су средства у износу од 25.000,00 КМ, а за само одржавање планирана су средства у износу од 15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уго. Издаци за инвестиционо одржавање планирани су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уџету Града Бијељина за 2020. годину у оквиру потрошачке јединици 0005170 Одјељење за стамбено-комуналне послове и заштиту животне на буџетској позицији 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раду и одржавање хоризонталне саобраћајне сигнализације на градским улицама планирана су средства у износу од 55.000,00 КМ. У оквиру наведних послова планирано је извођење предметних услуга у сљедећем обиму: око 2250 м2 пјешачких прелаза, стоп линија, шрафура, усмјеравајућих клинова, раздјелних острва и др, затим око 33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 и друго. У 2020. години је такође планирана израда дебелослојне хоризонталне сигнализације у количини од око 260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нде особе и др.) планирана су средства у износу од 4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11,06 km или 81,53%, а неасфалтирано је 47,82 km или 18,47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0,5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ирана средства за ову врсту радова износе 115.000 КМ. Радови би се изводили у два циклуса и то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25.000,00 КМ, односно планиран је ископ-прочишћавање око 12.000 м1 путних јарака. </w:t>
      </w:r>
    </w:p>
    <w:p>
      <w:pPr>
        <w:pStyle w:val="Normal"/>
        <w:jc w:val="both"/>
        <w:rPr/>
      </w:pPr>
      <w:r>
        <w:rPr>
          <w:lang w:val="sr-CS"/>
        </w:rPr>
        <w:tab/>
        <w:t>Израда пропуста и чеоних зидова предвиђена је у износу од око 10.000,00 КМ или око 25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локалитетима у оквиру појединих локалних путева. Вриједност издвојених средстава за ову врсту радова износи око 5.000,00КМ.</w:t>
      </w:r>
    </w:p>
    <w:p>
      <w:pPr>
        <w:pStyle w:val="Normal"/>
        <w:jc w:val="both"/>
        <w:rPr/>
      </w:pPr>
      <w:r>
        <w:rPr>
          <w:lang w:val="sr-CS"/>
        </w:rPr>
        <w:tab/>
        <w:t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падање коловоза, али исто тако негативно утиче и на безбједност саобраћаја. Поред тога воду са коловоза је неопходно спровести у канал. За овај посао потребно је издвојити средства у износу од око 15.000,00 КМ. У склопу уређења банкина предвиђа се и допуњавање-насипање туцаника или шљунка на исте,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>За некатегорисане путеве ова ставка износи  30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јесних заједни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их појасева планиран је износ од 9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5.000,00 КМ. Количина која се коси износи око 1.630.000 м2 и врши се на око 5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25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Кошење  се  обавља  и  за  потребе   уклањања  амброзије на подручју Града Бијељина са  јавних  и приватних  површинама  у количини  од  око 700.000 м2, по налогу </w:t>
      </w:r>
      <w:r>
        <w:rPr>
          <w:bCs/>
          <w:lang w:val="sr-CS"/>
        </w:rPr>
        <w:t>Одјељења за стамбено-комуналне послове и заштиту животне средине</w:t>
      </w:r>
      <w:r>
        <w:rPr>
          <w:lang w:val="sr-CS"/>
        </w:rPr>
        <w:t xml:space="preserve"> и по налогу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су средства у износ од 20.000,00 КМ, с тим што је дио средстава планиран са буџетске позиције економски код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а дио средства са буџетске позиције економски код 511200 субаналитика 2 „Издаци за инвестиционо одржавање, реконструкцију и адаптацију путева“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су средства у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90000 м1 испрекиданих и пуних линија, око 25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саобраћајне сигнализације потребно је на одређеним локацијама уградити  саобраћајну опрему у виду катадиоптера, смјероказних стубића и д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ко би се обезбиједио сигуран и ефикасан систем и мрежа локални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у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2020. годину, за наведене намјене планирана је количина од око 1100 тона АБ - асфалт бетона, што износи око 180.000,00 КМ. Динамиком је предвиђено да се предметни радови обављају два пута годишње (прољеће - јесен). Поред тога радови ће се изводити и ван планиране динамике у случају кад се укаже неопходна потреба за хитним интервенцијом на појединим локацијама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радске улице  ………………………………………….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окалне путеве …………………………………………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екатегорисане путеве …………………………………    2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х 55 сеоским мјесних заједни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односно рјешењу, те аналогно томе да и обезбиј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100.000,00 КМ, а орјентациона количина која би се извезла на ову категорију путева износи око 6.500 м³.</w:t>
      </w:r>
    </w:p>
    <w:p>
      <w:pPr>
        <w:pStyle w:val="Normal"/>
        <w:jc w:val="both"/>
        <w:rPr/>
      </w:pPr>
      <w:r>
        <w:rPr>
          <w:lang w:val="sr-CS"/>
        </w:rPr>
        <w:tab/>
        <w:t>Што се тиче осталих активности који ће се изводити на некатегорисној путној мрежи за одржавање исте планирана су средства у износу од 60.000,00 КМ, а у складу са следећом расподјелом.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(ископ канала,израда пропуста,  ригола, санација банкина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шење траве, уклањање растиња и др) ......................................................   3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2 x 5000 = .............  1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.....  2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15.11.2019. године а траје до 15.04.2020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усвојеног буџета Града Бијељина за 2020. годину („Службеи гласник Града Бијељина“, број: 23/19) у оквиру потрошачке јединици 0005170 Одјељење за стамбено комуналне послове и заштиту животне на буџетској позицији економски код број 412800 субаналитика 7 „Зимска служба“ за потребе зимске службе планирна су средства у износу од 205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авља се у складу са Програмом рада зимске службе за период 2019-2020 године, који је закључком број: 01-013-30-8/19, усвојила Скупштини Града Бијељина на 30. сједници одржаној 31. јула 2019. године. Програмом рада зимске службе за период 2019-2020 година предвиђено је да се послови зимске службе обављају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коју чини 225 улица укупне дужине око 175 км, и мјесне заједни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34 км путне мреже која се одржава у зимском периоду.</w:t>
        <w:tab/>
        <w:tab/>
        <w:tab/>
        <w:tab/>
        <w:tab/>
      </w:r>
    </w:p>
    <w:p>
      <w:pPr>
        <w:pStyle w:val="Normal"/>
        <w:shd w:fill="FFFFFF" w:val="clear"/>
        <w:ind w:right="22" w:firstLine="720"/>
        <w:jc w:val="both"/>
        <w:rPr>
          <w:caps/>
          <w:lang w:val="sr-CS"/>
        </w:rPr>
      </w:pPr>
      <w:r>
        <w:rPr>
          <w:lang w:val="sr-CS"/>
        </w:rPr>
        <w:t>Радови зимске службе који се односе на рад специјалне механизације и ручни рад на тротоарима, трговима, парковима и осталим јавним површинама на подручју Града Бијељина по потреби спроводиће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 у прољетном, љетном, јесењем и зимском периоду.</w:t>
      </w:r>
    </w:p>
    <w:p>
      <w:pPr>
        <w:pStyle w:val="Normal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програма до 31.12.2020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3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7:00Z</dcterms:created>
  <dc:creator>X</dc:creator>
  <dc:description/>
  <cp:keywords/>
  <dc:language>en-US</dc:language>
  <cp:lastModifiedBy>mpetrovic</cp:lastModifiedBy>
  <cp:lastPrinted>2020-02-18T13:56:00Z</cp:lastPrinted>
  <dcterms:modified xsi:type="dcterms:W3CDTF">2020-02-18T12:58:00Z</dcterms:modified>
  <cp:revision>51</cp:revision>
  <dc:subject/>
  <dc:title>ПРОГРАМ ОДРЖАВАЊА И МОДЕРНИЗАЦИЈЕ ЛОКАЛНИХ И НЕКАТЕГОРИСАНИХ ПУТЕВА И ГРАДСКИХ УЛИЦА НА</dc:title>
</cp:coreProperties>
</file>