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9. став 2. тачка 13. Закона о локалној самоуправи ("Службени гласник Републике Српске", број: 97/16 и 36/19) и члана 39. став 2. тачка 14) Статута Града Бијељина ("Службени гласник Града Бијељина" број: 09/17), Скупштина Града Бијељина на 36. сједници одржаној дана 18. фебруара 2020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ПРИЈЕДЛОГ УГОВОРА О РЕАЛИЗАЦИЈИ ПРОЈЕКТА ЗА ИЗГРАДЊУ СИСТЕМА ЗА НАВОДЊАВАЊЕ НА ПОДРУЧЈУ БАТКОВИЋ, БНИ-5 И САНАЦИЈА- УРЕЂЕЊЕ КАНАЛА ''СТАРА ДАШНИЦА''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  <w:t>Даје се сагласност на приједлог Уговора о реализацији пројекта за изградњу система за наводњавање на подручју Батковић, БНИ-5 и санација– уређење канала ''Стара Дашница'' Бијељина, који ће се закључити између Града Бијељина и Министарства пољопривреде, шумарства и водопривреде Републике Српс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једлог Уговора из става 1. овог члана је саставни дио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Средстава за реализацију</w:t>
      </w:r>
      <w:r>
        <w:rPr>
          <w:lang w:val="sr-Latn-CS"/>
        </w:rPr>
        <w:t xml:space="preserve"> </w:t>
      </w:r>
      <w:r>
        <w:rPr>
          <w:lang w:val="sr-CS"/>
        </w:rPr>
        <w:t>ове Одлуке обезбиједиће се у буџету Града Бијељина за 2020. годин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3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ује се Градоначелник Града Бијељина да у име Града Бијељина потпише предметни Уговор, а по претходно прибављеном мишљењу Правобранилаштва Републике Српске, Сједишта замјеника у Бијељини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  <w:t>Ова Одлука ступа на снагу осмог дана од дана објављивања у "Службеном гал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sr-CS"/>
              </w:rPr>
              <w:t>Број: 01-022-12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атум, 18. фебру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Славиша Марковић</w:t>
            </w:r>
            <w:r>
              <w:rPr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1:10:00Z</dcterms:created>
  <dc:creator>Dragan Vujic</dc:creator>
  <dc:description/>
  <cp:keywords/>
  <dc:language>en-US</dc:language>
  <cp:lastModifiedBy>mpetrovic</cp:lastModifiedBy>
  <cp:lastPrinted>2020-02-18T13:54:00Z</cp:lastPrinted>
  <dcterms:modified xsi:type="dcterms:W3CDTF">2020-02-18T12:54:00Z</dcterms:modified>
  <cp:revision>8</cp:revision>
  <dc:subject/>
  <dc:title/>
</cp:coreProperties>
</file>