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члана 3</w:t>
      </w:r>
      <w:r>
        <w:rPr/>
        <w:t>9</w:t>
      </w:r>
      <w:r>
        <w:rPr>
          <w:lang w:val="sr-CS"/>
        </w:rPr>
        <w:t xml:space="preserve">. став </w:t>
      </w:r>
      <w:r>
        <w:rPr/>
        <w:t>2</w:t>
      </w:r>
      <w:r>
        <w:rPr>
          <w:lang w:val="sr-CS"/>
        </w:rPr>
        <w:t xml:space="preserve">. тачка 13. Закона о локалној самоуправи ("Службени  гласник  Републике  Српске", број: 97/2016 и 36/2019) члана 39. став 2. тачка 14)  Статута Града  Бијељина ("Службени гласник Града Бијељина", број: 9/17)  и члана 6. став 2. Одлуке  о  оснивању  Јавног  комуналног предузећа „Градско  гробље“ д.о.о. Бијељина  („Службени  гласник  Града  Бијељина“, број: 19/14), Скупштина Града Бијељина на 36. сједници одржаној дана 18. фебруара </w:t>
      </w:r>
      <w:r>
        <w:rPr/>
        <w:t>2020. године</w:t>
      </w:r>
      <w:r>
        <w:rPr>
          <w:lang w:val="sr-CS"/>
        </w:rPr>
        <w:t xml:space="preserve">, донијела 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АВАЊУ ЈКП „ГРАДСКО ГРОБЉЕ“ Д.О.О. БИЈЕЉИНА НА  УПРАВЉАЊЕ, КОРИШТЕЊЕ И  ОДРЖАВАЊЕ  ЗЕМЉИШТА У К.О. БРИЈЕСНИЦА ХАСЕ И          К.О. БИЈЕЉИНА СЕЛО  ВЛАСНИШТВ</w:t>
      </w:r>
      <w:r>
        <w:rPr>
          <w:b/>
        </w:rPr>
        <w:t>O</w:t>
      </w:r>
      <w:r>
        <w:rPr>
          <w:b/>
          <w:lang w:val="sr-CS"/>
        </w:rPr>
        <w:t xml:space="preserve"> ГРАДА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 1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lang w:val="sr-CS"/>
        </w:rPr>
        <w:t>Јавном комуналном предузећу „Градско  гробље“ д.о.о. Бијељина,  чији  је  оснивач  Град  Бијељина, даје  се  на  управљање, кориштење  и  одржавање  земљиште у  власништву  Града  Бијељина, означено као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1. - к.п.  број  1502/1 уписана  у  Лист непокретности број 65 к.о. Бијељина  Село у коме је Општина Бијељина уписана као корисник са дијелом  1/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. - к.п.  број 833,835,836,837,838,839,848/1,848/2,848/3,851,853, 854,855,857/2, уписане у Лист непокретности број 1/0  к.о. Бријесница – Хасе у коме је Град Бијељина уписан са правом својине и дијелом 1/1, нема терета и ограничењ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3.  - к.п. број 852 уписана у Лист непокретности број 4/0 к.о. Бријесница-Хасе у коме је Град Бијељина уписан са правом својине и дијелом 1/1, нема терета и ограничења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</w:t>
      </w:r>
      <w:r>
        <w:rPr>
          <w:lang w:val="sr-CS"/>
        </w:rPr>
        <w:t>Члан 2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Земљиште из члана 1. ове Одлуке даје се на управљање, кориштење и одржавање ради обављања погребне и других дјелатности утврђених Законом о комуналној дјелатности, Одлуком о гробљима и погребној дјелатности на подручју Града Бијељина и Одлуком о оснивању ЈКП “Градско гробље“ д.о.о.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/>
      </w:pPr>
      <w:r>
        <w:rPr>
          <w:lang w:val="sr-CS"/>
        </w:rPr>
        <w:t xml:space="preserve">                                                             </w:t>
      </w:r>
      <w:r>
        <w:rPr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ЈКП „Градско  гробље“ д.о.о. Бијељина  је  дужно  да  Скупштини  Града  Бијељина   најмање  једном  годишње  подноси  Извјештај  о  управљању, кориштењу  и  одржавању земљишта  из  члана 1. ове  Одлу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</w:t>
      </w:r>
      <w:r>
        <w:rPr>
          <w:lang w:val="sr-CS"/>
        </w:rPr>
        <w:t>Члан 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 непокретностима  из  члана 1. ове  Одлуке, које  се  дају на  управљање, кориштење  и  одржавање, извршиће се упис ЈКП „Градско  гробље“ д.о.о. Бијељина</w:t>
      </w:r>
      <w:r>
        <w:rPr/>
        <w:t xml:space="preserve"> као кор</w:t>
      </w:r>
      <w:r>
        <w:rPr>
          <w:lang w:val="sr-CS"/>
        </w:rPr>
        <w:t>исника у Јавној евиденцији о непокретност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 xml:space="preserve">Члан </w:t>
      </w:r>
      <w:r>
        <w:rPr>
          <w:lang w:val="sr-CS"/>
        </w:rPr>
        <w:t>5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Одлука ступа на снагу осмог дана од дана објављивања у "Службеном  гласнику Града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658"/>
        <w:gridCol w:w="3950"/>
      </w:tblGrid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lang w:val="sr-CS"/>
              </w:rPr>
              <w:t>Број: 01-022-3/20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 w:eastAsia="en-U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 w:eastAsia="en-US"/>
              </w:rPr>
            </w:pPr>
            <w:r>
              <w:rPr>
                <w:lang w:val="sr-CS"/>
              </w:rPr>
              <w:t>Датум, 18. фебруар 2020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 w:eastAsia="en-U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с.р.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3:35:00Z</dcterms:created>
  <dc:creator>mzuban</dc:creator>
  <dc:description/>
  <cp:keywords/>
  <dc:language>en-US</dc:language>
  <cp:lastModifiedBy>mpetrovic</cp:lastModifiedBy>
  <cp:lastPrinted>2020-02-18T13:19:00Z</cp:lastPrinted>
  <dcterms:modified xsi:type="dcterms:W3CDTF">2020-02-18T12:19:00Z</dcterms:modified>
  <cp:revision>30</cp:revision>
  <dc:subject/>
  <dc:title/>
</cp:coreProperties>
</file>