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2. тачка 2) Статута Града Бијељина („Службени гласник Града Бијељина“, број: 9/17), члана 2.12. став 9. Изборног закона Босне и Херцеговине („Службени гласник БиХ“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29/16 и 32/16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фебруа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9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440" w:right="1325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9:13:00Z</dcterms:created>
  <dc:creator>Biljana Despotovic</dc:creator>
  <dc:description/>
  <cp:keywords/>
  <dc:language>en-US</dc:language>
  <cp:lastModifiedBy>mpetrovic</cp:lastModifiedBy>
  <cp:lastPrinted>2020-02-18T13:41:00Z</cp:lastPrinted>
  <dcterms:modified xsi:type="dcterms:W3CDTF">2020-02-18T12:44:00Z</dcterms:modified>
  <cp:revision>10</cp:revision>
  <dc:subject/>
  <dc:title/>
</cp:coreProperties>
</file>