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 основу члана </w:t>
      </w:r>
      <w:r>
        <w:rPr/>
        <w:t>25.</w:t>
      </w:r>
      <w:r>
        <w:rPr>
          <w:lang w:val="sr-CS"/>
        </w:rPr>
        <w:t xml:space="preserve"> </w:t>
      </w:r>
      <w:r>
        <w:rPr>
          <w:lang w:val="sr-BA"/>
        </w:rPr>
        <w:t>став 1. тачка г. Закона о експропријацији ("Службени гласник Републике Српске", број: 112/06, 37/07, 66/08, 110/08, 106/10, 121/10, 2/15 и 79/15), члана 39. став 2. тачка 2) и 25) Закона о локалној самоуправи ("Службени гласник Републике Српске", број: 97/16 и 36/19) и члана 39. став (2) тачка 28) Статута општине Бијељина ("Службени гласник Града Бијељина", број 9/17), Скупштина Града Бијељина  на својој 36. сједници одржаној дана 18. фебруара 2020. године,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B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ОБЕЗБЈЕЂИВАЊУ ГАРАНЦИЈЕ ОД БАНКЕ ЗА ПРОВОЂЕЊЕ ПОСТУПКА ЕКСПРОПРИЈАЦИЈЕ ЗА ИЗГРАДЊУ САОБРАЋАЈНИЦЕ - УЛИЦЕ ВЛАДИМИРА ГАЋИНОВИЋА И КОМИТСКА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 xml:space="preserve">Град  Бијељина обезбиједиће  Гаранцију од Нове банке а.д. Бања Лука   у износу од </w:t>
      </w:r>
      <w:r>
        <w:rPr/>
        <w:t>28.811,00</w:t>
      </w:r>
      <w:r>
        <w:rPr>
          <w:lang w:val="sr-BA"/>
        </w:rPr>
        <w:t>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4/1-012-2-31719 од 07.02.2019. године, Одлуком Скупштине Града 01-022-95/18 од 24.12.2018. године и Процјеном ЈП "Дирекција за развој и изградњу града " д.о.о. Бијељина  број: I-747/18 године од 13.11.2018. године, </w:t>
      </w:r>
      <w:r>
        <w:rPr>
          <w:b/>
          <w:bCs/>
          <w:lang w:val="sr-BA"/>
        </w:rPr>
        <w:t>ради изградње саобраћајнице која повезује одвојке улица Владимира Гаћиновића и Комитска-локалитет "Равна Гора"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накнада 0,50% једнократно што износи 144,00КМ и 0,50% по кварталу, што износи 576,00КМ, укупно 72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>
          <w:lang w:val="sr-Latn-BA"/>
        </w:rPr>
        <w:t xml:space="preserve">Рок важења Гаранције: 1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ља 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09"/>
        <w:gridCol w:w="41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/2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8. фебруар 2020. године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3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3:41:00Z</dcterms:created>
  <dc:creator>GKojic</dc:creator>
  <dc:description/>
  <cp:keywords/>
  <dc:language>en-US</dc:language>
  <cp:lastModifiedBy>mpetrovic</cp:lastModifiedBy>
  <cp:lastPrinted>2020-02-18T13:15:00Z</cp:lastPrinted>
  <dcterms:modified xsi:type="dcterms:W3CDTF">2020-02-18T12:15:00Z</dcterms:modified>
  <cp:revision>11</cp:revision>
  <dc:subject/>
  <dc:title>                                                                                                                   ПРИЈЕДЛОГ</dc:title>
</cp:coreProperties>
</file>