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в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члана 12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боравишној такси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78/1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106/1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2. </w:t>
      </w:r>
      <w:r>
        <w:rPr>
          <w:rFonts w:cs="Times New Roman" w:ascii="Times New Roman" w:hAnsi="Times New Roman"/>
          <w:sz w:val="24"/>
          <w:szCs w:val="24"/>
        </w:rPr>
        <w:t xml:space="preserve">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(„Служб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гласник Града Бијељина“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5. Одлуке о висини боравишне таксе која се плаћа на подручју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''Службени гласник Града Бијељина'', број: 3/16), </w:t>
      </w:r>
      <w:r>
        <w:rPr>
          <w:rFonts w:cs="Times New Roman" w:ascii="Times New Roman" w:hAnsi="Times New Roman"/>
          <w:sz w:val="24"/>
          <w:szCs w:val="24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Бијељина на 36. сједници одржаној дана 18. фебруара 2020. године донијела ј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З М Ј Е Н Е  П Р О Г Р А М 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СРЕДСТАВА ПРИКУПЉЕНИХ НА РАЧУНУ ПОСЕБНИХ НАМЈЕНА ПО ОСНОВУ ПРИХОДА ОД БОРАВИШНЕ ТАКСЕ ЗА 20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III  Програма коришћења средстава прикупљених на рачуну посебних намјена по основу прихода од боравишне так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202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4/19), мијења се и гласи: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val="sr-CS"/>
        </w:rPr>
        <w:t>„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</w:rPr>
        <w:t>План утрошка:</w:t>
      </w:r>
    </w:p>
    <w:p>
      <w:pPr>
        <w:pStyle w:val="Normal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  <w:tab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С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редст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ја се налазе на рачуну посебних намјена прикупљена по основу наплаћене боравишне таксе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sr-CS"/>
        </w:rPr>
        <w:t>, Туристичка организација Града Бијељина планира да   користи з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грамске активности на промоцији и унапређењу области туризма, за реализацију сљедећих про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активности</w:t>
      </w: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2370" w:leader="none"/>
        </w:tabs>
        <w:spacing w:before="0" w:after="0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  <w:tab/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пропагандног материјала .............................................................6.000,00 КМ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анифестација „Сајам туризма и гастро културе“ ...............................27.500,00 КМ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анифестација „Савска регата“ .............................................................18.000,00 КМ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анифестација „Пантелински дани“ .....................................................1</w:t>
      </w:r>
      <w:r>
        <w:rPr>
          <w:rFonts w:cs="Times New Roman" w:ascii="Times New Roman" w:hAnsi="Times New Roman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z w:val="24"/>
          <w:szCs w:val="24"/>
          <w:lang w:val="sr-BA"/>
        </w:rPr>
        <w:t>.500,00 КМ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анифестација „Златни котлић“ ............................................................12.500,00 КМ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анифестација „Умјетничка колонија“ ................................................ 1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>.000,00 КМ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анифестација „Митровдански вашар“ .................................................. 2.500,00 КМ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чешће на манифестацијама и сајмовима у земљи и окружењу ........ 12.000,00 КМ“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 измјена Програма ступа на снагу осмог дана од дана објављивања у „Службеном гласнику Града Бијељина“.</w:t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КУПШТИН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ГРАД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БИЈЕЉИНА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/>
              <w:t>Број:</w:t>
            </w:r>
            <w:r>
              <w:rPr>
                <w:lang w:val="sr-CS"/>
              </w:rPr>
              <w:t xml:space="preserve"> 01-022-17/20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18. фебруар 2020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Славиша Марковић,с.р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sr-Latn-B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26:00Z</dcterms:created>
  <dc:creator>Korisnik</dc:creator>
  <dc:description/>
  <cp:keywords/>
  <dc:language>en-US</dc:language>
  <cp:lastModifiedBy>mpetrovic</cp:lastModifiedBy>
  <cp:lastPrinted>2020-02-18T14:09:00Z</cp:lastPrinted>
  <dcterms:modified xsi:type="dcterms:W3CDTF">2020-02-18T13:09:00Z</dcterms:modified>
  <cp:revision>16</cp:revision>
  <dc:subject/>
  <dc:title/>
</cp:coreProperties>
</file>