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и члана 69. став 1. Закона о задуживању, дугу  и гаранцијама Републике Српске ("Службени гласник Републике Српске", број: 71/12, 52/14 и 114/17), члана 39. став (2) тачка 25) Закона о локалној самоуправи ("Службени гласник Републике Српске", број: 97/16 и 36/19) и члана 39. став (2) тачка 28) Статута Града Бијељина ("Службени гласник Града Бијељина", број: 9/17), Скупштина Града на 37. сједници одржаној дана 18. јуна 202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lang w:val="sr-BA"/>
        </w:rPr>
        <w:t>O ИЗМЈЕНИ И ДОПУНИ ОДЛУКЕ О КРЕДИТНОМ ЗАДУЖЕЊУ ГРАДА  БИЈЕЉИНА ЗА ФИНАНСИРАЊЕ КАПИТАЛНИХ ПРОЈ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Одлуци о кредитном задужењу Града Бијељина за финансирање капиталних пројеката, број: 01-022-64/19 од 28. августа 2019. године ("Службени гласник Града Бијељина", број:  16/19), у тачки </w:t>
      </w:r>
      <w:r>
        <w:rPr>
          <w:lang w:val="sr-Latn-BA"/>
        </w:rPr>
        <w:t>II,</w:t>
      </w:r>
      <w:r>
        <w:rPr>
          <w:lang w:val="sr-CS"/>
        </w:rPr>
        <w:t xml:space="preserve"> </w:t>
      </w:r>
      <w:r>
        <w:rPr>
          <w:lang w:val="sr-BA"/>
        </w:rPr>
        <w:t xml:space="preserve">став 1), трећа  алинеја 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"-</w:t>
      </w:r>
      <w:r>
        <w:rPr>
          <w:lang w:val="sr-Latn-BA"/>
        </w:rPr>
        <w:t>Пројекат реконструкције дијела система градског топловода , што подразумијева реконструкцију котлова и пребацивање котлова са чврстог на течно гориво (гас) у износу од 100.000,00КМ"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чки II,</w:t>
      </w:r>
      <w:r>
        <w:rPr>
          <w:lang w:val="sr-CS"/>
        </w:rPr>
        <w:t xml:space="preserve"> став 1)</w:t>
      </w:r>
      <w:r>
        <w:rPr>
          <w:lang w:val="sr-BA"/>
        </w:rPr>
        <w:t xml:space="preserve"> додаје се пета  алинеја која 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"-Пројекат система за наводњавање на подручју Батковић,БНИ-5</w:t>
      </w:r>
      <w:r>
        <w:rPr/>
        <w:t xml:space="preserve"> </w:t>
      </w:r>
      <w:r>
        <w:rPr>
          <w:lang w:val="sr-BA"/>
        </w:rPr>
        <w:t>и санација -уређење канала "Стара Дашница" Бијељина у износу од 400.000,00КМ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, а примјењиваће се по добијању сагласности од Министарства финансија Републике Српск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261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5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П О Т 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8. јун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60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31:00Z</dcterms:created>
  <dc:creator>GKojic</dc:creator>
  <dc:description/>
  <cp:keywords/>
  <dc:language>en-US</dc:language>
  <cp:lastModifiedBy>mpetrovic</cp:lastModifiedBy>
  <cp:lastPrinted>2020-06-19T11:26:00Z</cp:lastPrinted>
  <dcterms:modified xsi:type="dcterms:W3CDTF">2020-06-19T09:26:00Z</dcterms:modified>
  <cp:revision>26</cp:revision>
  <dc:subject/>
  <dc:title>                                                                                                                 ПРИЈЕДЛОГ</dc:title>
</cp:coreProperties>
</file>