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39. став (2) тачка 9) Закона о локалној самоуправи ("Службени гласник Републике Српске", број: 97/16 и 36/19), члана 12. став 1. тачка в) Закона о боравишној такси ("Службени гласник Републике Српске", број: 78/11 и 106/15) и члана 39. став (2) тачка 9) Статута Града Бијељина ("Службени гласник Града Бијељина", број: 9/17), Скупштина Града Бијељина на 37. сједници одржаној дана 18. јуна 2020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O ПОМОЋИ ЈУ БАЊА "ДВОРОВИ" ДВОРОВИ РАД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УПОВИНЕ ОСНОВНОГ СРЕДСТВ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Извршиће се исплата ЈУ Бања "Дворови"</w:t>
      </w:r>
      <w:r>
        <w:rPr>
          <w:lang w:val="sr-CS"/>
        </w:rPr>
        <w:t xml:space="preserve"> Дворови</w:t>
      </w:r>
      <w:r>
        <w:rPr>
          <w:lang w:val="sr-Latn-BA"/>
        </w:rPr>
        <w:t xml:space="preserve"> у износу од 100.000,00КМ намјенски на име помоћи за куповину возила за туристичке потребе,  који ће служити за превоз грађана и  туриста ради лакше  комуникације и унапређења туристичке дјелатности на нашем подруч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редства ће се исплатити са буџетске ставке 412900 - унапређење туристичке понуде, на  Потрошачкој јединици "Туристичка организација" – 50510 у износу од 50.000,00 КМ и са буџетске ставке 412900 – Остале уговорене услуге сарадња са другим општинама и афирмација општине у окружењу на потрошачкој јединици „Кабинет Градоначелника“ – 50120 у износу од 50.000,00 КМ. Средство ће се водити у евиденцијама ЈУ Бања "Дворови" Дворови и биће власништво ове установе, која ће га користити и одржават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28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2:42:00Z</dcterms:created>
  <dc:creator>GKojic</dc:creator>
  <dc:description/>
  <cp:keywords/>
  <dc:language>en-US</dc:language>
  <cp:lastModifiedBy>mpetrovic</cp:lastModifiedBy>
  <cp:lastPrinted>2020-06-19T11:39:00Z</cp:lastPrinted>
  <dcterms:modified xsi:type="dcterms:W3CDTF">2020-06-19T09:40:00Z</dcterms:modified>
  <cp:revision>24</cp:revision>
  <dc:subject/>
  <dc:title>                                                                                                                 ПРИЈЕДЛОГ</dc:title>
</cp:coreProperties>
</file>