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1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боравишној такси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8/1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106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 xml:space="preserve">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,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5. Одлуке о висини боравишне таксе која се плаћ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, број: 3/16),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Бијељина на 37. сједници одржаној дана 18. јуна 2020. године донијела ј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М Ј Е Н Е  П Р О Г Р А М 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ПРИКУПЉЕНИХ НА РАЧУНУ ПОСЕБНИХ НАМЈЕНА ПО ОСНОВУ ПРИХОДА ОД БОРАВИШНЕ ТАКСЕ ЗА 20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III  Програма коришћења средстава прикупљених на рачуну посебних намјена по основу прихода од боравишне так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Града Бијељина бр. 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4/19 и 3/20), мијења се и гласи: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  <w:t>„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План утрошка:</w:t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ab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ја се налазе на рачуну посебних намјена прикупљена по основу наплаћене боравишне таксе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>, Туристичка организација Града Бијељина планира да   користи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грамске активности на промоцији и унапређењу области туризма, за реализацију сљедећих 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активности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2370" w:leader="none"/>
        </w:tabs>
        <w:spacing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ab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опагандног материјала ............................................................. 6.000,00 К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лизација активности на промоцији и унапређењу туризм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 – помоћ за куповину возила за туристичке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ребе (туристички возић) 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  <w:lang w:val="sr-BA"/>
        </w:rPr>
        <w:t>50.000,00 К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Пантелински дани“ .................................................... 13.000,00 К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Златни котлић“ ............................................................12.500,00 КМ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Умјетничка колонија“ ................................................ 1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000,00 К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анифестација „Митровдански вашар“ ..................................................2.500,00 КМ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чешће на манифестацијама и сајмовима у земљи и окружењу ........ 12.000,00 КМ“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II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40/20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8. јун 2020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sr-CS"/>
              </w:rPr>
              <w:t xml:space="preserve">П О Т </w:t>
            </w: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Миленко Митровић, с.р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sr-Latn-B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1:00Z</dcterms:created>
  <dc:creator>Korisnik</dc:creator>
  <dc:description/>
  <cp:keywords/>
  <dc:language>en-US</dc:language>
  <cp:lastModifiedBy>mpetrovic</cp:lastModifiedBy>
  <cp:lastPrinted>2020-06-19T10:56:00Z</cp:lastPrinted>
  <dcterms:modified xsi:type="dcterms:W3CDTF">2020-06-19T08:56:00Z</dcterms:modified>
  <cp:revision>12</cp:revision>
  <dc:subject/>
  <dc:title/>
</cp:coreProperties>
</file>