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9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8. јун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члана 7. став 2. Закона о статусу функционера јединица локалне самоуправе (''Службени гласник Републике Српске'', број: 96/05 и 98/13)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а </w:t>
      </w:r>
      <w:r>
        <w:rPr>
          <w:rFonts w:cs="Times New Roman" w:ascii="Times New Roman" w:hAnsi="Times New Roman"/>
          <w:sz w:val="24"/>
          <w:szCs w:val="24"/>
        </w:rPr>
        <w:t>56. став 2. Закона о локалној самоуправи (''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ана 187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тачка 1.</w:t>
      </w:r>
      <w:r>
        <w:rPr>
          <w:rFonts w:cs="Times New Roman" w:ascii="Times New Roman" w:hAnsi="Times New Roman"/>
          <w:sz w:val="24"/>
          <w:szCs w:val="24"/>
        </w:rPr>
        <w:t xml:space="preserve"> Пословника о раду Скупштине града Бијељина (''Службени гласник града Бијељина'', број: 11/17)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7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8. јун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РАЗРЈЕШЕЊУ</w:t>
      </w:r>
      <w:r>
        <w:rPr>
          <w:rFonts w:cs="Times New Roman" w:ascii="Times New Roman" w:hAnsi="Times New Roman"/>
          <w:b/>
          <w:sz w:val="24"/>
          <w:szCs w:val="24"/>
        </w:rPr>
        <w:t xml:space="preserve"> ЗАМЈЕНИКА ГРАДОНАЧЕЛ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sr-BA"/>
        </w:rPr>
        <w:t>ПРЕДРАГ Ј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разрјешава се</w:t>
      </w:r>
      <w:r>
        <w:rPr>
          <w:rFonts w:cs="Times New Roman" w:ascii="Times New Roman" w:hAnsi="Times New Roman"/>
          <w:sz w:val="24"/>
          <w:szCs w:val="24"/>
        </w:rPr>
        <w:t xml:space="preserve"> функције замјеника Градоначелника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, због подношења остав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Замјеник Градоначелника Предраг Јовић дана 18.06.2020. године поднио је оставку на мјесто Замјеника Градоначелника због преласка на другу дужн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7. став 2. Закона о статусу функционера јединица локалне самоуправе (''Службени гласник Републике Српске'', број: 96/05 и 98/13) прописано је да  рјешење о опозиву, односно разрјешењу предсједника и потпредсједника скупштине, замјеника начелника и замјеника градоначелника доноси скупштина јединице локалне самоуправе, након спроведеног поступка опозива, односно разрјешења у складу са прописима који уређују систем локалне самоуправе, статутом јединице локалне самоуправе и пословником о раду скупштине јединице локалне само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56.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2. </w:t>
      </w:r>
      <w:r>
        <w:rPr>
          <w:rFonts w:cs="Times New Roman" w:ascii="Times New Roman" w:hAnsi="Times New Roman"/>
          <w:sz w:val="24"/>
          <w:szCs w:val="24"/>
        </w:rPr>
        <w:t xml:space="preserve">Закона о локалној самоуправи („Службени гласинк Републике Српске“, број: 97/16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описано је </w:t>
      </w:r>
      <w:r>
        <w:rPr>
          <w:rFonts w:cs="Times New Roman" w:ascii="Times New Roman" w:hAnsi="Times New Roman"/>
          <w:sz w:val="24"/>
          <w:szCs w:val="24"/>
        </w:rPr>
        <w:t xml:space="preserve">да се избор, опозив и разрјешење замјеника врши по поступку предвиђеном за избор, опозив и разрјешење предсједника скупштине и уређује се статутом и пословником (став 2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187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тачка 1.</w:t>
      </w:r>
      <w:r>
        <w:rPr>
          <w:rFonts w:cs="Times New Roman" w:ascii="Times New Roman" w:hAnsi="Times New Roman"/>
          <w:sz w:val="24"/>
          <w:szCs w:val="24"/>
        </w:rPr>
        <w:t xml:space="preserve"> Пословника о раду Скупштине града Бијељина (''Службени гласник града Бијељина'', број: 11/17) прописано је да </w:t>
      </w:r>
      <w:r>
        <w:rPr>
          <w:rFonts w:cs="Times New Roman" w:ascii="Times New Roman" w:hAnsi="Times New Roman"/>
          <w:sz w:val="24"/>
          <w:szCs w:val="24"/>
          <w:lang w:val="sr-BA"/>
        </w:rPr>
        <w:t>функционер кога бира или именује Скупштина може бити разријешен подношењем остав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мајући у виду чињеницу да је Комисија за избор и именовањ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Мандатно-имунитетска комисија </w:t>
      </w:r>
      <w:r>
        <w:rPr>
          <w:rFonts w:cs="Times New Roman" w:ascii="Times New Roman" w:hAnsi="Times New Roman"/>
          <w:sz w:val="24"/>
          <w:szCs w:val="24"/>
        </w:rPr>
        <w:t xml:space="preserve">Скупштине града Бијељина прихватила </w:t>
      </w:r>
      <w:r>
        <w:rPr>
          <w:rFonts w:cs="Times New Roman" w:ascii="Times New Roman" w:hAnsi="Times New Roman"/>
          <w:sz w:val="24"/>
          <w:szCs w:val="24"/>
          <w:lang w:val="sr-BA"/>
        </w:rPr>
        <w:t>оставку</w:t>
      </w:r>
      <w:r>
        <w:rPr>
          <w:rFonts w:cs="Times New Roman" w:ascii="Times New Roman" w:hAnsi="Times New Roman"/>
          <w:sz w:val="24"/>
          <w:szCs w:val="24"/>
        </w:rPr>
        <w:t xml:space="preserve">, Скупштина града Бијељина је, након проведеног тајног гласања, утврдила да је </w:t>
      </w:r>
      <w:r>
        <w:rPr>
          <w:rFonts w:cs="Times New Roman" w:ascii="Times New Roman" w:hAnsi="Times New Roman"/>
          <w:sz w:val="24"/>
          <w:szCs w:val="24"/>
          <w:lang w:val="sr-BA"/>
        </w:rPr>
        <w:t>исти</w:t>
      </w:r>
      <w:r>
        <w:rPr>
          <w:rFonts w:cs="Times New Roman" w:ascii="Times New Roman" w:hAnsi="Times New Roman"/>
          <w:sz w:val="24"/>
          <w:szCs w:val="24"/>
        </w:rPr>
        <w:t xml:space="preserve">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 О 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раг Јо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енко Митро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20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18. јун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9. став 2. тачка 21. и члана 56. став 1. Закона о локалној самоуправи (''Службени гласник Републике Српске'', број: 97/16 и 36/19) и члана 39. став 2. тачка 24. Статута Града Бијељина („Службени гласник Града Бијељина“, број: 9/17), Скупштина Града Бијељина на 37. сједници одржаној дана 18. јуна 2020. године,                  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ЗАМЈЕНИКА ГРАДОНАЧЕЛ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1. Марко Михајловић изабран је за Замјеника Градоначелника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Чланом 39. став 2. тачка 21. Закона о локалној самоуправи („Службени гласин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56. став 1. истог закона прописано да скупштина бира и разрјешава замјеника на приједлог градоначелника, односно начелника општ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Одредбом члана 39. став 2. тачка 24. Статута Града Бијељина („Службени гласник Града Бијељина“, број: 9/17) прописано је да Скупштина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Градоначелник Града Бијељина је доставио писмени приједлог да се за замјеника Градоначелника изабере Марко Михајловић. Након проведеног поступка тајног гласања утврђено је да је већину гласова од укупног броја одборника у Скупштини Града Бијељина добио кандидат Марко Михајловић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 О 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рко Михајло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енко Митро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20:20:00Z</dcterms:created>
  <dc:creator>Biljana Despotovic</dc:creator>
  <dc:description/>
  <cp:keywords/>
  <dc:language>en-US</dc:language>
  <cp:lastModifiedBy>mpetrovic</cp:lastModifiedBy>
  <cp:lastPrinted>2020-06-19T07:47:00Z</cp:lastPrinted>
  <dcterms:modified xsi:type="dcterms:W3CDTF">2020-06-19T05:52:00Z</dcterms:modified>
  <cp:revision>21</cp:revision>
  <dc:subject/>
  <dc:title/>
</cp:coreProperties>
</file>