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CS"/>
        </w:rPr>
        <w:t xml:space="preserve"> и</w:t>
      </w:r>
      <w:r>
        <w:rPr/>
        <w:t xml:space="preserve"> 36/19</w:t>
      </w:r>
      <w:r>
        <w:rPr>
          <w:lang w:val="sr-CS"/>
        </w:rPr>
        <w:t>),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</w:t>
      </w:r>
      <w:r>
        <w:rPr>
          <w:lang w:val="sr-CS"/>
        </w:rPr>
        <w:t xml:space="preserve">, члана 348. став </w:t>
      </w:r>
      <w:r>
        <w:rPr>
          <w:lang w:val="sr-Latn-CS"/>
        </w:rPr>
        <w:t>(</w:t>
      </w:r>
      <w:r>
        <w:rPr>
          <w:lang w:val="sr-CS"/>
        </w:rPr>
        <w:t>6</w:t>
      </w:r>
      <w:r>
        <w:rPr>
          <w:lang w:val="sr-Latn-CS"/>
        </w:rPr>
        <w:t>)</w:t>
      </w:r>
      <w:r>
        <w:rPr>
          <w:lang w:val="sr-CS"/>
        </w:rPr>
        <w:t xml:space="preserve"> а у вези са ставом </w:t>
      </w:r>
      <w:r>
        <w:rPr>
          <w:lang w:val="sr-Latn-CS"/>
        </w:rPr>
        <w:t>(</w:t>
      </w:r>
      <w:r>
        <w:rPr>
          <w:lang w:val="sr-CS"/>
        </w:rPr>
        <w:t>1</w:t>
      </w:r>
      <w:r>
        <w:rPr>
          <w:lang w:val="sr-Latn-CS"/>
        </w:rPr>
        <w:t>)</w:t>
      </w:r>
      <w:r>
        <w:rPr>
          <w:lang w:val="sr-CS"/>
        </w:rPr>
        <w:t xml:space="preserve"> истог члана Закона о стварним правима („Службени гласник Републике Српске“, број: 124/08, 3/09, 58/09, 95/11, 60/15 и 107/19) и члана (2) Закона о посебном поступку експропријације ради изградње ауто-пута и гасовода дионице Вукосавље-Брчко и Брчко Рача</w:t>
      </w:r>
      <w:r>
        <w:rPr/>
        <w:t xml:space="preserve"> </w:t>
      </w:r>
      <w:r>
        <w:rPr>
          <w:lang w:val="sr-CS"/>
        </w:rPr>
        <w:t xml:space="preserve">(„Службени гласник Републике Српске“, број: 18/20), </w:t>
      </w:r>
      <w:r>
        <w:rPr/>
        <w:t xml:space="preserve">Скупштина Града Бијељина на </w:t>
      </w:r>
      <w:r>
        <w:rPr>
          <w:lang w:val="sr-CS"/>
        </w:rPr>
        <w:t xml:space="preserve">37. </w:t>
      </w:r>
      <w:r>
        <w:rPr/>
        <w:t>сједници одржаној дана</w:t>
      </w:r>
      <w:r>
        <w:rPr>
          <w:lang w:val="sr-CS"/>
        </w:rPr>
        <w:t xml:space="preserve"> 18. јуна </w:t>
      </w:r>
      <w:r>
        <w:rPr/>
        <w:t>20</w:t>
      </w:r>
      <w:r>
        <w:rPr>
          <w:lang w:val="sr-CS"/>
        </w:rPr>
        <w:t>20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НОСУ СВОЈИНЕ И ПОСЈЕДА СА ГРАДА БИЈЕЉИНА НА РЕПУБЛИКУ СРПСКУ У СВРХУ ИЗГРАДЊЕ АУТО-ПУТА И ГАСОВОДА ДИОНИЦЕ БРЧКО- </w:t>
      </w:r>
      <w:r>
        <w:rPr>
          <w:b/>
          <w:lang w:val="sr-Latn-CS"/>
        </w:rPr>
        <w:t>БИЈЕЉИНА</w:t>
      </w:r>
      <w:r>
        <w:rPr>
          <w:b/>
          <w:lang w:val="sr-CS"/>
        </w:rPr>
        <w:t>-</w:t>
      </w:r>
      <w:r>
        <w:rPr>
          <w:b/>
          <w:lang w:val="sr-Latn-CS"/>
        </w:rPr>
        <w:t>РАЧ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ом Одлуком врши се пренос својине и посједа са Града Бијељина на Републику Српску на непокретностима у својини и посједу Града Бијељине наведених у Приједлогу за експропријацију некретнина број У-255/20 од 18.05.2020. године и Допуни приједлога за експропријацију некретнина од 09.06.2020. године,  које је Правобранилаштво Републике Српске, Сједиште замјеника у Бијељини поднијело Републичкој управи за геодетске и имовинско правне послове Бања Лука, Подручне јединица Бијељина, по катастарским општинама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К.О. ВЕЛИКА ОБАРСК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b/>
          <w:lang w:val="sr-BA" w:eastAsia="en-US"/>
        </w:rPr>
        <w:t>- к.ч. 1796/3,</w:t>
      </w:r>
      <w:r>
        <w:rPr>
          <w:rFonts w:eastAsia="Calibri"/>
          <w:lang w:val="sr-BA" w:eastAsia="en-US"/>
        </w:rPr>
        <w:t xml:space="preserve"> култура-некат.пут, површине 1377м2, уписана у ЛН.бр.428/15 К.О. Обарска Велика, као посјед Јавно добро-путеви са 1/1 дијела, без 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3859/2,</w:t>
      </w:r>
      <w:r>
        <w:rPr>
          <w:rFonts w:eastAsia="Calibri"/>
          <w:lang w:val="sr-BA" w:eastAsia="en-US"/>
        </w:rPr>
        <w:t xml:space="preserve"> култура-некат.пут, површине 196м2, уписана у ЛН.бр.1245/17 К.О. Обарска Велика, као посјед Путеви са 1/1 дијела, а што одговара к.ч. 3859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3872/2,</w:t>
      </w:r>
      <w:r>
        <w:rPr>
          <w:rFonts w:eastAsia="Calibri"/>
          <w:lang w:val="sr-BA" w:eastAsia="en-US"/>
        </w:rPr>
        <w:t xml:space="preserve"> култура-некат.пут, површине 187м2, уписана у ЛН.бр.1245/17 К.О. Обарска Велика, као посјед Путеви са 1/1 дијела, а што одговара к.ч. 3872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203/4,</w:t>
      </w:r>
      <w:r>
        <w:rPr>
          <w:rFonts w:eastAsia="Calibri"/>
          <w:lang w:val="sr-BA" w:eastAsia="en-US"/>
        </w:rPr>
        <w:t xml:space="preserve"> култура-некат.пут, површине 469м2, уписана у ЛН.бр.1245/17 К.О. Обарска Велика, као посјед Путеви са 1/1 дијела, а што одговара к.ч. 4203/4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ч. 4372/2,</w:t>
      </w:r>
      <w:r>
        <w:rPr>
          <w:rFonts w:eastAsia="Calibri"/>
          <w:lang w:val="sr-BA" w:eastAsia="en-US"/>
        </w:rPr>
        <w:t xml:space="preserve"> култура-некат.пут, површине 272м2, уписана у ЛН.бр.1245/17 К.О. Обарска Велика, као посјед Путеви са 1/1 дијела, а што одговара к.ч. 4372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2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22/2,</w:t>
      </w:r>
      <w:r>
        <w:rPr>
          <w:rFonts w:eastAsia="Calibri"/>
          <w:lang w:val="sr-BA" w:eastAsia="en-US"/>
        </w:rPr>
        <w:t xml:space="preserve"> култура-некат.пут, површине 172м2, уписана у ЛН.бр.1245/17 К.О. Обарска Велика, као посјед Путеви са 1/1 дијела, а што одговара к.ч. 4422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23/2,</w:t>
      </w:r>
      <w:r>
        <w:rPr>
          <w:rFonts w:eastAsia="Calibri"/>
          <w:lang w:val="sr-BA" w:eastAsia="en-US"/>
        </w:rPr>
        <w:t xml:space="preserve"> култура-некат.пут, површине 184м2, уписана у ЛН.бр.1245/17 К.О. Обарска Велика, као посјед Путеви са 1/1 дијела, а што одговара к.ч. 4423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26/3,</w:t>
      </w:r>
      <w:r>
        <w:rPr>
          <w:rFonts w:eastAsia="Calibri"/>
          <w:lang w:val="sr-BA" w:eastAsia="en-US"/>
        </w:rPr>
        <w:t xml:space="preserve"> култура-некат.пут, површине 458м2, уписана у ЛН.бр.1245/17 К.О. Обарска Велика, као посјед Путеви са 1/1 дијела, а што одговара к.ч. 4426/3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30/2,</w:t>
      </w:r>
      <w:r>
        <w:rPr>
          <w:rFonts w:eastAsia="Calibri"/>
          <w:lang w:val="sr-BA" w:eastAsia="en-US"/>
        </w:rPr>
        <w:t xml:space="preserve"> култура-некат.пут, површине 5634м2, уписана у ЛН.бр.1245/17 К.О. Обарска Велика, као посјед Путеви са 1/1 дијела, а што одговара к.ч. 4430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32/2,</w:t>
      </w:r>
      <w:r>
        <w:rPr>
          <w:rFonts w:eastAsia="Calibri"/>
          <w:lang w:val="sr-BA" w:eastAsia="en-US"/>
        </w:rPr>
        <w:t xml:space="preserve"> култура-некат.пут, површине 157м2, уписана у ЛН.бр.1245/17 К.О. Обарска Велика, као посјед Путеви са 1/1 дијела, а што одговара к.ч. 4432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33/3,</w:t>
      </w:r>
      <w:r>
        <w:rPr>
          <w:rFonts w:eastAsia="Calibri"/>
          <w:lang w:val="sr-BA" w:eastAsia="en-US"/>
        </w:rPr>
        <w:t xml:space="preserve"> култура-некат.пут, површине 352м2, уписана у ЛН.бр.1245/17 К.О. Обарска Велика, као посјед Путеви са 1/1 дијела, а што одговара к.ч. 4433/3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35/3,</w:t>
      </w:r>
      <w:r>
        <w:rPr>
          <w:rFonts w:eastAsia="Calibri"/>
          <w:lang w:val="sr-BA" w:eastAsia="en-US"/>
        </w:rPr>
        <w:t xml:space="preserve"> култура-некат.пут, површине 347м2, уписана у ЛН.бр.1245/17 К.О. Обарска Велика, као посјед Путеви са 1/1 дијела, а што одговара к.ч. 4435/3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38/3,</w:t>
      </w:r>
      <w:r>
        <w:rPr>
          <w:rFonts w:eastAsia="Calibri"/>
          <w:lang w:val="sr-BA" w:eastAsia="en-US"/>
        </w:rPr>
        <w:t xml:space="preserve"> култура-некат.пут, површине 311м2, уписана у ЛН.бр.1245/17 К.О. Обарска Велика, као посјед Путеви са 1/1 дијела, а што одговара к.ч. 4438/3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45/2,</w:t>
      </w:r>
      <w:r>
        <w:rPr>
          <w:rFonts w:eastAsia="Calibri"/>
          <w:lang w:val="sr-BA" w:eastAsia="en-US"/>
        </w:rPr>
        <w:t xml:space="preserve"> култура-некат.пут, површине 2039м2, уписана у ЛН.бр.1245/17 К.О. Обарска Велика, као посјед Путеви са 1/1 дијела, а што одговара к.ч. 4445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ч. 4446/2,</w:t>
      </w:r>
      <w:r>
        <w:rPr>
          <w:rFonts w:eastAsia="Calibri"/>
          <w:lang w:val="sr-BA" w:eastAsia="en-US"/>
        </w:rPr>
        <w:t xml:space="preserve"> култура-некат.пут, површине 66м2, уписана у ЛН.бр.1245/17 К.О. Обарска Велика, као посјед Путеви са 1/1 дијела, а што одговара к.ч. 4446/2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3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47/3,</w:t>
      </w:r>
      <w:r>
        <w:rPr>
          <w:rFonts w:eastAsia="Calibri"/>
          <w:lang w:val="sr-BA" w:eastAsia="en-US"/>
        </w:rPr>
        <w:t xml:space="preserve"> култура-некат.пут, површине 397м2, уписана у ЛН.бр.1245/17 К.О. Обарска Велика, као посјед Путеви са 1/1 дијела, а што одговара к.ч. 4447/3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48/3,</w:t>
      </w:r>
      <w:r>
        <w:rPr>
          <w:rFonts w:eastAsia="Calibri"/>
          <w:lang w:val="sr-BA" w:eastAsia="en-US"/>
        </w:rPr>
        <w:t xml:space="preserve"> култура-некат.пут, површине 410м2, уписана у ЛН.бр.1245/17 КО Обарска Велика, као посјед Путеви са 1/1 дијела, а што одговара к.ч. 4448/3 уписаној у З.К. улошку бр.3484 КО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53/3,</w:t>
      </w:r>
      <w:r>
        <w:rPr>
          <w:rFonts w:eastAsia="Calibri"/>
          <w:lang w:val="sr-BA" w:eastAsia="en-US"/>
        </w:rPr>
        <w:t xml:space="preserve"> култура-некат.пут, површине 822м2, уписана у ЛН.бр.1245/17 К.О. Обарска Велика, као посјед Путеви са 1/1 дијела, а што одговара к.ч. 4453/3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454/3,</w:t>
      </w:r>
      <w:r>
        <w:rPr>
          <w:rFonts w:eastAsia="Calibri"/>
          <w:lang w:val="sr-BA" w:eastAsia="en-US"/>
        </w:rPr>
        <w:t xml:space="preserve"> култура-некат.пут, површине 422м2, уписана у ЛН.бр.1245/17 К.О. Обарска Велика, као посјед Путеви са 1/1 дијела, а што одговара к.ч. 4454/3 уписаној у З.К. улошку бр.3484 К.О. Обарска Велика као власништво Добро у општој употреби-путеви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b/>
          <w:lang w:val="sr-BA" w:eastAsia="en-US"/>
        </w:rPr>
        <w:t>- к.ч</w:t>
      </w:r>
      <w:r>
        <w:rPr>
          <w:rFonts w:eastAsia="Calibri"/>
          <w:lang w:val="sr-BA" w:eastAsia="en-US"/>
        </w:rPr>
        <w:t>.</w:t>
      </w:r>
      <w:r>
        <w:rPr>
          <w:rFonts w:eastAsia="Calibri"/>
          <w:b/>
          <w:lang w:val="sr-BA" w:eastAsia="en-US"/>
        </w:rPr>
        <w:t>4229/4</w:t>
      </w:r>
      <w:r>
        <w:rPr>
          <w:rFonts w:eastAsia="Calibri"/>
          <w:lang w:val="sr-BA" w:eastAsia="en-US"/>
        </w:rPr>
        <w:t>, култура- шума, класа 3, површине 97м2, уписана у ЛН.бр.4094/10 К.О. Обарска Велика, као посјед Град Бијељина са 1/1дијела, а што одговара к.ч.4229/4 уписаној у З.К. улошку бр.3495 К.О. Обарска Велика као власништво Општина Бијељина 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021/18,</w:t>
      </w:r>
      <w:r>
        <w:rPr>
          <w:rFonts w:eastAsia="Calibri"/>
          <w:lang w:val="sr-BA" w:eastAsia="en-US"/>
        </w:rPr>
        <w:t xml:space="preserve"> култура-канал, површине 1393м2, уписана у ЛН.бр.429/5 К.О. Обарска Велика, као посјед СИЗ за хидромелиорацију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306/2,</w:t>
      </w:r>
      <w:r>
        <w:rPr>
          <w:rFonts w:eastAsia="Calibri"/>
          <w:lang w:val="sr-BA" w:eastAsia="en-US"/>
        </w:rPr>
        <w:t xml:space="preserve"> култура-канал, површине 314м2, уписана у ЛН.бр.429/5 К.О. Обарска Велика, као посјед СИЗ за хидромелиорацију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307/2,</w:t>
      </w:r>
      <w:r>
        <w:rPr>
          <w:rFonts w:eastAsia="Calibri"/>
          <w:lang w:val="sr-BA" w:eastAsia="en-US"/>
        </w:rPr>
        <w:t xml:space="preserve"> култура-канал, површине 331м2, уписана у ЛН.бр.429/5 К.О. Обарска Велика, као посјед СИЗ за хидромелиорацију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308/3,</w:t>
      </w:r>
      <w:r>
        <w:rPr>
          <w:rFonts w:eastAsia="Calibri"/>
          <w:lang w:val="sr-BA" w:eastAsia="en-US"/>
        </w:rPr>
        <w:t xml:space="preserve"> култура-канал, површине 879м2, уписана у ЛН.бр.429/5 К.О. Обарска Велика, као посјед СИЗ за хидромелиорацију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4309/3,</w:t>
      </w:r>
      <w:r>
        <w:rPr>
          <w:rFonts w:eastAsia="Calibri"/>
          <w:lang w:val="sr-BA" w:eastAsia="en-US"/>
        </w:rPr>
        <w:t xml:space="preserve"> култура-канал, површине 2777м2, уписана у ЛН.бр.429/5 К.О. Обарска Велика, као посјед СИЗ за хидромелиорацију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ч. 4310/4,</w:t>
      </w:r>
      <w:r>
        <w:rPr>
          <w:rFonts w:eastAsia="Calibri"/>
          <w:lang w:val="sr-BA" w:eastAsia="en-US"/>
        </w:rPr>
        <w:t xml:space="preserve"> култура-канал, површине 5680м2, уписана у ЛН.бр.429/5 К.О. Обарска Велика, као посјед СИЗ за хидромелиорацију са 1/1 дијела, без терета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К.О. БИЈЕЉИНА СЕЛО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- к.ч.721/132 </w:t>
      </w:r>
      <w:r>
        <w:rPr>
          <w:lang w:val="sr-BA"/>
        </w:rPr>
        <w:t xml:space="preserve"> култура- њива, површине 599 м2, класа 3,  уписане у ЛН.бр.2805/29  К.О. Бијељина Село, као посјед  град Бијељина са 1/1 дијела, а што одговара к.ч.721/132  уписане у З.К. улошку бр.2982  К.О. Бијељина Село као власништво Град Бијељина са 1/1 дијела, без терета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200"/>
        <w:jc w:val="center"/>
        <w:rPr>
          <w:lang w:val="sr-BA"/>
        </w:rPr>
      </w:pPr>
      <w:r>
        <w:rPr>
          <w:lang w:val="sr-BA"/>
        </w:rPr>
        <w:t>4.</w:t>
      </w:r>
    </w:p>
    <w:p>
      <w:pPr>
        <w:pStyle w:val="Normal"/>
        <w:spacing w:before="0" w:after="20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721/134 </w:t>
      </w:r>
      <w:r>
        <w:rPr>
          <w:lang w:val="sr-BA"/>
        </w:rPr>
        <w:t xml:space="preserve"> култура - њива, површине 643 м2, класа 3,  уписане у ЛН.бр.2805/29  К.О. Бијељина Село, као посјед Град Бијељина са 1/1 дијела, а што одговара к.ч.721/134  уписане у З.К. улошку бр.2982  К.О. Бијељина Село као власништво Град Бијељина са 1/1 дијела, без терета.</w:t>
      </w:r>
    </w:p>
    <w:p>
      <w:pPr>
        <w:pStyle w:val="Normal"/>
        <w:spacing w:before="0" w:after="200"/>
        <w:jc w:val="both"/>
        <w:rPr>
          <w:lang w:val="sr-Latn-CS"/>
        </w:rPr>
      </w:pPr>
      <w:r>
        <w:rPr>
          <w:b/>
          <w:lang w:val="sr-BA"/>
        </w:rPr>
        <w:t xml:space="preserve">- к.ч.1326/8 </w:t>
      </w:r>
      <w:r>
        <w:rPr>
          <w:lang w:val="sr-BA"/>
        </w:rPr>
        <w:t xml:space="preserve"> култура - канал, површине 1346 м2,  уписане у ЛН.бр. 2805/29 К.О. Бијељина Село, као посјед Град Бијељина са 1/1 дијела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- к.ч.721/133</w:t>
      </w:r>
      <w:r>
        <w:rPr>
          <w:lang w:val="sr-BA"/>
        </w:rPr>
        <w:t xml:space="preserve"> култура - њива, површине 606 м2, класа 3,  уписане у ЛН.бр.864/4  К.О. Бијељина Село, као посјед  ДСРС-РЕПУБЛИЧКА ДИРЕКЦИЈА ЗА ВОДЕ  са 1/1 дијела, а што одговара к.ч.721/133  уписане у З.К. улошку бр.2982  К.О. Бијељина Село као власништво Град Бијељлина са 1/1 дијела, без терет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.О. ДАЗДАРЕВО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915/3,</w:t>
      </w:r>
      <w:r>
        <w:rPr>
          <w:rFonts w:eastAsia="Calibri"/>
          <w:lang w:val="sr-BA" w:eastAsia="en-US"/>
        </w:rPr>
        <w:t xml:space="preserve"> култура-некатегорисани пут, површине 817м2, уписана у ЛН.бр.43 К.О. Даздарево као посјед Град Бијељина са 1/1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SimSun;宋体"/>
          <w:kern w:val="2"/>
          <w:lang w:val="sr-BA" w:eastAsia="zh-CN"/>
        </w:rPr>
      </w:pPr>
      <w:r>
        <w:rPr>
          <w:rFonts w:eastAsia="Calibri"/>
          <w:b/>
          <w:lang w:val="sr-BA" w:eastAsia="en-US"/>
        </w:rPr>
        <w:t>- к.ч. 916/3,</w:t>
      </w:r>
      <w:r>
        <w:rPr>
          <w:rFonts w:eastAsia="Calibri"/>
          <w:lang w:val="sr-BA" w:eastAsia="en-US"/>
        </w:rPr>
        <w:t xml:space="preserve"> култура-некатегорисани пут, површине 757м2, уписана у ЛН.бр.43 К.О. Даздарево као посјед Град Бијељина са 1/1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SimSun;宋体"/>
          <w:kern w:val="2"/>
          <w:lang w:val="sr-BA" w:eastAsia="zh-CN"/>
        </w:rPr>
      </w:pPr>
      <w:r>
        <w:rPr>
          <w:rFonts w:eastAsia="Calibri"/>
          <w:b/>
          <w:lang w:val="sr-BA" w:eastAsia="en-US"/>
        </w:rPr>
        <w:t>- к.ч. 917/3,</w:t>
      </w:r>
      <w:r>
        <w:rPr>
          <w:rFonts w:eastAsia="Calibri"/>
          <w:lang w:val="sr-BA" w:eastAsia="en-US"/>
        </w:rPr>
        <w:t xml:space="preserve"> култура-некатегорисани пут, површине 318м2, уписана у ЛН.бр.43 КО Даздарево као посјед Град Бијељина са 1/1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SimSun;宋体"/>
          <w:kern w:val="2"/>
          <w:lang w:val="sr-BA" w:eastAsia="zh-CN"/>
        </w:rPr>
      </w:pPr>
      <w:r>
        <w:rPr>
          <w:rFonts w:eastAsia="Calibri"/>
          <w:b/>
          <w:lang w:val="sr-BA" w:eastAsia="en-US"/>
        </w:rPr>
        <w:t>- к.ч. 920/3,</w:t>
      </w:r>
      <w:r>
        <w:rPr>
          <w:rFonts w:eastAsia="Calibri"/>
          <w:lang w:val="sr-BA" w:eastAsia="en-US"/>
        </w:rPr>
        <w:t xml:space="preserve"> култура-некатегорисани пут, површине 549м2, уписана у ЛН.бр.43 К.О. Даздарево као посјед Град Бијељина са 1/1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SimSun;宋体"/>
          <w:kern w:val="2"/>
          <w:lang w:val="sr-BA" w:eastAsia="zh-CN"/>
        </w:rPr>
      </w:pPr>
      <w:r>
        <w:rPr>
          <w:rFonts w:eastAsia="Calibri"/>
          <w:b/>
          <w:lang w:val="sr-BA" w:eastAsia="en-US"/>
        </w:rPr>
        <w:t>- к.ч. 921/3,</w:t>
      </w:r>
      <w:r>
        <w:rPr>
          <w:rFonts w:eastAsia="Calibri"/>
          <w:lang w:val="sr-BA" w:eastAsia="en-US"/>
        </w:rPr>
        <w:t xml:space="preserve"> култура-некатегорисани пут, површине 1170м2, уписана у ЛН.бр.43 К.О. Даздарево као посјед Град Бијељина са 1/1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 904/3,</w:t>
      </w:r>
      <w:r>
        <w:rPr>
          <w:rFonts w:eastAsia="Calibri"/>
          <w:lang w:val="sr-BA" w:eastAsia="en-US"/>
        </w:rPr>
        <w:t xml:space="preserve"> култура-канал, површине 950м2, уписана у ЛН.бр.333 К.О. Даздарево, као посјед Град Бијељина са 1/1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ч. 907/3,</w:t>
      </w:r>
      <w:r>
        <w:rPr>
          <w:rFonts w:eastAsia="Calibri"/>
          <w:lang w:val="sr-BA" w:eastAsia="en-US"/>
        </w:rPr>
        <w:t xml:space="preserve"> култура-канал, површине 1955м2, уписана у ЛН.бр.333 К.О. Даздарево, као посјед Град Бијељина са 1/1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b/>
          <w:lang w:val="sr-CS"/>
        </w:rPr>
        <w:t>К.О.БАТКОВИЋ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6028/2,</w:t>
      </w:r>
      <w:r>
        <w:rPr>
          <w:rFonts w:eastAsia="Calibri"/>
          <w:lang w:val="sr-BA" w:eastAsia="en-US"/>
        </w:rPr>
        <w:t xml:space="preserve"> култура-њива, класа 3, површине 1607 м2, уписана у ПЛ.бр.327/4 К.О. Батковић као посјед Град Бијељина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b/>
          <w:lang w:val="sr-BA" w:eastAsia="en-US"/>
        </w:rPr>
        <w:t>к.ч. 5994/2,</w:t>
      </w:r>
      <w:r>
        <w:rPr>
          <w:rFonts w:eastAsia="Calibri"/>
          <w:lang w:val="sr-BA" w:eastAsia="en-US"/>
        </w:rPr>
        <w:t xml:space="preserve"> култура-пут без ознаке, површине 305м2, уписана у ПЛ.бр.3515 К.О. Батковић, као посјед Град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ч.3280/3,</w:t>
      </w:r>
      <w:r>
        <w:rPr>
          <w:rFonts w:eastAsia="Calibri"/>
          <w:lang w:val="sr-BA" w:eastAsia="en-US"/>
        </w:rPr>
        <w:t xml:space="preserve"> култура-пут без ознаке, класа 0, површине 813 м2, уписана у ПЛ.бр.312/10 К.О. Батковић као посјед Хидротехничка секција Бијељина са 1/1 дијела, а што по старом премјеру одговара к.ч. 418/4, уписаној у ЗК бр.52 К.О. Батковић као исказ – јавно добро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ч.6979/2,</w:t>
      </w:r>
      <w:r>
        <w:rPr>
          <w:rFonts w:eastAsia="Calibri"/>
          <w:lang w:val="sr-BA" w:eastAsia="en-US"/>
        </w:rPr>
        <w:t xml:space="preserve"> култура-пут без ознаке, класа 0, површине 264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5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18/3,</w:t>
      </w:r>
      <w:r>
        <w:rPr>
          <w:rFonts w:eastAsia="Calibri"/>
          <w:lang w:val="sr-BA" w:eastAsia="en-US"/>
        </w:rPr>
        <w:t xml:space="preserve"> култура-пут без ознаке, класа 0, површине 764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19/3,</w:t>
      </w:r>
      <w:r>
        <w:rPr>
          <w:rFonts w:eastAsia="Calibri"/>
          <w:lang w:val="sr-BA" w:eastAsia="en-US"/>
        </w:rPr>
        <w:t xml:space="preserve"> култура-пут без ознаке, класа 0, површине 571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20/3,</w:t>
      </w:r>
      <w:r>
        <w:rPr>
          <w:rFonts w:eastAsia="Calibri"/>
          <w:lang w:val="sr-BA" w:eastAsia="en-US"/>
        </w:rPr>
        <w:t xml:space="preserve"> култура-пут без ознаке, класа 0, површине 587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23/3,</w:t>
      </w:r>
      <w:r>
        <w:rPr>
          <w:rFonts w:eastAsia="Calibri"/>
          <w:lang w:val="sr-BA" w:eastAsia="en-US"/>
        </w:rPr>
        <w:t xml:space="preserve"> култура-пут без ознаке, класа 0, површине 463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24/3,</w:t>
      </w:r>
      <w:r>
        <w:rPr>
          <w:rFonts w:eastAsia="Calibri"/>
          <w:lang w:val="sr-BA" w:eastAsia="en-US"/>
        </w:rPr>
        <w:t xml:space="preserve"> култура-пут без ознаке, класа 0, површине 1210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25/2,</w:t>
      </w:r>
      <w:r>
        <w:rPr>
          <w:rFonts w:eastAsia="Calibri"/>
          <w:lang w:val="sr-BA" w:eastAsia="en-US"/>
        </w:rPr>
        <w:t xml:space="preserve"> култура-пут без ознаке, класа 0, површине 281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27/2,</w:t>
      </w:r>
      <w:r>
        <w:rPr>
          <w:rFonts w:eastAsia="Calibri"/>
          <w:lang w:val="sr-BA" w:eastAsia="en-US"/>
        </w:rPr>
        <w:t xml:space="preserve"> култура-пут без ознаке, класа 0, површине 622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28/3,</w:t>
      </w:r>
      <w:r>
        <w:rPr>
          <w:rFonts w:eastAsia="Calibri"/>
          <w:lang w:val="sr-BA" w:eastAsia="en-US"/>
        </w:rPr>
        <w:t xml:space="preserve"> култура-пут без ознаке, класа 0, површине 377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53/3,</w:t>
      </w:r>
      <w:r>
        <w:rPr>
          <w:rFonts w:eastAsia="Calibri"/>
          <w:lang w:val="sr-BA" w:eastAsia="en-US"/>
        </w:rPr>
        <w:t xml:space="preserve"> култура-пут без ознаке, класа 0, површине 441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54/3,</w:t>
      </w:r>
      <w:r>
        <w:rPr>
          <w:rFonts w:eastAsia="Calibri"/>
          <w:lang w:val="sr-BA" w:eastAsia="en-US"/>
        </w:rPr>
        <w:t xml:space="preserve"> култура-пут без ознаке, класа 0, површине 703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55/2,</w:t>
      </w:r>
      <w:r>
        <w:rPr>
          <w:rFonts w:eastAsia="Calibri"/>
          <w:lang w:val="sr-BA" w:eastAsia="en-US"/>
        </w:rPr>
        <w:t xml:space="preserve"> култура-пут без ознаке, класа 0, површине 20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 к.ч.7056/3,</w:t>
      </w:r>
      <w:r>
        <w:rPr>
          <w:rFonts w:eastAsia="Calibri"/>
          <w:lang w:val="sr-BA" w:eastAsia="en-US"/>
        </w:rPr>
        <w:t xml:space="preserve"> култура-пут без ознаке, класа 0, површине 690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 к.ч.7057/3,</w:t>
      </w:r>
      <w:r>
        <w:rPr>
          <w:rFonts w:eastAsia="Calibri"/>
          <w:lang w:val="sr-BA" w:eastAsia="en-US"/>
        </w:rPr>
        <w:t xml:space="preserve"> култура-пут без ознаке, класа 0, површине 512 м2, уписана у ПЛ.бр.312/10 К.О. Батковић као посјед Хидротехничка секција Бијељина са 1/1 дијела, без терет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.О. ТРИЈЕШНИЦ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305/2 </w:t>
      </w:r>
      <w:r>
        <w:rPr>
          <w:lang w:val="sr-BA"/>
        </w:rPr>
        <w:t xml:space="preserve"> култура- нек.пут, површине 56м2,  уписане у ЛН.бр.82/2  К.О. Тријешница, као посјед Град Бијељина са 1/1 дијела,са теретом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398/3</w:t>
      </w:r>
      <w:r>
        <w:rPr>
          <w:lang w:val="sr-BA"/>
        </w:rPr>
        <w:t xml:space="preserve"> култура- нек.пут, површине 365 м2,  уписане у ЛН.бр.82/2  К.О. Тријешница, као посјед Град Бијељина  са 1/1 дијела,са теретом. 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460/2</w:t>
      </w:r>
      <w:r>
        <w:rPr>
          <w:lang w:val="sr-BA"/>
        </w:rPr>
        <w:t xml:space="preserve"> култура- нек.пут, површине 212 м2,  уписане у ЛН.бр.82/2  К.О. Тријешница, као посјед Град Бијељина са 1/1 дијела,са теретом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681/3</w:t>
      </w:r>
      <w:r>
        <w:rPr>
          <w:lang w:val="sr-BA"/>
        </w:rPr>
        <w:t xml:space="preserve"> култура- нек.пут, површине 1984 м2, уписане у ЛН.бр.82/2 К.О. Тријешница, као посјед Град Бијељина  са 1/1 дијела,са теретом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200"/>
        <w:jc w:val="center"/>
        <w:rPr>
          <w:lang w:val="sr-BA"/>
        </w:rPr>
      </w:pPr>
      <w:r>
        <w:rPr>
          <w:lang w:val="sr-BA"/>
        </w:rPr>
        <w:t>6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687/3</w:t>
      </w:r>
      <w:r>
        <w:rPr>
          <w:lang w:val="sr-BA"/>
        </w:rPr>
        <w:t xml:space="preserve"> култура-нек.пут, површине 463 м2,  уписане у ЛН.бр.82/2  К.О. Тријешница, као посјед  Град Бијељина са 1/1 дијела,са теретом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689/3</w:t>
      </w:r>
      <w:r>
        <w:rPr>
          <w:lang w:val="sr-BA"/>
        </w:rPr>
        <w:t xml:space="preserve"> култура- нек.пут, површине 403 м2,  уписане у ЛН.бр.82/2  К.О. Тријешница, као посјед Град Бијељина са 1/1 дијела, са теретом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690/3 </w:t>
      </w:r>
      <w:r>
        <w:rPr>
          <w:lang w:val="sr-BA"/>
        </w:rPr>
        <w:t xml:space="preserve"> култура-нек.пут, површине 2214 м2,  уписане у ЛН.бр.82/2  К.О. Тријешница, као посјед Град Бијељина са 1/1 дијела,са теретом. 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693/</w:t>
      </w:r>
      <w:r>
        <w:rPr>
          <w:lang w:val="sr-BA"/>
        </w:rPr>
        <w:t>2 култура- нек.пут, површине 282 м2,  уписане у ЛН.бр.82/2  К.О. Тријешница, као посјед Град Бијељина са 1/1 дијела,са терет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.О. БРОДАЦ ДОЊ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1180/2 </w:t>
      </w:r>
      <w:r>
        <w:rPr>
          <w:lang w:val="sr-BA"/>
        </w:rPr>
        <w:t xml:space="preserve"> култура- шуме, површине 3316 м2, класа 3,  уписане у ЛН.бр.133/3  К.О. Бродац  Доњи, као посјед Друштвена Својина Путеви са 3/15  дијела, Ивковић Ивана Бранко са 3/15 дијела, Ивковић Сватија Радиша са 2/15 дијела и остали, а што одговара к .ч.1180/2  уписане у З.К. улошку бр. 110 К.О. Бродац  Доњи као власништво Друштвена Својина Путеви  са 1/5 дијела, Ивковић Светозара Јован са 1/5 дијела, Пантић Лазар Стана са 1/5 дијела и остали, без терет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1292</w:t>
      </w:r>
      <w:r>
        <w:rPr>
          <w:lang w:val="sr-BA"/>
        </w:rPr>
        <w:t xml:space="preserve"> култура- не кат.пут, површине 457 м2,  уписане у ЛН.бр.518/6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663/2 </w:t>
      </w:r>
      <w:r>
        <w:rPr>
          <w:lang w:val="sr-BA"/>
        </w:rPr>
        <w:t xml:space="preserve"> култура- не кат.пут, површине 83 м2,  уписане у ЛН.бр.518/6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68/4</w:t>
      </w:r>
      <w:r>
        <w:rPr>
          <w:lang w:val="sr-BA"/>
        </w:rPr>
        <w:t xml:space="preserve"> култура- не кат.пут, површине 591 м2,  уписане у ЛН.бр.518/6 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71/3</w:t>
      </w:r>
      <w:r>
        <w:rPr>
          <w:lang w:val="sr-BA"/>
        </w:rPr>
        <w:t xml:space="preserve"> култура- не кат.пут, површине 424 м2,  уписане у ЛН.бр.518/6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72/2</w:t>
      </w:r>
      <w:r>
        <w:rPr>
          <w:lang w:val="sr-BA"/>
        </w:rPr>
        <w:t xml:space="preserve"> култура- не кат.пут, површине 38 м2,  уписане у ЛН.бр.518/6 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78/4</w:t>
      </w:r>
      <w:r>
        <w:rPr>
          <w:lang w:val="sr-BA"/>
        </w:rPr>
        <w:t xml:space="preserve"> култура- не кат.пут, површине 643 м2,  уписане у ЛН.бр.518/6 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78/5</w:t>
      </w:r>
      <w:r>
        <w:rPr>
          <w:lang w:val="sr-BA"/>
        </w:rPr>
        <w:t xml:space="preserve"> култура- не кат.пут, површине 286 м2,  уписане у ЛН.бр.518/6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86/3</w:t>
      </w:r>
      <w:r>
        <w:rPr>
          <w:lang w:val="sr-BA"/>
        </w:rPr>
        <w:t xml:space="preserve"> култура- не кат.пут, површине 861 м2,  уписане у ЛН.бр.518/6 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87/3</w:t>
      </w:r>
      <w:r>
        <w:rPr>
          <w:lang w:val="sr-BA"/>
        </w:rPr>
        <w:t xml:space="preserve"> култура- не кат.пут, површине 283 м2,  уписане у ЛН.бр.518/6 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88/3</w:t>
      </w:r>
      <w:r>
        <w:rPr>
          <w:lang w:val="sr-BA"/>
        </w:rPr>
        <w:t xml:space="preserve"> култура- не кат.пут, површине 427 м2,  уписане у ЛН.бр.518/6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689/3</w:t>
      </w:r>
      <w:r>
        <w:rPr>
          <w:lang w:val="sr-BA"/>
        </w:rPr>
        <w:t xml:space="preserve"> култура- не кат.пут, површине 1127 м2,  уписане у ЛН.бр.518/6 К.О. Бродац  Доњи, као посјед  Друштвена својина Путеви са 1/1 дијела.</w:t>
      </w:r>
    </w:p>
    <w:p>
      <w:pPr>
        <w:pStyle w:val="Normal"/>
        <w:spacing w:before="0" w:after="200"/>
        <w:rPr/>
      </w:pPr>
      <w:r>
        <w:rPr>
          <w:b/>
          <w:lang w:val="sr-BA"/>
        </w:rPr>
        <w:t>- к.ч.2693/3</w:t>
      </w:r>
      <w:r>
        <w:rPr>
          <w:lang w:val="sr-BA"/>
        </w:rPr>
        <w:t xml:space="preserve"> култура- не кат.пут, површине 282 м2,  уписане у ЛН.бр.518/6 К.О. Бродац  Доњи, као посјед  Друштвена својина Путеви са 1/1 дијела.</w:t>
      </w:r>
    </w:p>
    <w:p>
      <w:pPr>
        <w:pStyle w:val="Normal"/>
        <w:spacing w:before="0" w:after="200"/>
        <w:rPr>
          <w:lang w:val="sr-BA"/>
        </w:rPr>
      </w:pPr>
      <w:r>
        <w:rPr>
          <w:b/>
          <w:lang w:val="sr-BA"/>
        </w:rPr>
        <w:t>- к.ч.2704/2</w:t>
      </w:r>
      <w:r>
        <w:rPr>
          <w:lang w:val="sr-BA"/>
        </w:rPr>
        <w:t xml:space="preserve"> култура- не кат.пут, површине 196 м2,  уписане у ЛН.бр.518/6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center"/>
        <w:rPr>
          <w:lang w:val="sr-BA"/>
        </w:rPr>
      </w:pPr>
      <w:r>
        <w:rPr>
          <w:lang w:val="sr-BA"/>
        </w:rPr>
        <w:t>7.</w:t>
      </w:r>
    </w:p>
    <w:p>
      <w:pPr>
        <w:pStyle w:val="Normal"/>
        <w:spacing w:before="0" w:after="200"/>
        <w:rPr>
          <w:lang w:val="sr-BA"/>
        </w:rPr>
      </w:pPr>
      <w:r>
        <w:rPr>
          <w:b/>
          <w:lang w:val="sr-BA"/>
        </w:rPr>
        <w:t>- к.ч.2705/3</w:t>
      </w:r>
      <w:r>
        <w:rPr>
          <w:lang w:val="sr-BA"/>
        </w:rPr>
        <w:t xml:space="preserve"> култура- не кат.пут, површине 437 м2,  уписане у ЛН.бр. К.О. 518/6 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706/2 </w:t>
      </w:r>
      <w:r>
        <w:rPr>
          <w:lang w:val="sr-BA"/>
        </w:rPr>
        <w:t xml:space="preserve"> култура- не кат.пут, површине 7 м2,  уписане у ЛН.бр.518/6  К.О. Бродац  Доњи, као посјед  Друштвена својина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989/7</w:t>
      </w:r>
      <w:r>
        <w:rPr>
          <w:lang w:val="sr-BA"/>
        </w:rPr>
        <w:t xml:space="preserve"> култура- шума, површине 231 м2, класа 2, уписане у ЛН.бр.569/5  К.О. Бродац  Доњи, као посјед Скупштина Општине са 1/1 дијела, а што одговара к.ч.989/7 уписане у З.К. улошку бр.479  К.О.Бродац  Доњи као власништво РС Мин.Одбране  са 1/1 дијела, без терета.</w:t>
      </w:r>
    </w:p>
    <w:p>
      <w:pPr>
        <w:pStyle w:val="Normal"/>
        <w:spacing w:before="0" w:after="200"/>
        <w:jc w:val="both"/>
        <w:rPr>
          <w:b/>
          <w:b/>
          <w:lang w:val="sr-Latn-CS"/>
        </w:rPr>
      </w:pPr>
      <w:r>
        <w:rPr>
          <w:b/>
          <w:lang w:val="sr-BA"/>
        </w:rPr>
        <w:t>- к.ч.989/8</w:t>
      </w:r>
      <w:r>
        <w:rPr>
          <w:lang w:val="sr-BA"/>
        </w:rPr>
        <w:t xml:space="preserve"> култура- шума, површине 535 м2, класа 2,  уписане у ЛН.бр.569/5 К.О. Бродац  Доњи, као посјед Скупштина Општина са 1/1 дијела, а што одговара к.ч.989/8  уписане у З.К. улошку бр.479 К.О.Бродац  Доњи као власништво РС Мин.Одбране са 1/1 дијела, без терета.</w:t>
      </w:r>
      <w:r>
        <w:rPr>
          <w:b/>
          <w:lang w:val="sr-BA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671/3, </w:t>
      </w:r>
      <w:r>
        <w:rPr>
          <w:lang w:val="sr-BA"/>
        </w:rPr>
        <w:t xml:space="preserve"> култура- пут, површине 424 м2,  уписане у ЛН.бр. 518/6 К.О. Бродац  Доњи, као посјед МЗ Бродац – Бијељина, ДС  са 1/1 дијела.</w:t>
      </w:r>
    </w:p>
    <w:p>
      <w:pPr>
        <w:pStyle w:val="Normal"/>
        <w:spacing w:before="0" w:after="200"/>
        <w:jc w:val="both"/>
        <w:rPr>
          <w:lang w:val="sr-CS"/>
        </w:rPr>
      </w:pPr>
      <w:r>
        <w:rPr>
          <w:b/>
          <w:lang w:val="sr-BA"/>
        </w:rPr>
        <w:t xml:space="preserve">- к.ч.2706/2 </w:t>
      </w:r>
      <w:r>
        <w:rPr>
          <w:lang w:val="sr-BA"/>
        </w:rPr>
        <w:t xml:space="preserve"> култура- пут, површине 7 м2, уписане у ЛН.бр. 518/6 К.О. Бродац  Доњи, као посјед МЗ Бродац – Бијељина, ДС  са 1/1 дијел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К.О. БРОДАЦ ГОРЊ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к.ч.1913/3</w:t>
      </w:r>
      <w:r>
        <w:rPr>
          <w:lang w:val="sr-BA"/>
        </w:rPr>
        <w:t xml:space="preserve"> култура- нек.пут , површине 296 м2,  уписане у ЛН.бр.394/3  К.О. Бродац Горњи, као посјед 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319/3 </w:t>
      </w:r>
      <w:r>
        <w:rPr>
          <w:lang w:val="sr-BA"/>
        </w:rPr>
        <w:t xml:space="preserve"> култура- нек.пут, површине 447 м2,  уписан у ЛН.бр.394/3 К.О. Бродац Горњи, као посјед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320/3</w:t>
      </w:r>
      <w:r>
        <w:rPr>
          <w:lang w:val="sr-BA"/>
        </w:rPr>
        <w:t xml:space="preserve"> култура- нек.пут, површине 300 м2,  уписане у ЛН.бр.394/3 К.О. Бродац Горњи, као посјед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321/3 </w:t>
      </w:r>
      <w:r>
        <w:rPr>
          <w:lang w:val="sr-BA"/>
        </w:rPr>
        <w:t xml:space="preserve"> култура- нек.пут, површине 269 м2,   уписан у ЛН.бр.394/3  К.О. Бродац Горњи, као посјед Путеви 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324/3</w:t>
      </w:r>
      <w:r>
        <w:rPr>
          <w:lang w:val="sr-BA"/>
        </w:rPr>
        <w:t xml:space="preserve"> култура- нек. пут, површине 1108 м2,   уписане у ЛН.бр.394/3  К.О. Бродац Горњи, као посјед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331/4 </w:t>
      </w:r>
      <w:r>
        <w:rPr>
          <w:lang w:val="sr-BA"/>
        </w:rPr>
        <w:t xml:space="preserve"> култура- нек.пут, површине 612 м2,  уписане у ЛН.бр.394/3  К.О. Бродац Горњи, као посјед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333/4 </w:t>
      </w:r>
      <w:r>
        <w:rPr>
          <w:lang w:val="sr-BA"/>
        </w:rPr>
        <w:t xml:space="preserve"> култура- нек.путв, површине 353 м2 ,  уписане у ЛН.бр. 394/3 К.О. Бродац Горњи, као посјед Путеви 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334/2 </w:t>
      </w:r>
      <w:r>
        <w:rPr>
          <w:lang w:val="sr-BA"/>
        </w:rPr>
        <w:t xml:space="preserve"> култура- нек.пут, површине 30 м2,   уписане у ЛН.бр.394/3 К.О. Бродац Горњи, као посјед Путеви 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348/3</w:t>
      </w:r>
      <w:r>
        <w:rPr>
          <w:lang w:val="sr-BA"/>
        </w:rPr>
        <w:t xml:space="preserve"> култура- нек.пут , површине 664 м2,   уписан  у ЛН.бр.394/3  К.О. Бродац Горњи, као посјед Путеви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360/3</w:t>
      </w:r>
      <w:r>
        <w:rPr>
          <w:lang w:val="sr-BA"/>
        </w:rPr>
        <w:t xml:space="preserve"> култура- нек.пут површине 470 м2,   уписане у ЛН.бр. 394/3 К.О. Бродац Горњи, као посјед Путеви  са 1/1 дијела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2361/2</w:t>
      </w:r>
      <w:r>
        <w:rPr>
          <w:lang w:val="sr-BA"/>
        </w:rPr>
        <w:t xml:space="preserve"> култура- нек.пут,  површине 261 м2,   уписан у ЛН.бр.394/3  К.О. Бродац Горњи, као посјед Путеви са 1/1 дијела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- к.ч.2261/2 </w:t>
      </w:r>
      <w:r>
        <w:rPr>
          <w:lang w:val="sr-BA"/>
        </w:rPr>
        <w:t xml:space="preserve"> култура- канал, површине 707 м2, уписане у ЛН.бр.540/3  К.О. Бродац Горњи, као посјед СиЗ за Хидромериолацију  са 1/1 дијела.</w:t>
      </w:r>
    </w:p>
    <w:p>
      <w:pPr>
        <w:pStyle w:val="Normal"/>
        <w:spacing w:before="0" w:after="200"/>
        <w:jc w:val="center"/>
        <w:rPr>
          <w:lang w:val="sr-BA"/>
        </w:rPr>
      </w:pPr>
      <w:r>
        <w:rPr>
          <w:lang w:val="sr-BA"/>
        </w:rPr>
        <w:t>8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 xml:space="preserve">- к.ч.2264/2 </w:t>
      </w:r>
      <w:r>
        <w:rPr>
          <w:lang w:val="sr-BA"/>
        </w:rPr>
        <w:t xml:space="preserve"> култура- канал, површине 969 м2,  уписане у ЛН.бр.540/3  К.О. Бродац Горњи, као посјед СиЗ за Хидромериолацију 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272/3 </w:t>
      </w:r>
      <w:r>
        <w:rPr>
          <w:lang w:val="sr-BA"/>
        </w:rPr>
        <w:t xml:space="preserve"> култура- канал, површине 865 м2,  уписане у ЛН.бр.540/3  К.О. Бродац Горњи, као посјед СиЗ за Хидромериолацију 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273/3 </w:t>
      </w:r>
      <w:r>
        <w:rPr>
          <w:lang w:val="sr-BA"/>
        </w:rPr>
        <w:t xml:space="preserve"> култура- канал, површине 1596 м2, уписане у ЛН.бр. 540/3 К.О. Бродац Горњи, као посјед СиЗ за Хидромериолацију   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</w:t>
      </w:r>
      <w:r>
        <w:rPr>
          <w:lang w:val="sr-BA"/>
        </w:rPr>
        <w:t>.</w:t>
      </w:r>
      <w:r>
        <w:rPr>
          <w:b/>
          <w:lang w:val="sr-BA"/>
        </w:rPr>
        <w:t>2274/3</w:t>
      </w:r>
      <w:r>
        <w:rPr>
          <w:lang w:val="sr-BA"/>
        </w:rPr>
        <w:t xml:space="preserve"> култура- канал, површине 2493 м2,  уписане у ЛН.бр.540/3  К.О. Бродац Горњи, као посјед СиЗ за Хидромериолацију 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 xml:space="preserve">- к.ч.2279/2 </w:t>
      </w:r>
      <w:r>
        <w:rPr>
          <w:lang w:val="sr-BA"/>
        </w:rPr>
        <w:t xml:space="preserve"> култура- канал, површине 111 м2,  уписане у ЛН.бр. 540/3 К.О. Бродац Горњи, као посјед  СиЗ за Хидромериолацију  са 1/1 дијела.</w:t>
      </w:r>
    </w:p>
    <w:p>
      <w:pPr>
        <w:pStyle w:val="Normal"/>
        <w:spacing w:before="0" w:after="200"/>
        <w:jc w:val="both"/>
        <w:rPr/>
      </w:pPr>
      <w:r>
        <w:rPr>
          <w:b/>
          <w:lang w:val="sr-BA"/>
        </w:rPr>
        <w:t>- к.ч.2308/3</w:t>
      </w:r>
      <w:r>
        <w:rPr>
          <w:lang w:val="sr-BA"/>
        </w:rPr>
        <w:t xml:space="preserve"> култура- канал, површине 1010 м2,  уписане у ЛН.бр. 540/3 К.О. Бродац Горњи, као посјед  СиЗ за Хидромериолацију  са 1/1 дијела.</w:t>
      </w:r>
    </w:p>
    <w:p>
      <w:pPr>
        <w:pStyle w:val="Normal"/>
        <w:spacing w:before="0" w:after="200"/>
        <w:jc w:val="both"/>
        <w:rPr>
          <w:lang w:val="sr-BA"/>
        </w:rPr>
      </w:pPr>
      <w:r>
        <w:rPr>
          <w:b/>
          <w:lang w:val="sr-BA"/>
        </w:rPr>
        <w:t>- к.ч.2384/3</w:t>
      </w:r>
      <w:r>
        <w:rPr>
          <w:lang w:val="sr-BA"/>
        </w:rPr>
        <w:t xml:space="preserve"> култура- канал, површине 4 м2,  уписане у ЛН.бр.540/3  К.О. Бродац Горњи, као посјед СиЗ за Хидромериолацију  са 1/1 дијел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нос својине и посједа са Града Бијељина на Републику Српску, која је корисник експропријације, врш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ступак експропријације непокретности ради изградње ауто-пута и гасовода дионице Вукосавље – Брчко и Брчко - Рача уређен је Законом о посебном поступку експропријације ради изградње ауто-пута  дионице Вукосавље – Брчко и Брчко- Рача („Службени гласник Републике Српске“, број: 18/20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 непокретностима у својини и посједу Града Бијељина у јавним евиденцијама о непокретностима, извршиће се промјена уписа у корист Републике Српске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3/20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 О Т П Р Е Д С Ј Е Д Н И К 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: 18. јун  2020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53:00Z</dcterms:created>
  <dc:creator>dduvnjak</dc:creator>
  <dc:description/>
  <cp:keywords/>
  <dc:language>en-US</dc:language>
  <cp:lastModifiedBy>mpetrovic</cp:lastModifiedBy>
  <cp:lastPrinted>2020-06-19T11:58:00Z</cp:lastPrinted>
  <dcterms:modified xsi:type="dcterms:W3CDTF">2020-06-19T09:59:00Z</dcterms:modified>
  <cp:revision>35</cp:revision>
  <dc:subject/>
  <dc:title/>
</cp:coreProperties>
</file>