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348</w:t>
      </w:r>
      <w:r>
        <w:rPr>
          <w:lang w:val="sr-CS"/>
        </w:rPr>
        <w:t>.</w:t>
      </w:r>
      <w:r>
        <w:rPr/>
        <w:t xml:space="preserve"> став (</w:t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тачка д) </w:t>
      </w:r>
      <w:r>
        <w:rPr/>
        <w:t>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CS"/>
        </w:rPr>
        <w:t>, 18/16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37. </w:t>
      </w:r>
      <w:r>
        <w:rPr/>
        <w:t>сједници одржаној дана</w:t>
      </w:r>
      <w:r>
        <w:rPr>
          <w:lang w:val="sr-CS"/>
        </w:rPr>
        <w:t xml:space="preserve"> 18. јуна </w:t>
      </w:r>
      <w:r>
        <w:rPr/>
        <w:t>20</w:t>
      </w:r>
      <w:r>
        <w:rPr>
          <w:lang w:val="sr-CS"/>
        </w:rPr>
        <w:t>20</w:t>
      </w:r>
      <w:r>
        <w:rPr/>
        <w:t>. године, до</w:t>
      </w:r>
      <w:r>
        <w:rPr>
          <w:lang w:val="sr-CS"/>
        </w:rPr>
        <w:t>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ЗНАЧЕНЕ КАО К.П. БРОЈ 6446/2 К.О. БИЈЕЉИНА 1 РАД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е као к.п. број 6446/2 к.о. Бијељина 1, зв. улица Светозара Ћоровића површине 16 м2 уписане у Посједовни лист број 1073 к.о. Бијељина 1 у коме је Град Бијељина уписан као посједник са дијелом посједа 1/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веденој парцели одговара дио старе грунтовне парцеле број 2330 к.о. Бијељина 1, која се налазила у Исказу 1 за к.о. Бијељина, и за коју не постоји зк уложак. </w:t>
      </w:r>
    </w:p>
    <w:p>
      <w:pPr>
        <w:pStyle w:val="Normal"/>
        <w:jc w:val="both"/>
        <w:rPr/>
      </w:pPr>
      <w:r>
        <w:rPr>
          <w:lang w:val="sr-CS"/>
        </w:rPr>
        <w:t>У Закључку број 21.12/714.2-1043/19 од 08.01.2020. године који је издала Републичка управа за геодетске и имовинско правне послове Бања Лука, подручна јединица Бијељина, Земљишнокњижна канцеларија, а на захтјев Града Бијељина за издавањем зк улошка, наведено је да је немогуће  извршити увид и издати зк извадак за парцелу к.п. број 2330 к.о. Бијељина због оштећености књи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длуком Владе Републике Српске број: 04/1-012-2-672/20 од 27. фебруара 2020. („Службени гласник Републике Српске“, број: 22/20) укинут је статус јавног добра у општој употреби на парцели означеној као к.п. број 6446/2 к.о. Бијељина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улици Светозара Ћоровића бр.1  на парцели означеној као к.п. број 1945/1 уписане у ЗК уложак број 5757 к.о. Бијељина 1 и Лист непокретности  број 5967 к.о.Бијељина 1, посјед и власништво Нешковић (Душана) Раде из Горњег Драгаљевца, Бијељина. Површина која улази у грађевинску парцелу је 16 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ма Обавештењу о могућностима и условима изградње објеката и уређења простора издато од Одјељења за просторно уређење Градске управе Града Бијељина број 02/2-363-50/19 од 05.12.2019. године, катастарска парцела к.п. број 1945/1 к.о. Бијељина 1 заједно са мањим дијелом сусједне парцеле са источне стране чини грађевинску парцелу, на којој је планирано задржавање постојећих објеката (породично стамбени/стамбено пословни и пословни објекат комерцијалне дјелатности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Регулационом плану „Калтиновача“ у Бијељини (“Службени гласник Општине Бијељина“, број: 6/12) у чијем се обухвату налази предметна локација, односно катастарска парцела, грађевинску парцелу поред катастарске парцеле означене као к.п. број 1945/1 к.о. Бијељина 1 чини и дио к.п. број 6446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Налаза о извршеној оквирној процјени тржишне вриједности непокретности ЈП „Дирекција за изградњу и развој града“ д.о.о. Бијељина број И-338/20 од 10.06.2020. године,  продајна вриједност земљишта означеног као к.п. број 6446/2 к.о. Бијељина 1 износи 50 КМ/м2, што за површину од 16 м2 укупно износи 800 КМ, који износ Нешковић (Душана) Радо треба да исплати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Евиденцијама о непокретностима сносиће купац, Нешковић (Душана) Рад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и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промјена уписа 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6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dduvnjak</dc:creator>
  <dc:description/>
  <cp:keywords/>
  <dc:language>en-US</dc:language>
  <cp:lastModifiedBy>mpetrovic</cp:lastModifiedBy>
  <cp:lastPrinted>2020-06-19T12:01:00Z</cp:lastPrinted>
  <dcterms:modified xsi:type="dcterms:W3CDTF">2020-06-19T10:01:00Z</dcterms:modified>
  <cp:revision>15</cp:revision>
  <dc:subject/>
  <dc:title/>
</cp:coreProperties>
</file>