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 основу  члана  39. став (2) тачка 13) Закона  о  локалној самоуправи ("Службени  гласник  Републике  Српске", број: 97/16 и 36/19), члана  39</w:t>
      </w:r>
      <w:r>
        <w:rPr/>
        <w:t>.</w:t>
      </w:r>
      <w:r>
        <w:rPr>
          <w:lang w:val="sr-CS"/>
        </w:rPr>
        <w:t xml:space="preserve"> став (2) тачка 14)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: 9/17) и члана 7. став 2) Одлуке о поступку давања у закуп станова на којима не постоји станарско право, а право располагања има Град Бијељина („Службени гласник Града Бијељина“, број: 21/14), Скупштина Града  Бијељина  на 37. сједници  одржаној  дана 18. јуна </w:t>
      </w:r>
      <w:r>
        <w:rPr/>
        <w:t>20</w:t>
      </w:r>
      <w:r>
        <w:rPr>
          <w:lang w:val="sr-CS"/>
        </w:rPr>
        <w:t>20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ДОДЈЕЛИ  НА КОРИШЋЕЊЕ ЈУ </w:t>
      </w:r>
      <w:r>
        <w:rPr>
          <w:b/>
          <w:lang w:val="sr-CS"/>
        </w:rPr>
        <w:t>„</w:t>
      </w:r>
      <w:r>
        <w:rPr>
          <w:b/>
          <w:lang w:val="sr-Latn-CS"/>
        </w:rPr>
        <w:t>ЦЕНТАР ЗА СОЦИЈАЛНИ РАД</w:t>
      </w:r>
      <w:r>
        <w:rPr>
          <w:b/>
          <w:lang w:val="sr-CS"/>
        </w:rPr>
        <w:t>“</w:t>
      </w:r>
      <w:r>
        <w:rPr>
          <w:b/>
          <w:lang w:val="sr-Latn-CS"/>
        </w:rPr>
        <w:t xml:space="preserve">  БИЈЕЉИНА СТАМБЕНОГ ПРОСТОРА У К</w:t>
      </w:r>
      <w:r>
        <w:rPr>
          <w:b/>
          <w:lang w:val="sr-CS"/>
        </w:rPr>
        <w:t>.</w:t>
      </w:r>
      <w:r>
        <w:rPr>
          <w:b/>
          <w:lang w:val="sr-Latn-CS"/>
        </w:rPr>
        <w:t>О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БИЈЕЉИНА 1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У „Центар за социјални рад“ Бијељина на коришћење, ради стамбеног збрињавања социјално угрожених лица, једнособан стан у улици Николе Тесле број 18/1 у Бијељини, означен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 к.п. број 2439, у нарави једнособан стан, ознаке ПР, површине 28м2, уписан у подулошку број 17 Листа непокретности број 5046 к.о. Бијељина 1, у коме је Град Бијељина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ан се даје на коришћење на период од 5 (пет) година, без накн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У Центар  за  социјални  рад  Бијељина  </w:t>
      </w:r>
      <w:r>
        <w:rPr/>
        <w:t xml:space="preserve">обавезује </w:t>
      </w:r>
      <w:r>
        <w:rPr>
          <w:lang w:val="sr-CS"/>
        </w:rPr>
        <w:t>се</w:t>
      </w:r>
      <w:r>
        <w:rPr/>
        <w:t xml:space="preserve">  да  </w:t>
      </w:r>
      <w:r>
        <w:rPr>
          <w:lang w:val="sr-CS"/>
        </w:rPr>
        <w:t>надлежном  одјељењу  Града  Бијељина,  подноси  извјештај  о  смјештају   социјално угрожених лица   у предметни  ст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ЈУ  Центар  за  социјални  рад Бијељина  се  обавезује да непокретност  дату на  коришћење, користи 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непокретности из члана 1. Одлуке која се даје на коришћење, неће се вршити упис ЈУ „Центра за социјални рад“ Бијељина у евиденцију Катастра непокрет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додјели на коришћење ЈУ Центар за социјални рад Бијељина стамбеног простора у к.о. Бијељина 1 („Службени гласник Града Бијељина“, број: 5/15“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1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О Т 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18. јун 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7:00Z</dcterms:created>
  <dc:creator>mzuban</dc:creator>
  <dc:description/>
  <cp:keywords/>
  <dc:language>en-US</dc:language>
  <cp:lastModifiedBy>mpetrovic</cp:lastModifiedBy>
  <cp:lastPrinted>2020-06-19T11:06:00Z</cp:lastPrinted>
  <dcterms:modified xsi:type="dcterms:W3CDTF">2020-06-19T09:06:00Z</dcterms:modified>
  <cp:revision>30</cp:revision>
  <dc:subject/>
  <dc:title/>
</cp:coreProperties>
</file>