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На основу члана 6. став 1. и члана 8. став 2. Одлуке о овлашћењима за закључивање вансудског или судског поравнања  („Службени  гласник Општине Бијељина“, број: 19/09 ), члана 39. став (2) тачка 2) Закона о локалној самоуправи ("Службени гласник Републике Српске", број: 97/16), члана 39. став 2. тачка (2)  и  43) Статута Града  Бијељина ("Службени гласник Града Бијељина", број: 9/17), Скупштина Града Бијељина на 37. сједници одржаној дана 18. јуна 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CS"/>
        </w:rPr>
        <w:t>. године, дониј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ДАВАЊУ САГЛАСНОСТИ НА ЗАКЉУЧЕЊЕ СУДСКОГ ПОРАВНАЊА У ПРЕДМЕТУ КОЈИ СЕ ПРЕД ОСНОВНИМ СУДОМ У БИЈЕЉИНИ ВОДИ ПОД БРОЈЕМ 80 0 В 115149 20 В ПО ПРИЈЕДЛОГУ ПРЕДЛАГАЧА АД “КОМУНАЛАЦ“  ИЗ БИЈЕЉИНЕ ПРОТИВ ПРОТИВНИКА ПРЕДЛАГАЧА ГРАДА БИЈЕЉИНА, РАДИ УТВРЂИВАЊА НАКНАДЕ ЗА ЕКСПРОПРИСАНЕ НЕКРЕТНИН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аје се сагласност на закључење судског поравнања у предмету који се пред Основним судом у Бијељини води под бројем 80 0 </w:t>
      </w:r>
      <w:r>
        <w:rPr>
          <w:bCs/>
          <w:sz w:val="22"/>
          <w:szCs w:val="22"/>
          <w:lang w:val="sr-CS"/>
        </w:rPr>
        <w:t xml:space="preserve">В 115149 20 В по приједлогу предлагача А.Д. “Комуналац“  из Бијељине против противника предлагача  Града Бијељина,  ради утврђивања накнаде за експроприсане некретнине означене као к.п. број 3833/4 зв. „Расадник“ у нарави нива 1. класе површине 9 179 м2 уписане у л.н. број </w:t>
      </w:r>
      <w:r>
        <w:rPr>
          <w:bCs/>
          <w:sz w:val="22"/>
          <w:szCs w:val="22"/>
          <w:lang w:val="sr-Latn-CS"/>
        </w:rPr>
        <w:t xml:space="preserve">794 </w:t>
      </w:r>
      <w:r>
        <w:rPr>
          <w:bCs/>
          <w:sz w:val="22"/>
          <w:szCs w:val="22"/>
          <w:lang w:val="sr-CS"/>
        </w:rPr>
        <w:t xml:space="preserve">к.о. Бијељина у име корисника А.Д. “Комуналац“ Бијељина са дијелом  1/1 а којим по земљишним књигама одговара парцела истог број и површине уписана у зк.ул.број 770 к.о. Бијељина 2 са правом својине у корист А.Д. “Комуналац“ Бијељина са дијелом 1/1  , на износ од 30,00 КМ/м2 у складу са Налазом вјештака пољопривредне струке Продановић </w:t>
      </w:r>
      <w:r>
        <w:rPr>
          <w:bCs/>
          <w:sz w:val="22"/>
          <w:szCs w:val="22"/>
          <w:lang w:val="en-US"/>
        </w:rPr>
        <w:t>Радомира из Бијељине</w:t>
      </w:r>
      <w:r>
        <w:rPr>
          <w:bCs/>
          <w:sz w:val="22"/>
          <w:szCs w:val="22"/>
          <w:lang w:val="sr-CS"/>
        </w:rPr>
        <w:t>,  што за наведену површину износи 275.370,00 КМ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>Наведене некретнине су потпуно експроприсане у сврху изградње објекта у области спорта- источне трибине и помоћног терена у склопу комплекса стадиона „Радник“ Бијељина.</w:t>
        <w:tab/>
      </w:r>
      <w:r>
        <w:rPr>
          <w:sz w:val="22"/>
          <w:szCs w:val="22"/>
          <w:lang w:val="sr-CS"/>
        </w:rPr>
        <w:t>Закључењем судског поравнања под условима из ове Одлуке, предлагач се одриче свих будућих потраживања по наведеном основу. У наведеном ванпарничном поступку,  свака странка сноси своје трошкове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реализацију ове Одлуке задужује се  Правобранилаштво Републике Српске – Сједиште замјеника  у Бијељини , које ће, у својству законског заступника Града Бијељина, у складу са Законом  закључити судско поравнање и провести све потребне радње у циљу реализације наведене одлук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tbl>
      <w:tblPr>
        <w:tblW w:w="9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01-022-37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8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33:00Z</dcterms:created>
  <dc:creator>smladenka</dc:creator>
  <dc:description/>
  <cp:keywords/>
  <dc:language>en-US</dc:language>
  <cp:lastModifiedBy>mpetrovic</cp:lastModifiedBy>
  <cp:lastPrinted>2020-06-19T11:00:00Z</cp:lastPrinted>
  <dcterms:modified xsi:type="dcterms:W3CDTF">2020-06-19T09:02:00Z</dcterms:modified>
  <cp:revision>17</cp:revision>
  <dc:subject/>
  <dc:title>ПРИЈЕДЛОГ</dc:title>
</cp:coreProperties>
</file>