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, 95/11</w:t>
      </w:r>
      <w:r>
        <w:rPr>
          <w:lang w:val="sr-Latn-CS"/>
        </w:rPr>
        <w:t>,</w:t>
      </w:r>
      <w:r>
        <w:rPr>
          <w:lang w:val="sr-CS"/>
        </w:rPr>
        <w:t xml:space="preserve"> 60/15</w:t>
      </w:r>
      <w:r>
        <w:rPr>
          <w:lang w:val="sr-Latn-CS"/>
        </w:rPr>
        <w:t xml:space="preserve"> и 107/19</w:t>
      </w:r>
      <w:r>
        <w:rPr>
          <w:lang w:val="sr-CS"/>
        </w:rPr>
        <w:t>), члана 39. став (2)  тачка 13) Закона о локалној самоуправи ("Службени гласник Републике Српске", број: 97/16</w:t>
      </w:r>
      <w:r>
        <w:rPr>
          <w:lang w:val="sr-Latn-CS"/>
        </w:rPr>
        <w:t xml:space="preserve"> и 36/19</w:t>
      </w:r>
      <w:r>
        <w:rPr>
          <w:lang w:val="sr-CS"/>
        </w:rPr>
        <w:t xml:space="preserve">) и члана 39. став (2) тачка 14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9/17),  Скупштина Града  Бијељина на 37. сједници одржаној дана 18. јуна 2020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ОЗНАЧЕНОЈ КАО </w:t>
      </w:r>
      <w:r>
        <w:rPr>
          <w:b/>
          <w:bCs/>
        </w:rPr>
        <w:t>K.</w:t>
      </w:r>
      <w:r>
        <w:rPr>
          <w:b/>
          <w:bCs/>
          <w:lang w:val="sr-CS"/>
        </w:rPr>
        <w:t>П.</w:t>
      </w:r>
      <w:r>
        <w:rPr>
          <w:b/>
          <w:bCs/>
        </w:rPr>
        <w:t xml:space="preserve">  БРОЈ </w:t>
      </w:r>
      <w:r>
        <w:rPr>
          <w:b/>
          <w:bCs/>
          <w:lang w:val="sr-CS"/>
        </w:rPr>
        <w:t>1497, К.П. БРОЈ 1498 И К.П. БРОЈ 1499/1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 ЧАЂАВИЦА ДОЊА</w:t>
      </w:r>
    </w:p>
    <w:p>
      <w:pPr>
        <w:pStyle w:val="Normal"/>
        <w:ind w:firstLine="72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 стиче  се  својина  на  непокретностима означеним  као: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 xml:space="preserve">- к.п. број 1498, зв.Брдо, воћњак 3. класе, површине 1974 м2, 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sr-CS"/>
        </w:rPr>
        <w:t>- к.п. број 1499/1, зв.Брдо, воћњак 3. класе, површине 2165 м2, обје уписане у Посједовни лист број 153 к.о. Чађавица Доња у коме је Јовановић (Јове) Милан уписан као посједник са дијелом посједа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арцела к.п. број 1498 к.о. Доња Чађавица одговара дијелу старе грунтовне парцеле број 83, а парцела к.п. број 1499/1 одговара дијелу старих грунтовних парцела број 83 и 84  уписаних у зк. уложак број 87 к.о. Чађавица Доња у коме је  Јовановић (Јове) Милан уписан са правом сусвојине и дијелом 13207/191790, без терет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- к.п. број 1497, Ступањ, воћњак 3. класе, површине 2326 м2, уписане у Посједовни лист број 1090 к.о. Чађавица Доња, у коме је Јовановић (Бранка) Савка и Васић (Бранка) Љубица уписане као супосједници и дијелом од по 1/2. Наведена парцела одговара старој грунтовној парцели к.п. број 83 уписане у зк. уложак број 87 к.о. Чађавица Доња у коме је Јовановић Антанасковић (Бранко) Савка уписана са правом сусвојине и дијелом 93190/790272</w:t>
      </w:r>
      <w:r>
        <w:rPr>
          <w:lang w:val="sr-Latn-CS"/>
        </w:rPr>
        <w:t xml:space="preserve"> </w:t>
      </w:r>
      <w:r>
        <w:rPr>
          <w:lang w:val="sr-CS"/>
        </w:rPr>
        <w:t>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и   из  става 1. овог  члана  стичу  се  ради проширења  мјесног гробља  у Ступ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 Бијељина број  </w:t>
      </w:r>
      <w:r>
        <w:rPr/>
        <w:t>И-</w:t>
      </w:r>
      <w:r>
        <w:rPr>
          <w:lang w:val="sr-CS"/>
        </w:rPr>
        <w:t>350/20 од 12.06.2020. године, тржишна вриједност земљишта означеног као к.п. број 1497,1498 и 1499/1 к.о. Чађавица износи 4,00 КМ/м2, што за к.п. број 1947 површине 2326 м2 износи 9 304,00КМ, за парцеле  к.п. број 1948 и 1499/1 укупне површине 4139 м2 износи 16 556,00 КМ, а који износ ће Град Бијељина исплатити уписаним власницима након потписивања уговор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у  јавним  евиденцијама о  непокретностима,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ма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</w:t>
      </w:r>
      <w:r>
        <w:rPr/>
        <w:t xml:space="preserve">   права  својине  </w:t>
      </w:r>
      <w:r>
        <w:rPr>
          <w:lang w:val="sr-CS"/>
        </w:rPr>
        <w:t xml:space="preserve">и посједа </w:t>
      </w:r>
      <w:r>
        <w:rPr/>
        <w:t xml:space="preserve">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38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59:00Z</dcterms:created>
  <dc:creator>mzuban</dc:creator>
  <dc:description/>
  <cp:keywords/>
  <dc:language>en-US</dc:language>
  <cp:lastModifiedBy>mpetrovic</cp:lastModifiedBy>
  <cp:lastPrinted>2020-06-19T12:18:00Z</cp:lastPrinted>
  <dcterms:modified xsi:type="dcterms:W3CDTF">2020-06-19T10:21:00Z</dcterms:modified>
  <cp:revision>16</cp:revision>
  <dc:subject/>
  <dc:title/>
</cp:coreProperties>
</file>