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</w:t>
      </w:r>
      <w:r>
        <w:rPr>
          <w:lang w:val="sr-CS"/>
        </w:rPr>
        <w:t xml:space="preserve"> 1. и </w:t>
      </w:r>
      <w:r>
        <w:rPr/>
        <w:t xml:space="preserve">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, 95/11, 60/15 и 107/19), члана 39. став (2) тачка 13) Закона о локалној самоуправи ("Службени гласник Републике Српске", број: 97/16</w:t>
      </w:r>
      <w:r>
        <w:rPr>
          <w:lang w:val="sr-Latn-CS"/>
        </w:rPr>
        <w:t xml:space="preserve"> и 36/19</w:t>
      </w:r>
      <w:r>
        <w:rPr>
          <w:lang w:val="sr-CS"/>
        </w:rPr>
        <w:t xml:space="preserve">) и члана 39. став (2) тачка 14) Статута Града Бијељина ("Службени гласник Града </w:t>
      </w:r>
      <w:r>
        <w:rPr/>
        <w:t>Б</w:t>
      </w:r>
      <w:r>
        <w:rPr>
          <w:lang w:val="sr-CS"/>
        </w:rPr>
        <w:t xml:space="preserve">ијељина", број: 9/17), Скупштина Града  Бијељина на 37. сједници одржаној дана 18. јуна 2020. године, донијела 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ОЗНАЧЕНОЈ КАО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К.П. БРОЈ 1045/4 К.О. БИЈЕЉИНА СЕЛ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 стиче  се  својина 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>1045/4, зв. Бареш, њива 3. класе, површине 243 м2,</w:t>
      </w:r>
      <w:r>
        <w:rPr/>
        <w:t xml:space="preserve">  уписана  у </w:t>
      </w:r>
      <w:r>
        <w:rPr>
          <w:lang w:val="sr-CS"/>
        </w:rPr>
        <w:t>Лист непокретности број 646 к.о. Бијељина Село, у коме је као корисник уписан Делић (Здравка) Дарко са дијелом посједа 1/1. Наведена парцела одговара истој парцели уписаној у зк. уложак број 627 к.о. Бијељина Село, у коме је Делић (Здравка) Дарко уписан са правом својине и дијелом 1/1, без тер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   из  става 1. овог  члана  купује  се  ради реализовања саобраћајнице према Измјени Регулационог плана „Пучилска пољ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изградњу и развој  града» д.о.о. Бијељина број:  </w:t>
      </w:r>
      <w:r>
        <w:rPr/>
        <w:t>И-</w:t>
      </w:r>
      <w:r>
        <w:rPr>
          <w:lang w:val="sr-CS"/>
        </w:rPr>
        <w:t xml:space="preserve"> 256/2020 од 15.05.2020. године, вриједност земљишта је 8,00 КМ/м2, што за парцелу површине од 243 м2 износи укупно 1.944 КМ, који износ ће Град Бијељина исплатити Делић (Здравка) Дарк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</w:t>
      </w:r>
      <w:r>
        <w:rPr/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 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непокретности и књижења  истог   у  јавним  евиденцијима о  непокретностима,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</w:t>
      </w:r>
      <w:r>
        <w:rPr>
          <w:lang w:val="sr-CS"/>
        </w:rPr>
        <w:t xml:space="preserve">о </w:t>
      </w:r>
      <w:r>
        <w:rPr/>
        <w:t xml:space="preserve">непокретности   </w:t>
      </w:r>
      <w:r>
        <w:rPr>
          <w:lang w:val="sr-CS"/>
        </w:rPr>
        <w:t xml:space="preserve"> извршиће  се  упис  корисника </w:t>
      </w:r>
      <w:r>
        <w:rPr/>
        <w:t xml:space="preserve"> и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30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10:00Z</dcterms:created>
  <dc:creator>mzuban</dc:creator>
  <dc:description/>
  <cp:keywords/>
  <dc:language>en-US</dc:language>
  <cp:lastModifiedBy>mpetrovic</cp:lastModifiedBy>
  <cp:lastPrinted>2020-06-19T12:12:00Z</cp:lastPrinted>
  <dcterms:modified xsi:type="dcterms:W3CDTF">2020-06-19T10:12:00Z</dcterms:modified>
  <cp:revision>17</cp:revision>
  <dc:subject/>
  <dc:title/>
</cp:coreProperties>
</file>