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6/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9. јула</w:t>
      </w:r>
      <w:r>
        <w:rPr>
          <w:rFonts w:cs="Times New Roman" w:ascii="Times New Roman" w:hAnsi="Times New Roman"/>
          <w:sz w:val="24"/>
          <w:szCs w:val="24"/>
        </w:rPr>
        <w:t xml:space="preserve"> 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w:t>
      </w:r>
      <w:r>
        <w:rPr>
          <w:rFonts w:cs="Times New Roman" w:ascii="Times New Roman" w:hAnsi="Times New Roman"/>
          <w:sz w:val="24"/>
          <w:szCs w:val="24"/>
        </w:rPr>
        <w:t>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РАЗРЈЕШЕЊУ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ЧЛАНОВА УПРАВНОГ ОДБОРА ЈАВНОГ ИНФОРМАТИВНОГ И ИЗДАВАЧКОГ ПРЕДУЗЕЋА ''СЕМБЕРИЈА И МАЈЕВИЦ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A</w:t>
      </w:r>
      <w:r>
        <w:rPr>
          <w:rFonts w:cs="Times New Roman" w:ascii="Times New Roman" w:hAnsi="Times New Roman"/>
          <w:sz w:val="24"/>
          <w:szCs w:val="24"/>
          <w:lang w:val="sr-BA"/>
        </w:rPr>
        <w:t>зра Ћосић и Петра Стојановић</w:t>
      </w:r>
      <w:r>
        <w:rPr>
          <w:rFonts w:cs="Times New Roman" w:ascii="Times New Roman" w:hAnsi="Times New Roman"/>
          <w:sz w:val="24"/>
          <w:szCs w:val="24"/>
        </w:rPr>
        <w:t xml:space="preserve">, разрјешавају се дужности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BA"/>
        </w:rPr>
        <w:t xml:space="preserve"> Јавног информативног и издавачког предузећа ''Семберија и Мајевица'' Бијељина</w:t>
      </w:r>
      <w:r>
        <w:rPr>
          <w:rFonts w:cs="Times New Roman" w:ascii="Times New Roman" w:hAnsi="Times New Roman"/>
          <w:sz w:val="24"/>
          <w:szCs w:val="24"/>
        </w:rPr>
        <w:t xml:space="preserve">, због </w:t>
      </w:r>
      <w:r>
        <w:rPr>
          <w:rFonts w:cs="Times New Roman" w:ascii="Times New Roman" w:hAnsi="Times New Roman"/>
          <w:sz w:val="24"/>
          <w:szCs w:val="24"/>
          <w:lang w:val="sr-BA"/>
        </w:rPr>
        <w:t xml:space="preserve">дјелимичног </w:t>
      </w:r>
      <w:r>
        <w:rPr>
          <w:rFonts w:cs="Times New Roman" w:ascii="Times New Roman" w:hAnsi="Times New Roman"/>
          <w:sz w:val="24"/>
          <w:szCs w:val="24"/>
        </w:rPr>
        <w:t>окончања поступка јавне конкуренције за избор чланова Управног одбора</w:t>
      </w:r>
      <w:r>
        <w:rPr/>
        <w:t xml:space="preserve"> </w:t>
      </w:r>
      <w:r>
        <w:rPr>
          <w:rFonts w:cs="Times New Roman" w:ascii="Times New Roman" w:hAnsi="Times New Roman"/>
          <w:sz w:val="24"/>
          <w:szCs w:val="24"/>
        </w:rPr>
        <w:t>Јавног информативног и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 Имајући у виду чињеницу да су </w:t>
      </w:r>
      <w:r>
        <w:rPr>
          <w:rFonts w:cs="Times New Roman" w:ascii="Times New Roman" w:hAnsi="Times New Roman"/>
          <w:sz w:val="24"/>
          <w:szCs w:val="24"/>
          <w:lang w:val="sr-BA"/>
        </w:rPr>
        <w:t xml:space="preserve">Азра Ћосић и Петра Стојановић </w:t>
      </w:r>
      <w:r>
        <w:rPr>
          <w:rFonts w:cs="Times New Roman" w:ascii="Times New Roman" w:hAnsi="Times New Roman"/>
          <w:sz w:val="24"/>
          <w:szCs w:val="24"/>
        </w:rPr>
        <w:t>именован</w:t>
      </w:r>
      <w:r>
        <w:rPr>
          <w:rFonts w:cs="Times New Roman" w:ascii="Times New Roman" w:hAnsi="Times New Roman"/>
          <w:sz w:val="24"/>
          <w:szCs w:val="24"/>
          <w:lang w:val="sr-BA"/>
        </w:rPr>
        <w:t>е</w:t>
      </w:r>
      <w:r>
        <w:rPr>
          <w:rFonts w:cs="Times New Roman" w:ascii="Times New Roman" w:hAnsi="Times New Roman"/>
          <w:sz w:val="24"/>
          <w:szCs w:val="24"/>
        </w:rPr>
        <w:t xml:space="preserve"> за вршиоце дужности чланова Управног одбора</w:t>
      </w:r>
      <w:r>
        <w:rPr/>
        <w:t xml:space="preserve"> </w:t>
      </w:r>
      <w:r>
        <w:rPr>
          <w:rFonts w:cs="Times New Roman" w:ascii="Times New Roman" w:hAnsi="Times New Roman"/>
          <w:sz w:val="24"/>
          <w:szCs w:val="24"/>
        </w:rPr>
        <w:t>Јавног информативног и издавачког предузећа ''Семберија и Мајевиц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 сједници скупштине одржаној дана </w:t>
      </w:r>
      <w:r>
        <w:rPr>
          <w:rFonts w:cs="Times New Roman" w:ascii="Times New Roman" w:hAnsi="Times New Roman"/>
          <w:sz w:val="24"/>
          <w:szCs w:val="24"/>
          <w:lang w:val="sr-BA"/>
        </w:rPr>
        <w:t>25</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w:t>
      </w:r>
      <w:r>
        <w:rPr>
          <w:rFonts w:cs="Times New Roman" w:ascii="Times New Roman" w:hAnsi="Times New Roman"/>
          <w:sz w:val="24"/>
          <w:szCs w:val="24"/>
          <w:lang w:val="sr-BA"/>
        </w:rPr>
        <w:t>19</w:t>
      </w:r>
      <w:r>
        <w:rPr>
          <w:rFonts w:cs="Times New Roman" w:ascii="Times New Roman" w:hAnsi="Times New Roman"/>
          <w:sz w:val="24"/>
          <w:szCs w:val="24"/>
        </w:rPr>
        <w:t>. године, да је након тога објављен Јавни конкурс за попуну упражњен</w:t>
      </w:r>
      <w:r>
        <w:rPr>
          <w:rFonts w:cs="Times New Roman" w:ascii="Times New Roman" w:hAnsi="Times New Roman"/>
          <w:sz w:val="24"/>
          <w:szCs w:val="24"/>
          <w:lang w:val="sr-BA"/>
        </w:rPr>
        <w:t>их</w:t>
      </w:r>
      <w:r>
        <w:rPr>
          <w:rFonts w:cs="Times New Roman" w:ascii="Times New Roman" w:hAnsi="Times New Roman"/>
          <w:sz w:val="24"/>
          <w:szCs w:val="24"/>
        </w:rPr>
        <w:t xml:space="preserve"> мјеста чланова Управног одбора Јавног информативног и издавачког предузећа ''Семберија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Мајевица'' Бијељина, те да је </w:t>
      </w:r>
      <w:r>
        <w:rPr>
          <w:rFonts w:cs="Times New Roman" w:ascii="Times New Roman" w:hAnsi="Times New Roman"/>
          <w:sz w:val="24"/>
          <w:szCs w:val="24"/>
          <w:lang w:val="sr-BA"/>
        </w:rPr>
        <w:t xml:space="preserve">дјелимично </w:t>
      </w:r>
      <w:r>
        <w:rPr>
          <w:rFonts w:cs="Times New Roman" w:ascii="Times New Roman" w:hAnsi="Times New Roman"/>
          <w:sz w:val="24"/>
          <w:szCs w:val="24"/>
        </w:rPr>
        <w:t>окончана процедура у вези са поступком избора чланова Управног одбора Јавног информативног и издавачког предузећа ''Семберија и Мајевица'' Бијељина,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7/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9. јул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ова Управног одбора Јавног информативног и издавачког предузећа ''Семберија и Мајевица'' Бијељина, Скупштина Града Бијељина на 38. сједници одржаној дана 29. јула 2020.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ЧЛАНОВА УПРАВНОГ ОДБОРА ЈАВНОГ ИНФОРМАТИВНОГ И ИЗДАВАЧКОГ ПРЕДУЗЕЋА ''СЕМБЕРИЈА И МАЈЕВИЦ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Петра Стојановић и Азра Ћосић из Бијељине, именују се за чланове Управног одбора Јавног информативног и издавачког предузећа ''Семберија и Мајевица'' Бијељина, због дјелимичног окончања поступка јавне конкуренције за избор чланова Управног одбора</w:t>
      </w:r>
      <w:r>
        <w:rPr/>
        <w:t xml:space="preserve"> </w:t>
      </w:r>
      <w:r>
        <w:rPr>
          <w:rFonts w:cs="Times New Roman" w:ascii="Times New Roman" w:hAnsi="Times New Roman"/>
          <w:sz w:val="24"/>
          <w:szCs w:val="24"/>
          <w:lang w:val="sr-BA"/>
        </w:rPr>
        <w:t>Јавног информативног и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25.12.2019. године донијела је Рјешење о именовању Стојановић Петре, Ћосић Азре и Кулић Мирослава, за вршиоце дужности чланова Управног одбора Јавног информативног и издавачког предузећа ''Семберија и Мајевица'' Бијељина број 01-111-80/19 од 25.12.2019. године. Тачком 2. диспозитива рјешења од 25.12.2019. године одређено је да  ће функцију из тачке 1. тог рјешења обављати до окончања поступка избора и коначног именовања чланова Управног одбора Јавног информативног и издавачког предузећа ''Семберија и Мајевиц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сједници одржаној дана 25.12.2019. године Скупштина града Бијељина расписала је јавни конкурс за попуну упражњених мјеста чланова Управног одбора Јавног информативног и издавачког предузећа ''Семберија и Мајевица'' Бијељина број 01-111-81/19 од 25.12.2019. године, те донијела рјешење о именовању комисије за избор чланова Управног одбора Јавног информативног и издавачког предузећа ''Семберија и Мајевица'' Бијељина број 01-111-82/19 од 25.12.2019.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констатовано да су двије пријаве испуњавале услове, те је предложено да се за чланове</w:t>
      </w:r>
      <w:r>
        <w:rPr/>
        <w:t xml:space="preserve"> </w:t>
      </w:r>
      <w:r>
        <w:rPr>
          <w:rFonts w:cs="Times New Roman" w:ascii="Times New Roman" w:hAnsi="Times New Roman"/>
          <w:sz w:val="24"/>
          <w:szCs w:val="24"/>
          <w:lang w:val="sr-BA"/>
        </w:rPr>
        <w:t>Управног одбора Јавног информативног и издавачког предузећа ''Семберија и Мајевица'' Бијељина именују Петра Стојановић и Ћосић Азра и исти доставила Градоначелнику, који је након тога Скупштини града Бијељина упутио допис којим је предложио да се за чланове Управног одбора Јавног информативног и издавачког предузећа ''Семберија и Мајевица'' Бијељина именују Петра Стојановић и Ћосић Аз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Након проведеног поступка јавног гласања утврђено је да је приједлог Градоначелника да се за чланове Управног одбора Јавног информативног и издавачког предузећа ''Семберија и Мајевица'' Бијељина именују Петра Стојановић и Ћосић Азра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8.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38. сједници одржаној дана 29. јула 2020. године, расписал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Ј А В Н И    К О Н К У Р С</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 ПОПУНУ УПРАЖЊЕНОГ МЈЕС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  ЧЛАНА УПРАВНОГ ОДБОРА ЈAВНОГ ИНФОРМАТИВНОГ И ИЗДАВАЧКОГ ПРЕДУЗЕЋА ''СЕМБЕРИЈА И МАЈЕВИЦА'' БИЈЕЉИНА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Управни одбор бира се 1 ( један ) члана из реда оснивач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I   ОПИС ПОСЛО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п р а в н и   о д б о р</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правни одбор доноси Статут установе, одлучује о пословању предузећа, разматра и усваја извјештај о пословању и годишњи обрачун, доноси програм рада и финансијски план, одлучује о кориштењу средстава, у складу са законом и статутом предузећа и врши друге послове утврђене актом о оснивању и статутом установ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III М А Н Д А 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Члан Управног одбора из тачке I именује се на период од 4 ( четири )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IV С Т А Т У С</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ктом о именовању члан Управног одбора не заснива радни однос. Члан Управног одбора оставрује право на накнаду у складу са Одлуком о ограничавању висине накнада за рад чланова управних и надзорних одбора у јавним установама и предузећима чији је оснивач Град Бијељина ( „Службени гласник Града Бијељина“, број: 27/13).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ОПШТИ УСЛОВ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држављани БиХ – Републике Српс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су старији од 18 год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нису отпуштени из државне службе, на било којем нивоу власти у БиХ, као резултат дисциплинске мјере, у периоду од три године прије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ab/>
        <w:t>Да нису осуђивани за кривична дјела која их чине неподобним за вршење дуж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VI   ПОСЕБНИ УСЛОВИ И КРИТЕРИЈИ ЗА КАНДИДАТ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себни услови за кандидате за чланове Управног одбора 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висока (VII степен) или виша (VI степен) стручна спре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познавање проблематике у дјелатности којом се бави правни субјект,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познавање садржаја и начина рада органа управљ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доказани резултати рада на ранијим послов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II  СУКОБ ИНТЕРЕС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ндидати не могу обављати дужности нити активности или бити на положају који доводи до сукоба интереса у складу са Законом о министарским, владиним или другим именовањима Републике Српске ( „ Службени гласник Републике Српске“, број: 41/03), Законом о спречавању сукоба интереса у органима власти Републике Српске ( „Службени гласник Републике Српске“, број: 73/08), Законом о локалној самоуправи ( „Службени гласник Републике Српске“, број: 97/16 и 36/19) и другим законим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Кандидати не могу бити лица која су на функцији у политичкој стран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VIII   ПОТРЕБНА ДОКУМЕН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з пријаву на конкурс кандидати су дужни приложити доказе о испуњавању општих и посебних услова, у оригиналу или овјереној копиј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Увјерење о држављанству (не старије од 6 мјесец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 Увјерење да кандидат није осуђи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извод из матичне књиге рођених,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диплому о завршеној високој или вишој стручној спрем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5. својеручно потписану и овјерену изјаву о испуњавању општих услова из тачке V алинеја 3. и 4.,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6. својеручно потписану и овјерену изјаву о непостојању сукоба интереса (тачка VII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7. биографију о кретању у служб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8. ако посједује и друге доказе којима доказује резултате рада на ранијим пословима и посједовање организационих способ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а свим кандидатима који уђу у ужи избор Комисија за избор ће обавити интервју, о чему ће кандидати бити благовре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IX    РОК ЗА ПОДНОШЕЊЕ ПРИЈ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Рок за подношење пријава је 14 дана од дана објављивања конкурс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епотпуне и неблаговремене пријаве неће бити узете у разматр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О резултатима конкурса кандидати ће бити писмено обавијешт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ијаве се могу доставити лично или путем поште на адре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рг Краља Петра I Карађорђевића број 1.</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а назнаком „ Комисија за изб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 xml:space="preserve">X    ОБЈАВЉИВА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Јавни конкурс ће се објавити у "Службеном гласнику Републике Српске" и дневном листу ''Независне нов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Јавни  конкурс ће се објавити и у "Службеном гласнику Града Бијељина", али се та објава неће рачунати у рокове за пријављивање кандида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Број: 01-111-28/20</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29. јул 2020. године</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29/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9. јул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9. Закона о министарским, владиним и другим именовањима Републике Српске („Службени гласник Републике Српске“, број: 41/03) и члана 39. став 2. Статута Града Бијељина („Службени гласник Града Бијељина“, број: 9/17), Скупштина Града Бијељина на 38. сједници одржаној дана 29. јула 2020. године, донијела је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КОМИСИЈЕ ЗА ИЗБОР ЧЛАНА УПРАВНОГ ОДБОРА ЈAВНОГ ИНФОРМАТИВНОГ И ИЗДАВАЧКОГ ПРЕДУЗЕЋА ''СЕМБЕРИЈА И МАЈЕВИЦ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  У Комисију за избор члана Управног одбора Јавног информативног и издавачког предузећа ''Семберија и Мајевица'' Бијељина, именују се :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 ДЕЈАН БЛАГОЈЕВИЋ, предсједни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 МИЛАН ЛАЗ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3. ЉУБИЦА МЛАЂЕН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4. МЛАДЕНКА ВУЈАДИНОВ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5. ТАМАРА БЕШЛИЋ, чл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Задатак Комисије за избор је да у складу са Законом о министарским, владиним и другим именовањима у Републици Српској („Службени гласник Републике Српске“, број: 41/03) размотри пријаве приспјеле на конкурс, сачини ранг листу са ужим избором кандидата који испуњавају критеријуме за именовање, по потреби припреми додатне информације о кандидатима, обави интервјуе и након тога предложи ранг листу са кандидатима као и приједлоге аката за именовање члана Управног одбора Јавног информативног и издавачког предузећа ''Семберија и Мајевица'' Бијељина на разматрање и доношење аката за избор и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I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22:07:00Z</dcterms:created>
  <dc:creator>Biljana Despotovic</dc:creator>
  <dc:description/>
  <cp:keywords/>
  <dc:language>en-US</dc:language>
  <cp:lastModifiedBy>mpetrovic</cp:lastModifiedBy>
  <cp:lastPrinted>2020-07-30T13:59:00Z</cp:lastPrinted>
  <dcterms:modified xsi:type="dcterms:W3CDTF">2020-07-30T11:59:00Z</dcterms:modified>
  <cp:revision>29</cp:revision>
  <dc:subject/>
  <dc:title/>
</cp:coreProperties>
</file>