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3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) и члана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20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ОДЈЕЉЕЊ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ПРОСТОРНО УРЕЂЕЊЕ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ц. др Драган Стани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ровић, дипл. инжењер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просторно уређењ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Именова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осторно уређењ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ин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ко је Градоначелник Града Бијељине предложи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 Станимир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просторно уређење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горе наведен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луче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18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9:13:00Z</dcterms:created>
  <dc:creator>Biljana Despotovic</dc:creator>
  <dc:description/>
  <cp:keywords/>
  <dc:language>en-US</dc:language>
  <cp:lastModifiedBy>mpetrovic</cp:lastModifiedBy>
  <cp:lastPrinted>2020-07-30T11:26:00Z</cp:lastPrinted>
  <dcterms:modified xsi:type="dcterms:W3CDTF">2020-07-30T09:26:00Z</dcterms:modified>
  <cp:revision>9</cp:revision>
  <dc:subject/>
  <dc:title/>
</cp:coreProperties>
</file>