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 основу члана 39. став 2. тачка 9.</w:t>
      </w:r>
      <w:r>
        <w:rPr/>
        <w:t xml:space="preserve"> </w:t>
      </w:r>
      <w:r>
        <w:rPr>
          <w:lang w:val="sr-BA"/>
        </w:rPr>
        <w:t xml:space="preserve">Закона о локалној самоуправи ("Службени гласник Републике Српске", број: 97/16 и 36/19)  и члана 39. став 2. тачка 9. Статута Града Бијељина ("Службени гласник Републике Српске", број: 9/17), Скупштина Града на  38. сједници одржаној дана 29. јула 2020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Д Л У К У </w:t>
      </w:r>
    </w:p>
    <w:p>
      <w:pPr>
        <w:pStyle w:val="Normal"/>
        <w:jc w:val="center"/>
        <w:rPr/>
      </w:pPr>
      <w:r>
        <w:rPr>
          <w:b/>
          <w:lang w:val="sr-BA"/>
        </w:rPr>
        <w:t>O ПОМОЋИ А.Д. „ ВОДОВОД И КАНАЛИЗАЦИЈА“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>Извршиће се исплатa A.</w:t>
      </w:r>
      <w:r>
        <w:rPr>
          <w:lang w:val="sr-BA"/>
        </w:rPr>
        <w:t xml:space="preserve">Д. </w:t>
      </w:r>
      <w:r>
        <w:rPr>
          <w:lang w:val="sr-Latn-BA"/>
        </w:rPr>
        <w:t xml:space="preserve">"Водовод и канализација" Бијељина у износу од 430.000,00КМ намјенски на име помоћи за  измирења  </w:t>
      </w:r>
      <w:r>
        <w:rPr>
          <w:lang w:val="sr-BA"/>
        </w:rPr>
        <w:t xml:space="preserve">ануитета </w:t>
      </w:r>
      <w:r>
        <w:rPr>
          <w:lang w:val="sr-Latn-BA"/>
        </w:rPr>
        <w:t xml:space="preserve"> по Уговору број 40775,</w:t>
      </w:r>
      <w:r>
        <w:rPr>
          <w:lang w:val="sr-CS"/>
        </w:rPr>
        <w:t xml:space="preserve"> </w:t>
      </w:r>
      <w:r>
        <w:rPr>
          <w:lang w:val="sr-Latn-BA"/>
        </w:rPr>
        <w:t xml:space="preserve"> који доспијева 31.07.2020. године према </w:t>
      </w:r>
      <w:r>
        <w:rPr>
          <w:lang w:val="sr-BA"/>
        </w:rPr>
        <w:t>Европској банци за обнову и развој. Уговор о кредиту односи се на пројекат "Изградња система сакупљања отпадних вода на подручју општине Бијељина - фаза II. Дужник  по овом кредиту је А.Д. "Водовод и канализација", а Град Бијељина је гарант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Средства ће се исплатити са буџетске ставке 414100 - субвенције,</w:t>
      </w:r>
      <w:r>
        <w:rPr/>
        <w:t xml:space="preserve"> </w:t>
      </w:r>
      <w:r>
        <w:rPr>
          <w:lang w:val="sr-BA"/>
        </w:rPr>
        <w:t>на  Потрошачкој јединици "Одјељење за стамбено комуналне послове и заштиту животне средине" - 5170, фонд 05, из средстава добијених 24.06.2020. године на име помоћи  од Фонда солидарности за обнову Републике Српске, Закључком фонда број 04.ФС/414-63/20 од 22.06.2020. године, за санацију последица изазване вирусом корона (</w:t>
      </w:r>
      <w:r>
        <w:rPr>
          <w:lang w:val="sr-Latn-BA"/>
        </w:rPr>
        <w:t>SARS-CoV-2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703"/>
        <w:gridCol w:w="4018"/>
      </w:tblGrid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>
                <w:lang w:val="sr-CS"/>
              </w:rPr>
              <w:t>Број: 01-022-46/2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401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center"/>
              <w:rPr>
                <w:rFonts w:eastAsia="Lucida Sans Unicode"/>
                <w:kern w:val="2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401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Датум, 29. јул 2020. године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401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center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Александар Ђурђевић, с.р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401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center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401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Lucida Sans Unicode"/>
                <w:kern w:val="2"/>
                <w:sz w:val="22"/>
                <w:szCs w:val="22"/>
                <w:lang w:val="sr-Latn-CS" w:eastAsia="sr-Latn-CS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183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21:23:00Z</dcterms:created>
  <dc:creator>GKojic</dc:creator>
  <dc:description/>
  <cp:keywords/>
  <dc:language>en-US</dc:language>
  <cp:lastModifiedBy>mpetrovic</cp:lastModifiedBy>
  <cp:lastPrinted>2020-07-31T08:25:00Z</cp:lastPrinted>
  <dcterms:modified xsi:type="dcterms:W3CDTF">2020-07-31T06:25:00Z</dcterms:modified>
  <cp:revision>21</cp:revision>
  <dc:subject/>
  <dc:title>                                                                                                                 ПРИЈЕДЛОГ</dc:title>
</cp:coreProperties>
</file>