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.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8. сједници одржаној дана 29. јул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ИХ КАО К.П. БРОЈ 638/2 И К.П. БРОЈ  639/1 ОБЈЕ К.О. ВЕЛИНО СЕЛО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38/2, Босанска Рача, шума 4. класе, површине 540 м2,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к.п. број 639/1, Босанска Рача, пашњак 1. класе, површине 1382 м2,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bs-Cyrl-BA"/>
        </w:rPr>
        <w:t>уписаних у Лист непокретности број 325 к.о. Велино Село у коме је Град Бијељина уписан као корисник са дијелом 1/1, и у зк. ул. број 279 к.о. Велино Село у коме је општина Бијељина уписана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родајна цијена непокретности из члана 1. ове Одлуке према налазу ЈП „Дирекција за изградњу и развој града“ д.о.о. Бијељина, број: И- 425</w:t>
      </w:r>
      <w:r>
        <w:rPr>
          <w:lang w:val="sr-Latn-CS"/>
        </w:rPr>
        <w:t>/</w:t>
      </w:r>
      <w:r>
        <w:rPr>
          <w:lang w:val="sr-CS"/>
        </w:rPr>
        <w:t xml:space="preserve">20 од 25.06.2020. године  износи </w:t>
      </w:r>
      <w:r>
        <w:rPr>
          <w:lang w:val="sr-Latn-CS"/>
        </w:rPr>
        <w:t>10</w:t>
      </w:r>
      <w:r>
        <w:rPr>
          <w:lang w:val="sr-CS"/>
        </w:rPr>
        <w:t xml:space="preserve">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с тим што тај износ не може бити нижи од 1.000 КМ,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: 555-001-00777777-70 прије почетка лицитационог поступка, а доказ о извршеној уплати доставља се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3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val="sr-Latn-C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lang w:val="sr-BA" w:eastAsia="sr-Latn-CS"/>
        </w:rPr>
      </w:pPr>
      <w:r>
        <w:rPr>
          <w:rFonts w:eastAsia="Lucida Sans Unicode"/>
          <w:kern w:val="2"/>
          <w:lang w:val="sr-BA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35:00Z</dcterms:created>
  <dc:creator>dduvnjak</dc:creator>
  <dc:description/>
  <cp:keywords/>
  <dc:language>en-US</dc:language>
  <cp:lastModifiedBy>mpetrovic</cp:lastModifiedBy>
  <cp:lastPrinted>2020-07-31T07:53:00Z</cp:lastPrinted>
  <dcterms:modified xsi:type="dcterms:W3CDTF">2020-07-31T05:53:00Z</dcterms:modified>
  <cp:revision>17</cp:revision>
  <dc:subject/>
  <dc:title/>
</cp:coreProperties>
</file>