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200"/>
        <w:ind w:right="42" w:firstLine="70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2. став (3) тачка 2) Закона о предшколском васпитању и образовању („Службени гласник Републике Српске“, број: 79/15 и 63/20), члана 39. став (2) тачка 34)  Закона о локалној самоуправи („Службени гласник Републике Српске“, број: 97/16 и 36/19), </w:t>
      </w:r>
      <w:r>
        <w:rPr>
          <w:rFonts w:eastAsia="Times New Roman" w:cs="Times New Roman" w:ascii="Times New Roman" w:hAnsi="Times New Roman"/>
          <w:bCs/>
          <w:color w:val="000000"/>
          <w:spacing w:val="3"/>
          <w:w w:val="96"/>
          <w:sz w:val="24"/>
          <w:szCs w:val="24"/>
          <w:lang w:val="sr-CS"/>
        </w:rPr>
        <w:t xml:space="preserve">ч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9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тав (2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тачка 37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и члана 90. став (2) Статут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рада Бијељи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(„Сужбени гласник Града Бијељина“ број: 9/17), Скупштина Града Бијељи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99"/>
          <w:sz w:val="24"/>
          <w:szCs w:val="24"/>
          <w:lang w:val="sr-BA"/>
        </w:rPr>
        <w:t xml:space="preserve"> 39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једници одржаној да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10. септембр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020. године, донијела је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ОПУНИ ОДЛУКЕ О ОСНИВАЊУ ЈУ ДЈЕЧИЈЕГ ВРТИЋА „ЧИКА ЈОВА ЗМАЈ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4. став 1. Одлуке  о оснивању ЈУ Дјечији вртић „Чика Јова Змај“ Бијељина („Службени гласник Града Бијељина“, број: 22/13 и 26/15) врши се допуна тако што се након алинеје 2. додаје се алинеја 3. која гласи 49.41 – друмски превоз робе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62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0. септемб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08:00Z</dcterms:created>
  <dc:creator>sugrenovic</dc:creator>
  <dc:description/>
  <cp:keywords/>
  <dc:language>en-US</dc:language>
  <cp:lastModifiedBy>mpetrovic</cp:lastModifiedBy>
  <cp:lastPrinted>2020-09-11T07:11:00Z</cp:lastPrinted>
  <dcterms:modified xsi:type="dcterms:W3CDTF">2020-09-11T05:13:00Z</dcterms:modified>
  <cp:revision>28</cp:revision>
  <dc:subject/>
  <dc:title/>
</cp:coreProperties>
</file>