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BA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Latn-CS"/>
        </w:rPr>
        <w:t xml:space="preserve"> и 36/19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став (3) тачка 9)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ој: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3/09, 58/09, 95/11, 60/15 и 107/19</w:t>
      </w:r>
      <w:r>
        <w:rPr>
          <w:lang w:val="sr-CS"/>
        </w:rPr>
        <w:t>)</w:t>
      </w:r>
      <w:r>
        <w:rPr>
          <w:lang w:val="sr-BA"/>
        </w:rPr>
        <w:t>, члана 5</w:t>
      </w:r>
      <w:r>
        <w:rPr>
          <w:lang w:val="bs-BA"/>
        </w:rPr>
        <w:t xml:space="preserve"> став (</w:t>
      </w:r>
      <w:r>
        <w:rPr>
          <w:lang w:val="sr-CS"/>
        </w:rPr>
        <w:t>1</w:t>
      </w:r>
      <w:r>
        <w:rPr>
          <w:lang w:val="bs-BA"/>
        </w:rPr>
        <w:t xml:space="preserve">) </w:t>
      </w:r>
      <w:r>
        <w:rPr>
          <w:lang w:val="bs-Cyrl-BA"/>
        </w:rPr>
        <w:t>тачка б)</w:t>
      </w:r>
      <w:r>
        <w:rPr>
          <w:lang w:val="bs-BA"/>
        </w:rPr>
        <w:t xml:space="preserve">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 и члана  39. став (2)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39. сједници одржаној дана 10. септембра 20</w:t>
      </w:r>
      <w:r>
        <w:rPr>
          <w:lang w:val="sr-BA"/>
        </w:rPr>
        <w:t>20</w:t>
      </w:r>
      <w:r>
        <w:rPr>
          <w:lang w:val="sr-CS"/>
        </w:rPr>
        <w:t>. године, 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ЧИНУ И УСЛОВИМА ЈАВНЕ ПРОДАЈЕ НЕПОКРЕТНОСТИ ОЗНАЧЕНИХ КАО К.П. БРОЈ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687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 </w:t>
      </w:r>
      <w:r>
        <w:rPr>
          <w:b/>
          <w:lang w:val="sr-CS"/>
        </w:rPr>
        <w:t>689/1</w:t>
      </w:r>
      <w:r>
        <w:rPr>
          <w:b/>
          <w:lang w:val="sr-Latn-CS"/>
        </w:rPr>
        <w:t xml:space="preserve">   </w:t>
      </w:r>
      <w:r>
        <w:rPr>
          <w:b/>
          <w:lang w:val="sr-CS"/>
        </w:rPr>
        <w:t>К.О. ДВОРОВИ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bs-Cyrl-BA"/>
        </w:rPr>
        <w:t>Ч</w:t>
      </w:r>
      <w:r>
        <w:rPr>
          <w:lang w:val="sr-Latn-CS"/>
        </w:rPr>
        <w:t>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, </w:t>
      </w:r>
      <w:r>
        <w:rPr>
          <w:lang w:val="sr-CS"/>
        </w:rPr>
        <w:t>означених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к.п. број 687, Управна зграда, посл. згр. у привреди површине 181 м2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</w:t>
      </w:r>
      <w:r>
        <w:rPr>
          <w:lang w:val="sr-CS"/>
        </w:rPr>
        <w:t xml:space="preserve">Управа, помоћна згр. у прив. површине 154 м2,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</w:t>
      </w:r>
      <w:r>
        <w:rPr>
          <w:lang w:val="sr-CS"/>
        </w:rPr>
        <w:t>Управа, помоћна згр. у прив. површине 110 м2,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</w:t>
      </w:r>
      <w:r>
        <w:rPr>
          <w:lang w:val="sr-CS"/>
        </w:rPr>
        <w:t>Управна зграда, земљ. уз привр. зграду, површине 1347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689/1, Ватрогасни дом , зграда дпр, дпо, сиз, површине 163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</w:t>
      </w:r>
      <w:r>
        <w:rPr>
          <w:lang w:val="sr-CS"/>
        </w:rPr>
        <w:t>Ватрогасни дом, шуме 4. класе, површине 1322 м2,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</w:t>
      </w:r>
      <w:r>
        <w:rPr>
          <w:lang w:val="sr-CS"/>
        </w:rPr>
        <w:t>Обје парцеле  укупне површине 3277 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ведене парцеле  уписане су у Лист непокретности број 175 к.о. Дворови у коме је Град Бијељина уписан као корисник са дијелом 1/1 и у зк. ул. број 292 к.о. Дворови у коме је Општина  Бијељина уписана са правом својине и дијелом 1/1, са теретом службености пролаза колима и пјешице цијелом дужином парцела к.ч. 687 и 689/1 у ширини од 5м у корист к.ч. 689/2 из к.к. ул. 2066 к.о. Дворов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2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08"/>
        <w:jc w:val="both"/>
        <w:rPr>
          <w:lang w:val="bs-Cyrl-BA"/>
        </w:rPr>
      </w:pPr>
      <w:r>
        <w:rPr>
          <w:lang w:val="bs-Cyrl-BA"/>
        </w:rPr>
        <w:t>Предметне парцеле су у обухвату стратешког документа просторног уређења, измјене и допуне  Урбанистичког плана Дворови („Службени гласник општине Бијељина“, број: 19/08) и налазе се у петој стамбено-пословној зони Града Бијељина, и по намјени су стамбено пословна зона са садржајима у функцији бањског центра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Просјечна тржишна вриједност непокретности из члана 1. ове Одлуке према налазу ЈП „Дирекције за развој и изградњу града Бијељина“ д.о.о. Бијељина, број: И- 544/20 од 27.08.2020. године  износи: 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к.п. број 687, Управна зграда, посл. згр. у привреди површине 181 м2 X 200,00 КМ/м2 износи 36.200,0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- к.п. број 687, Управа, помоћна згр. у прив. површине 154 м2 X 200,00 КМ/м2 износи 30.800,0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- к.п. број 687 Управа, помоћна згр. у прив. површине 110 м2 X 200,00 КМ/м2 износи 22.000, 0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- к.п. број 687 Управна зграда, земљ. уз привр. зграду, површине 1347м2 X 70,00 КМ/м2 износи 94.290, 00 КМ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купна  вриједност непокретности означене као к.п. број 687 к.о. Дворови износи 183.290,00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- к.п. број 689/1, „Ватрогасни дом“, зграда дпр, дпо, сиз, површине 163 м2 X 200,00 КМ/м2 износи 32.600,0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к.п. број 689/1, „Ватрогасни дом“, шуме 4. класе, површине 1322 м2 X 70,00 КМ/м2 износи 92.540,00 КМ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bs-Cyrl-BA"/>
        </w:rPr>
      </w:pPr>
      <w:r>
        <w:rPr>
          <w:lang w:val="sr-CS"/>
        </w:rPr>
        <w:t>Наведена парцела 689/1, шуме 4. класе према Налазу ЈП „Дирекције за развој и изградњу града Бијељина“ д.о.о. Бијељина, број: И- 544/20 од 27.08.2020. године, на терену представља земљиште зарасло у живицу, те имајући у виду веома добар географски положај и чињеницу да се налази у грађевинском реону насељеног мјеста Дворови, парцела се треба посматрати као перспективно и не може се третирати као земљиште које има своју основну намјену тј. шумско земљиш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br/>
        <w:t xml:space="preserve">           Укупна вриједност непокретности означене као к.п. број 689/1 к.о. Дворови износи 125.14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основу ове Одлуке спровешће се поступак усменим јавним надметањем-лицитацијом и то за к.п. број 687 и к.п. број 689/1 к.о. Дворови посебно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, </w:t>
      </w:r>
      <w:r>
        <w:rPr>
          <w:lang w:val="sr-CS"/>
        </w:rPr>
        <w:t>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5-001-00777777-70 прије почетка лицитационог поступка, а доказ о извршеној уплати доставља се Комисиј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одајну цијену наведених некретнина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5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lang w:val="sr-BA"/>
        </w:rPr>
        <w:t xml:space="preserve">Објава Огласа за продају непокретности лицитацијом из члана 1. ове Одлуке извршиће се у „Семберским новинама“,“Независним новинама“, Огласној табли Градске управе Града Бијељина и веб страници Града Бијељина.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6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         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bs-Cyrl-BA"/>
        </w:rPr>
        <w:t xml:space="preserve">Члан </w:t>
      </w:r>
      <w:r>
        <w:rPr>
          <w:lang w:val="sr-Latn-CS"/>
        </w:rPr>
        <w:t>7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 – уговора о купопродаји као и трошкове провођења истог,</w:t>
      </w:r>
      <w:r>
        <w:rPr>
          <w:lang w:val="sr-Latn-CS"/>
        </w:rPr>
        <w:t xml:space="preserve"> сноси купац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01"/>
        <w:gridCol w:w="426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sr-CS"/>
              </w:rPr>
              <w:t>Број: 01-022-66/2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10. септембар 2020. године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hr-HR" w:eastAsia="sr-Latn-CS"/>
              </w:rPr>
            </w:pPr>
            <w:r>
              <w:rPr>
                <w:sz w:val="20"/>
                <w:szCs w:val="20"/>
                <w:lang w:val="hr-HR" w:eastAsia="sr-Latn-CS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hr-HR" w:eastAsia="sr-Latn-CS"/>
              </w:rPr>
            </w:pPr>
            <w:r>
              <w:rPr>
                <w:sz w:val="20"/>
                <w:szCs w:val="20"/>
                <w:lang w:val="hr-HR" w:eastAsia="sr-Latn-CS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2:17:00Z</dcterms:created>
  <dc:creator>dduvnjak</dc:creator>
  <dc:description/>
  <cp:keywords/>
  <dc:language>en-US</dc:language>
  <cp:lastModifiedBy>mpetrovic</cp:lastModifiedBy>
  <cp:lastPrinted>2020-09-11T07:58:00Z</cp:lastPrinted>
  <dcterms:modified xsi:type="dcterms:W3CDTF">2020-09-11T05:59:00Z</dcterms:modified>
  <cp:revision>25</cp:revision>
  <dc:subject/>
  <dc:title/>
</cp:coreProperties>
</file>