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59.став 1. и члана 69. став 1. Закона о задуживању, дугу  и гаранцијама Републике Српске ("Службени гласник Републике Српске", број: 71/12, 52/14 и 114/17), члана 39. став 2. тачка 25. Закона о локалној самоуправи ("Службени гласник Републике Српске", број: 97/16 и 36/19) и члана 39. став 2. тачка 28) Статута Града Бијељина ("Службени гласник Града Бијељина", број: 9/17), Скупштина Града Бијељина на  39. сједници одржаној дана 10. септембра 2020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Д Л У К 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O ИЗМЈЕНИ ОДЛУКЕ О КРЕДИТНОМ ЗАДУЖЕЊУ ГРАДА  БИЈЕЉИНА ЗА ФИНАНСИРАЊЕ КАПИТАЛНИХ РАЗВОЈНИХ ПРОЈЕКА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Одлуци о кредитном задужењу Града Бијељина за финансирање капиталних пројеката број: 01-022-103/19 од 25. децембра 2019. године ("Службени гласник Града Бијељина", број:  24/19), у члану </w:t>
      </w:r>
      <w:r>
        <w:rPr>
          <w:lang w:val="sr-Latn-BA"/>
        </w:rPr>
        <w:t>II,</w:t>
      </w:r>
      <w:r>
        <w:rPr>
          <w:lang w:val="sr-CS"/>
        </w:rPr>
        <w:t xml:space="preserve"> </w:t>
      </w:r>
      <w:r>
        <w:rPr>
          <w:lang w:val="sr-BA"/>
        </w:rPr>
        <w:t>тачка 1),</w:t>
      </w:r>
      <w:r>
        <w:rPr/>
        <w:t xml:space="preserve"> </w:t>
      </w:r>
      <w:r>
        <w:rPr>
          <w:lang w:val="sr-BA"/>
        </w:rPr>
        <w:t>прва  алинеја мијења се и гласи:</w:t>
      </w:r>
      <w:r>
        <w:rPr/>
        <w:t xml:space="preserve"> 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"-</w:t>
      </w:r>
      <w:r>
        <w:rPr>
          <w:lang w:val="sr-Latn-BA"/>
        </w:rPr>
        <w:t>Пројекат реконструкције дијела јавне расвјете на подручју Града Бијељина у ЛЕД технологији,  у износу од 2.000.000,00КМ"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BA"/>
        </w:rPr>
        <w:t xml:space="preserve">У истој тачки, текст  и износ треће алинеје се брише. Умјесто њега  додаје се нови текст и износ треће алинеје који гласи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"-Пројекат изградње и реконструкција путне инфраструктуре и реконструкција дијела водоводне инфраструктуре у износу од 1.500.000,00КМ"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01"/>
        <w:gridCol w:w="4127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: 01-022-70/2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, 10. септембар 2020. године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22:03:00Z</dcterms:created>
  <dc:creator>GKojic</dc:creator>
  <dc:description/>
  <cp:keywords/>
  <dc:language>en-US</dc:language>
  <cp:lastModifiedBy>mpetrovic</cp:lastModifiedBy>
  <cp:lastPrinted>2020-09-11T08:47:00Z</cp:lastPrinted>
  <dcterms:modified xsi:type="dcterms:W3CDTF">2020-09-11T06:48:00Z</dcterms:modified>
  <cp:revision>8</cp:revision>
  <dc:subject/>
  <dc:title>                                                                                                                 ПРИЈЕДЛОГ</dc:title>
</cp:coreProperties>
</file>