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7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апри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 и 36/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9), члана 16. став 1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а 21. став 1. алинеја 6. Статута Агенције за развој малих и средњих предузећа Града Бијељина број 64/17 од 25.01.2017. године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8. апри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ОВА УПРАВНОГ ОДБ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ЕНЦИЈЕ ЗА РАЗВОЈ МАЛИХ И СРЕДЊИХ ПРЕДУЗЕЋ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Милена Бајић Шкорић, Драган Стевановић и Александар Станк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ју се дужности чланов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оставке већине чланова Управног одб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м 3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 и 36/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6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1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Управни одбор установе именује и разрјешава оснивач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ом 21. став 1. алинеја 6. Статута Агенције за развој малих и средњих предузећа Града Бијељина број 64/17 од 25.01.2017. године прописано је да је критеријум за разрјешење чланова Управног одбора оставка већине чланова Управног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у претходном сазиву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.10.2019.године, </w:t>
      </w:r>
      <w:r>
        <w:rPr>
          <w:rFonts w:cs="Times New Roman" w:ascii="Times New Roman" w:hAnsi="Times New Roman"/>
          <w:sz w:val="24"/>
          <w:szCs w:val="24"/>
        </w:rPr>
        <w:t>донијела је Рјешењ</w:t>
      </w:r>
      <w:r>
        <w:rPr>
          <w:rFonts w:cs="Times New Roman" w:ascii="Times New Roman" w:hAnsi="Times New Roman"/>
          <w:sz w:val="24"/>
          <w:szCs w:val="24"/>
          <w:lang w:val="sr-BA"/>
        </w:rPr>
        <w:t>е број 01-111-71/19, којим су Милена Бајић Шкорић, Драган Стевановић и Александар Станкић именовани</w:t>
      </w:r>
      <w:r>
        <w:rPr>
          <w:rFonts w:cs="Times New Roman" w:ascii="Times New Roman" w:hAnsi="Times New Roman"/>
          <w:sz w:val="24"/>
          <w:szCs w:val="24"/>
        </w:rPr>
        <w:t xml:space="preserve"> за чланов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генције за развој малих и средњих предузећа Града Бијељина. Драган Стевановић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лександар Станкић поднијели су оставке на чланство у Управном одбору Агенције за развој малих и средњих предузећа Града Бијељина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су 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Стевановић и Александар Станкић поднијели оставке на чланство у управном одбору, те да је тиме испуњен критеријум за разрјешење Управног одбора Агенције за развој малих и средњих предузећа Града Бијељина обзиром да је већина чланова дала оставку</w:t>
      </w:r>
      <w:r>
        <w:rPr>
          <w:rFonts w:cs="Times New Roman" w:ascii="Times New Roman" w:hAnsi="Times New Roman"/>
          <w:sz w:val="24"/>
          <w:szCs w:val="24"/>
        </w:rPr>
        <w:t>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8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апри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97/16 и 36/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9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8. апри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ЧЛАНОВА УПРАВНОГ ОДБ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ЕНЦИЈЕ ЗА РАЗВОЈ МАЛИХ И СРЕДЊИХ ПРЕДУЗЕЋ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 Младен Трифк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оран Васић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Мирослав Гаврило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 именују се за вршиоце дужности чланов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чланов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к</w:t>
      </w:r>
      <w:r>
        <w:rPr>
          <w:rFonts w:cs="Times New Roman" w:ascii="Times New Roman" w:hAnsi="Times New Roman"/>
          <w:sz w:val="24"/>
          <w:szCs w:val="24"/>
        </w:rPr>
        <w:t xml:space="preserve"> Републике Српске“, број: 97/16 и 36/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39. став 2. тачка 36. Статута Града Бијељина („Службени гласник Града Бијељина“, број: 9/17) прописано да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именује и разрјешава директора и управни одбор установе чији је Град оснивач или суоснивач. Члан 4.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30:00Z</dcterms:created>
  <dc:creator>Biljana Despotovic</dc:creator>
  <dc:description/>
  <cp:keywords/>
  <dc:language>en-US</dc:language>
  <cp:lastModifiedBy>mpetrovic</cp:lastModifiedBy>
  <cp:lastPrinted>2021-04-29T12:23:00Z</cp:lastPrinted>
  <dcterms:modified xsi:type="dcterms:W3CDTF">2021-04-29T10:24:00Z</dcterms:modified>
  <cp:revision>9</cp:revision>
  <dc:subject/>
  <dc:title/>
</cp:coreProperties>
</file>