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основу члана 39. став (2) и члана 82. став (2) Закона о локалној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98"/>
          <w:sz w:val="24"/>
          <w:szCs w:val="24"/>
        </w:rPr>
        <w:t>самоупра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color w:val="000000"/>
          <w:spacing w:val="4"/>
          <w:w w:val="96"/>
          <w:sz w:val="24"/>
          <w:szCs w:val="24"/>
        </w:rPr>
        <w:t>„Слу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 xml:space="preserve">жб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ласник Републике Српске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број: 97/16 и 36/19), </w:t>
      </w:r>
      <w:r>
        <w:rPr>
          <w:rFonts w:eastAsia="Times New Roman" w:cs="Times New Roman" w:ascii="Times New Roman" w:hAnsi="Times New Roman"/>
          <w:bCs/>
          <w:color w:val="000000"/>
          <w:spacing w:val="3"/>
          <w:w w:val="96"/>
          <w:sz w:val="24"/>
          <w:szCs w:val="24"/>
        </w:rPr>
        <w:t xml:space="preserve">ч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9. став (2) и члана 90. став (2) Статута Града Бијељина („Сужбени гласник Града Бијељина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број: 9/17), Скупштина Града Бијељина на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  <w:lang w:val="sr-CS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једници одржаној да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28. април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2021. године, донијела је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20/2021. ГОДИНИ</w:t>
      </w:r>
      <w:bookmarkStart w:id="0" w:name="_GoBack"/>
      <w:bookmarkEnd w:id="0"/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 за друго полугодиште школске 2020/2021. год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 ће субвенционисати трошкове превоза ученика основних школа на подручју Града Бијељина који до школе путују са удаљености веће од четири километр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0/2021. године, сразмјерно броју радних дана до краја другог полугодиш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исплату субвенција трошкова превоза ученика, неопходна за реализацију ове Одлуке, планирана су и обезбијеђена буџетом Града Бијељина за 2021.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онисање трошкова превоза ученика основних школа за временски период наведен у члану 1. ове Одлуке, вршиће се у износу од 30,00 КМ са ПДВ-ом, по ученику мјесечно, и т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знику са којим су основне школе закључиле уговор о превозу учени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има ученика који самостално превозе своју дје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које су закључиле уговоре о превозу ученика са овлаштеним превозницима, у сврху обрачуна трошкова превоза треба да у року од пет дана од дана ступања на снагу ове Одлуке доставе надлежном одјељењу Градске управе Града Бијељина овјерене спискове ученика који садрже име и презиме ученика путника, релацију на којој ученик путује и удаљеност са које ученик путује у школ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е школе које нису закључиле уговор са превозником из разлога што није могуће организовати јавни превоз ученика, доставиће посебан списак ученика чији превоз родитељи сами организују, са подацима о ученицима путницима као у ставу (1) овог члан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из става (2) овог члана, основна школа је дужна надлежном одјељењу Градске управе Града Бијељина доставити списак једног од родитеља/старатеља/ ученика путника који самостално организују превоз своје дјеце са подацима: име и презиме родитеља /старатеља/,  адресом пребивалишта, те подацима о текућем рачуну на који ће се вршити исплата субвенциј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воран је директор школе који својим потписом и печатом школе овјерева списко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јештаје превозника о броју издатих мјесечних карата, броју радних дана у мјесецу и пређеној километражи превозници су дужни достављати надлежном одјељењу Градске управе Града Бијељина (у даљем тексту: надлежно одјељење) у року од седам дана по истеку мјесеца у коме је вршен превоз учени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 од става (1) овог члана превозници ће спискове ученика са назнаком релација на којима врше превоз ученика путника доставити надлежном одјељењу у року од седам дана од дана ступања на снагу ове Одлуке, а по позиву надлежног одјеље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 путника је списак из члана 4. став (2) ове Одлук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путника из става (1) овог члана вршиће се уплатом на текући рачун родитеља /старатеља/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овом Одлуком, овлашћује се Градоначелник Града Бијељина да са превозницима и родитељима ученика који самостално организују превоз своје дјеце, закључи уговоре којима ће се детаљније регулисати међусобна права и обавез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1/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8. април 2021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before="0" w:after="16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4:00Z</dcterms:created>
  <dc:creator>Korisnik</dc:creator>
  <dc:description/>
  <cp:keywords/>
  <dc:language>en-US</dc:language>
  <cp:lastModifiedBy>mpetrovic</cp:lastModifiedBy>
  <cp:lastPrinted>2021-04-29T09:13:00Z</cp:lastPrinted>
  <dcterms:modified xsi:type="dcterms:W3CDTF">2021-04-29T07:15:00Z</dcterms:modified>
  <cp:revision>11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