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На основу члана 39. став (2) тачка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 xml:space="preserve">) Закона о локалној самоуправи („Службени гласник Републике Српске“, број: 97/16 и 36/19), </w:t>
      </w:r>
      <w:r>
        <w:rPr>
          <w:sz w:val="24"/>
          <w:szCs w:val="24"/>
          <w:lang w:val="sr-RS"/>
        </w:rPr>
        <w:t xml:space="preserve">члана 11. </w:t>
      </w:r>
      <w:r>
        <w:rPr>
          <w:sz w:val="24"/>
          <w:szCs w:val="24"/>
          <w:lang w:val="sr-CS"/>
        </w:rPr>
        <w:t>Закона о систему јавних служби („Службени гласник Републике Српске“, број: 68/07, 109/12 и 44/16)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члана </w:t>
      </w:r>
      <w:r>
        <w:rPr>
          <w:sz w:val="24"/>
          <w:szCs w:val="24"/>
          <w:lang w:val="sr-CS"/>
        </w:rPr>
        <w:t>5. тачка г) Закона о јавним предузећима  („Службени гласник Републике Српске“, број: 75/04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и члана 39. став (2), тачка </w:t>
      </w:r>
      <w:r>
        <w:rPr>
          <w:sz w:val="24"/>
          <w:szCs w:val="24"/>
          <w:lang w:val="sr-RS"/>
        </w:rPr>
        <w:t>2)</w:t>
      </w:r>
      <w:r>
        <w:rPr>
          <w:sz w:val="24"/>
          <w:szCs w:val="24"/>
        </w:rPr>
        <w:t xml:space="preserve"> Статута Града Бијељина („Службени гласник Града Бијељина“, број: 9/17), </w:t>
      </w:r>
      <w:r>
        <w:rPr>
          <w:sz w:val="24"/>
          <w:szCs w:val="24"/>
          <w:lang w:val="sr-RS"/>
        </w:rPr>
        <w:t xml:space="preserve">а у складу са Приједлогом Одлуке о расподјели добити </w:t>
      </w:r>
      <w:r>
        <w:rPr>
          <w:sz w:val="24"/>
          <w:szCs w:val="24"/>
          <w:lang w:val="sr-CS"/>
        </w:rPr>
        <w:t>по годишњем обрачуну за 2020. годину усвојене од стране Управног одбора ЈУ Бања „Дворови“ Двор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број:</w:t>
      </w:r>
      <w:r>
        <w:rPr>
          <w:sz w:val="24"/>
          <w:szCs w:val="24"/>
          <w:lang w:val="sr-CS"/>
        </w:rPr>
        <w:t xml:space="preserve"> 04-71/21 од 19.03.2021. године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Скупштина Града Бијељина на </w:t>
      </w:r>
      <w:r>
        <w:rPr>
          <w:sz w:val="24"/>
          <w:szCs w:val="24"/>
          <w:lang w:val="sr-CS"/>
        </w:rPr>
        <w:t xml:space="preserve">4. </w:t>
      </w:r>
      <w:r>
        <w:rPr>
          <w:sz w:val="24"/>
          <w:szCs w:val="24"/>
        </w:rPr>
        <w:t>сједници одржаној дана</w:t>
      </w:r>
      <w:r>
        <w:rPr>
          <w:sz w:val="24"/>
          <w:szCs w:val="24"/>
          <w:lang w:val="sr-CS"/>
        </w:rPr>
        <w:t xml:space="preserve"> 28. априла </w:t>
      </w:r>
      <w:r>
        <w:rPr>
          <w:sz w:val="24"/>
          <w:szCs w:val="24"/>
        </w:rPr>
        <w:t>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>. године, донијела је</w:t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pacing w:val="17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15"/>
          <w:sz w:val="24"/>
          <w:szCs w:val="24"/>
        </w:rPr>
        <w:t xml:space="preserve"> </w:t>
      </w:r>
      <w:r>
        <w:rPr>
          <w:b/>
          <w:w w:val="103"/>
          <w:sz w:val="24"/>
          <w:szCs w:val="24"/>
          <w:lang w:val="sr-RS"/>
        </w:rPr>
        <w:t>У</w:t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РАСПОДЈЕЛИ ДОБИТИ ПО ГОДИШЊЕМ ОБРАЧУНУ ЗА 2020. ГОДИНУИ ДОБИТИ РАНИЈИХ ГОДИНА ЈУ БАЊА „ДВОРОВИ“ ДВОРОВИ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lineRule="exact" w:line="200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1.</w:t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ваја се Одлука о расподјели добити по годишњем обрачуну за 2020. годину и добити ранијих година ЈУ Бања „Дворови“ Дворови, према усвојеном Приједлогу  Одлуке о расподјели добити по годишњем обрачуну за 2020. годину Управног одбора ЈУ Бања „Дворови“ Дворови број: 04-71/21 од 19.03.2021.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2.</w:t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 годишњем обрачуну за 2020. годину  ЈУ Бања „Дворови“ Дворови утврђена је нето добит у износу од 56.028,62 КМ, као и нераспоређена добит ранијих година у износу од 48.915,59 КМ. </w:t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3. </w:t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ераспоређена добит из 2020. године и добити ранијих година ЈУ Бања „Дворови“ Дворови, расподијелиће се на покриће дијела губитка из ранијих година у износу од 104.944,21 КМ.</w:t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''.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bidi="zxx"/>
        </w:rPr>
        <w:tab/>
        <w:t xml:space="preserve">      </w:t>
        <w:tab/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Број: 01-022-38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тум, 28. април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0" w:right="1041" w:gutter="0" w:header="360" w:top="418" w:footer="66" w:bottom="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15:00Z</dcterms:created>
  <dc:creator>Dragan Vujic</dc:creator>
  <dc:description/>
  <cp:keywords/>
  <dc:language>en-US</dc:language>
  <cp:lastModifiedBy>mpetrovic</cp:lastModifiedBy>
  <cp:lastPrinted>2021-04-29T09:03:00Z</cp:lastPrinted>
  <dcterms:modified xsi:type="dcterms:W3CDTF">2021-04-29T07:03:00Z</dcterms:modified>
  <cp:revision>13</cp:revision>
  <dc:subject/>
  <dc:title/>
</cp:coreProperties>
</file>