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04/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8. април 2021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28. </w:t>
      </w:r>
      <w:r>
        <w:rPr>
          <w:rFonts w:cs="Times New Roman" w:ascii="Times New Roman" w:hAnsi="Times New Roman"/>
          <w:sz w:val="24"/>
          <w:szCs w:val="24"/>
          <w:lang w:val="sr-BA"/>
        </w:rPr>
        <w:t>Правилника о критеријумима и поступку за стипендирање студената и ученика, финансирање научноистраживачког рада и награђивање ученика и наставника („Службени гласник Града Бијељина“, број: 21/06, 27/07, 22/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3/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20/18)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8. април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 конкурса за финансирање научноистраживачких радова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Васо Арсеновић из Бијељ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тупањем на снагу овог рјешења, престаје да важи Рјешење о именовању члана из реда одборника у Скупштини града Бијељина у Комисију за провођење конкурса за финансирање научноистраживачких радова број 01-111-47/20 од 29.07.2020. године („Службени гласник града Бијељина“, број: 43/20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Latn-BA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 објавиће се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>
          <w:trHeight w:val="380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о Арсено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35:00Z</dcterms:created>
  <dc:creator>jvasiljevic</dc:creator>
  <dc:description/>
  <cp:keywords/>
  <dc:language>en-US</dc:language>
  <cp:lastModifiedBy>mpetrovic</cp:lastModifiedBy>
  <cp:lastPrinted>2021-04-29T13:07:00Z</cp:lastPrinted>
  <dcterms:modified xsi:type="dcterms:W3CDTF">2021-04-29T11:08:00Z</dcterms:modified>
  <cp:revision>8</cp:revision>
  <dc:subject/>
  <dc:title/>
</cp:coreProperties>
</file>