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99/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8. април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''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 xml:space="preserve">), члана 50. став 1. и члана 52. став 3. </w:t>
      </w:r>
      <w:r>
        <w:rPr>
          <w:rFonts w:cs="Times New Roman" w:ascii="Times New Roman" w:hAnsi="Times New Roman"/>
          <w:sz w:val="24"/>
          <w:szCs w:val="24"/>
          <w:lang w:val="sr-BA"/>
        </w:rPr>
        <w:t>тачка 1</w:t>
      </w:r>
      <w:r>
        <w:rPr>
          <w:rFonts w:cs="Times New Roman" w:ascii="Times New Roman" w:hAnsi="Times New Roman"/>
          <w:sz w:val="24"/>
          <w:szCs w:val="24"/>
        </w:rPr>
        <w:t>., а у вези са чланом 49. став 2. Закона о службеницима и намјештеницима у органима јединице локалне самоуправ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) и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(2)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сједници одржаној 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8. априла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BA"/>
        </w:rPr>
        <w:t>21</w:t>
      </w:r>
      <w:r>
        <w:rPr>
          <w:rFonts w:cs="Times New Roman" w:ascii="Times New Roman" w:hAnsi="Times New Roman"/>
          <w:sz w:val="24"/>
          <w:szCs w:val="24"/>
        </w:rPr>
        <w:t>. 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 о н и ј е л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 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У ВРШИОЦА ДУЖНОСТИ СЕКРЕТАРА СКУПШТ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ејан Благојевић, дипломирани правник,</w:t>
      </w:r>
      <w:r>
        <w:rPr>
          <w:rFonts w:cs="Times New Roman" w:ascii="Times New Roman" w:hAnsi="Times New Roman"/>
          <w:sz w:val="24"/>
          <w:szCs w:val="24"/>
        </w:rPr>
        <w:t xml:space="preserve"> разрјешава се дужности вршиоца дужности секретара Скупштине Града Бијељина, због </w:t>
      </w:r>
      <w:r>
        <w:rPr>
          <w:rFonts w:cs="Times New Roman" w:ascii="Times New Roman" w:hAnsi="Times New Roman"/>
          <w:sz w:val="24"/>
          <w:szCs w:val="24"/>
          <w:lang w:val="sr-BA"/>
        </w:rPr>
        <w:t>истека времена на који је именова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Именовани се разрјешава дужности вршиоца дужности секретара Скупштине Града Бијељина са даном 28.04.2021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</w:rPr>
        <w:t>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''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одредбом члана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(2)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50. став 1. Закона о службеницима и намјештеницима у органима јединице локалне самоуправе („Службени гласник Републике Српске“, број: 97/16) прописано је да скупштина именује и разрјешава секретара скупштине и начелника одјељења или служб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ок је одредбом члана 52. став 3. тачка 1. истог закона прописано да скупштина разрјешава дужности секретара скупштине у случају истека времена на који је именован. Чланом 49. став 2. истог закона прописано је да су руководећа радна мјеста, у смислу тог закона, радна мјеста секретара скупштине и начелника одјељења или службе градске, односно општинске упр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мајући у виду чињеницу да је Дејан Благојевић именован за вршиоца дужности секретара Скупштине Града на сједници скупштине одржаној дана 25.01.2021. године, да је у међувремену објављен Јавни конкурс за избор и именовање ссекретара Скупштине Града Бијељина, те да је окончана процедура у вези са поступком именовања секретара Скупштине града, то је примјеном одредби члана 50. став 1. и члана 52. став 3. тачка 1. Закона о службеницима и намјештеницима у органима јединице локалне самоуправе („Службени гласник Републике Српске“, број: 97/16), одлуч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отив овог Рјешења може се изјавити жалба Одбору за жалбе града Бијељина у року од 15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јан Благоје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00/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28. април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''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члана 50. став 1. и 2., и члана 53. став 5. Закона о службеницима и намјештеницима у органима јединице локалне самоуправе („Службени гласник Републике Српске“, број: 97/16) и члана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(2)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>, а након разматрања Извјештаја о раду Комисије за избор секретара Скупштине Града Бијељина са утврђеном листом за избор кандидата који су се пријавили на Јавни конкурс број 01-111-66/21 од 03.03.2021. године, Скупштина Града Бијељина на 4. сједници одржаној дана 28. априла  2021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 СЕКРЕТАРА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Дејан Благојевић, дипломирани правник из Бијељине, именује се за секретара Скупштин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. Именовање се врши на вријеме трајања мандата Скупштин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39. став 2. тачка 21. Закона о локалној самоуправи („Службени гласни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одредбом члана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(2)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50. став 1. Закона о службеницима и намјештеницима у органима јединице локалне самоуправе („Службени гласник Републике Српске“, број: 97/16) прописано је да скупштина именује и разрјешава секретара скупштине и начелника одјељења или службе, док је ставом 2. истог члана прописано да се именовање секретара скупштине и начелн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дјељења или службе врши након спроведеног јавног конкурса. Одредбом члана 53. став 5. истог закона прописано је да се поступак именовања секретара скупштине мора окончати у року од 30 дана од дана достављања приједлога комисије из става 1. тог члана предсједнику скупшт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Скупштина Града Бијељина, на сједници одржаној дана 25.01.2021. године донијела је Рјешење о именовању Дејана Благојевића за вршиоца дужности Секретара Скупштине Града Бијељина број 01-111-27/21. На сједници одржаној дана 31.03.2021. године Скупштина Гграда Бијељина расписала је Јавни конкурс за избор и именовање секретара Скупштине Града Бијељина број 01-111-66 од 3.3.2021. године, те донијела Рјешење о именовању комисије за избор секретара Скупштине Града Бијељина број 01-111-67/21 од 3.3.2021. године. Након проведене процедуре која је подразумјевала разматрање пријава приспјелих на конкурс, сачињавање ранг листе са ужим избором кандидата који испуњавају критеријуме за именовање, обављање интервјуа и након тога предлагање ранг листе са кандидатима као и приједлог акта за именовање Секретара Скупштине Града на разматрање и доношење акта за избор и именовање, Комисија за избор је дана 21.04.2021. године доставила предсједнику Скупштине Града Бијељина приједлог да се за секретара Скупштине Града Бијељина именује Дејан Благојевић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кон проведеног поступка јавног гласања утврђено је да је приједлог предсједника Скупштине Града Бијељина да се за секретара Скупштине именује Дејан Благојевић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type w:val="nextPage"/>
      <w:pgSz w:w="12240" w:h="15840"/>
      <w:pgMar w:left="1440" w:right="118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37:00Z</dcterms:created>
  <dc:creator>Biljana Despotovic</dc:creator>
  <dc:description/>
  <cp:keywords/>
  <dc:language>en-US</dc:language>
  <cp:lastModifiedBy>mpetrovic</cp:lastModifiedBy>
  <cp:lastPrinted>2021-04-29T12:36:00Z</cp:lastPrinted>
  <dcterms:modified xsi:type="dcterms:W3CDTF">2021-04-29T10:37:00Z</dcterms:modified>
  <cp:revision>10</cp:revision>
  <dc:subject/>
  <dc:title/>
</cp:coreProperties>
</file>