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1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39. став 2. тачка 33. Закона о локалној самоуправи</w:t>
      </w:r>
      <w:r>
        <w:rPr>
          <w:rFonts w:cs="Times New Roman" w:ascii="Times New Roman" w:hAnsi="Times New Roman"/>
          <w:sz w:val="24"/>
          <w:szCs w:val="24"/>
        </w:rPr>
        <w:t xml:space="preserve">, члана 18. став 2. и 3a. Закона о систему јавних служби („Службени гласник Републике Српске”, брoj: 68/07, 109/12 и 44/16), члан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113. став 5. Закона о здравственој заштити („Службени гласник Републике Српске“, број: 57/2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у вези са чланом 116. став 1. тачка 1.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Закона о здравственој заштити („Службени гласник Републике Српске“, број: 57/22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едмету одлучивања разрјешења вршиоца дужности директора Јавне здравствене установе Дом здравља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ДИРЕКТОРА </w:t>
      </w:r>
      <w:bookmarkStart w:id="0" w:name="_Hlk198804680"/>
      <w:r>
        <w:rPr>
          <w:rFonts w:cs="Times New Roman" w:ascii="Times New Roman" w:hAnsi="Times New Roman"/>
          <w:b/>
          <w:sz w:val="24"/>
          <w:szCs w:val="24"/>
          <w:lang w:val="sr-BA"/>
        </w:rPr>
        <w:t>ЈАВНЕ ЗДРАВСТВЕНЕ УСТАНОВЕ ДОМ ЗДРАВЉА БИЈЕЉИНА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bookmarkStart w:id="1" w:name="_Hlk198804742"/>
      <w:r>
        <w:rPr>
          <w:rFonts w:cs="Times New Roman" w:ascii="Times New Roman" w:hAnsi="Times New Roman"/>
          <w:sz w:val="24"/>
          <w:szCs w:val="24"/>
          <w:lang w:val="sr-BA"/>
        </w:rPr>
        <w:t>Прим. др Данијела Ђукин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, из Бијељине, разрјешава се дужност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вршиоца дужности директора </w:t>
      </w:r>
      <w:bookmarkStart w:id="2" w:name="_Hlk198804053"/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bookmarkEnd w:id="2"/>
      <w:r>
        <w:rPr>
          <w:rFonts w:cs="Times New Roman" w:ascii="Times New Roman" w:hAnsi="Times New Roman"/>
          <w:bCs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98805511"/>
      <w:r>
        <w:rPr>
          <w:rFonts w:cs="Times New Roman" w:ascii="Times New Roman" w:hAnsi="Times New Roman"/>
          <w:bCs/>
          <w:sz w:val="24"/>
          <w:szCs w:val="24"/>
        </w:rPr>
        <w:t xml:space="preserve">Чланом 39. став 2. тачка 33. Закона о локалној самоуправи 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>(„Службени гласник Републике Српск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ом 18. став 2. Закона о систему јавних служб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Чланом 113. став 5. Закона о здравственој заштити („Службени гласник Републике Српске“, број: 57/22) прописано је да д</w:t>
      </w:r>
      <w:r>
        <w:rPr>
          <w:rFonts w:cs="Times New Roman" w:ascii="Times New Roman" w:hAnsi="Times New Roman"/>
          <w:bCs/>
          <w:sz w:val="24"/>
          <w:szCs w:val="24"/>
        </w:rPr>
        <w:t>иректорa јавне здравствене установе чији је оснивач или суоснивач локална самоуправа именује и разрјешава скупштина локалне самоуправе након спроведеног поступка јавне конкуренције, у складу са прописом којим је уређен систем јавних служби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36. Статута Града Бијељина („Службени гласник Града Бијељина“, број: 9/17) 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16. став 1. тачка 1.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Закона о здравственој заштити („Службени гласник Републике Српске“, број: 57/22) прописано је да д</w:t>
      </w:r>
      <w:r>
        <w:rPr>
          <w:rFonts w:cs="Times New Roman" w:ascii="Times New Roman" w:hAnsi="Times New Roman"/>
          <w:bCs/>
          <w:sz w:val="24"/>
          <w:szCs w:val="24"/>
        </w:rPr>
        <w:t>ужност директора здравствене установе престаје разрјешењем, и то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теком мандата на који је именов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сједници, одржаној д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27</w:t>
      </w:r>
      <w:r>
        <w:rPr>
          <w:rFonts w:cs="Times New Roman" w:ascii="Times New Roman" w:hAnsi="Times New Roman"/>
          <w:sz w:val="24"/>
          <w:szCs w:val="24"/>
          <w:lang w:val="sr-BA"/>
        </w:rPr>
        <w:t>.2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године, донијела је рјешење број: 01-111-6/25 којим је </w:t>
      </w:r>
      <w:r>
        <w:rPr>
          <w:rFonts w:cs="Times New Roman" w:ascii="Times New Roman" w:hAnsi="Times New Roman"/>
          <w:sz w:val="24"/>
          <w:szCs w:val="24"/>
        </w:rPr>
        <w:t>Прим. др Данијела Ђукин из Бијељине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Тачком 2. диспозитива овог рјешења </w:t>
      </w:r>
      <w:r>
        <w:rPr>
          <w:rFonts w:cs="Times New Roman" w:ascii="Times New Roman" w:hAnsi="Times New Roman"/>
          <w:sz w:val="24"/>
          <w:szCs w:val="24"/>
        </w:rPr>
        <w:t xml:space="preserve">одређено је да ће функцију из тачке 1. тог р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</w:rPr>
        <w:t xml:space="preserve">да је у међувремену објављен Јавни конкурс за попуну упражњеног мјеста директора </w:t>
      </w:r>
      <w:bookmarkStart w:id="4" w:name="_Hlk198804650"/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bookmarkEnd w:id="4"/>
      <w:r>
        <w:rPr>
          <w:rFonts w:cs="Times New Roman" w:ascii="Times New Roman" w:hAnsi="Times New Roman"/>
          <w:sz w:val="24"/>
          <w:szCs w:val="24"/>
        </w:rPr>
        <w:t>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Прим. др Данијела Ђукин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2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</w:t>
      </w:r>
      <w:bookmarkStart w:id="5" w:name="_Hlk198805619"/>
      <w:r>
        <w:rPr>
          <w:rFonts w:cs="Times New Roman" w:ascii="Times New Roman" w:hAnsi="Times New Roman"/>
          <w:sz w:val="24"/>
          <w:szCs w:val="24"/>
        </w:rPr>
        <w:t>члана 18. став 2. и 3a. Закона о систему јавних служби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113. став 5. Закона о здравственој заштити („Службени гласник Републике Српске“, број: 57/22)</w:t>
      </w:r>
      <w:r>
        <w:rPr>
          <w:rFonts w:cs="Times New Roman" w:ascii="Times New Roman" w:hAnsi="Times New Roman"/>
          <w:sz w:val="24"/>
          <w:szCs w:val="24"/>
        </w:rPr>
        <w:t xml:space="preserve">, а након разматрања Извјештаја Комисије за избор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у предмету одлучивања именовања директора 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 о н и ј е л 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ј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ЗДРАВСТВЕНЕ УСТАНОВЕ ДОМ ЗДРАВЉ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. др 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директора </w:t>
      </w:r>
      <w:bookmarkStart w:id="6" w:name="_Hlk198804857"/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_Hlk198805493"/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" w:name="_Hlk198805590"/>
      <w:r>
        <w:rPr>
          <w:rFonts w:cs="Times New Roman" w:ascii="Times New Roman" w:hAnsi="Times New Roman"/>
          <w:sz w:val="24"/>
          <w:szCs w:val="24"/>
        </w:rPr>
        <w:t>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_Hlk198805715"/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ом 113. став 5. Закона о здравственој заштити („Службени гласник Републике Српске“, број: 57/22) прописано је да д</w:t>
      </w:r>
      <w:r>
        <w:rPr>
          <w:rFonts w:cs="Times New Roman" w:ascii="Times New Roman" w:hAnsi="Times New Roman"/>
          <w:bCs/>
          <w:sz w:val="24"/>
          <w:szCs w:val="24"/>
        </w:rPr>
        <w:t>иректорa јавне здравствене установе чији је оснивач или суоснивач локална самоуправа именује и разрјешава скупштина локалне самоуправе након спроведеног поступка јавне конкуренције, у складу са прописом којим је уређен систем јавних служби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ab/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Прим. др 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за вршиоца дужности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01-111-6/25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. </w:t>
      </w:r>
      <w:bookmarkStart w:id="10" w:name="_Hlk157965539"/>
      <w:r>
        <w:rPr>
          <w:rFonts w:cs="Times New Roman" w:ascii="Times New Roman" w:hAnsi="Times New Roman"/>
          <w:sz w:val="24"/>
          <w:szCs w:val="24"/>
        </w:rPr>
        <w:t xml:space="preserve">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 одређено је да ће функцију из тачке 1. тог р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расписала је јавни конкурс за попуну упражњеног мјеста директора </w:t>
      </w:r>
      <w:bookmarkStart w:id="11" w:name="_Hlk198805167"/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43/25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, те донијела рјешење о именовању комисије за избор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01-111-40/25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директора </w:t>
      </w:r>
      <w:bookmarkStart w:id="12" w:name="_Hlk198805281"/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Прим. др 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з Бијељине</w:t>
      </w:r>
      <w:bookmarkEnd w:id="12"/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проведеног поступка јавног гласања утврђено је да је приједлог да се за директор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Јавне здравствене установе Дом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Прим. др 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1:00Z</dcterms:created>
  <dc:creator>Biljana Despotovic</dc:creator>
  <dc:description/>
  <cp:keywords/>
  <dc:language>en-US</dc:language>
  <cp:lastModifiedBy>mira.ristic</cp:lastModifiedBy>
  <cp:lastPrinted>2025-05-29T13:50:00Z</cp:lastPrinted>
  <dcterms:modified xsi:type="dcterms:W3CDTF">2025-05-29T11:51:00Z</dcterms:modified>
  <cp:revision>4</cp:revision>
  <dc:subject/>
  <dc:title/>
</cp:coreProperties>
</file>