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 xml:space="preserve">) и члана 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 xml:space="preserve">) </w:t>
      </w:r>
      <w:r>
        <w:rPr>
          <w:lang w:val="sr-CS"/>
        </w:rPr>
        <w:t>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4. </w:t>
      </w:r>
      <w:r>
        <w:rPr>
          <w:lang w:val="sr-CS"/>
        </w:rPr>
        <w:t xml:space="preserve">сједници одржаној дана </w:t>
      </w:r>
      <w:r>
        <w:rPr/>
        <w:t xml:space="preserve">28. </w:t>
      </w:r>
      <w:r>
        <w:rPr>
          <w:lang w:val="sr-CS"/>
        </w:rPr>
        <w:t>м</w:t>
      </w:r>
      <w:r>
        <w:rPr/>
        <w:t>аја 2025.</w:t>
      </w:r>
      <w:r>
        <w:rPr>
          <w:lang w:val="sr-CS"/>
        </w:rPr>
        <w:t xml:space="preserve"> године, д о н и ј е л а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186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860, Пушкинова улица, стамбени објекат површине 81 м2, остали помоћни објекти површине 36 м2 и двориште површине 472 м2, све укупне површине 589 м2, уписаних у листу непокретности број 2024 к.о. Бијељина 2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860 к.о. Бијељина 2 налази се у обухвату  спроведбеног документа просторног уређења, регулационог плана „Лединци 1“ („Службени гласник Града Бијељина“ број 02/14) и према плану намјене површина планирана је као породично становање и налази се у улици Пушкинова број 40 у Бијељини. Непокретност се налази на подручју треће стамбено-пословне зоне Града Бијељина, одређена је као грађевинско земљиште  и предвиђено за индивидуалну стамбену град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арцели се налази стамбени објекат спратности П+0 са подрумом на дијелу објекта. Објекат је саграђен 1971. године, састоји се од АБ тракастих темеља, зиданих зидова од опекарског блока и дрвене кровне конструкције покривене цријепом. Прозори су дрвени, а вањска врата метална. Објекат је у лошем стању, потребна му је озбиљна реконструкција. Фасада је пропала, столарија такође, примјетне су пукотине носеће конструкције услијед слијегања. Унутрашњост такође треба реконструисати (подови, зидови, плафон, купатило и инсталације воде и струје). Остали помоћни објекти који се налазе на парцели састоји се од љетне кухиње и гараже. Изграђен је на бетонским темељима и носећим зидовима од цигле.Кровна конструкција је дрвена и покривена лесонит плочама. Столарија је дрвена, а врата на гаражи су метална. Објекат је у лошем стању и потребна му је озбиљна реконструк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амбени и остали помоћни објекти су објекти изграђени са грађевинском дозвол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283/24 од 10.04.2024. године, а која је уједно и почетна лицитациона цијена износи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 xml:space="preserve">1.к.п.број 1860 к.о. Бијељина 2 </w:t>
      </w:r>
      <w:r>
        <w:rPr>
          <w:lang w:val="sr-RS"/>
        </w:rPr>
        <w:t xml:space="preserve"> у нарави:</w:t>
      </w:r>
    </w:p>
    <w:p>
      <w:pPr>
        <w:pStyle w:val="Normal"/>
        <w:rPr>
          <w:lang w:val="sr-RS"/>
        </w:rPr>
      </w:pPr>
      <w:r>
        <w:rPr>
          <w:lang w:val="sr-RS"/>
        </w:rPr>
        <w:t>-стамбени објекат број 1 површине 81 м2 вриједности 789,10 КМ/м2 што износи 63.917,10 КМ,</w:t>
      </w:r>
    </w:p>
    <w:p>
      <w:pPr>
        <w:pStyle w:val="Normal"/>
        <w:rPr>
          <w:lang w:val="sr-RS"/>
        </w:rPr>
      </w:pPr>
      <w:r>
        <w:rPr>
          <w:lang w:val="sr-RS"/>
        </w:rPr>
        <w:t>-остали помоћни објекти површине 36 м2 вриједности 437,00 КМ/м2 што износи 15.732, 00 КМ,</w:t>
      </w:r>
    </w:p>
    <w:p>
      <w:pPr>
        <w:pStyle w:val="Normal"/>
        <w:rPr>
          <w:lang w:val="sr-RS"/>
        </w:rPr>
      </w:pPr>
      <w:r>
        <w:rPr>
          <w:lang w:val="sr-RS"/>
        </w:rPr>
        <w:t>-двориште површине 472 м2 вриједности 49,70 КМ/м2 што износи 23.458,40 КМ.</w:t>
      </w:r>
    </w:p>
    <w:p>
      <w:pPr>
        <w:pStyle w:val="Normal"/>
        <w:rPr/>
      </w:pPr>
      <w:r>
        <w:rPr>
          <w:lang w:val="sr-RS"/>
        </w:rPr>
        <w:t>На парцели се налазе засади воћа и  украсног биља и то: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јабуке у роду вриједности 420,00 КМ,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крушке у роду вриједности 350,00 КМ,</w:t>
      </w:r>
    </w:p>
    <w:p>
      <w:pPr>
        <w:pStyle w:val="Normal"/>
        <w:rPr>
          <w:lang w:val="sr-RS"/>
        </w:rPr>
      </w:pPr>
      <w:r>
        <w:rPr>
          <w:lang w:val="sr-RS"/>
        </w:rPr>
        <w:t>-1 жбун смокв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 1 чокот винове лоз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1стабло јоргована вриједности 30,00 КМ,</w:t>
      </w:r>
    </w:p>
    <w:p>
      <w:pPr>
        <w:pStyle w:val="Normal"/>
        <w:rPr/>
      </w:pPr>
      <w:r>
        <w:rPr>
          <w:lang w:val="sr-RS"/>
        </w:rPr>
        <w:t>-1 стабло бора вриједности 100,00 КМ,</w:t>
      </w:r>
    </w:p>
    <w:p>
      <w:pPr>
        <w:pStyle w:val="Normal"/>
        <w:rPr/>
      </w:pPr>
      <w:r>
        <w:rPr>
          <w:lang w:val="sr-RS"/>
        </w:rPr>
        <w:t>-14 м1 живе ограде појединачне вриједности 50,00 КМ укупно 700,00 КМ, а што укупно за све засаде воћа и живу ограду износи 2.320,00 КМ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купна тржишна вриједност за објекте, земљише и засаде парцеле к.п. број 1860 к.о. Бијељина 2 износи 105.427,5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за к.п. број 1860 к.о. Бијељина 2 износи </w:t>
      </w:r>
      <w:r>
        <w:rPr/>
        <w:t>10.542,75 KM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lang w:val="sr-BA"/>
        </w:rPr>
        <w:t>Члан 7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>Средства од продаје непокретности описане у члану 1. Одлуке уложиће се у Мјесну заједницу „Лединци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69/25</w:t>
      </w:r>
      <w:r>
        <w:rPr>
          <w:lang w:val="sr-CS"/>
        </w:rPr>
        <w:t xml:space="preserve">                                                             П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/>
        <w:t xml:space="preserve">Бијељина,                                                          </w:t>
      </w:r>
      <w:r>
        <w:rPr>
          <w:lang w:val="sr-CS"/>
        </w:rPr>
        <w:t xml:space="preserve">     </w:t>
      </w:r>
      <w:r>
        <w:rPr/>
        <w:t xml:space="preserve"> </w:t>
      </w:r>
      <w:r>
        <w:rPr>
          <w:lang w:val="sr-CS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8. мај 2025. године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BA"/>
        </w:rPr>
        <w:t>Жељана Арсеновић</w:t>
      </w:r>
      <w:r>
        <w:rPr/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0:00Z</dcterms:created>
  <dc:creator>dduvnjak</dc:creator>
  <dc:description/>
  <cp:keywords/>
  <dc:language>en-US</dc:language>
  <cp:lastModifiedBy>mira.ristic</cp:lastModifiedBy>
  <cp:lastPrinted>2025-05-29T11:24:00Z</cp:lastPrinted>
  <dcterms:modified xsi:type="dcterms:W3CDTF">2025-05-29T09:24:00Z</dcterms:modified>
  <cp:revision>6</cp:revision>
  <dc:subject/>
  <dc:title/>
</cp:coreProperties>
</file>