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 тачка 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en-GB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>став 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5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5/25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sr-CS"/>
        </w:rPr>
        <w:t>ма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25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ијела ј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– САМОЗАПОШЉАВ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5. ГОДИНУ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самозапошљавање за 2025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, 56/13, 84/19 и 115/2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kinsoku w:val="false"/>
        <w:overflowPunct w:val="false"/>
        <w:autoSpaceDE w:val="true"/>
        <w:spacing w:before="0" w:after="120"/>
        <w:ind w:right="7" w:firstLine="720"/>
        <w:jc w:val="both"/>
        <w:rPr/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5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</w:t>
      </w:r>
      <w:r>
        <w:rPr>
          <w:rFonts w:eastAsia="Lucida Sans Unicode"/>
          <w:kern w:val="2"/>
        </w:rPr>
        <w:t>5/25</w:t>
      </w:r>
      <w:r>
        <w:rPr>
          <w:rFonts w:eastAsia="Lucida Sans Unicode"/>
          <w:kern w:val="2"/>
          <w:lang w:val="sr-CS"/>
        </w:rPr>
        <w:t xml:space="preserve">) </w:t>
      </w:r>
      <w:r>
        <w:rPr>
          <w:lang w:val="sr-CS"/>
        </w:rPr>
        <w:t xml:space="preserve">утврђено је да се средства реализују у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5. годину.</w:t>
      </w:r>
    </w:p>
    <w:p>
      <w:pPr>
        <w:pStyle w:val="TextBody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BA" w:bidi="zxx"/>
        </w:rPr>
      </w:pPr>
      <w:r>
        <w:rPr>
          <w:lang w:val="sr-BA" w:bidi="zxx"/>
        </w:rPr>
        <w:t>Стратегијом развоја Града Бијељина за период 2024-2030.година, планиране су активности на реализацији програма самозапошљавања као подршка развоју економске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Средств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ја се додјељују на основу Програма су бесповратна сред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рава на подстицајна средства за самозапошљавање предузетника (у даљем тексту Правилник) који доноси градоначелник. Правилником се ближе дефинишу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Поступак додјеле средстава покреће се расписивањем јавног пози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самосталне предузетничке дјел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предузетничку дјелатност;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 па до истека Јавног позива код надлежног органа Града Бијељина, уз услов да су прије регистрације и прије објављивања јавног позива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bidi="zxx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ланирано је Буџетом града Бијељина за 2025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5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5. годину, који је усвојила Скупштина Града Бијељи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/>
          <w:b/>
          <w:bCs/>
          <w:color w:val="FF0000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30 лица у  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5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  <w:t xml:space="preserve">Уколико се обезбиједе додатна средства финансијске подршке за самозапошљавање, иста постају саставни дио Програма и Правилни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слове јавног позива испуни мање од 30 подносилаца пријаве, односно не утроше се сва финансијска средства, поново се расписује јавни позив за додјелу преосталих финансијских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рава на подстицајна средства за самозапошљавање предузет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 за самозапошљавање предузетник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 подстицајних средстава за самозапошљавање предузетник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 условима и начину остваривања права на подстицајна средства за самозапошљавање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 за самозапошљавање предузет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</w:t>
      </w:r>
      <w:r>
        <w:rPr>
          <w:rFonts w:cs="Times New Roman" w:ascii="Times New Roman" w:hAnsi="Times New Roman"/>
          <w:sz w:val="24"/>
          <w:szCs w:val="24"/>
        </w:rPr>
        <w:t xml:space="preserve"> за самозапошљ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 својим рјешењем именује Комисију за провођење поступка додјеле подстицајних средстава за самозапошљавање предузетник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учесницима јавног пози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сачињава</w:t>
      </w:r>
      <w:r>
        <w:rPr>
          <w:rFonts w:cs="Times New Roman" w:ascii="Times New Roman" w:hAnsi="Times New Roman"/>
          <w:sz w:val="24"/>
          <w:szCs w:val="24"/>
        </w:rPr>
        <w:t xml:space="preserve">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35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на средства 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160"/>
        <w:jc w:val="both"/>
        <w:rPr/>
      </w:pPr>
      <w:r>
        <w:rPr>
          <w:lang w:val="sr-BA"/>
        </w:rPr>
        <w:t>Право на подстицајна средства имају</w:t>
      </w:r>
      <w:r>
        <w:rPr>
          <w:rFonts w:eastAsia="Lucida Sans Unicode"/>
          <w:kern w:val="2"/>
          <w:lang w:val="sr-CS"/>
        </w:rPr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BA"/>
        </w:rPr>
        <w:t xml:space="preserve">Лица кој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Лица кој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, па до истека Јавног позива,  уз услов да су</w:t>
      </w:r>
      <w:r>
        <w:rPr>
          <w:lang w:val="sr-BA"/>
        </w:rPr>
        <w:t xml:space="preserve">  прије регистрације дјелатности и прије објављивања јавног позива,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.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редств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 xml:space="preserve">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Развојне агенције Града Бијељина (Агенције за развој малих и средњих предузећа Града Бијељина)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тходних пет год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средстава за самозапошљавање предузетника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средстава за самозапошљавање предузетник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средстав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средстава.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ијеље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>су бесповратна и уплаћ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средстава по потписивању Уговора о додјели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 предузетни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2 мјесеци </w:t>
      </w:r>
      <w:r>
        <w:rPr>
          <w:rFonts w:cs="Times New Roman" w:ascii="Times New Roman" w:hAnsi="Times New Roman"/>
          <w:sz w:val="24"/>
          <w:szCs w:val="24"/>
          <w:lang w:val="sr-CS"/>
        </w:rPr>
        <w:t>од дана потписивања овог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јена средства дужан је да утроши на начин који је наведен у пословном плану, те да Комисији достави наративни и финансијски извјештај о пословању свака три мјесеца наредних годину дана од дана потписивања Уговора о додјели средстава за самозапошљавање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сник подстицаја приликом закључивања Уговора о додјели средстава за самозапошљавање, обавезан је да достави бланко потписану и овјерену мјеницу </w:t>
      </w:r>
      <w:r>
        <w:rPr>
          <w:rFonts w:cs="Times New Roman" w:ascii="Times New Roman" w:hAnsi="Times New Roman"/>
          <w:sz w:val="24"/>
          <w:szCs w:val="24"/>
          <w:lang w:val="sr-RS"/>
        </w:rPr>
        <w:t>са клаузулом “без протеста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отписаном мјеничном изјавом, као инструмент обезбјеђења поврата средстава у случају неиспуњења уговорених обавеза и ненамјенског утрошка средстав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истека уговора између Града Бијељина и корисника подстицаја, комисија именована рјешењем градоначелника ће констатовати истек рока њиховог важења и исте физички уништити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одустане од додијељених средстава, право на подстицајна средства оствариће сљедећи рангирани подносилац пријаве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колико корисник подстицаја  престане са обављањем дјелатности прије истека рока утврђеног уговором </w:t>
      </w:r>
      <w:r>
        <w:rPr>
          <w:rFonts w:cs="Times New Roman" w:ascii="Times New Roman" w:hAnsi="Times New Roman"/>
          <w:sz w:val="24"/>
          <w:szCs w:val="24"/>
          <w:lang w:val="sr-RS"/>
        </w:rPr>
        <w:t>или пререгиструје из основне у допунску дјелатност</w:t>
      </w:r>
      <w:r>
        <w:rPr>
          <w:rFonts w:cs="Times New Roman" w:ascii="Times New Roman" w:hAnsi="Times New Roman"/>
          <w:sz w:val="24"/>
          <w:szCs w:val="24"/>
          <w:lang w:val="sr-BA"/>
        </w:rPr>
        <w:t>, дужан је да врати цјелокупан износ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. У случају да корисник подстицаја не изврши поврат новчаних средстава, Град Бијељина </w:t>
      </w:r>
      <w:r>
        <w:rPr>
          <w:rFonts w:cs="Times New Roman" w:ascii="Times New Roman" w:hAnsi="Times New Roman"/>
          <w:sz w:val="24"/>
          <w:szCs w:val="24"/>
          <w:lang w:val="sr-RS"/>
        </w:rPr>
        <w:t>ће активирати мјеницу на начин и у складу са прописима који регулишу ову област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У случају да корисник подстицаја утврди да није у могућности утрошити средства према року дефинисаном у уговору, дужан је прије истека уговореног рока да поднесе захтјев Градоначелнику  са образложењем за одређивање новог рока за намјенски утрошак средстава и достављање извјештаја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Градоначелник разматра захтјев из претходног става овог члана и ако утврди његову оправданост, са корисником подстицајних средстава закључује анекс уговора, којим се дефинише нови рок за намјенски утрошак средстава и достављање извјештаја.</w:t>
      </w:r>
    </w:p>
    <w:p>
      <w:pPr>
        <w:pStyle w:val="NoSpacing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средста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средстава за самозапошљавање предузет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средстава дужни су да омогуће Комисији контролу намјенског коришћења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ефеката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5. годину </w:t>
      </w:r>
      <w:r>
        <w:rPr>
          <w:rFonts w:cs="Times New Roman" w:ascii="Times New Roman" w:hAnsi="Times New Roman"/>
          <w:sz w:val="24"/>
          <w:szCs w:val="24"/>
          <w:lang w:val="sr-CS"/>
        </w:rPr>
        <w:t>и исти доставити Скупштини Града Бијељин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средстава посредством званичне интернет странице Град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се дефиниш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 условима и начину остваривања права на подстицајна средства за самозапошљавање предузетн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рој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01-022-77/25             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ијељин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Датум</w:t>
      </w:r>
      <w:r>
        <w:rPr>
          <w:rFonts w:cs="Times New Roman" w:ascii="Times New Roman" w:hAnsi="Times New Roman"/>
          <w:sz w:val="24"/>
          <w:szCs w:val="24"/>
          <w:lang w:bidi="zxx"/>
        </w:rPr>
        <w:t>: 28. мај 2025. год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GB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Жељана Арсеновић, с.р.</w:t>
      </w:r>
    </w:p>
    <w:sectPr>
      <w:type w:val="nextPage"/>
      <w:pgSz w:w="12240" w:h="15840"/>
      <w:pgMar w:left="964" w:right="96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lang w:val="sr-B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lang w:val="sr-CS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szCs w:val="24"/>
        <w:lang w:val="sr-B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sr-C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sr-C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Times New Roman"/>
      <w:lang w:val="sr-BA"/>
    </w:rPr>
  </w:style>
  <w:style w:type="character" w:styleId="WW8Num2z0">
    <w:name w:val="WW8Num2z0"/>
    <w:qFormat/>
    <w:rPr>
      <w:rFonts w:cs="Times New Roman"/>
      <w:lang w:val="sr-CS"/>
    </w:rPr>
  </w:style>
  <w:style w:type="character" w:styleId="WW8Num3z0">
    <w:name w:val="WW8Num3z0"/>
    <w:qFormat/>
    <w:rPr>
      <w:rFonts w:ascii="Times New Roman" w:hAnsi="Times New Roman" w:cs="Symbol"/>
      <w:sz w:val="24"/>
      <w:szCs w:val="24"/>
      <w:lang w:val="sr-B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lang w:val="sr-C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sz w:val="24"/>
      <w:szCs w:val="24"/>
      <w:lang w:val="sr-B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4"/>
      <w:szCs w:val="24"/>
      <w:lang w:val="sr-C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  <w:lang w:val="sr-C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08:00Z</dcterms:created>
  <dc:creator>nstjepanovic</dc:creator>
  <dc:description/>
  <cp:keywords/>
  <dc:language>en-US</dc:language>
  <cp:lastModifiedBy>mira.ristic</cp:lastModifiedBy>
  <cp:lastPrinted>2025-05-29T12:42:00Z</cp:lastPrinted>
  <dcterms:modified xsi:type="dcterms:W3CDTF">2025-05-29T10:43:00Z</dcterms:modified>
  <cp:revision>5</cp:revision>
  <dc:subject/>
  <dc:title/>
</cp:coreProperties>
</file>