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>На основу члана 39. став (2) тач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и 9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Закона о локалној самоуправи („Службени гласник Републике Српске“, број: 97/16, 36/19 и 61/21) и члана 39. став (2) тач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2)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bs-Cyrl-BA"/>
        </w:rPr>
        <w:t>и 9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Статута Града Бијељина („Службени гласник Града Бијељина“, број: 9/17)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Скупштина Града Бијељина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сједници одржаној д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2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ај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2025. годин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>, донијела је</w:t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Д Л У К У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О СУБВЕНЦИОНИСАЊУ ТРОШКОВА ПРЕВОЗА УЧЕНИ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bs-Cyrl-BA"/>
        </w:rPr>
        <w:t>СРЕДЊИ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ШКОЛА НА ПОДРУЧЈУ ГРАДА БИЈЕЉИНА У ШКОЛСКОЈ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ГОДИНИ</w:t>
      </w:r>
      <w:bookmarkStart w:id="0" w:name="_GoBack"/>
      <w:bookmarkEnd w:id="0"/>
    </w:p>
    <w:p>
      <w:pPr>
        <w:pStyle w:val="Normal"/>
        <w:rPr/>
      </w:pPr>
      <w:r>
        <w:rPr>
          <w:b/>
          <w:lang w:val="bs-Cyrl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вом Одлуком утврђују се услови, начин и висина субвенције трошкова превоза ученика </w:t>
      </w:r>
      <w:r>
        <w:rPr>
          <w:rFonts w:cs="Times New Roman" w:ascii="Times New Roman" w:hAnsi="Times New Roman"/>
          <w:sz w:val="24"/>
          <w:szCs w:val="24"/>
          <w:lang w:val="bs-Cyrl-BA"/>
        </w:rPr>
        <w:t>средњих</w:t>
      </w:r>
      <w:r>
        <w:rPr>
          <w:rFonts w:cs="Times New Roman" w:ascii="Times New Roman" w:hAnsi="Times New Roman"/>
          <w:sz w:val="24"/>
          <w:szCs w:val="24"/>
        </w:rPr>
        <w:t xml:space="preserve"> школ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субвенционисати трошкове превоза ученика </w:t>
      </w:r>
      <w:r>
        <w:rPr>
          <w:rFonts w:cs="Times New Roman" w:ascii="Times New Roman" w:hAnsi="Times New Roman"/>
          <w:sz w:val="24"/>
          <w:szCs w:val="24"/>
          <w:lang w:val="bs-Cyrl-BA"/>
        </w:rPr>
        <w:t>средњих</w:t>
      </w:r>
      <w:r>
        <w:rPr>
          <w:rFonts w:cs="Times New Roman" w:ascii="Times New Roman" w:hAnsi="Times New Roman"/>
          <w:sz w:val="24"/>
          <w:szCs w:val="24"/>
        </w:rPr>
        <w:t xml:space="preserve"> школа н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вом </w:t>
      </w:r>
      <w:r>
        <w:rPr>
          <w:rFonts w:cs="Times New Roman" w:ascii="Times New Roman" w:hAnsi="Times New Roman"/>
          <w:sz w:val="24"/>
          <w:szCs w:val="24"/>
        </w:rPr>
        <w:t xml:space="preserve"> подручју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и до школе путују са удаљености веће од четири кил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сразмјерно броју радних дана до краја другог полугодишт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 исплату субвенција трошкова превоза ученика, неопходна за реализациј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 xml:space="preserve">ове Одлуке, планирана су и обезбијеђена </w:t>
      </w:r>
      <w:r>
        <w:rPr>
          <w:rFonts w:cs="Times New Roman" w:ascii="Times New Roman" w:hAnsi="Times New Roman"/>
          <w:sz w:val="24"/>
          <w:szCs w:val="24"/>
          <w:lang w:val="bs-Cyrl-BA"/>
        </w:rPr>
        <w:t>Б</w:t>
      </w:r>
      <w:r>
        <w:rPr>
          <w:rFonts w:cs="Times New Roman" w:ascii="Times New Roman" w:hAnsi="Times New Roman"/>
          <w:sz w:val="24"/>
          <w:szCs w:val="24"/>
        </w:rPr>
        <w:t>уџетом Града Бијељина за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убвенционисање трошкова превоза ученика средњих школа за временски период наведен у члану 1. ове Одлуке, вршиће се у износу од </w:t>
      </w:r>
      <w:r>
        <w:rPr>
          <w:rFonts w:cs="Times New Roman" w:ascii="Times New Roman" w:hAnsi="Times New Roman"/>
          <w:color w:val="FF0000"/>
          <w:sz w:val="24"/>
          <w:szCs w:val="24"/>
          <w:lang w:val="bs-Cyrl-BA"/>
        </w:rPr>
        <w:t xml:space="preserve">35.0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 по ученику мјесечно, за оне ученике који путују до школе са удаљености од четири до десет километара и </w:t>
      </w:r>
      <w:r>
        <w:rPr>
          <w:rFonts w:cs="Times New Roman" w:ascii="Times New Roman" w:hAnsi="Times New Roman"/>
          <w:color w:val="FF0000"/>
          <w:sz w:val="24"/>
          <w:szCs w:val="24"/>
          <w:lang w:val="bs-Cyrl-BA"/>
        </w:rPr>
        <w:t>40,00 КМ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по ученику мјесечно за оне ученике који путују до школе са удаљености преко десет километа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За самохране родитеље и родитеље који самостално врше родитељско право, те за дјецу са потешкоћама у развоју, субвенција се исплаћује у пуном износу мјесечне карт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з обавезу корисника субвенције достављања мјесечне карте за сваки мјесец са јасно назначеним изн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Вишечлане породице са троје и више дјеце од којих само једно дијете иде у школу, остварују право на субвенцију у складу са ставом (1) овог ч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Вишечлане породице са троје и више дјеце од којих двоје дјеце иде у школу, остварују право на субвенцију мјесечне карте у пуном износу за једно дијете, а за друго дијете остварују субвенцију у складу са ставом (1) овог ч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Вишечлане породице са троје и више дјеце остварује право на субвенцију у пуном износу мјесечне карте за свако дијете које иде у школу, ако троје и више дјеце иде у школу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бвенција се исплаћује на текући рачун родитеља/старатеља ученик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о доказ, односно основ за исплату субвенције из став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>, става (3), става (4) и става (5)</w:t>
      </w:r>
      <w:r>
        <w:rPr>
          <w:rFonts w:cs="Times New Roman" w:ascii="Times New Roman" w:hAnsi="Times New Roman"/>
          <w:sz w:val="24"/>
          <w:szCs w:val="24"/>
        </w:rPr>
        <w:t xml:space="preserve"> ов</w:t>
      </w:r>
      <w:r>
        <w:rPr>
          <w:rFonts w:cs="Times New Roman" w:ascii="Times New Roman" w:hAnsi="Times New Roman"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, потребно је доставити: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амохране родитеље доказ је изјава да је самохрани родитељ - овјерена код надлежног органа, родни лист дјетета и извод из матичне књиге умрлих у случају да је један од родитеља преминуо,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за родитеље који самостално врше родитељско право доказ је изјава овјерена код надлежног органа,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дјецу са потешкоћама у развоју као доказ предаје се Рјешење Центра за социјални рад о разврставању и остваривању права из области образовања,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члане породице са троје и више дјеце, као доказ достављају овјерену кућну листу са потврдама из школе о редовном похађању наставе</w:t>
      </w:r>
      <w:r>
        <w:rPr>
          <w:rFonts w:cs="Times New Roman" w:ascii="Times New Roman" w:hAnsi="Times New Roman"/>
          <w:sz w:val="24"/>
          <w:szCs w:val="24"/>
          <w:lang w:val="sr-BA"/>
        </w:rPr>
        <w:t>, те мјесечну карту за свако дијете,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ученици који до школе путују са удаљености веће од четири километра, обавезни су да доставе Увјерење о пребивалишту издато од стране надлежног орга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о на субвенцију трошкова превоза имај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Породице у којима су оба родитеља особе са инвалидитетом у степену 70% и више, незапослени су, активно траже запослење преко надлежне службе за запошљавање, а чија дјеца похађају средњу школу, под условом да је удаљеност од мјеста становања до школе најмање 10 километар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Породице у којима је један родитељ 100% инвалид, потпуно завистан од помоћи и његе другог лица, а други родитељ је незапослен, активно тражи запослење преко надлежне службе за запошљавање, а дјеца похађају средњу школу, под условом да је удаљеност од мјеста становања до школе најмање 10 километа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Средње</w:t>
      </w:r>
      <w:r>
        <w:rPr>
          <w:rFonts w:cs="Times New Roman" w:ascii="Times New Roman" w:hAnsi="Times New Roman"/>
          <w:sz w:val="24"/>
          <w:szCs w:val="24"/>
        </w:rPr>
        <w:t xml:space="preserve"> школе са сједиштем на подручју Града Бијељина, у сврху обрачуна трошкова превоз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реба да у року од пет дана од дана ступања на снагу ове Одлук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ставе </w:t>
      </w:r>
      <w:r>
        <w:rPr>
          <w:rFonts w:cs="Times New Roman" w:ascii="Times New Roman" w:hAnsi="Times New Roman"/>
          <w:sz w:val="24"/>
          <w:szCs w:val="24"/>
          <w:lang w:val="bs-Cyrl-BA"/>
        </w:rPr>
        <w:t>О</w:t>
      </w:r>
      <w:r>
        <w:rPr>
          <w:rFonts w:cs="Times New Roman" w:ascii="Times New Roman" w:hAnsi="Times New Roman"/>
          <w:sz w:val="24"/>
          <w:szCs w:val="24"/>
        </w:rPr>
        <w:t>дјељењ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а друштвене дјелатности Градске управе</w:t>
      </w:r>
      <w:r>
        <w:rPr>
          <w:rFonts w:cs="Times New Roman" w:ascii="Times New Roman" w:hAnsi="Times New Roman"/>
          <w:sz w:val="24"/>
          <w:szCs w:val="24"/>
        </w:rPr>
        <w:t xml:space="preserve"> Град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вјерене спискове ученика који садрже</w:t>
      </w:r>
      <w:r>
        <w:rPr>
          <w:rFonts w:cs="Times New Roman" w:ascii="Times New Roman" w:hAnsi="Times New Roman"/>
          <w:sz w:val="24"/>
          <w:szCs w:val="24"/>
          <w:lang w:val="bs-Cyrl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ме и презиме ученик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ез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одитеља/старатеља уче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>, јединствени матични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одитеља/старатеља ученика са адресом пребивалишта, те подаци о текућем рачуну родитеља/старатеља, на који ће се вршити исплата субвен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воран је директор школе који својим потписом и печатом школе овјерева списков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 за исплату субвенциј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трошкова за превоз ученика </w:t>
      </w:r>
      <w:r>
        <w:rPr>
          <w:rFonts w:cs="Times New Roman" w:ascii="Times New Roman" w:hAnsi="Times New Roman"/>
          <w:sz w:val="24"/>
          <w:szCs w:val="24"/>
        </w:rPr>
        <w:t xml:space="preserve">је списак из члана 4. </w:t>
      </w:r>
      <w:r>
        <w:rPr>
          <w:rFonts w:cs="Times New Roman" w:ascii="Times New Roman" w:hAnsi="Times New Roman"/>
          <w:sz w:val="24"/>
          <w:szCs w:val="24"/>
          <w:lang w:val="bs-Cyrl-BA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(1)</w:t>
      </w:r>
      <w:r>
        <w:rPr>
          <w:rFonts w:cs="Times New Roman" w:ascii="Times New Roman" w:hAnsi="Times New Roman"/>
          <w:sz w:val="24"/>
          <w:szCs w:val="24"/>
        </w:rPr>
        <w:t xml:space="preserve"> ове Одлу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лата субвенције за превоз ученика из става (1) овог члана вршиће се уплатом на текући рачун родитеља /старатељ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Финансијска средства за реализацију ове Одлуке, односно исплату субвенција за трошкове превоза ученика, обезбијеђена су Буџетом Града Бијељина за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у, на буџетској позицији „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Суфинансирање превоза – дознаке родитељима за превоз ученика основних и средњих школа“, економски код  416 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мог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cs="Times New Roman" w:ascii="Times New Roman" w:hAnsi="Times New Roman"/>
          <w:sz w:val="24"/>
          <w:szCs w:val="24"/>
          <w:lang w:val="bs-Cyrl-BA"/>
        </w:rPr>
        <w:t>а од дана</w:t>
      </w:r>
      <w:r>
        <w:rPr>
          <w:rFonts w:cs="Times New Roman" w:ascii="Times New Roman" w:hAnsi="Times New Roman"/>
          <w:sz w:val="24"/>
          <w:szCs w:val="24"/>
        </w:rPr>
        <w:t xml:space="preserve">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СКУПШТИНА ГРАДА БИЈЕЉИНА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1-022-62/25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П Р Е Д С Ј Е Д Н И К</w:t>
      </w:r>
    </w:p>
    <w:p>
      <w:pPr>
        <w:pStyle w:val="Normal"/>
        <w:tabs>
          <w:tab w:val="clear" w:pos="708"/>
          <w:tab w:val="left" w:pos="559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СКУПШТИНЕ  ГРАДА БИЈЕЉИНА</w:t>
      </w:r>
    </w:p>
    <w:p>
      <w:pPr>
        <w:pStyle w:val="Normal"/>
        <w:tabs>
          <w:tab w:val="clear" w:pos="708"/>
          <w:tab w:val="left" w:pos="559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>28. мај 2025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Жељана Арсеновић, с.р.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spacing w:before="0" w:after="1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12:00Z</dcterms:created>
  <dc:creator>Korisnik</dc:creator>
  <dc:description/>
  <cp:keywords/>
  <dc:language>en-US</dc:language>
  <cp:lastModifiedBy>mira.ristic</cp:lastModifiedBy>
  <cp:lastPrinted>2025-05-29T12:53:00Z</cp:lastPrinted>
  <dcterms:modified xsi:type="dcterms:W3CDTF">2025-05-29T10:53:00Z</dcterms:modified>
  <cp:revision>7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