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: 40/13, 106/15 и 3/16), члана 39. став 2. тачка 37. Закона о локалној самоуправи („Службени гласник Републике Српске“, број: 97/16) и члана 39. став 2. тачка 43. Статута Града Бијељина („Службени гласник Града Бијељина“, број: 9/17), Скупштина града Бијељина на својој 40. сједници одржаној дана 12. октобра 2020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 ИЗМЈЕНИ РЈЕШЕЊА О ИМЕНОВАЊУ САВЈЕТА ЗА ИЗРАДУ ИЗМЈЕНЕ РЕГУЛАЦИОНОГ ПЛАНА „ГВОЗДЕВИЋИ“ У БИЈЕЉ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 xml:space="preserve">У Рјешењу о именовању Савјета за израду измјене Регулационог плана „Гвоздевићи“ у Бијељини </w:t>
      </w:r>
      <w:bookmarkStart w:id="0" w:name="_Hlk51582320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број: 01-022-32/19 од 28.05.2019. године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„Службени гласник Града Бијељина“, број: 11/19) у члану 1. став 1. тачка 2. ријечи „Миладин Ракић, начелник Одјељења за просторно уређење“ замјењују се ријечима „Драган Станимировић, в.д. начелника Одјељења за просторно уређење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У осталом дијелу рјешење се не миј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Члан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510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107/20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2. октобар 2020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Latn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00:00Z</dcterms:created>
  <dc:creator>PROSTORNO 2</dc:creator>
  <dc:description/>
  <cp:keywords/>
  <dc:language>en-US</dc:language>
  <cp:lastModifiedBy>mpetrovic</cp:lastModifiedBy>
  <cp:lastPrinted>2020-10-13T07:35:00Z</cp:lastPrinted>
  <dcterms:modified xsi:type="dcterms:W3CDTF">2020-10-13T05:35:00Z</dcterms:modified>
  <cp:revision>12</cp:revision>
  <dc:subject/>
  <dc:title/>
</cp:coreProperties>
</file>