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60/15 </w:t>
      </w:r>
      <w:r>
        <w:rPr>
          <w:lang w:val="sr-CS"/>
        </w:rPr>
        <w:t>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. тачка  13) Закона о локалној самоуправи („Службени гласник Републике Српске“, број: 97/16 и 36/19) и члана 39. став 2.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40. сједници одржаној дана 12. октобр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.П. БРОЈ </w:t>
      </w:r>
      <w:r>
        <w:rPr>
          <w:b/>
          <w:bCs/>
          <w:sz w:val="28"/>
          <w:szCs w:val="28"/>
          <w:lang w:val="sr-Latn-CS"/>
        </w:rPr>
        <w:t>501/2, 501</w:t>
      </w:r>
      <w:r>
        <w:rPr>
          <w:b/>
          <w:bCs/>
          <w:sz w:val="28"/>
          <w:szCs w:val="28"/>
          <w:lang w:val="sr-CS"/>
        </w:rPr>
        <w:t>/</w:t>
      </w:r>
      <w:r>
        <w:rPr>
          <w:b/>
          <w:bCs/>
          <w:sz w:val="28"/>
          <w:szCs w:val="28"/>
          <w:lang w:val="sr-Latn-CS"/>
        </w:rPr>
        <w:t>3</w:t>
      </w:r>
      <w:r>
        <w:rPr>
          <w:b/>
          <w:bCs/>
          <w:sz w:val="28"/>
          <w:szCs w:val="28"/>
          <w:lang w:val="sr-CS"/>
        </w:rPr>
        <w:t xml:space="preserve"> и </w:t>
      </w:r>
      <w:r>
        <w:rPr>
          <w:b/>
          <w:bCs/>
          <w:sz w:val="28"/>
          <w:szCs w:val="28"/>
          <w:lang w:val="sr-Latn-CS"/>
        </w:rPr>
        <w:t>501</w:t>
      </w:r>
      <w:r>
        <w:rPr>
          <w:b/>
          <w:bCs/>
          <w:sz w:val="28"/>
          <w:szCs w:val="28"/>
          <w:lang w:val="sr-CS"/>
        </w:rPr>
        <w:t>/2</w:t>
      </w:r>
      <w:r>
        <w:rPr>
          <w:b/>
          <w:bCs/>
          <w:sz w:val="28"/>
          <w:szCs w:val="28"/>
          <w:lang w:val="sr-Latn-CS"/>
        </w:rPr>
        <w:t>3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  <w:lang w:val="sr-CS"/>
        </w:rPr>
        <w:t>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501/2, Крушевље, некатегорисани пут, површине 1333 м2, уписане у Лист непокретности број 3838 к.о. Бијељина 2  и у зк.ул. број 3693 к.о. Бијељина 2 у коме је као посједник и власник уписана Гонџић Алије Фадила и дијелом 1/1, без тере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к.п.број 501/3, Крушевље, некат.пут, површине 523 м2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- к.п. број 501/23, Крушевље, некат.пут, површине 211 м2,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обје непокретности  уписане у Лист непокретности број 3837 к.о. Бијељина 2, у коме су као сукорисници уписани Гонџић Алије Фадила и Узунић Асима Нермин, са дијелом од по 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едметне некретнине уписане су у зк.ул. број 3692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површина непокретности из става 1 Одлуке је 2.067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епокретности из става 1. ове Одлуке стичу се ради привођења намјени Урбанистичког плана Града Бијељина („Службени гласник Града Бијељина“, број:</w:t>
      </w:r>
      <w:r>
        <w:rPr>
          <w:lang w:val="sr-Latn-CS"/>
        </w:rPr>
        <w:t xml:space="preserve">  43</w:t>
      </w:r>
      <w:r>
        <w:rPr>
          <w:lang w:val="sr-CS"/>
        </w:rPr>
        <w:t>/20), које у нарави представљају приступне  саобраћајнице за индивидуалну изградњ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уномоћник продаваца Симеуновић Зоран из Бијељине понудио је Граду Бијељина на записник Одјељења за стамбено комуналне послове и заштиту животне средине број 02/3-37-1344/2020 од 03.09.2020. године износ од 5,00 КМ/м2 за предметне парце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налазу ЈП „Дирекције за изградњу и развој града“ д.о.о. Бијељина у броју I-521/20 од 11.08.2020. године процјењена вриједност наведених грађевинских  парцела је 42,50 КМ/м2, на овој локацији, а с обзиром да се ради о приступним саобраћајницама, прихвата се понуда продавц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налазу ЈП „Дирекције за изградњу и развој града“ д.о.о. Бијељина у броју I-191/19 од 09.04.2019. године процјењена вриједност парцеле к.п. број 524/24 к.о. Бијељина 2, која је у непосредној близини парцела из </w:t>
      </w:r>
      <w:r>
        <w:rPr>
          <w:lang w:val="sr-Latn-CS"/>
        </w:rPr>
        <w:t>члана 1</w:t>
      </w:r>
      <w:r>
        <w:rPr>
          <w:lang w:val="sr-CS"/>
        </w:rPr>
        <w:t>.</w:t>
      </w:r>
      <w:r>
        <w:rPr>
          <w:lang w:val="sr-Latn-CS"/>
        </w:rPr>
        <w:t xml:space="preserve"> одлуке, и која такође представља пут-саобраћајницу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је 10,00 КМ/м2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5,00КМ/м2.</w:t>
      </w:r>
    </w:p>
    <w:p>
      <w:pPr>
        <w:pStyle w:val="Normal"/>
        <w:jc w:val="both"/>
        <w:rPr/>
      </w:pPr>
      <w:r>
        <w:rPr>
          <w:lang w:val="sr-CS"/>
        </w:rPr>
        <w:t>Накнада за непокретност к.п. број 501/2, површине 1333 м2 износи 6.665 КМ, који износ ће Град Бијељина исплатити Гонџић Фадили из Кладња на жиро рачун пуномоћника Зорана Симеуновића из Бијељ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кнада за непокретности к.п. број 501/3, површине 523 м2 и к.п. број 501/23, површине 211 м2, обје укупне површине 734 м2, износи 3.670 КМ. </w:t>
      </w:r>
    </w:p>
    <w:p>
      <w:pPr>
        <w:pStyle w:val="Normal"/>
        <w:jc w:val="both"/>
        <w:rPr/>
      </w:pPr>
      <w:r>
        <w:rPr>
          <w:lang w:val="sr-CS"/>
        </w:rPr>
        <w:t>Град Бијељина накнаду ће исплатити у износима од по 1.835 КМ Гонџић Фадили из Кладња и Узунић Нермину из Тузле, а у укупном износу од 3.670 КМ на жиро рачун пуномоћника Симеуновић Зорана из Бијељ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купна накнада коју ће Град Бијељина исплатити власницима за некретнине из члана 1. Одлуке  износи 10.335 КМ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6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49:00Z</dcterms:created>
  <dc:creator>dduvnjak</dc:creator>
  <dc:description/>
  <cp:keywords/>
  <dc:language>en-US</dc:language>
  <cp:lastModifiedBy>mpetrovic</cp:lastModifiedBy>
  <cp:lastPrinted>2020-10-13T12:33:00Z</cp:lastPrinted>
  <dcterms:modified xsi:type="dcterms:W3CDTF">2020-10-13T10:34:00Z</dcterms:modified>
  <cp:revision>26</cp:revision>
  <dc:subject/>
  <dc:title/>
</cp:coreProperties>
</file>