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BA"/>
        </w:rPr>
        <w:t xml:space="preserve">На основу члана </w:t>
      </w:r>
      <w:r>
        <w:rPr/>
        <w:t>25.</w:t>
      </w:r>
      <w:r>
        <w:rPr>
          <w:lang w:val="sr-CS"/>
        </w:rPr>
        <w:t xml:space="preserve"> </w:t>
      </w:r>
      <w:r>
        <w:rPr>
          <w:lang w:val="sr-BA"/>
        </w:rPr>
        <w:t xml:space="preserve">став 1. тачка 5. Закона о експропријацији ("Службени гласник Републике Српске", број: 112/06, 37/07, 66/08, 110/08, 106/10, 121/10, 2/15 и 79/15), члана 39. Закона о локалној самоуправи ("Службени гласник Републике Српске", број: 97/16 и 36/19) и члана 39. став 2. тачка 28) Статута Града Бијељина ("Службени гласник Града Бијељина", број: 9/17), Скупштина Града Бијељина на својој 40. сједници одржаној дана 12. октобра 2020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lang w:val="sr-BA"/>
        </w:rPr>
        <w:t>О Д Л У К А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О ОБЕЗБЈЕЂИВАЊУ ГАРАНЦИЈЕ ОД БАНКЕ ЗА ПРОВОЂЕЊЕ ПОСТУПКА ЕКСПРОПРИЈАЦИЈЕ РАДИ  САНАЦИЈЕ И РЕКОНСТРУКЦИЈЕ ОБЈЕКТА "СОКОЛСКИ ДОМ"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Град  Бијељина обезбиједиће  Гаранцију од Нове банке а.д.  Бања Лука   у износу од </w:t>
      </w:r>
      <w:r>
        <w:rPr>
          <w:b/>
          <w:bCs/>
        </w:rPr>
        <w:t>35.100,00</w:t>
      </w:r>
      <w:r>
        <w:rPr>
          <w:b/>
          <w:bCs/>
          <w:lang w:val="sr-BA"/>
        </w:rPr>
        <w:t xml:space="preserve">КМ, </w:t>
      </w:r>
      <w:r>
        <w:rPr>
          <w:lang w:val="sr-BA"/>
        </w:rPr>
        <w:t xml:space="preserve">ради провођења експропријације, у поступку </w:t>
      </w:r>
      <w:r>
        <w:rPr>
          <w:b/>
          <w:bCs/>
          <w:lang w:val="sr-BA"/>
        </w:rPr>
        <w:t xml:space="preserve">санације и реконструкције пословног објекта јавне намјене "Соколски дом" и изградње саобраћајнице у складу са Регулационим планом "Центар града" у Бијељини. </w:t>
      </w:r>
      <w:r>
        <w:rPr>
          <w:lang w:val="sr-BA"/>
        </w:rPr>
        <w:t>Инвестиција се проводи складу са  Одлуком о основаности утврђивања општег интереса број: 04/1-012-2-2610/20  од 24.9.2020. године, Одлуком Скупштине Града 01-022-56/20 од 29.07.2020. године и Процјеном ЈП "Дирекција за развој и изградњу града" д.о.о.Бијељина  број: И-522/20 године од 11.08.2020. годин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jc w:val="both"/>
        <w:rPr/>
      </w:pPr>
      <w:r>
        <w:rPr>
          <w:lang w:val="sr-BA"/>
        </w:rPr>
        <w:t>-.накнада 0,50% једнократно што износи 175,5КМ и 0,50% по кварталу,што износи 702,00КМ, укупно 877,5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Рок важења Гаранције: 1 год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ља у „Службеном гласнику Града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74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12. октоб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4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1:42:00Z</dcterms:created>
  <dc:creator>GKojic</dc:creator>
  <dc:description/>
  <cp:keywords/>
  <dc:language>en-US</dc:language>
  <cp:lastModifiedBy>mpetrovic</cp:lastModifiedBy>
  <cp:lastPrinted>2020-10-13T11:39:00Z</cp:lastPrinted>
  <dcterms:modified xsi:type="dcterms:W3CDTF">2020-10-13T09:39:00Z</dcterms:modified>
  <cp:revision>11</cp:revision>
  <dc:subject/>
  <dc:title>                                                                                                                   ПРИЈЕДЛОГ</dc:title>
</cp:coreProperties>
</file>