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04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3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”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, члана 73. став 2. Закона о здравственој заштит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Републике Српске'', број: 106/09 и 44/15), и члана 39. став 2. тачка 24)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ра</w:t>
      </w:r>
      <w:r>
        <w:rPr>
          <w:rFonts w:cs="Times New Roman" w:ascii="Times New Roman" w:hAnsi="Times New Roman"/>
          <w:sz w:val="24"/>
          <w:szCs w:val="24"/>
        </w:rPr>
        <w:t xml:space="preserve"> 2020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ДИРЕКТОРА ДОМА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. д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>директора Дома здравља Бијељина, 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. Чланом 73. став 2. Закона о здравственој заштит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редбом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тачка 24) Статута Града Бијељина („Службени глас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“, бр. 9/17) прописано да Скупштина Град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 свог дјелокруга, бира и разјешава предсјед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 Града, предсједника Скупштине Града, замје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начелника и чланове сталних и повремених радн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јела Скупштине Града, именује и разрјешава секрета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 Града и начелника одјељења односно службе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кладу са зако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чињеницу да је прим. др Данијела Ђукин именована за вршиоца дужности директора Дома здравља Бијељина на сједници скупштине одржаној дана 10.09.2020. године, да је у међувремену објављен Јавни конкурс за попуну упражњеног мјеста директора Дом здравља Бијељина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. др Данијела Ђукин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05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2. окто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а.</w:t>
      </w:r>
      <w:r>
        <w:rPr>
          <w:rFonts w:cs="Times New Roman" w:ascii="Times New Roman" w:hAnsi="Times New Roman"/>
          <w:sz w:val="24"/>
          <w:szCs w:val="24"/>
        </w:rPr>
        <w:t xml:space="preserve">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8/07, 109/12 и 44/16), члана 73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4. </w:t>
      </w:r>
      <w:r>
        <w:rPr>
          <w:rFonts w:cs="Times New Roman" w:ascii="Times New Roman" w:hAnsi="Times New Roman"/>
          <w:sz w:val="24"/>
          <w:szCs w:val="24"/>
        </w:rPr>
        <w:t>Закона о здравственој заштит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106/09 и 44/15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9. став 2. тачка 24) Статута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 („Службени гласник Града Бијељина“, бр.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након разматрања Извјештаја Комисије за избор директора Дом здравља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октобра </w:t>
      </w:r>
      <w:r>
        <w:rPr>
          <w:rFonts w:cs="Times New Roman" w:ascii="Times New Roman" w:hAnsi="Times New Roman"/>
          <w:sz w:val="24"/>
          <w:szCs w:val="24"/>
          <w:lang w:val="sr-BA"/>
        </w:rPr>
        <w:t>2020.</w:t>
      </w:r>
      <w:r>
        <w:rPr>
          <w:rFonts w:cs="Times New Roman" w:ascii="Times New Roman" w:hAnsi="Times New Roman"/>
          <w:sz w:val="24"/>
          <w:szCs w:val="24"/>
        </w:rPr>
        <w:t xml:space="preserve">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ДОМА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. д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 именује се за директора Дома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18. став 2. Закона о систему јавних служби („Службени гласник Републике Српске“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73. став 2. Закона о здравственој заштити („Службени гласник Републике Српске“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, док је ставом 4. истог члана прописано да се изузетно од става 2. тог члана, именовање и разрјешење директора јавне здравствене установе, чији је оснивач локална самоуправа, врши уз сагласност министра, a на приједлог комисије за избор и именовање директора здравствене уста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39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>т</w:t>
      </w:r>
      <w:r>
        <w:rPr>
          <w:rFonts w:cs="Times New Roman" w:ascii="Times New Roman" w:hAnsi="Times New Roman"/>
          <w:sz w:val="24"/>
          <w:szCs w:val="24"/>
        </w:rPr>
        <w:t>ач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) Статута Града Бијељина („Службени гласник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“, бр. 9/17) прописано да Скупштина Града,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 свог дјелокруга, бира и разјешава предсјед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 Града, предсједника Скупштине Града, замје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начелника и чланове сталних и повремених радн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јела Скупштине Града, именује и разрјешава секрета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 Града и начелника одјељења односно службе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кладу са законом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, на сједници одржаној дана 10.09.200. године донијела је Рјешење о именовању прим. др Данијеле Ђукин за вршиоца дужности директора Дом здравља Бијељина број 01-111-68/20 од 10.09.200. године. Тачком 2. диспозитива рјешења од 10.09.2020. године одређено је да  ће функцију из тачке 1. тог рјешења обављати до окончања поступка избора и коначног именовања директора Дом здравља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сједници одржаној дана 10.09.2020. године Скупштина града Бијељина расписала је јавни конкурс за попуну упражњеног мјеста директора Дом здравља Бијељина број 01-111-69/20 од 10.09.2020. године, те донијела рјешење о именовању комисије за избор директора Дом здравља Бијељина број 01-111-70/20 од 10.09.2020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>.10.2020. године у којем је предложено да се за директора Дом здравља Бијељина именује прим. др Данијела Ђукин и исти доставила Градоначелнику, који је након тога Скупштини Града Бијељина упутио допис којим је предложио да се за директора Дом здравља Бијељина именује прим. др Данијела Ђук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проведеног поступка јавног гласања утврђено је да је приједлог Градоначелника да се за директора Дома здравља Бијељина именује прим. др Данијела Ђукин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041" w:gutter="0" w:header="0" w:top="6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11:00Z</dcterms:created>
  <dc:creator>Biljana Despotovic</dc:creator>
  <dc:description/>
  <cp:keywords/>
  <dc:language>en-US</dc:language>
  <cp:lastModifiedBy>mpetrovic</cp:lastModifiedBy>
  <cp:lastPrinted>2020-10-13T07:46:00Z</cp:lastPrinted>
  <dcterms:modified xsi:type="dcterms:W3CDTF">2020-10-13T09:38:00Z</dcterms:modified>
  <cp:revision>19</cp:revision>
  <dc:subject/>
  <dc:title/>
</cp:coreProperties>
</file>