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96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2. октобар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39. став 2. тачка 33. Закона о локалној самоуправи („Службени гласник Републике Српске”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, члана 18. став 2. Закона о систему јавних служби („Службени гласник Републике Српске”, број: 68/07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9/12  и  44/16)  и члана 39. став 2. тачка 36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0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12. октобр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ДИРЕКТОРА ЈАВНОГ ИНФОРМАТИВНО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И ИЗДАВАЧКОГ ПРЕДУЗЕЋА ''СЕМБЕРИЈА И МАЈЕВИЦА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ња Којић </w:t>
      </w:r>
      <w:r>
        <w:rPr>
          <w:rFonts w:cs="Times New Roman" w:ascii="Times New Roman" w:hAnsi="Times New Roman"/>
          <w:sz w:val="24"/>
          <w:szCs w:val="24"/>
        </w:rPr>
        <w:t xml:space="preserve">из Бијељине, разрјешава се дужности директора Јавног информативног и издавачког предузећа „Семберија и Мајевица” Бијељина, </w:t>
      </w:r>
      <w:r>
        <w:rPr>
          <w:rFonts w:cs="Times New Roman" w:ascii="Times New Roman" w:hAnsi="Times New Roman"/>
          <w:sz w:val="24"/>
          <w:szCs w:val="24"/>
          <w:lang w:val="sr-BA"/>
        </w:rPr>
        <w:t>због истека периода од 2 мјесеца од дана именовања на дужнос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>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„Службени гласник Републике Српске”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одредбом члана 39. став 2. тачка 36.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.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9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 донијела је Рјешење о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ње Којић </w:t>
      </w:r>
      <w:r>
        <w:rPr>
          <w:rFonts w:cs="Times New Roman" w:ascii="Times New Roman" w:hAnsi="Times New Roman"/>
          <w:sz w:val="24"/>
          <w:szCs w:val="24"/>
        </w:rPr>
        <w:t>за вршиоц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ужности директора Јавног информативног и издавачког предузећа „Семберија и Мајевица”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-111-</w:t>
      </w:r>
      <w:r>
        <w:rPr>
          <w:rFonts w:cs="Times New Roman" w:ascii="Times New Roman" w:hAnsi="Times New Roman"/>
          <w:sz w:val="24"/>
          <w:szCs w:val="24"/>
          <w:lang w:val="sr-BA"/>
        </w:rPr>
        <w:t>44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>. Основ за доношење рјешења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44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био је члан 4. став 2. Закона о министарским, владиним и другим именовањима Републике Српске („Службени гласник Републике Српске“, број: 41/03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 Којић Тања </w:t>
      </w:r>
      <w:r>
        <w:rPr>
          <w:rFonts w:cs="Times New Roman" w:ascii="Times New Roman" w:hAnsi="Times New Roman"/>
          <w:sz w:val="24"/>
          <w:szCs w:val="24"/>
        </w:rPr>
        <w:t>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вршиоц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директора</w:t>
      </w:r>
      <w:r>
        <w:rPr>
          <w:rFonts w:cs="Times New Roman" w:ascii="Times New Roman" w:hAnsi="Times New Roman"/>
          <w:sz w:val="24"/>
          <w:szCs w:val="24"/>
        </w:rPr>
        <w:t xml:space="preserve">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9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да у међувремену није објављен Јавни конкурс за избор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иректора </w:t>
      </w:r>
      <w:r>
        <w:rPr>
          <w:rFonts w:cs="Times New Roman" w:ascii="Times New Roman" w:hAnsi="Times New Roman"/>
          <w:sz w:val="24"/>
          <w:szCs w:val="24"/>
        </w:rPr>
        <w:t xml:space="preserve">Јавног информативног и издавачког предузећа „Семберија и Мајевица” Бијељина, те да је истекао рок од 2 мјесеца на који </w:t>
      </w:r>
      <w:r>
        <w:rPr>
          <w:rFonts w:cs="Times New Roman" w:ascii="Times New Roman" w:hAnsi="Times New Roman"/>
          <w:sz w:val="24"/>
          <w:szCs w:val="24"/>
          <w:lang w:val="sr-BA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члан 4. став 2. Закона о министарским, владиним и другим именовањима Републике Српск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1/03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),у складу са горе наведеним одредбама, одлучено је као у диспозитив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ња Кој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97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2. октобар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39. 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0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2. октобр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ИРЕКТОРА ЈАВНОГ ИНФОРМАТИВНОГ И ИЗДАВАЧКОГ ПРЕДУЗЕЋ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СЕМБЕРИЈА И МАЈЕВИЦА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'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Тања Којић </w:t>
      </w:r>
      <w:r>
        <w:rPr>
          <w:rFonts w:cs="Times New Roman" w:ascii="Times New Roman" w:hAnsi="Times New Roman"/>
          <w:sz w:val="24"/>
          <w:szCs w:val="24"/>
        </w:rPr>
        <w:t xml:space="preserve">из Бијељине, именује се за вршиоца дужности директора Јавног информативног и издавачког предузећа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емберија и Мајевиц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 ће функцију из тачке 1. овог рјешења обављати до окончања поступка избора и коначног именовања директора Јавног информативног и издавачког предузећа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емберија и Мајевиц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33. Закона о локалној самоуправи („Службени гласни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ј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23:41:00Z</dcterms:created>
  <dc:creator>Biljana Despotovic</dc:creator>
  <dc:description/>
  <cp:keywords/>
  <dc:language>en-US</dc:language>
  <cp:lastModifiedBy>mpetrovic</cp:lastModifiedBy>
  <cp:lastPrinted>2020-10-13T07:25:00Z</cp:lastPrinted>
  <dcterms:modified xsi:type="dcterms:W3CDTF">2020-10-13T09:39:00Z</dcterms:modified>
  <cp:revision>21</cp:revision>
  <dc:subject/>
  <dc:title/>
</cp:coreProperties>
</file>