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9. став 2. тачка </w:t>
      </w:r>
      <w:r>
        <w:rPr>
          <w:lang w:val="sr-Latn-CS"/>
        </w:rPr>
        <w:t>2</w:t>
      </w:r>
      <w:r>
        <w:rPr>
          <w:lang w:val="sr-CS"/>
        </w:rPr>
        <w:t>) Закона о локалној самоуправи („Службени гласник Републике Српске“, број: 97/16 и 36/19) и члана 3</w:t>
      </w:r>
      <w:r>
        <w:rPr/>
        <w:t>9</w:t>
      </w:r>
      <w:r>
        <w:rPr>
          <w:lang w:val="sr-CS"/>
        </w:rPr>
        <w:t>. став 2. тачка 2)  Статута Града Бијељина („Службени гласник Града Бијељина“, број: 9/17 и 36/19), Скупштина Града Бијељина на 40. сједници одржаној дана 12. октобра</w:t>
      </w:r>
      <w:r>
        <w:rPr>
          <w:lang w:val="sr-Latn-CS"/>
        </w:rPr>
        <w:t xml:space="preserve"> </w:t>
      </w:r>
      <w:r>
        <w:rPr>
          <w:lang w:val="ru-RU"/>
        </w:rPr>
        <w:t>2020</w:t>
      </w:r>
      <w:r>
        <w:rPr>
          <w:lang w:val="sr-CS"/>
        </w:rPr>
        <w:t>. године, 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СУФИНАНСИРАЊУ РАДОВА НА ИЗРАДИ ФАСАДЕ НА ЗГРАДИ У УЛИЦИ </w:t>
      </w:r>
      <w:r>
        <w:rPr>
          <w:b/>
          <w:lang w:val="sr-RS"/>
        </w:rPr>
        <w:t>ПЕРЕ СТАНИЋА</w:t>
      </w:r>
      <w:r>
        <w:rPr>
          <w:b/>
          <w:lang w:val="sr-CS"/>
        </w:rPr>
        <w:t xml:space="preserve"> БРОЈ 13 У БИЈЕЉИН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У  складу  са  </w:t>
        <w:tab/>
        <w:t>Одлуком  о  суфинансирању  извођења  радова  на  изради  фасаде  на  зградама  на  подручју  општине  Бијељина („Службени  гласник  општине  Бијељина“, број: 19/08), Град  Бијељина  ће   суфинансирати   извођење  радова  на  изради   фасаде  на  стамбеној  згради у  Бијељини у улици Пере Станића број 13</w:t>
      </w:r>
      <w:r>
        <w:rPr/>
        <w:t xml:space="preserve">, </w:t>
      </w:r>
      <w:r>
        <w:rPr>
          <w:lang w:val="sr-RS"/>
        </w:rPr>
        <w:t>Заједница етажних власника „Ламела 1 бр.13“ Пере Станића број 13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ди  обезбјеђења дијела  новчаних  средстава  за  израду  фасаде на  згради, Заједница  етажних  власника  стамбене  зграде  из  тачке  </w:t>
      </w:r>
      <w:r>
        <w:rPr/>
        <w:t>I</w:t>
      </w:r>
      <w:r>
        <w:rPr>
          <w:lang w:val="sr-CS"/>
        </w:rPr>
        <w:t xml:space="preserve"> ове  Одлуке  дужна  је  Граду  Бијељина  достави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одржавања зграде и Одлуку Скупштине Заједнице етажних  власника   о  извођењу  радова  на 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 о  спроведеном  поступку  јавне  набавке  за  избор  извођача  радов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</w:t>
        <w:tab/>
      </w:r>
      <w:r>
        <w:rPr>
          <w:lang w:val="sr-CS"/>
        </w:rPr>
        <w:t>Доказ  о  обезбјеђењу  средстава  (које  обезбјеђује  ЗЕВ-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јена укупне инвестиције извођења радова на израду фасаде на стамбеној згради у улици Пере Станића број 13, ЗЕВ „Ламела 1 бр.13“ у Бијељини, износи 27.480,00 КМ, а Град Бијељина ће уплатити 30% од укупне цијене што износи 8.244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Ова  Одлука  ступа  на  снагу  осмог  дана  од  дана  објављивања  у  „Службеном  гласнику Града  Бијељина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703"/>
        <w:gridCol w:w="401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73/2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2. октобар 2020. године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18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29:00Z</dcterms:created>
  <dc:creator>mzubana</dc:creator>
  <dc:description/>
  <cp:keywords/>
  <dc:language>en-US</dc:language>
  <cp:lastModifiedBy>mpetrovic</cp:lastModifiedBy>
  <cp:lastPrinted>2020-10-13T12:36:00Z</cp:lastPrinted>
  <dcterms:modified xsi:type="dcterms:W3CDTF">2020-10-13T10:39:00Z</dcterms:modified>
  <cp:revision>14</cp:revision>
  <dc:subject/>
  <dc:title/>
</cp:coreProperties>
</file>