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, 95/11</w:t>
      </w:r>
      <w:r>
        <w:rPr>
          <w:lang w:val="sr-Latn-CS"/>
        </w:rPr>
        <w:t>,</w:t>
      </w:r>
      <w:r>
        <w:rPr>
          <w:lang w:val="sr-CS"/>
        </w:rPr>
        <w:t xml:space="preserve"> 60/15</w:t>
      </w:r>
      <w:r>
        <w:rPr>
          <w:lang w:val="sr-Latn-CS"/>
        </w:rPr>
        <w:t xml:space="preserve"> и 107/19</w:t>
      </w:r>
      <w:r>
        <w:rPr>
          <w:lang w:val="sr-CS"/>
        </w:rPr>
        <w:t>), члана 39. став 2. тачка 13) Закона о локалној самоуправи ("Службени гласник Републике Српске", број: 97/16</w:t>
      </w:r>
      <w:r>
        <w:rPr>
          <w:lang w:val="sr-Latn-CS"/>
        </w:rPr>
        <w:t xml:space="preserve"> и 36/19</w:t>
      </w:r>
      <w:r>
        <w:rPr>
          <w:lang w:val="sr-CS"/>
        </w:rPr>
        <w:t xml:space="preserve">) и члана 39. став 2. тачка 14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9/17),  Скупштина Града  Бијељина на 40. сједници одржаној дана 12. октобра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ОЗНАЧЕНОЈ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АО </w:t>
      </w:r>
      <w:r>
        <w:rPr>
          <w:b/>
          <w:bCs/>
        </w:rPr>
        <w:t>K.</w:t>
      </w:r>
      <w:r>
        <w:rPr>
          <w:b/>
          <w:bCs/>
          <w:lang w:val="sr-CS"/>
        </w:rPr>
        <w:t>П.</w:t>
      </w:r>
      <w:r>
        <w:rPr>
          <w:b/>
          <w:bCs/>
        </w:rPr>
        <w:t xml:space="preserve">  БРОЈ </w:t>
      </w:r>
      <w:r>
        <w:rPr>
          <w:b/>
          <w:bCs/>
          <w:lang w:val="sr-CS"/>
        </w:rPr>
        <w:t>159/</w:t>
      </w:r>
      <w:r>
        <w:rPr>
          <w:b/>
          <w:bCs/>
          <w:lang w:val="sr-Latn-CS"/>
        </w:rPr>
        <w:t>12</w:t>
      </w:r>
      <w:r>
        <w:rPr>
          <w:b/>
          <w:bCs/>
          <w:lang w:val="sr-CS"/>
        </w:rPr>
        <w:t xml:space="preserve">   К.О. ПУЧИЛЕ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 стиче  се  својина  на  непокретности означеној  као: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lang w:val="sr-CS"/>
        </w:rPr>
        <w:t>к.п. број 159/</w:t>
      </w:r>
      <w:r>
        <w:rPr>
          <w:lang w:val="sr-Latn-CS"/>
        </w:rPr>
        <w:t>12</w:t>
      </w:r>
      <w:r>
        <w:rPr>
          <w:lang w:val="sr-CS"/>
        </w:rPr>
        <w:t xml:space="preserve"> , Пухаре, неплодно, површине  </w:t>
      </w:r>
      <w:r>
        <w:rPr>
          <w:lang w:val="sr-Latn-CS"/>
        </w:rPr>
        <w:t>7101</w:t>
      </w:r>
      <w:r>
        <w:rPr>
          <w:lang w:val="sr-CS"/>
        </w:rPr>
        <w:t xml:space="preserve"> м2,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уписане у Лист непокретности број 481 к.о. Пучиле у коме су као сукорисници уписани Тодоровић Боре Жико са дијелом 4/15, Тодоровић Боре Бошко са дијелом 4/15 и Тодоровић Боре Раде са дијелом 7/15.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Парцела к.п. број 159/12 к.о. Пучиле према Увјерењу о извршеној идентификацији одговара дијеловима  старих грунтовних парцела број 408 уписане у зк уложак број 183 к.о. Пухаре Пучиле и парцела број 409 и 410 уписаних у зк. уложак број 241 к.о. Пухаре Пучиле, у којима су са правом сусвојине уписани Тодоровић Боре Жико са дијелом 4/15, Тодоровић Боре Бошко са дијелом 4/15 и Тодоровић Боре Раде са дијелом 7/15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   из  става 1. овог  члана  стиче  се  ради проширења  мјесног гробља  у Пучилама, у засеоку Пуха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„Дирекција  за изградњу и развој града“ д.о.о. Бијељина број  </w:t>
      </w:r>
      <w:r>
        <w:rPr/>
        <w:t>И-</w:t>
      </w:r>
      <w:r>
        <w:rPr>
          <w:lang w:val="sr-CS"/>
        </w:rPr>
        <w:t>440/20 од 03.07.2020. године, предметна катастарска парцела је у обухвату спроведбеног документа просторног уређења, Плана парцелације „Ново градско гробље“ („Службени гласник општине Бијељина“, број: 13/12) и налази се у ванстамбено-пословној зони 2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веденом Налазу, дато је мишљење да је просјечна тржишна вриједност катастарске парцеле  означене као к.п. број 159/12 к.о. Пучиле износи 5,00 КМ/м2, што за к.п. број 159/12 површине 7101 м2 износи 35.505 КМ, а који износ ће Град Бијељина исплатити власницима према њиховим уписаним удијелима,  и то Тодоровић Боре Жики и Тодоровић Боре Бошку износе од по 9.468 КМ, а Тодоровић Боре Радету износ од 16.569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 - Сједиште замјеника у Бијељ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у  јавним  евиденцијама о  непокретностима,  сноси  Град 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покретностима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</w:t>
      </w:r>
      <w:r>
        <w:rPr/>
        <w:t xml:space="preserve">   права  својине  </w:t>
      </w:r>
      <w:r>
        <w:rPr>
          <w:lang w:val="sr-CS"/>
        </w:rPr>
        <w:t xml:space="preserve">и посједа </w:t>
      </w:r>
      <w:r>
        <w:rPr/>
        <w:t xml:space="preserve">у  корист  </w:t>
      </w:r>
      <w:r>
        <w:rPr>
          <w:lang w:val="sr-CS"/>
        </w:rPr>
        <w:t xml:space="preserve">Града </w:t>
      </w:r>
      <w:r>
        <w:rPr/>
        <w:t xml:space="preserve">  Бијељина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77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2. октоб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41:00Z</dcterms:created>
  <dc:creator>mzuban</dc:creator>
  <dc:description/>
  <cp:keywords/>
  <dc:language>en-US</dc:language>
  <cp:lastModifiedBy>mpetrovic</cp:lastModifiedBy>
  <cp:lastPrinted>2020-10-13T11:45:00Z</cp:lastPrinted>
  <dcterms:modified xsi:type="dcterms:W3CDTF">2020-10-13T09:46:00Z</dcterms:modified>
  <cp:revision>37</cp:revision>
  <dc:subject/>
  <dc:title/>
</cp:coreProperties>
</file>