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60/15 18/16</w:t>
      </w:r>
      <w:r>
        <w:rPr>
          <w:lang w:val="sr-CS"/>
        </w:rPr>
        <w:t xml:space="preserve"> 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. тачка  13) Закона о локалној самоуправи („Службени гласник Републике Српске“, број: 97/16 и 36/19) и члана 39. став 2.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40.  сједници одржаној дана 12. октобр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К.П. БРОЈ </w:t>
      </w:r>
      <w:r>
        <w:rPr>
          <w:b/>
          <w:bCs/>
          <w:sz w:val="28"/>
          <w:szCs w:val="28"/>
          <w:lang w:val="sr-CS"/>
        </w:rPr>
        <w:t xml:space="preserve">2448/2 </w:t>
      </w:r>
      <w:r>
        <w:rPr>
          <w:b/>
          <w:bCs/>
          <w:lang w:val="sr-CS"/>
        </w:rPr>
        <w:t>К.О. ЈАЊ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firstLine="708"/>
        <w:rPr>
          <w:lang w:val="sr-CS"/>
        </w:rPr>
      </w:pPr>
      <w:r>
        <w:rPr>
          <w:lang w:val="sr-CS"/>
        </w:rPr>
        <w:t xml:space="preserve">- к.п. број 2448/2, звн. „Кућиште“, њива  4. класе, површине  </w:t>
      </w:r>
      <w:r>
        <w:rPr>
          <w:lang w:val="sr-Latn-CS"/>
        </w:rPr>
        <w:t>231</w:t>
      </w:r>
      <w:r>
        <w:rPr>
          <w:lang w:val="sr-CS"/>
        </w:rPr>
        <w:t xml:space="preserve"> м2,</w:t>
      </w:r>
    </w:p>
    <w:p>
      <w:pPr>
        <w:pStyle w:val="Normal"/>
        <w:suppressAutoHyphens w:val="true"/>
        <w:jc w:val="both"/>
        <w:rPr>
          <w:lang w:val="sr-Latn-CS"/>
        </w:rPr>
      </w:pPr>
      <w:r>
        <w:rPr>
          <w:lang w:val="sr-CS"/>
        </w:rPr>
        <w:t>уписане у Лист непокретности број 402 к.о. Јања 1 у коме је  Ћехајић Салиха Мевлудин уписан као корисник са дијелом 1/1, и у зк улошку број 390 к.о. Јања 1 у коме је Ћехајић Салиха Мевлудин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у сврху реализације пројекта приступне саобраћајнице за мост преко ријеке Јање на ST + 895,15 који је изграђен у Јањи, у склопу регулације корита ријеке Јање, а на захтјев Јединице за координацију пољопривредних пројеката која дјелује у оквиру Министарства пољопривреде, шумарства и водопривреде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638/20  од  05.10.2020. године. </w:t>
      </w:r>
    </w:p>
    <w:p>
      <w:pPr>
        <w:pStyle w:val="ListParagraph"/>
        <w:ind w:left="0" w:right="-285" w:firstLine="708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дато је Мишљење да тржишна вриједност земљишта износи 18,00 КМ/м2, што за к.п. број  2448/2 к.о. Јања 1 површине 231 м2 износи 4.158 КМ,  накнада за засаде воће у износу од 720 КМ, накнада за пластеник у износу од 600 КМ и накнада за ограду у износу од 600 КМ, а што укупно  износи 6.078 КМ, који износ ће Град Бијељина исплатити Ћехајић Салиха Мевлудину из Јање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75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2. октобар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31:00Z</dcterms:created>
  <dc:creator>dduvnjak</dc:creator>
  <dc:description/>
  <cp:keywords/>
  <dc:language>en-US</dc:language>
  <cp:lastModifiedBy>mpetrovic</cp:lastModifiedBy>
  <cp:lastPrinted>2020-10-13T11:58:00Z</cp:lastPrinted>
  <dcterms:modified xsi:type="dcterms:W3CDTF">2020-10-13T10:19:00Z</dcterms:modified>
  <cp:revision>14</cp:revision>
  <dc:subject/>
  <dc:title/>
</cp:coreProperties>
</file>