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8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6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ЕХНИЧКЕ</w:t>
      </w:r>
      <w:r>
        <w:rPr>
          <w:rFonts w:cs="Times New Roman" w:ascii="Times New Roman" w:hAnsi="Times New Roman"/>
          <w:b/>
          <w:sz w:val="24"/>
          <w:szCs w:val="24"/>
        </w:rPr>
        <w:t xml:space="preserve"> ШКОЛ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„МИХАЈЛО ПУПИН“ 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Данијел Перић</w:t>
      </w:r>
      <w:r>
        <w:rPr>
          <w:rFonts w:cs="Times New Roman" w:ascii="Times New Roman" w:hAnsi="Times New Roman"/>
          <w:sz w:val="24"/>
          <w:szCs w:val="24"/>
        </w:rPr>
        <w:t xml:space="preserve"> разрјешава се дужности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е</w:t>
      </w:r>
      <w:r>
        <w:rPr>
          <w:rFonts w:cs="Times New Roman" w:ascii="Times New Roman" w:hAnsi="Times New Roman"/>
          <w:sz w:val="24"/>
          <w:szCs w:val="24"/>
        </w:rPr>
        <w:t xml:space="preserve">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Михајло Пупин“ </w:t>
      </w:r>
      <w:r>
        <w:rPr>
          <w:rFonts w:cs="Times New Roman" w:ascii="Times New Roman" w:hAnsi="Times New Roman"/>
          <w:sz w:val="24"/>
          <w:szCs w:val="24"/>
        </w:rPr>
        <w:t>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дат школског одбора траје четири год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ставом 6. истог члана је прописано д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Данијел Перић</w:t>
      </w:r>
      <w:r>
        <w:rPr>
          <w:rFonts w:cs="Times New Roman" w:ascii="Times New Roman" w:hAnsi="Times New Roman"/>
          <w:sz w:val="24"/>
          <w:szCs w:val="24"/>
        </w:rPr>
        <w:t xml:space="preserve"> именован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е</w:t>
      </w:r>
      <w:r>
        <w:rPr>
          <w:rFonts w:cs="Times New Roman" w:ascii="Times New Roman" w:hAnsi="Times New Roman"/>
          <w:sz w:val="24"/>
          <w:szCs w:val="24"/>
        </w:rPr>
        <w:t xml:space="preserve">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Михајло Пупин“ </w:t>
      </w:r>
      <w:r>
        <w:rPr>
          <w:rFonts w:cs="Times New Roman" w:ascii="Times New Roman" w:hAnsi="Times New Roman"/>
          <w:sz w:val="24"/>
          <w:szCs w:val="24"/>
        </w:rPr>
        <w:t>Бијељина рјешењем Скупштине града Бијељина у претходном сазиву број 01-111-</w:t>
      </w:r>
      <w:r>
        <w:rPr>
          <w:rFonts w:cs="Times New Roman" w:ascii="Times New Roman" w:hAnsi="Times New Roman"/>
          <w:sz w:val="24"/>
          <w:szCs w:val="24"/>
          <w:lang w:val="sr-RS"/>
        </w:rPr>
        <w:t>144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д 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Техничка</w:t>
      </w:r>
      <w:r>
        <w:rPr>
          <w:rFonts w:cs="Times New Roman" w:ascii="Times New Roman" w:hAnsi="Times New Roman"/>
          <w:sz w:val="24"/>
          <w:szCs w:val="24"/>
        </w:rPr>
        <w:t xml:space="preserve"> школ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Михајло Пупин“ </w:t>
      </w:r>
      <w:r>
        <w:rPr>
          <w:rFonts w:cs="Times New Roman" w:ascii="Times New Roman" w:hAnsi="Times New Roman"/>
          <w:sz w:val="24"/>
          <w:szCs w:val="24"/>
        </w:rPr>
        <w:t>Бијељина доставила овом органу захтјев за избор новог члана школског одб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1268/21 од 27.05.2021. године</w:t>
      </w:r>
      <w:r>
        <w:rPr>
          <w:rFonts w:cs="Times New Roman" w:ascii="Times New Roman" w:hAnsi="Times New Roman"/>
          <w:sz w:val="24"/>
          <w:szCs w:val="24"/>
        </w:rPr>
        <w:t>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нијел Пер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9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ТЕХНИЧК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ШКОЛ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„МИХАЈЛО ПУПИН“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гор Нинковић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ира се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Михајло Пупин“ </w:t>
      </w:r>
      <w:r>
        <w:rPr>
          <w:rFonts w:cs="Times New Roman" w:ascii="Times New Roman" w:hAnsi="Times New Roman"/>
          <w:sz w:val="24"/>
          <w:szCs w:val="24"/>
          <w:lang w:val="sr-Latn-RS"/>
        </w:rPr>
        <w:t>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hd w:fill="FFFFFF" w:val="clear"/>
        <w:spacing w:lineRule="auto" w:line="240" w:before="48" w:after="4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Михајло Пупин“ </w:t>
      </w:r>
      <w:r>
        <w:rPr>
          <w:rFonts w:cs="Times New Roman" w:ascii="Times New Roman" w:hAnsi="Times New Roman"/>
          <w:sz w:val="24"/>
          <w:szCs w:val="24"/>
          <w:lang w:val="sr-Latn-RS"/>
        </w:rPr>
        <w:t>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гор Нинк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52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6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ОЉОПРИВРЕДНЕ И МЕДИЦИНСКЕ ШКОЛЕ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Милан Николић разрјешава се дужности члана Школског одбора Пољопривредне и медицинске школ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дат школског одбора траје четири год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ставом 6. истог члана је прописано д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Милан Николић именован за члана Школског одбора Пољопривредне и медицинске школе Бијељина рјешењем Скупштине града Бијељина у претходном сазиву број 01-111-145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Пољопривредна и медицинска школа Бијељина доставила овом органу захтјев за избор новог члана школског одбора број: 1191/21 од 28.05.2021. године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 Никол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53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>ПОЉОПРИВРЕДНЕ И МЕДИЦИНСКЕ ШКОЛ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Марија Николић бира се за члана Школског одбора Пољопривредне и медицинске школе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Пољопривредне и медицинске школе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ија Никол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50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6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РЕДЊЕ СТРУЧНЕ ШКОЛЕ ЈАЊА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Мевлудин Алагић разрјешава се дужности члана Школског одбора Средње стручне школе Јања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дат школског одбора траје четири год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ставом 6. истог члана је прописано д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Мевлудин Алагић именован за члана Школског одбора Средње стручне школе Јања, Бијељина рјешењем Скупштине града Бијељина у претходном сазиву број 01-111-276/17 од 28.12.2017. године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влудин Алаг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51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РЕДЊЕ СТРУЧНЕ ШКОЛЕ ЈАЊА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Фатима Мустафић – Тршић бира се за члана Школског одбора Средње стручне школе Јања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hd w:fill="FFFFFF" w:val="clear"/>
        <w:spacing w:lineRule="auto" w:line="240" w:before="48" w:after="4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hd w:fill="FFFFFF" w:val="clear"/>
        <w:spacing w:lineRule="auto" w:line="240" w:before="48" w:after="4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Средње стручне школе Јања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тима Мустафић-Трш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54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6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ИМНАЗИЈЕ „ФИЛИП ВИШЊИЋ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Данко Новаков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азрјешава се дужности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Гимназије „Филип Вишњић“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дат школског одбора траје четири год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ставом 6. истог члана је прописано д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Данко Новаков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менован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Гимназије „Филип Вишњић“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ијељина рјешењем Скупштине града Бијељина у претходном сазиву број 01-111-</w:t>
      </w:r>
      <w:r>
        <w:rPr>
          <w:rFonts w:cs="Times New Roman" w:ascii="Times New Roman" w:hAnsi="Times New Roman"/>
          <w:sz w:val="24"/>
          <w:szCs w:val="24"/>
          <w:lang w:val="sr-RS"/>
        </w:rPr>
        <w:t>146</w:t>
      </w:r>
      <w:r>
        <w:rPr>
          <w:rFonts w:cs="Times New Roman" w:ascii="Times New Roman" w:hAnsi="Times New Roman"/>
          <w:sz w:val="24"/>
          <w:szCs w:val="24"/>
          <w:lang w:val="sr-Latn-RS"/>
        </w:rPr>
        <w:t>/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д 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имназија „Филип Вишњић“ </w:t>
      </w:r>
      <w:r>
        <w:rPr>
          <w:rFonts w:cs="Times New Roman" w:ascii="Times New Roman" w:hAnsi="Times New Roman"/>
          <w:sz w:val="24"/>
          <w:szCs w:val="24"/>
          <w:lang w:val="sr-Latn-RS"/>
        </w:rPr>
        <w:t>Бијељина доставила овом органу захтјев за избор новог члана школског одб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111-146/17 од 21.04.2017. 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>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Latn-RS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нко Новак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55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ИМНАЗИЈЕ „ФИЛИП ВИШЊИЋ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Маријана Ранковић бира се за члана Школског одбора Гимназије „Филип Вишњић“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Гимназије „Филип Вишњић“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ијана Ранк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56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6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РАЗРЈЕШЕЊУ ЧЛАНА ШКОЛСКОГ ОДБОРА МУЗИЧКЕ ШКОЛ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ТЕВАН СТОЈАНОВИЋ – МОКРАЊАЦ“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Дејан Перковић разрјешава се дужности члана Школског одбора Музичке школе „Стеван Стојановић – Мокрањац“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дат школског одбора траје четири год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ставом 6. истог члана је прописано д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Дејан Перковић именован за члана Школског одбора Музичке школе „Стеван Стојановић – Мокрањац“ Бијељина рјешењем Скупштине града Бијељина у претходном сазиву број 01-111-147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Музичка школа „Стеван Стојановић – Мокрањац“ Бијељина доставила овом органу захтјев за избор новог члана школског одбора број: 369/21 од 27.05.2021. годин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јан Перк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57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МУЗИЧКЕ ШКОЛЕ „СТЕВАН СТОЈАНОВИЋ – МОКРАЊАЦ“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Славиша Мастило бира се за члана Школског одбора Музичке школе „Стеван Стојановић – Мокрањац“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Музичке школе „Стеван Стојановић – Мокрањац“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виша Мастил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01:00Z</dcterms:created>
  <dc:creator>Biljana Despotovic</dc:creator>
  <dc:description/>
  <cp:keywords/>
  <dc:language>en-US</dc:language>
  <cp:lastModifiedBy>mpetrovic</cp:lastModifiedBy>
  <cp:lastPrinted>2021-06-17T10:11:00Z</cp:lastPrinted>
  <dcterms:modified xsi:type="dcterms:W3CDTF">2021-06-17T08:19:00Z</dcterms:modified>
  <cp:revision>44</cp:revision>
  <dc:subject/>
  <dc:title/>
</cp:coreProperties>
</file>