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ој: 97/16 и 36/19) и члана 39. став (2) тачка 14) Статута Града Бијељина („Службени гласник Града Бијељина“, број: 9/17), Скупштина Града Бијељина на својој 5. сједници одржаној дана 9. јуна 2021. године,  донијела ј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АВАЊУ НА КОРИШЋЕЊЕ ПОСЛОВНОГ ПРОСТОРА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БЕЗ НАКНАДЕ У УЛИЦИ ПАТРИЈАРХА ПАВЛА 4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Туристичкој организацији Града Бијељина</w:t>
      </w: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ришћење без накнаде, пословни простор у Бијељини, у улици Патријарха Павла бр. 4,  чија је површина 21 м², саграђен на парцели означеној као к.п. 3278/1 звана, УЛ.М.ФИЛИПОВИЋА у нарави стамбено пословна зграда, површине 251 м² уписана у лист непокретности, број: 1097/1 у коме су уписани КОРИСНИЦИ НА ПОС.ДИЈ.ЗГ НА КЧ. 3278/1 а у А1 листу у подулошку бр. 3 на парцели означеној као к.п. 3278/1 у нарави пословни простор у привреди ознаке ПР површине 21 м² као корисник на посебном дијелу зграде је уписан Град Бијељина са дијелом 1/1, а што одговара парцели означеној као к.п. 3278/1 Е3, у нарави пословни простор у привреди површине 21 м² уписаној у зк.ул. 6488 к.о. Бијељина 2 у коме је са правом својине уписан Град Бијељина са дијелом 1/1, без тер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Поменути пословни простор се даје на коришћење Туристичкој организацији Града Бијељина</w:t>
      </w: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неодређен период све док се исти користи у складу са регистрованом дјелатношћ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448,72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76,28  КМ мјесечно, словима:  (седамдесетшест КМ и 28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Туристичкој организацији Града Бијељ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Туристичка организација Града Бијељина</w:t>
      </w:r>
      <w:r>
        <w:rPr>
          <w:rStyle w:val="StyleTimesNewRomanNotBoldNotItalic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ористи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Туристичком  организацијом Града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56/21</w:t>
        <w:tab/>
        <w:tab/>
        <w:tab/>
        <w:tab/>
        <w:tab/>
        <w:tab/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ab/>
        <w:t>СКУПШТИНЕ ГРАДА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Датум: 9. јун 2021. године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ab/>
        <w:tab/>
        <w:tab/>
        <w:tab/>
        <w:tab/>
        <w:tab/>
        <w:tab/>
        <w:t xml:space="preserve">            Александар Ђурђевић, с.р.</w:t>
      </w:r>
    </w:p>
    <w:p>
      <w:pPr>
        <w:pStyle w:val="Normal"/>
        <w:rPr>
          <w:rStyle w:val="StyleTimesNewRomanNotBoldNotItalic"/>
          <w:b w:val="false"/>
          <w:b w:val="false"/>
          <w:i w:val="false"/>
          <w:i w:val="false"/>
          <w:lang w:val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800" w:right="104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character" w:styleId="BodyTextChar">
    <w:name w:val="Body Text Char"/>
    <w:basedOn w:val="DefaultParagraphFont"/>
    <w:qFormat/>
    <w:rPr>
      <w:rFonts w:ascii="Cir Futura;Century Gothic" w:hAnsi="Cir Futura;Century Gothic" w:cs="Cir Futura;Century Gothic"/>
      <w:sz w:val="26"/>
      <w:szCs w:val="24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b/>
      <w:i/>
      <w:sz w:val="24"/>
      <w:szCs w:val="24"/>
      <w:em w:val="underDo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b w:val="false"/>
      <w:i w:val="false"/>
      <w:sz w:val="26"/>
      <w:em w:val="non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58:00Z</dcterms:created>
  <dc:creator>ljrajkovic</dc:creator>
  <dc:description/>
  <cp:keywords/>
  <dc:language>en-US</dc:language>
  <cp:lastModifiedBy>mpetrovic</cp:lastModifiedBy>
  <cp:lastPrinted>2021-06-11T08:33:00Z</cp:lastPrinted>
  <dcterms:modified xsi:type="dcterms:W3CDTF">2021-06-11T06:34:00Z</dcterms:modified>
  <cp:revision>46</cp:revision>
  <dc:subject/>
  <dc:title>                                                                                                                        </dc:title>
</cp:coreProperties>
</file>