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 xml:space="preserve">                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2. став 1. тачка д. и члана 6. Закона о </w:t>
      </w:r>
      <w:r>
        <w:rPr>
          <w:lang w:val="sr-BA"/>
        </w:rPr>
        <w:t xml:space="preserve">комуналним дјелатностима </w:t>
      </w:r>
      <w:r>
        <w:rPr>
          <w:lang w:val="sr-CS"/>
        </w:rPr>
        <w:t>(„Службени гласник Републике Српске“</w:t>
      </w:r>
      <w:r>
        <w:rPr/>
        <w:t>,</w:t>
      </w:r>
      <w:r>
        <w:rPr>
          <w:lang w:val="sr-CS"/>
        </w:rPr>
        <w:t xml:space="preserve"> број: 124/11 и 100/17), члана 39. став 2. тачка 2. Закона о локалној самоуправи („Службени гласник Републике Српске“</w:t>
      </w:r>
      <w:r>
        <w:rPr/>
        <w:t>,</w:t>
      </w:r>
      <w:r>
        <w:rPr>
          <w:lang w:val="sr-CS"/>
        </w:rPr>
        <w:t xml:space="preserve"> број: 97/16 и 36/19) и члана 39. став (2) тачка 2) Статута Града Бијељина („Службени гласник Града Бијељина“</w:t>
      </w:r>
      <w:r>
        <w:rPr/>
        <w:t>,</w:t>
      </w:r>
      <w:r>
        <w:rPr>
          <w:lang w:val="sr-CS"/>
        </w:rPr>
        <w:t xml:space="preserve"> број: 9/17), Скупштина Града Бијељина на својој 5. сједници одржаној дана 9. јуна 2021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УПРАВЉАЊУ ЈАВНИМ ПАРКИРАЛИШТИМА У ГРАДУ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lang w:val="sr-CS"/>
        </w:rPr>
        <w:t>I    ОПШТЕ ОДРЕДБЕ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1.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Овом Одлуком утврђује се да је управљање јавним просторима за паркирање возила у граду Бијељина комунална дjелатност од посебног јавног интереса.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длуком се уређују и  материјални и технички услови и начин организовања послова комуналне дјелатности управљања и одржавања јавних паркиралишта, услови коришћења јавних паркиралишта на подручју града, категорије корисника, начин наплате комуналне усклуге и др.</w:t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2.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Скупштина Града, у смислу члана 7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sr-CS"/>
        </w:rPr>
        <w:t xml:space="preserve"> став 1. Закона о комуналним дјелатностима („Службени гласник Републике Српске“, број: 124/11 и 100/17), управљање јавним паркиралиштима у граду Бијељина повјерава ЈП „Дирекција за изградњу и развој града“ д.о.о. Бијељина (у даљем тексту: „Дирекција“).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3.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ab/>
        <w:t>Управљање јавним просторима за паркирање возила обухвата одржавање, чишћење, постављање саобраћајне сигнализације на јавним површинама или објектима изграђеним за паркирање моторних возила, као и уклањање, премјештање и блокирање непрописно паркираних возила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Јавна паркиралишта су површине одређене за паркирање моторних возила, а могу бити општа и посебна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Јавним паркиралиштима не сматрају се посебни простори за паркирање моторних возила који припадају одређеном објекту (фабрика, установа, такси стајалишта и др.).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4.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Општа паркиралишта су дијелови коловоза, тротоара или површине између коловоза и тротоара, као и друге површине посебно обиљежене за паркирање моторних возила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Општа паркиралишта одређују се посебним акт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- Правилником о јавним паркиралиштима (у даљем тексту: Правилник) који ће донијети Градоначелник.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дјељење за просторно уређење Града Бијељина може прописати услове за отварање привремених паркиралишта на парцелама на којима не предстоји изградња према регулационом плану, а најдаље до привођења намјени предметних парцела.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говоре о закупу са власницима грађевинских парцела из става 3. овог члана закључује Дирекција, ради организовања и наплате паркирања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 xml:space="preserve">  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5.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Посебна паркиралишта су објекти и површине уређени и изграђени за паркирање моторних возила са контролисаним уласком и изласком возила.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 xml:space="preserve">Посебна паркиралишта се изграђују и уређују у складу са одговарајућим урбанистичким планом. 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онтрола уласка и изласка возила са посебног паркиралишта врши се постављањем рампе и изградњом или постављањем објекта за наплату.</w:t>
      </w:r>
    </w:p>
    <w:p>
      <w:pPr>
        <w:pStyle w:val="TextBody"/>
        <w:ind w:firstLine="720"/>
        <w:jc w:val="left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Посебна паркиралишта могу бити трајног и привременог карактера.</w:t>
      </w:r>
    </w:p>
    <w:p>
      <w:pPr>
        <w:pStyle w:val="TextBody"/>
        <w:ind w:firstLine="720"/>
        <w:jc w:val="left"/>
        <w:rPr>
          <w:rFonts w:ascii="Times New Roman" w:hAnsi="Times New Roman" w:cs="Times New Roman"/>
          <w:b/>
          <w:b/>
          <w:sz w:val="24"/>
          <w:lang w:val="sr-Latn-CS"/>
        </w:rPr>
      </w:pPr>
      <w:r>
        <w:rPr>
          <w:rFonts w:cs="Times New Roman" w:ascii="Times New Roman" w:hAnsi="Times New Roman"/>
          <w:b/>
          <w:sz w:val="24"/>
          <w:lang w:val="sr-Latn-CS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6.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Обиљежавање јавних паркиралишта саобраћајном сигнализацијом врши се у складу са прописима о безбједности саораћаја.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Јавна паркиралишта имају на видном мјесту истакнуто обавјештење које садржи: зоне, категорије моторних возила које се могу паркирати, начин паркирања и наплате, као и временско ограничење коришћења јавног паркиралишта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О обиљежавању општих паркиралишта стара се овлашћено предузеће из члана 2. ове Одлуке.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lang w:val="sr-CS"/>
        </w:rPr>
        <w:t>II    ОДРЖАВАЊЕ И КОРИШЋЕЊЕ ЈАВНИХ ПАРКИРАЛИШТА</w:t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7.</w:t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редузеће из члана 2. ове Одлуке је дужно да одржава, уређује, опрема и обиљежава јавна паркиралишт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редства за обављање послова из става 1. овог члана обезбјеђују се из средстава наплате коришћења тих паркиралишт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4"/>
          <w:lang w:val="sr-CS"/>
        </w:rPr>
        <w:t>Члан 8.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Јавна паркиралишта се користе за паркирање моторних возила правних и физичких лица (у даљем тексту корисника)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Корисником паркиралишта у смислу одредаба ове Одлуке сматра се возач или власник возила, ако возач није идентификован.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Предузеће из члана 2. ове Одлуке је дужно да на општем, као и на посебном паркиралишту, у зависности од капацитета, одреди паркинг мјеста за возила лица са</w:t>
      </w:r>
      <w:r>
        <w:rPr>
          <w:rFonts w:cs="Times New Roman" w:ascii="Times New Roman" w:hAnsi="Times New Roman"/>
          <w:sz w:val="24"/>
          <w:lang w:val="sr-RS"/>
        </w:rPr>
        <w:t xml:space="preserve"> инвалидитетом</w:t>
      </w:r>
      <w:r>
        <w:rPr>
          <w:rFonts w:cs="Times New Roman" w:ascii="Times New Roman" w:hAnsi="Times New Roman"/>
          <w:sz w:val="24"/>
          <w:lang w:val="sr-CS"/>
        </w:rPr>
        <w:t>.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Право коришћења мјеста за паркирање возила лица са</w:t>
      </w:r>
      <w:r>
        <w:rPr>
          <w:rFonts w:cs="Times New Roman" w:ascii="Times New Roman" w:hAnsi="Times New Roman"/>
          <w:sz w:val="24"/>
          <w:lang w:val="sr-RS"/>
        </w:rPr>
        <w:t xml:space="preserve"> инвалидитетом</w:t>
      </w:r>
      <w:r>
        <w:rPr>
          <w:rFonts w:cs="Times New Roman" w:ascii="Times New Roman" w:hAnsi="Times New Roman"/>
          <w:sz w:val="24"/>
          <w:lang w:val="sr-CS"/>
        </w:rPr>
        <w:t xml:space="preserve"> остварују инвалидна лица која посједују знак приступачности односно међународни знак лица са</w:t>
      </w:r>
      <w:r>
        <w:rPr>
          <w:rFonts w:cs="Times New Roman" w:ascii="Times New Roman" w:hAnsi="Times New Roman"/>
          <w:sz w:val="24"/>
          <w:lang w:val="sr-RS"/>
        </w:rPr>
        <w:t xml:space="preserve"> инвалидитетом</w:t>
      </w:r>
      <w:r>
        <w:rPr>
          <w:rFonts w:cs="Times New Roman" w:ascii="Times New Roman" w:hAnsi="Times New Roman"/>
          <w:sz w:val="24"/>
          <w:lang w:val="sr-CS"/>
        </w:rPr>
        <w:t>, а у складу са одредбама члана 29. Закона о основима безбједности саобраћаја на путевима у Босни и Херцеговини („Службени лист БиХ“ број: 6/06, 75/06, 44/07, 84/09, 48/10, 48/10, 18/13, 8/17, 89/17 и 9/18), и одредбама Правилника о обиљежавању возила којим управља особа са оштећеним екстремитетима или којим се превози особа са инвалидитетом 100% („Службени лист БиХ“ број: 54/17).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  <w:t>Члан 9.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firstLine="720"/>
        <w:jc w:val="both"/>
        <w:rPr>
          <w:lang w:val="sr-BA"/>
        </w:rPr>
      </w:pPr>
      <w:r>
        <w:rPr/>
        <w:t xml:space="preserve">Простор резервисан за паркирање возила на електрични погон током трајања пуњења - одређује градски орган управе надлежан за послове саобраћаја. </w:t>
      </w:r>
    </w:p>
    <w:p>
      <w:pPr>
        <w:pStyle w:val="Normal"/>
        <w:ind w:firstLine="720"/>
        <w:jc w:val="both"/>
        <w:rPr/>
      </w:pPr>
      <w:r>
        <w:rPr/>
        <w:t>Простор из предходног става мора бити обиљежен прописном саобраћајном сигнализацијом</w:t>
      </w:r>
      <w:r>
        <w:rPr>
          <w:lang w:val="sr-RS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Наплата паркирања на простору из става 1. овог члана се не врши.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10.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>Јавна паркиралишта се могу изузетно, по одобрењу органа градске управе надлежног за послове саобраћаја, привремено користити за друге намјене (за потребе ауто школе, забавних и спортских манифестација, п</w:t>
      </w:r>
      <w:r>
        <w:rPr>
          <w:rFonts w:cs="Times New Roman" w:ascii="Times New Roman" w:hAnsi="Times New Roman"/>
          <w:sz w:val="24"/>
          <w:lang w:val="sr-Latn-RS"/>
        </w:rPr>
        <w:t xml:space="preserve">аркирање </w:t>
      </w:r>
      <w:r>
        <w:rPr>
          <w:rFonts w:cs="Times New Roman" w:ascii="Times New Roman" w:hAnsi="Times New Roman"/>
          <w:sz w:val="24"/>
          <w:lang w:val="sr-RS"/>
        </w:rPr>
        <w:t>возила која превозе учеснике манифестација</w:t>
      </w:r>
      <w:r>
        <w:rPr>
          <w:rFonts w:cs="Times New Roman" w:ascii="Times New Roman" w:hAnsi="Times New Roman"/>
          <w:sz w:val="24"/>
          <w:lang w:val="sr-Latn-RS"/>
        </w:rPr>
        <w:t>, паркирање туристичког воза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и др.) под условима садржаним у датом одобрењу.</w:t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11.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В</w:t>
      </w:r>
      <w:r>
        <w:rPr>
          <w:rFonts w:cs="Times New Roman" w:ascii="Times New Roman" w:hAnsi="Times New Roman"/>
          <w:sz w:val="24"/>
        </w:rPr>
        <w:t xml:space="preserve">озила </w:t>
      </w:r>
      <w:r>
        <w:rPr>
          <w:rFonts w:cs="Times New Roman" w:ascii="Times New Roman" w:hAnsi="Times New Roman"/>
          <w:sz w:val="24"/>
          <w:lang w:val="sr-RS"/>
        </w:rPr>
        <w:t xml:space="preserve">службе </w:t>
      </w:r>
      <w:r>
        <w:rPr>
          <w:rFonts w:cs="Times New Roman" w:ascii="Times New Roman" w:hAnsi="Times New Roman"/>
          <w:sz w:val="24"/>
        </w:rPr>
        <w:t xml:space="preserve">хитне </w:t>
      </w:r>
      <w:r>
        <w:rPr>
          <w:rFonts w:cs="Times New Roman" w:ascii="Times New Roman" w:hAnsi="Times New Roman"/>
          <w:sz w:val="24"/>
          <w:lang w:val="sr-RS"/>
        </w:rPr>
        <w:t xml:space="preserve">медицинске </w:t>
      </w:r>
      <w:r>
        <w:rPr>
          <w:rFonts w:cs="Times New Roman" w:ascii="Times New Roman" w:hAnsi="Times New Roman"/>
          <w:sz w:val="24"/>
        </w:rPr>
        <w:t>помоћи, ватрогасне службе, возила органа за унутрашње послове, оружаних снага, судске полиције, државне граничне службе, безбједносних агенција PC и БиХ, комуналне полиције и инспекције</w:t>
      </w:r>
      <w:r>
        <w:rPr>
          <w:rFonts w:cs="Times New Roman" w:ascii="Times New Roman" w:hAnsi="Times New Roman"/>
          <w:sz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lang w:val="sr-CS"/>
        </w:rPr>
        <w:t>када у току интервентних послова користе јавно паркиралиште не плаћ</w:t>
      </w:r>
      <w:r>
        <w:rPr>
          <w:rFonts w:cs="Times New Roman" w:ascii="Times New Roman" w:hAnsi="Times New Roman"/>
          <w:sz w:val="24"/>
        </w:rPr>
        <w:t>a</w:t>
      </w:r>
      <w:r>
        <w:rPr>
          <w:rFonts w:cs="Times New Roman" w:ascii="Times New Roman" w:hAnsi="Times New Roman"/>
          <w:sz w:val="24"/>
          <w:lang w:val="sr-CS"/>
        </w:rPr>
        <w:t>ју услугу паркирања.</w:t>
      </w:r>
    </w:p>
    <w:p>
      <w:pPr>
        <w:pStyle w:val="TextBody"/>
        <w:ind w:firstLine="720"/>
        <w:rPr>
          <w:rFonts w:ascii="Times New Roman" w:hAnsi="Times New Roman" w:cs="Times New Roman"/>
          <w:strike/>
          <w:color w:val="FF0000"/>
          <w:sz w:val="24"/>
          <w:lang w:val="sr-CS"/>
        </w:rPr>
      </w:pPr>
      <w:r>
        <w:rPr>
          <w:rFonts w:cs="Times New Roman" w:ascii="Times New Roman" w:hAnsi="Times New Roman"/>
          <w:strike/>
          <w:color w:val="FF0000"/>
          <w:sz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12.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У складу са Правилником, јавна паркиралишта на одређеном простору и под одређеним условима могу користити повлашћени корисници-станари.</w:t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  <w:t>Повлашћеним корисницима из става 1 овог члана издаје се повлашћена паркинг карта</w:t>
      </w:r>
      <w:r>
        <w:rPr>
          <w:rFonts w:cs="Times New Roman" w:ascii="Times New Roman" w:hAnsi="Times New Roman"/>
          <w:color w:val="000000"/>
          <w:sz w:val="24"/>
        </w:rPr>
        <w:t>.</w:t>
      </w:r>
      <w:r>
        <w:rPr>
          <w:rFonts w:cs="Times New Roman" w:ascii="Times New Roman" w:hAnsi="Times New Roman"/>
          <w:color w:val="000000"/>
          <w:sz w:val="24"/>
          <w:lang w:val="sr-CS"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13.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Предузеће из члана 2. ове Одлуке може, изузетно, одобрити резервација општих паркиралишта органима јединица локалне самоуправе, јавним службама, страним представништима и другим правним лицима.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Резервација се може одобрити и извођачима радова, за вријеме извођења радова у окружењу општег паркиралишта, под условима прописаним Одлуком и Правилником.</w:t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4"/>
          <w:lang w:val="sr-Latn-BA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  <w:t>Услове за паркирање из става 1. овог члана утврђује овлашћено предузеће уз сагласност органа градске управе надлежног за послове саобраћаја</w:t>
      </w:r>
      <w:r>
        <w:rPr>
          <w:rFonts w:cs="Times New Roman" w:ascii="Times New Roman" w:hAnsi="Times New Roman"/>
          <w:color w:val="000000"/>
          <w:sz w:val="24"/>
          <w:lang w:val="sr-Latn-BA"/>
        </w:rPr>
        <w:t>.</w:t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4"/>
          <w:lang w:val="sr-Latn-BA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  <w:t xml:space="preserve">Услове за паркирање из става </w:t>
      </w:r>
      <w:r>
        <w:rPr>
          <w:rFonts w:cs="Times New Roman" w:ascii="Times New Roman" w:hAnsi="Times New Roman"/>
          <w:color w:val="000000"/>
          <w:sz w:val="24"/>
          <w:lang w:val="sr-Latn-BA"/>
        </w:rPr>
        <w:t>2</w:t>
      </w:r>
      <w:r>
        <w:rPr>
          <w:rFonts w:cs="Times New Roman" w:ascii="Times New Roman" w:hAnsi="Times New Roman"/>
          <w:color w:val="000000"/>
          <w:sz w:val="24"/>
          <w:lang w:val="sr-CS"/>
        </w:rPr>
        <w:t xml:space="preserve">. овог члана </w:t>
      </w:r>
      <w:r>
        <w:rPr>
          <w:rFonts w:cs="Times New Roman" w:ascii="Times New Roman" w:hAnsi="Times New Roman"/>
          <w:color w:val="000000"/>
          <w:sz w:val="24"/>
          <w:lang w:val="sr-RS"/>
        </w:rPr>
        <w:t>самостално</w:t>
      </w:r>
      <w:r>
        <w:rPr>
          <w:rFonts w:cs="Times New Roman" w:ascii="Times New Roman" w:hAnsi="Times New Roman"/>
          <w:color w:val="000000"/>
          <w:sz w:val="24"/>
          <w:lang w:val="sr-Latn-B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sr-CS"/>
        </w:rPr>
        <w:t>утврђује овлашћено предузеће</w:t>
      </w:r>
      <w:r>
        <w:rPr>
          <w:rFonts w:cs="Times New Roman" w:ascii="Times New Roman" w:hAnsi="Times New Roman"/>
          <w:color w:val="000000"/>
          <w:sz w:val="24"/>
          <w:lang w:val="sr-Latn-BA"/>
        </w:rPr>
        <w:t>.</w:t>
      </w:r>
    </w:p>
    <w:p>
      <w:pPr>
        <w:pStyle w:val="TextBody"/>
        <w:ind w:firstLine="720"/>
        <w:rPr>
          <w:rFonts w:ascii="Times New Roman" w:hAnsi="Times New Roman" w:cs="Times New Roman"/>
          <w:color w:val="FF0000"/>
          <w:sz w:val="24"/>
          <w:lang w:val="sr-Latn-BA"/>
        </w:rPr>
      </w:pPr>
      <w:r>
        <w:rPr>
          <w:rFonts w:cs="Times New Roman" w:ascii="Times New Roman" w:hAnsi="Times New Roman"/>
          <w:color w:val="FF0000"/>
          <w:sz w:val="24"/>
          <w:lang w:val="sr-Latn-BA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14.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На јавним паркиралиштима (општим и посебним) која се ближе дефинишу Правилником, уводи се наплата паркирања и то: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78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 w:eastAsia="en-US"/>
              </w:rPr>
              <w:t>ЈЕДНОКРАТНО ПАРКИРАЊЕ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lang w:val="sr-CS" w:eastAsia="en-US"/>
              </w:rPr>
              <w:t>ВИСИНА НАКНАДЕ У КМ (са ПДВ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lang w:val="sr-CS" w:eastAsia="en-US"/>
              </w:rPr>
              <w:t>Паркинг карта за један сат паркирања-1.зона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lang w:val="sr-CS" w:eastAsia="en-US"/>
              </w:rPr>
              <w:t>1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lang w:val="sr-CS" w:eastAsia="en-US"/>
              </w:rPr>
              <w:t>Паркинг карта за један сат паркирања-2.зона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lang w:val="sr-CS" w:eastAsia="en-US"/>
              </w:rPr>
              <w:t>0,5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lang w:val="sr-CS" w:eastAsia="en-US"/>
              </w:rPr>
              <w:t>Дневна паркинг карта -2.зона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lang w:val="sr-CS" w:eastAsia="en-US"/>
              </w:rPr>
              <w:t>2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 w:eastAsia="en-US"/>
              </w:rPr>
              <w:t>ПРЕТПЛАТА НА ПАРКИРАЊЕ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lang w:val="sr-CS" w:eastAsia="en-US"/>
              </w:rPr>
              <w:t>ВИСИНА НАКНАДЕ У КМ (са ПДВ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lang w:val="sr-CS" w:eastAsia="en-US"/>
              </w:rPr>
              <w:t>Мјесечна паркинг карта-1. и 2. зона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lang w:val="sr-CS" w:eastAsia="en-US"/>
              </w:rPr>
              <w:t>6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lang w:val="sr-CS" w:eastAsia="en-US"/>
              </w:rPr>
              <w:t>Мјесечна паркинг карта-2. зона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lang w:val="sr-CS" w:eastAsia="en-US"/>
              </w:rPr>
              <w:t>4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 w:eastAsia="en-US"/>
              </w:rPr>
              <w:t>ПАРКИРАЊЕ ЗА ПОВЛАШТЕНЕ КОРИСНИКЕ-СТАНАРЕ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lang w:val="sr-CS" w:eastAsia="en-US"/>
              </w:rPr>
              <w:t>ВИСИНА НАКНАДЕ У КМ (са ПДВ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lang w:val="sr-CS" w:eastAsia="en-US"/>
              </w:rPr>
              <w:t xml:space="preserve">Мјесечна паркинг карта за повлаштене кориснике-станаре 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lang w:val="sr-CS" w:eastAsia="en-US"/>
              </w:rPr>
              <w:t>1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 w:eastAsia="en-US"/>
              </w:rPr>
              <w:t>ДОПЛАТНА КАРТА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lang w:val="sr-CS" w:eastAsia="en-US"/>
              </w:rPr>
              <w:t>ВИСИНА НАКНАДЕ У КМ (са ПДВ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lang w:val="sr-CS" w:eastAsia="en-US"/>
              </w:rPr>
              <w:t>Доплатна карта због непосједовања паркинг карте или прекорачења дозвољеног времена паркирања, важи као дневна карта на дан издавања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lang w:val="sr-CS" w:eastAsia="en-US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lang w:val="sr-CS" w:eastAsia="en-US"/>
              </w:rPr>
              <w:t>1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 w:eastAsia="en-US"/>
              </w:rPr>
              <w:t>РЕЗЕРВИСАНА ПАРКИНГ МЈЕСТА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lang w:val="sr-CS" w:eastAsia="en-US"/>
              </w:rPr>
              <w:t>ВИСИНА НАКНАДЕ У КМ (са ПДВ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lang w:val="sr-CS" w:eastAsia="en-US"/>
              </w:rPr>
              <w:t>Годишња резервација паркинг мјеста из члана 1</w:t>
            </w:r>
            <w:r>
              <w:rPr>
                <w:rFonts w:cs="Times New Roman" w:ascii="Times New Roman" w:hAnsi="Times New Roman"/>
                <w:sz w:val="24"/>
                <w:lang w:val="sr-BA" w:eastAsia="en-US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sr-CS" w:eastAsia="en-US"/>
              </w:rPr>
              <w:t>.став 1. Одлуке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lang w:val="sr-CS" w:eastAsia="en-US"/>
              </w:rPr>
              <w:t>2.4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sr-CS" w:eastAsia="en-US"/>
              </w:rPr>
              <w:t>Мјесечна резервација паркинг мјеста из члана 1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BA" w:eastAsia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CS" w:eastAsia="en-US"/>
              </w:rPr>
              <w:t>.став 2. Одлуке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lang w:val="sr-CS" w:eastAsia="en-US"/>
              </w:rPr>
              <w:t>1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lang w:val="sr-CS" w:eastAsia="en-US"/>
              </w:rPr>
              <w:t>Резервација паркинг мјеста из члана 1</w:t>
            </w:r>
            <w:r>
              <w:rPr>
                <w:rFonts w:cs="Times New Roman" w:ascii="Times New Roman" w:hAnsi="Times New Roman"/>
                <w:sz w:val="24"/>
                <w:lang w:val="sr-BA" w:eastAsia="en-US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sr-CS" w:eastAsia="en-US"/>
              </w:rPr>
              <w:t>.став 2. Одлуке на период 15 дана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lang w:val="sr-CS" w:eastAsia="en-US"/>
              </w:rPr>
              <w:t>50,00</w:t>
            </w:r>
          </w:p>
        </w:tc>
      </w:tr>
    </w:tbl>
    <w:p>
      <w:pPr>
        <w:pStyle w:val="TextBody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Изузетно, коришћење обиљеженог паркинг места за лица са</w:t>
      </w:r>
      <w:r>
        <w:rPr>
          <w:rFonts w:cs="Times New Roman" w:ascii="Times New Roman" w:hAnsi="Times New Roman"/>
          <w:sz w:val="24"/>
          <w:lang w:val="sr-RS"/>
        </w:rPr>
        <w:t xml:space="preserve"> инвалидитетом</w:t>
      </w:r>
      <w:r>
        <w:rPr>
          <w:rFonts w:cs="Times New Roman" w:ascii="Times New Roman" w:hAnsi="Times New Roman"/>
          <w:sz w:val="24"/>
          <w:lang w:val="sr-CS"/>
        </w:rPr>
        <w:t xml:space="preserve"> из члана 8. став 3. и 4. ове одлуке се не наплаћује.</w:t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15.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орисник јавног паркиралишта је обавезан да: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a) плати коришћење паркинг мјеста према времену задржавања, на прописан начин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) поступа у складу са ограничењем времена коришћења паркинг мјеста утврђеним Правилником,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ц) користи паркинг мјесто у складу са саобраћајним знаком, хоризонталном и вертикалном сигнализацијом којом је означено паркинг мјесто.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16.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Корисник који не изврши обавезе предвиђене чланом 14. ове Одлуке, дужан је да плати доплатну карту, која му важи за тај дан као дневна карта на свим паркиралиштима.</w:t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 xml:space="preserve">Корисник паркирања дужан је поступити по примљеном налогу и платити доплатну карту у року од 8 дана од дана пријема налога. </w:t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Ако корисник јавног паркиралишта не плати доплатну карту, овлашћено предузеће из члана 2. ће против њега покренути судски поступак.</w:t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lang w:val="sr-CS"/>
        </w:rPr>
        <w:t>III     УСЛОВИ ПАРКИРАЊА ВОЗИЛА</w:t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17.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Заустављање и паркирање возила забрањује се на свим тротоарима и на свим другим јавним површинама резервесаним за кретање пјешака у граду.</w:t>
      </w:r>
      <w:r>
        <w:rPr/>
        <w:t xml:space="preserve">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Заустављање и паркирање возила регулисано ставом 1. овог члана може се одобрити у случају ако за кретање пјешака, и поред паркираних возила, остаје ширина тротоара која је минималних димензија 1.6 метара</w:t>
      </w:r>
      <w:r>
        <w:rPr>
          <w:rFonts w:cs="Times New Roman" w:ascii="Times New Roman" w:hAnsi="Times New Roman"/>
          <w:sz w:val="24"/>
        </w:rPr>
        <w:t>, с тим што та површина не може да буде уз ивицу коловоза</w:t>
      </w:r>
      <w:r>
        <w:rPr>
          <w:rFonts w:cs="Times New Roman" w:ascii="Times New Roman" w:hAnsi="Times New Roman"/>
          <w:sz w:val="24"/>
          <w:lang w:val="sr-BA"/>
        </w:rPr>
        <w:t xml:space="preserve">, као и </w:t>
      </w:r>
      <w:r>
        <w:rPr>
          <w:rFonts w:cs="Times New Roman" w:ascii="Times New Roman" w:hAnsi="Times New Roman"/>
          <w:sz w:val="24"/>
        </w:rPr>
        <w:t xml:space="preserve">и да се не угрожава безбједност саобраћаја и не омета нормално </w:t>
      </w:r>
      <w:r>
        <w:rPr>
          <w:rFonts w:cs="Times New Roman" w:ascii="Times New Roman" w:hAnsi="Times New Roman"/>
          <w:sz w:val="24"/>
          <w:lang w:val="sr-BA"/>
        </w:rPr>
        <w:t>функционисање</w:t>
      </w:r>
      <w:r>
        <w:rPr>
          <w:rFonts w:cs="Times New Roman" w:ascii="Times New Roman" w:hAnsi="Times New Roman"/>
          <w:sz w:val="24"/>
        </w:rPr>
        <w:t xml:space="preserve"> саобраћаја</w:t>
      </w:r>
      <w:r>
        <w:rPr>
          <w:rFonts w:cs="Times New Roman" w:ascii="Times New Roman" w:hAnsi="Times New Roman"/>
          <w:sz w:val="24"/>
          <w:lang w:val="sr-RS"/>
        </w:rPr>
        <w:t>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 xml:space="preserve">Заустављање и паркирање возила забрањено је на бициклистичким стазама и другим површинама које су намијењене за неки други вид немоторизованог саобраћаја у граду. 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Заустављање и паркирање возила забрањује се на свим зеленим површинама у граду.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Паркирање теретних возила, трактора и аутобуса забрањено је на свим улицама, трговима и другим јавним површинама града.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Паркирање из става 5. овог члана биће дозвољено само на површинама које ће бити дефинисане у оквиру Правилника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 xml:space="preserve">Заустављање и паркирање свих моторних возила забрањује се у зони раскрснице или издвојеног пјешачког прелаза као и на осталим површинама које су дефинисане посебним знаковима вертикалне и хоризонталне сигнализације.  </w:t>
      </w:r>
    </w:p>
    <w:p>
      <w:pPr>
        <w:pStyle w:val="TextBody"/>
        <w:ind w:left="709" w:firstLine="11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На јавним паркиралиштима забрањено је:</w:t>
      </w:r>
    </w:p>
    <w:p>
      <w:pPr>
        <w:pStyle w:val="TextBody"/>
        <w:ind w:left="709" w:firstLine="11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а) паркирање возила супротно саобраћајном знаку, хоризонталној и вертикалној сигнализацији (паркирање на преплатном паркинг месту, ометање коришћења паркиралишта и др.),</w:t>
      </w:r>
    </w:p>
    <w:p>
      <w:pPr>
        <w:pStyle w:val="TextBody"/>
        <w:ind w:left="709" w:firstLine="11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) остављање неисправног или хаварисаног возила, односно прикључног возила без сопственог погона,</w:t>
      </w:r>
    </w:p>
    <w:p>
      <w:pPr>
        <w:pStyle w:val="TextBody"/>
        <w:ind w:left="709" w:firstLine="11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в) заузимање паркинг места путем ограђивања или ометање паркирања других возила,</w:t>
      </w:r>
    </w:p>
    <w:p>
      <w:pPr>
        <w:pStyle w:val="TextBody"/>
        <w:ind w:left="709" w:firstLine="11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г) на паркинг месту постављати ограде или сличне препреке,</w:t>
      </w:r>
    </w:p>
    <w:p>
      <w:pPr>
        <w:pStyle w:val="TextBody"/>
        <w:ind w:left="709" w:firstLine="11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д) прање и поправка возила и друге радње које доводе до прљања и уништавања јавног паркиралишта.</w:t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18.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lang w:val="sr-CS"/>
        </w:rPr>
        <w:tab/>
        <w:t>Непрописно паркирана возила у смислу ове одлуке биће уклоњена, односно блокирана на начин и под условима који ће се утврдити Правилником.</w:t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Корисник непрописно паркираног возила из става 1. дужан је, на име трошкова блокирања,  платити накнаду предузећу из члана 2 ове Одлуке, и то:</w:t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 w:eastAsia="en-US"/>
              </w:rPr>
              <w:t>БЛОКИРАЊЕ ВОЗИЛ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lang w:val="sr-CS" w:eastAsia="en-US"/>
              </w:rPr>
              <w:t>ВИСИНА НАКНАДЕ У КМ (са ПДВ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lang w:val="sr-CS" w:eastAsia="en-US"/>
              </w:rPr>
              <w:t>Блокирање и деблокирање путничког аутомобил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lang w:val="sr-CS" w:eastAsia="en-US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lang w:val="sr-CS" w:eastAsia="en-US"/>
              </w:rPr>
              <w:t>30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lang w:val="sr-CS" w:eastAsia="en-US"/>
              </w:rPr>
              <w:t>Блокирање и деблокирање теретног возила, аутобуса ли другог возил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lang w:val="sr-CS" w:eastAsia="en-US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lang w:val="sr-CS" w:eastAsia="en-US"/>
              </w:rPr>
              <w:t>30,00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4"/>
          <w:lang w:val="sr-CS"/>
        </w:rPr>
        <w:t>Члан 19.</w:t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lang w:val="sr-CS"/>
        </w:rPr>
        <w:tab/>
        <w:t>Начин организације паркирања, начин наплате паркирања (паркинг карте, СМС поруке и др.) као и све друге оперативне радње у вези са паркирањем на јавним паркиралиштима у граду Бијељина одређују се Правилником.</w:t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lang w:val="sr-CS"/>
        </w:rPr>
        <w:t>IV    НАДЗОР</w:t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4"/>
          <w:lang w:val="sr-CS"/>
        </w:rPr>
        <w:t>Члан 20.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Надзор над извршавањем одредаба ове Одлуке врше градски орган управе надлежан за послове саобраћаја</w:t>
      </w:r>
      <w:r>
        <w:rPr>
          <w:rFonts w:cs="Times New Roman" w:ascii="Times New Roman" w:hAnsi="Times New Roman"/>
          <w:sz w:val="24"/>
        </w:rPr>
        <w:t xml:space="preserve"> и</w:t>
      </w:r>
      <w:r>
        <w:rPr>
          <w:rFonts w:cs="Times New Roman" w:ascii="Times New Roman" w:hAnsi="Times New Roman"/>
          <w:sz w:val="24"/>
          <w:lang w:val="sr-CS"/>
        </w:rPr>
        <w:t xml:space="preserve"> комунална полиција у Бијељини.</w:t>
      </w:r>
    </w:p>
    <w:p>
      <w:pPr>
        <w:pStyle w:val="TextBody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TextBody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  <w:t>V  КАЗНЕНЕ ОДРЕДБЕ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sr-CS"/>
        </w:rPr>
        <w:t>Члан 21.</w:t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  <w:t xml:space="preserve">За поступање супротно од одредаба утврђених овом Одлуком уводе се казнене одредбе за правна лица, одговорна лица у правном лицу и физичка лица. 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  <w:tab/>
        <w:t>Новчаном казном од 500,00 КМ до 1000,00 КМ казниће се за прекршај овлашћено предузеће ако:</w:t>
      </w:r>
    </w:p>
    <w:p>
      <w:pPr>
        <w:pStyle w:val="TextBody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00000"/>
          <w:sz w:val="24"/>
          <w:lang w:val="sr-CS"/>
        </w:rPr>
        <w:t xml:space="preserve">На прописан начин не обиљежава паркиралиште (Члан </w:t>
      </w:r>
      <w:r>
        <w:rPr>
          <w:rFonts w:cs="Times New Roman" w:ascii="Times New Roman" w:hAnsi="Times New Roman"/>
          <w:color w:val="000000"/>
          <w:sz w:val="24"/>
          <w:lang w:val="sr-Latn-BA"/>
        </w:rPr>
        <w:t>6</w:t>
      </w:r>
      <w:r>
        <w:rPr>
          <w:rFonts w:cs="Times New Roman" w:ascii="Times New Roman" w:hAnsi="Times New Roman"/>
          <w:color w:val="000000"/>
          <w:sz w:val="24"/>
          <w:lang w:val="sr-CS"/>
        </w:rPr>
        <w:t>.)</w:t>
      </w:r>
    </w:p>
    <w:p>
      <w:pPr>
        <w:pStyle w:val="TextBody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00000"/>
          <w:sz w:val="24"/>
          <w:lang w:val="sr-CS"/>
        </w:rPr>
        <w:t xml:space="preserve">Не одржава, не уређује, не опрема и обиљежава паркиралишта (Члан </w:t>
      </w:r>
      <w:r>
        <w:rPr>
          <w:rFonts w:cs="Times New Roman" w:ascii="Times New Roman" w:hAnsi="Times New Roman"/>
          <w:color w:val="000000"/>
          <w:sz w:val="24"/>
          <w:lang w:val="sr-Latn-BA"/>
        </w:rPr>
        <w:t>7</w:t>
      </w:r>
      <w:r>
        <w:rPr>
          <w:rFonts w:cs="Times New Roman" w:ascii="Times New Roman" w:hAnsi="Times New Roman"/>
          <w:color w:val="000000"/>
          <w:sz w:val="24"/>
          <w:lang w:val="sr-CS"/>
        </w:rPr>
        <w:t>.)</w:t>
      </w:r>
    </w:p>
    <w:p>
      <w:pPr>
        <w:pStyle w:val="TextBody"/>
        <w:ind w:left="720" w:hanging="0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TextBody"/>
        <w:ind w:left="360" w:firstLine="360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  <w:t xml:space="preserve">За прекршај из става </w:t>
      </w:r>
      <w:r>
        <w:rPr>
          <w:rFonts w:cs="Times New Roman" w:ascii="Times New Roman" w:hAnsi="Times New Roman"/>
          <w:color w:val="000000"/>
          <w:sz w:val="24"/>
          <w:lang w:val="sr-Latn-BA"/>
        </w:rPr>
        <w:t>2</w:t>
      </w:r>
      <w:r>
        <w:rPr>
          <w:rFonts w:cs="Times New Roman" w:ascii="Times New Roman" w:hAnsi="Times New Roman"/>
          <w:color w:val="000000"/>
          <w:sz w:val="24"/>
          <w:lang w:val="sr-CS"/>
        </w:rPr>
        <w:t>. овог члана казниће се новчаном казном од 200,00 КМ до 500,00 КМ и одговорно лице у предузећу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  <w:t>Члан 22.</w:t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  <w:tab/>
        <w:t>Новчаном казном од 250,00 КМ до 500,00 КМ казниће се за прекршај предузеће и друго правно лице ако: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4"/>
          <w:lang w:val="sr-CS"/>
        </w:rPr>
        <w:t xml:space="preserve">Користи јавно паркиралиште супротно одредбама члана </w:t>
      </w:r>
      <w:r>
        <w:rPr>
          <w:rFonts w:cs="Times New Roman" w:ascii="Times New Roman" w:hAnsi="Times New Roman"/>
          <w:color w:val="000000"/>
          <w:sz w:val="24"/>
          <w:lang w:val="sr-Latn-BA"/>
        </w:rPr>
        <w:t>13</w:t>
      </w:r>
      <w:r>
        <w:rPr>
          <w:rFonts w:cs="Times New Roman" w:ascii="Times New Roman" w:hAnsi="Times New Roman"/>
          <w:color w:val="000000"/>
          <w:sz w:val="24"/>
          <w:lang w:val="sr-CS"/>
        </w:rPr>
        <w:t>. Одлуке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4"/>
          <w:lang w:val="sr-CS"/>
        </w:rPr>
        <w:t>Не поступи у складу са одредбама члана 1</w:t>
      </w:r>
      <w:r>
        <w:rPr>
          <w:rFonts w:cs="Times New Roman" w:ascii="Times New Roman" w:hAnsi="Times New Roman"/>
          <w:sz w:val="24"/>
          <w:lang w:val="sr-Latn-BA"/>
        </w:rPr>
        <w:t>5</w:t>
      </w:r>
      <w:r>
        <w:rPr>
          <w:rFonts w:cs="Times New Roman" w:ascii="Times New Roman" w:hAnsi="Times New Roman"/>
          <w:color w:val="000000"/>
          <w:sz w:val="24"/>
          <w:lang w:val="sr-CS"/>
        </w:rPr>
        <w:t>. Одлуке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4"/>
          <w:lang w:val="sr-CS"/>
        </w:rPr>
        <w:t>Поступи супротно одредбама члана 1</w:t>
      </w:r>
      <w:r>
        <w:rPr>
          <w:rFonts w:cs="Times New Roman" w:ascii="Times New Roman" w:hAnsi="Times New Roman"/>
          <w:color w:val="000000"/>
          <w:sz w:val="24"/>
          <w:lang w:val="sr-Latn-BA"/>
        </w:rPr>
        <w:t>7</w:t>
      </w:r>
      <w:r>
        <w:rPr>
          <w:rFonts w:cs="Times New Roman" w:ascii="Times New Roman" w:hAnsi="Times New Roman"/>
          <w:color w:val="000000"/>
          <w:sz w:val="24"/>
          <w:lang w:val="sr-CS"/>
        </w:rPr>
        <w:t>. став 8. Одлуке</w:t>
      </w:r>
    </w:p>
    <w:p>
      <w:pPr>
        <w:pStyle w:val="TextBody"/>
        <w:ind w:left="720" w:hanging="0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TextBody"/>
        <w:ind w:left="720" w:hanging="0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  <w:t>За прекршаја из става 1. овог члана казниће се новчаном казном од 100,00 КМ до 250,00 КМ и одговорно лице у предузећу, односно другом правном лицу.</w:t>
      </w:r>
    </w:p>
    <w:p>
      <w:pPr>
        <w:pStyle w:val="TextBody"/>
        <w:ind w:left="720" w:hanging="0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TextBody"/>
        <w:ind w:left="720" w:hanging="0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  <w:t>За прекршаје из става 1. овог члана казниће се физичко лице новчаном казном од 25,00 КМ до 50,00 КМ.</w:t>
      </w:r>
    </w:p>
    <w:p>
      <w:pPr>
        <w:pStyle w:val="TextBody"/>
        <w:ind w:left="720" w:hanging="0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TextBody"/>
        <w:ind w:left="720" w:hanging="0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TextBody"/>
        <w:ind w:left="720" w:hanging="0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TextBody"/>
        <w:ind w:left="720" w:hanging="0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TextBody"/>
        <w:ind w:left="720" w:hanging="0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TextBody"/>
        <w:ind w:left="720" w:hanging="0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TextBody"/>
        <w:ind w:left="720" w:hanging="0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lang w:val="sr-CS"/>
        </w:rPr>
        <w:t>VI    ПРЕЛАЗНЕ ОДРЕДБЕ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23.</w:t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lang w:val="sr-CS"/>
        </w:rPr>
        <w:tab/>
        <w:t>Стпањем на снагу ове Одлуке, престаје да важи Одлука о паркирању у граду Бијељина („Службени гласник општине Бијељина“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  <w:lang w:val="sr-CS"/>
        </w:rPr>
        <w:t xml:space="preserve"> број: 22/06, 23/07 и 3/11 и „Службени гласник Града Бијељина“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  <w:lang w:val="sr-CS"/>
        </w:rPr>
        <w:t xml:space="preserve"> број: 7/14).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24.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ва Одлука ступа на снагу осмог дана од дана објављивања у "Службеном гласнику Града Бијељина".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/>
          <w:sz w:val="24"/>
          <w:lang w:val="sr-BA"/>
        </w:rPr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1658"/>
        <w:gridCol w:w="4270"/>
      </w:tblGrid>
      <w:tr>
        <w:trPr/>
        <w:tc>
          <w:tcPr>
            <w:tcW w:w="36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022-55/21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, 9. јун 2021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7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jc w:val="left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sectPr>
      <w:footerReference w:type="default" r:id="rId2"/>
      <w:type w:val="nextPage"/>
      <w:pgSz w:w="12240" w:h="15840"/>
      <w:pgMar w:left="1800" w:right="1041" w:gutter="0" w:header="0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ir Futur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Cir Futura;Century Gothic" w:hAnsi="Cir Futura;Century Gothic" w:cs="Cir Futura;Century Gothic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ir Futura;Century Gothic" w:hAnsi="Cir Futura;Century Gothic" w:cs="Cir Futura;Century Gothic"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2:47:00Z</dcterms:created>
  <dc:creator>WIN2000PRO</dc:creator>
  <dc:description/>
  <cp:keywords/>
  <dc:language>en-US</dc:language>
  <cp:lastModifiedBy>mpetrovic</cp:lastModifiedBy>
  <cp:lastPrinted>2021-06-11T08:19:00Z</cp:lastPrinted>
  <dcterms:modified xsi:type="dcterms:W3CDTF">2021-06-11T06:20:00Z</dcterms:modified>
  <cp:revision>26</cp:revision>
  <dc:subject/>
  <dc:title>Приједлог</dc:title>
</cp:coreProperties>
</file>