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i/>
          <w:iCs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)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, тачка 5)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9/17), Скупштина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војој 5. сједници одржаној дана 9. јуна 2021. годи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ијела 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 Р О Г Р А 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О ИЗМЈЕНИ ПРОГРАМ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ПОДСТИЦАЈ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АЗВОЈ ПРЕДУЗЕТНИШТВА - САМОЗАПОШЉАВАЊ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1. ГОДИНУ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Програму коришћења подстицајних средстава за развој предузетништва – самозапошљавање за 2021. годину (Закључак Скупштине Града Бијељина о усвајању Програма број: 01-013-4-2/21 од 28. априла 2021. године) у тачки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9. Потписивање уговора и додјела средстава корисницима, </w:t>
      </w:r>
      <w:r>
        <w:rPr>
          <w:rFonts w:cs="Times New Roman" w:ascii="Times New Roman" w:hAnsi="Times New Roman"/>
          <w:sz w:val="24"/>
          <w:szCs w:val="24"/>
          <w:lang w:val="sr-BA"/>
        </w:rPr>
        <w:t>текст: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се дозначавају бесповратно по динамици:</w:t>
      </w:r>
    </w:p>
    <w:p>
      <w:pPr>
        <w:pStyle w:val="NoSpacing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0% уговореног износа – до 30 дана од потписивања уговора,</w:t>
      </w:r>
    </w:p>
    <w:p>
      <w:pPr>
        <w:pStyle w:val="NoSpacing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0% уговореног износа – након 12 мјесеци од почетка пословања предузетника, уколико корисник средстава испуњава обавезе из уговора.“, мијења се и гласи: 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бесповратна и </w:t>
      </w:r>
      <w:r>
        <w:rPr>
          <w:rFonts w:cs="Times New Roman" w:ascii="Times New Roman" w:hAnsi="Times New Roman"/>
          <w:sz w:val="24"/>
          <w:szCs w:val="24"/>
          <w:lang w:val="sr-CS"/>
        </w:rPr>
        <w:t>додјељују се корисницима у једнократном износу.“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тале одредб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а </w:t>
      </w:r>
      <w:r>
        <w:rPr>
          <w:rFonts w:cs="Times New Roman" w:ascii="Times New Roman" w:hAnsi="Times New Roman"/>
          <w:sz w:val="24"/>
          <w:szCs w:val="24"/>
          <w:lang w:val="sr-BA"/>
        </w:rPr>
        <w:t>коришћења подстицајних средстава за развој предузетништва – самозапошљавање за 2021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промијењене.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Овај Програм ступа на снагу осмог дана од дана објављивања у 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Града Бијељина“.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6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62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9. јун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964" w:right="964" w:gutter="0" w:header="0" w:top="8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7:00Z</dcterms:created>
  <dc:creator>nstjepanovic</dc:creator>
  <dc:description/>
  <cp:keywords/>
  <dc:language>en-US</dc:language>
  <cp:lastModifiedBy>mpetrovic</cp:lastModifiedBy>
  <cp:lastPrinted>2021-06-11T09:10:00Z</cp:lastPrinted>
  <dcterms:modified xsi:type="dcterms:W3CDTF">2021-06-14T05:36:00Z</dcterms:modified>
  <cp:revision>22</cp:revision>
  <dc:subject/>
  <dc:title/>
</cp:coreProperties>
</file>