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>члана 23</w:t>
      </w:r>
      <w:r>
        <w:rPr>
          <w:lang w:val="sr-CS"/>
        </w:rPr>
        <w:t>.</w:t>
      </w:r>
      <w:r>
        <w:rPr/>
        <w:t xml:space="preserve"> став (2), члана 53</w:t>
      </w:r>
      <w:r>
        <w:rPr>
          <w:lang w:val="sr-CS"/>
        </w:rPr>
        <w:t>.</w:t>
      </w:r>
      <w:r>
        <w:rPr/>
        <w:t xml:space="preserve"> став (1) и (2) и члана 348</w:t>
      </w:r>
      <w:r>
        <w:rPr>
          <w:lang w:val="sr-CS"/>
        </w:rPr>
        <w:t>.</w:t>
      </w:r>
      <w:r>
        <w:rPr/>
        <w:t xml:space="preserve"> став (4) 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, </w:t>
      </w:r>
      <w:r>
        <w:rPr>
          <w:lang w:val="sr-CS"/>
        </w:rPr>
        <w:t>18/16</w:t>
      </w:r>
      <w:r>
        <w:rPr>
          <w:lang w:val="sr-Latn-CS"/>
        </w:rPr>
        <w:t xml:space="preserve">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 xml:space="preserve">својој 5. </w:t>
      </w:r>
      <w:r>
        <w:rPr/>
        <w:t>сједници одржаној дана</w:t>
      </w:r>
      <w:r>
        <w:rPr>
          <w:lang w:val="sr-CS"/>
        </w:rPr>
        <w:t xml:space="preserve"> 9. јуна </w:t>
      </w:r>
      <w:r>
        <w:rPr/>
        <w:t>20</w:t>
      </w:r>
      <w:r>
        <w:rPr>
          <w:lang w:val="sr-CS"/>
        </w:rPr>
        <w:t>21</w:t>
      </w:r>
      <w:r>
        <w:rPr/>
        <w:t>. године, до</w:t>
      </w:r>
      <w:r>
        <w:rPr>
          <w:lang w:val="sr-CS"/>
        </w:rPr>
        <w:t>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>СРПСКО ПРАВОСЛАВНЕ ЦРКВЕНЕ ОПШТИНЕ ЈА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и Српско Православне Црквене Општине Јања 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Град Бијељина даје у замјену свој</w:t>
      </w:r>
      <w:r>
        <w:rPr>
          <w:lang w:val="sr-RS"/>
        </w:rPr>
        <w:t>у</w:t>
      </w:r>
      <w:r>
        <w:rPr>
          <w:lang w:val="sr-CS"/>
        </w:rPr>
        <w:t xml:space="preserve">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к.п. број 1215/2, њива 3. класе површине 1005 м2, уписана у Посједовни лист број 343 к.о. Чардачине Којчиновац, у коме је као посједник уписан Град Бијељина, са дијелом 1/1, и у зк.ул. број </w:t>
      </w:r>
      <w:r>
        <w:rPr>
          <w:lang w:val="sr-RS"/>
        </w:rPr>
        <w:t>46</w:t>
      </w:r>
      <w:r>
        <w:rPr/>
        <w:t xml:space="preserve"> </w:t>
      </w:r>
      <w:r>
        <w:rPr>
          <w:lang w:val="sr-CS"/>
        </w:rPr>
        <w:t xml:space="preserve"> к.о. Чардачине Којчиновац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рпско Православна Црквена Општина Јања даје у замјену своју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2392/5, Лугови земљ. уз шк. и ист.зг, површине  527 м2, уписане у Лист непокретности број 2539 к.о. Јања 2, у коме је Српско Православна Црквена Општина Јања уписана као посједник и у зк.ул. број 3699 к.о. Јања 2 у коме је  са правом својине уписана Српско Православна Црквена Општина 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Замјена непокретности између Града Бијељина и Српско Православне Црквене Општине Јања врши се у сврху рјешавања имовинско правних односа</w:t>
      </w:r>
      <w:r>
        <w:rPr/>
        <w:t xml:space="preserve">, јер </w:t>
      </w:r>
      <w:r>
        <w:rPr>
          <w:lang w:val="sr-RS"/>
        </w:rPr>
        <w:t>ј</w:t>
      </w:r>
      <w:r>
        <w:rPr/>
        <w:t xml:space="preserve">е </w:t>
      </w:r>
      <w:r>
        <w:rPr>
          <w:lang w:val="sr-CS"/>
        </w:rPr>
        <w:t xml:space="preserve">на парцели к.п. број 2392/5 к.о. Јања 2 власништво Српско Православне Црквене Општине у Јањи  изграђен дио објекта обданишта-играонице у Новом насељу Јања и дио трибина фудбалског стадиона у Новом насељу Јања, а на парцели к.п. број 1215/2 к.о. Чардачине Којчиновац власништво Града Бијељина изграђена је капела на мјесном гробљу у Којчиновц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CS"/>
        </w:rPr>
        <w:t xml:space="preserve">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Налаза о извршеној оквирној процјени тржишне вриједности непокретности ЈП „Дирекција за изградњу и развој града“ доо Бијељина број: И-</w:t>
      </w:r>
      <w:r>
        <w:rPr>
          <w:lang w:val="sr-RS"/>
        </w:rPr>
        <w:t>600/20</w:t>
      </w:r>
      <w:r>
        <w:rPr>
          <w:lang w:val="sr-CS"/>
        </w:rPr>
        <w:t xml:space="preserve"> од 22.09.2020. године, </w:t>
      </w:r>
      <w:r>
        <w:rPr>
          <w:lang w:val="sr-Latn-CS"/>
        </w:rPr>
        <w:t xml:space="preserve">дато је мишљење </w:t>
      </w:r>
      <w:r>
        <w:rPr>
          <w:lang w:val="sr-RS"/>
        </w:rPr>
        <w:t xml:space="preserve">да је процјењена тржишна вриједност </w:t>
      </w:r>
      <w:r>
        <w:rPr>
          <w:lang w:val="sr-Latn-CS"/>
        </w:rPr>
        <w:t xml:space="preserve"> к.п. број </w:t>
      </w:r>
      <w:r>
        <w:rPr>
          <w:lang w:val="sr-RS"/>
        </w:rPr>
        <w:t>1215 износи 5,00 КМ/м2 што за непокретност к.п. број 1215/2 површине 1005 м2</w:t>
      </w:r>
      <w:r>
        <w:rPr>
          <w:lang w:val="sr-CS"/>
        </w:rPr>
        <w:t xml:space="preserve"> износи 5025,00 КМ.  Процјењена тржишна вриједност непокретности означене као к.п. број 2392/2 износи 10,15 КМ/м2 што за непокретност к.п. број 2392/5 површине 527 м2 износи 5349.05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поменутом налазу наведено је да се парцеле 2392/2 к.о. Јања 2 и 1215 к.о. Чардачине Којчиновац налазе у обухвату стратешког документа просторног уређења- Просторног плана Града Бијељина (Службени гласник Града Бијељина број 6/19). Непокретност к.п. број 2392/2 к.о. Јања 2 је одређена као грађевинско земљиште и припада ванстамбено- пословној подзони 1, а непокретност к.п. број 1215 к.о. Чардачине Којчиновац је одређена као ванграђевинско земљиште и припада ванстамбено-пословној подзони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 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О замјени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сачиниће се посебан уговор, а т</w:t>
      </w:r>
      <w:r>
        <w:rPr>
          <w:lang w:val="ru-RU"/>
        </w:rPr>
        <w:t>рошкове нотарске обраде уговора и књижење истог у јавним евиденцијама, сноси</w:t>
      </w:r>
      <w:r>
        <w:rPr>
          <w:lang w:val="sr-CS"/>
        </w:rPr>
        <w:t>ће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</w:r>
      <w:r>
        <w:rPr>
          <w:lang w:val="sr-CS"/>
        </w:rPr>
        <w:tab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 Земљишнокњижној канцеларији извршиће се</w:t>
      </w:r>
      <w:r>
        <w:rPr/>
        <w:t xml:space="preserve"> промјена</w:t>
      </w:r>
      <w:r>
        <w:rPr>
          <w:lang w:val="sr-CS"/>
        </w:rPr>
        <w:t xml:space="preserve"> уписа у корист уговарача на начин како је одређено у члану 1.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427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7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9. јун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/>
          <w:sz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Cir Futura;Century Gothic" w:hAnsi="Cir Futura;Century Gothic" w:eastAsia="Times New Roman" w:cs="Cir Futura;Century Gothic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9:00Z</dcterms:created>
  <dc:creator>dduvnjak</dc:creator>
  <dc:description/>
  <cp:keywords/>
  <dc:language>en-US</dc:language>
  <cp:lastModifiedBy>mpetrovic</cp:lastModifiedBy>
  <cp:lastPrinted>2021-06-11T08:45:00Z</cp:lastPrinted>
  <dcterms:modified xsi:type="dcterms:W3CDTF">2021-06-11T06:47:00Z</dcterms:modified>
  <cp:revision>53</cp:revision>
  <dc:subject/>
  <dc:title/>
</cp:coreProperties>
</file>