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szCs w:val="23"/>
        </w:rPr>
        <w:t>39</w:t>
      </w:r>
      <w:r>
        <w:rPr>
          <w:rFonts w:cs="Times New Roman" w:ascii="Times New Roman" w:hAnsi="Times New Roman"/>
          <w:szCs w:val="23"/>
          <w:lang w:val="sr-CS"/>
        </w:rPr>
        <w:t xml:space="preserve">. став (2) тачка 9) и члана 82. став (2) Закона о локалној самоуправи ("Службени гласник Републике Српске", број: </w:t>
      </w:r>
      <w:r>
        <w:rPr>
          <w:rFonts w:cs="Times New Roman" w:ascii="Times New Roman" w:hAnsi="Times New Roman"/>
          <w:szCs w:val="23"/>
        </w:rPr>
        <w:t xml:space="preserve">97/16 </w:t>
      </w:r>
      <w:r>
        <w:rPr>
          <w:rFonts w:cs="Times New Roman" w:ascii="Times New Roman" w:hAnsi="Times New Roman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szCs w:val="23"/>
        </w:rPr>
        <w:t>36</w:t>
      </w:r>
      <w:r>
        <w:rPr>
          <w:rFonts w:cs="Times New Roman" w:ascii="Times New Roman" w:hAnsi="Times New Roman"/>
          <w:szCs w:val="23"/>
          <w:lang w:val="sr-CS"/>
        </w:rPr>
        <w:t>/</w:t>
      </w:r>
      <w:r>
        <w:rPr>
          <w:rFonts w:cs="Times New Roman" w:ascii="Times New Roman" w:hAnsi="Times New Roman"/>
          <w:szCs w:val="23"/>
        </w:rPr>
        <w:t>19</w:t>
      </w:r>
      <w:r>
        <w:rPr>
          <w:rFonts w:cs="Times New Roman" w:ascii="Times New Roman" w:hAnsi="Times New Roman"/>
          <w:szCs w:val="23"/>
          <w:lang w:val="sr-CS"/>
        </w:rPr>
        <w:t xml:space="preserve">), члана 39. став (2) тачка 9) и члана 90) став (2) Статута Града Бијељина ("Службени гласник Града Бијељина“, број: 9/17), Скупштина Града Бијељина на својој 5. сједници одржаној дана  9. јуна  2021. године, донијела је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7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7"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</w:t>
      </w:r>
    </w:p>
    <w:p>
      <w:pPr>
        <w:pStyle w:val="Normal"/>
        <w:rPr>
          <w:rFonts w:ascii="Calibri" w:hAnsi="Calibri" w:cs="Calibri"/>
          <w:b/>
          <w:b/>
          <w:bCs/>
          <w:szCs w:val="23"/>
          <w:lang w:val="sr-CS"/>
        </w:rPr>
      </w:pPr>
      <w:r>
        <w:rPr>
          <w:rFonts w:cs="Calibri" w:ascii="Calibri" w:hAnsi="Calibri"/>
          <w:b/>
          <w:bCs/>
          <w:szCs w:val="23"/>
          <w:lang w:val="sr-CS"/>
        </w:rPr>
      </w:r>
    </w:p>
    <w:p>
      <w:pPr>
        <w:pStyle w:val="Normal"/>
        <w:rPr>
          <w:rFonts w:ascii="Calibri" w:hAnsi="Calibri" w:cs="Calibri"/>
          <w:bCs/>
          <w:szCs w:val="23"/>
          <w:lang w:val="sr-CS"/>
        </w:rPr>
      </w:pPr>
      <w:r>
        <w:rPr>
          <w:rFonts w:cs="Calibri" w:ascii="Calibri" w:hAnsi="Calibri"/>
          <w:bCs/>
          <w:szCs w:val="23"/>
          <w:lang w:val="sr-CS"/>
        </w:rPr>
      </w:r>
    </w:p>
    <w:p>
      <w:pPr>
        <w:pStyle w:val="Normal"/>
        <w:rPr>
          <w:rFonts w:ascii="Calibri" w:hAnsi="Calibri" w:cs="Calibri"/>
          <w:bCs/>
          <w:szCs w:val="23"/>
          <w:lang w:val="sr-CS"/>
        </w:rPr>
      </w:pPr>
      <w:r>
        <w:rPr>
          <w:rFonts w:cs="Calibri" w:ascii="Calibri" w:hAnsi="Calibri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</w:rPr>
        <w:t xml:space="preserve">I 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ОПШТЕ ОДРЕДБЕ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Циљ доношења Одл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1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 xml:space="preserve">У циљу подршке ученицима и студентима за унапређење сопствених знања, стицање занимања, помоћи талентованим ученицима и студентима у даљем развоју њихових стручних и других личних кавлитета као и стварању услова за задржавање и запошљавање младих и стручних кадрова који су неопходни за унапређење развоја локалне заједнице, Град Бијељина обезбјеђује средства за стипендирање ученика и студената, финансирање научноистраживачких радова и награђивање ученика и наставника. </w:t>
      </w:r>
    </w:p>
    <w:p>
      <w:pPr>
        <w:pStyle w:val="Normal"/>
        <w:jc w:val="both"/>
        <w:rPr>
          <w:rFonts w:ascii="Times New Roman" w:hAnsi="Times New Roman" w:cs="Times New Roman"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Предмет Одлу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вом Одлуком уређује се стипендирање ученика генерације основних и средњих школа са сједиштем на подручју Града Бијељина (у даљем тексту Град), студената високошколских установа у Републици Српској, Босни и Херцеговини и иностранству који имају стално пребивалиште на подручју Града, студената последипломских студија за чије радове се процијени да имају значај за локалну заједницу, те награђивање ученика и наставника који су постигли запажене успјехе на републичким, државним или међународним такмичењима из различитих области зн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</w:rPr>
        <w:t>I</w:t>
      </w:r>
      <w:r>
        <w:rPr>
          <w:rFonts w:cs="Times New Roman" w:ascii="Times New Roman" w:hAnsi="Times New Roman"/>
          <w:bCs/>
          <w:szCs w:val="23"/>
          <w:lang w:val="sr-Latn-CS"/>
        </w:rPr>
        <w:t>I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СТИПЕНДИРАЊЕ УЧЕНИК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Стипендирање ученика генерације основних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школа са сједиштем на подручју Града који су проглашени за ученике генерације, у складу са одлуком надлежног органа школе, припада ученичка стипендија за школовање у средњој школи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Стипендија из претходног става овог члана припада по једном ученику сваке основне школе на подручју Града Бијељи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типендија се додјељује на лични захтјев, а након подношења доказа о упису у средњу школ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оглашеном ученику генерације основне школе на подручју Града чије је пребивалиште на подручју друге локалне заједнице припада право на ученичку стипендију у средњој шко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Права и обавезе ученика током школовања којима се додјељује стипендија, у складу са одредбама овог члана, уређују се актом о додјели стипендиј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 xml:space="preserve">Процедур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3"/>
          <w:u w:val="single"/>
          <w:lang w:val="sr-CS"/>
        </w:rPr>
      </w:pPr>
      <w:r>
        <w:rPr>
          <w:rFonts w:cs="Times New Roman" w:ascii="Times New Roman" w:hAnsi="Times New Roman"/>
          <w:bCs/>
          <w:szCs w:val="23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Стипендирање ученика генерације средњих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средњих школа са сједиштем на подручју Града који су проглашени за ученике генерације, у складу са одлуком надлежног органа школе, припада ученичка стипендија за школовање на високошколској установ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Стипендија из претходног става овог члана припада по једном ученику сваке средње школе на подручју Града Бијељина у </w:t>
      </w:r>
      <w:r>
        <w:rPr>
          <w:rFonts w:cs="Times New Roman" w:ascii="Times New Roman" w:hAnsi="Times New Roman"/>
          <w:szCs w:val="23"/>
          <w:lang w:val="sr-Latn-CS"/>
        </w:rPr>
        <w:t>IV</w:t>
      </w:r>
      <w:r>
        <w:rPr>
          <w:rFonts w:cs="Times New Roman" w:ascii="Times New Roman" w:hAnsi="Times New Roman"/>
          <w:szCs w:val="23"/>
          <w:lang w:val="sr-CS"/>
        </w:rPr>
        <w:t xml:space="preserve"> или</w:t>
      </w:r>
      <w:r>
        <w:rPr>
          <w:rFonts w:cs="Times New Roman" w:ascii="Times New Roman" w:hAnsi="Times New Roman"/>
          <w:szCs w:val="23"/>
          <w:lang w:val="sr-Latn-CS"/>
        </w:rPr>
        <w:t xml:space="preserve"> III</w:t>
      </w:r>
      <w:r>
        <w:rPr>
          <w:rFonts w:cs="Times New Roman" w:ascii="Times New Roman" w:hAnsi="Times New Roman"/>
          <w:szCs w:val="23"/>
          <w:lang w:val="sr-CS"/>
        </w:rPr>
        <w:t xml:space="preserve"> степену сложе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типендија се додјељује на лични захтјев, а након подношења доказа о упису на високошколску устано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Проглашеном ученику генерације средње школе на подручју Града Бијељина чије је пребивалиште на подручју друге локалне заједнице</w:t>
      </w:r>
      <w:r>
        <w:rPr>
          <w:rFonts w:cs="Times New Roman" w:ascii="Times New Roman" w:hAnsi="Times New Roman"/>
          <w:szCs w:val="23"/>
        </w:rPr>
        <w:t>,</w:t>
      </w:r>
      <w:r>
        <w:rPr>
          <w:rFonts w:cs="Times New Roman" w:ascii="Times New Roman" w:hAnsi="Times New Roman"/>
          <w:szCs w:val="23"/>
          <w:lang w:val="sr-CS"/>
        </w:rPr>
        <w:t xml:space="preserve"> припада право на ученичку стипендију у средњој школ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ава и обавезе студената током школовања којима се додјељује стипендија, у складу са одредбама овог члана, уређују се актом о додјели стипендиј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 xml:space="preserve">Процедур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снирању научноистраживачких радова и награђивању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Стипендирање ученика са сметњама у развој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 xml:space="preserve">Члан </w:t>
      </w:r>
      <w:r>
        <w:rPr>
          <w:rFonts w:cs="Times New Roman" w:ascii="Times New Roman" w:hAnsi="Times New Roman"/>
          <w:szCs w:val="23"/>
          <w:lang w:val="sr-CS"/>
        </w:rPr>
        <w:t>5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школа са сметњама у развоју, који имају рјешење надлежног органа о разврставању, припада ученичка стипендија ако станују на удаљености већој од 4 km од сједишта школе и уколико користе услуге прево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 и средњих школа са сметњама у развоју, који имају рјешење надлежног органа којим се утврђује туђа њега, припада ученичка стипендија за школовање у основној и средњој шко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Стипендија се додјељује на лични захтјев, након подношења доказа о упису у  школу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ава и обавезе ученика са сметњама у развоју током школовања којима се додјељује стипендија, у складу са одредбама овог члана, уређују се актом о додјели стипендиј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Процедур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3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Утврђивање критеријума за износ стипендиј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3"/>
          <w:lang w:val="sr-CS"/>
        </w:rPr>
        <w:tab/>
      </w:r>
      <w:r>
        <w:rPr>
          <w:rFonts w:cs="Times New Roman" w:ascii="Times New Roman" w:hAnsi="Times New Roman"/>
          <w:szCs w:val="23"/>
          <w:lang w:val="sr-CS"/>
        </w:rPr>
        <w:t>Критеријуми за додјелу и одређивање износа стипендије, у складу са члановима 3, 4 и 5. ове Одлуке као и појединачне акте, доноси Градоначеленик Града Бијељина (у даљем тексту: Градоначелник)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I</w:t>
      </w:r>
      <w:r>
        <w:rPr>
          <w:rFonts w:cs="Times New Roman" w:ascii="Times New Roman" w:hAnsi="Times New Roman"/>
          <w:bCs/>
          <w:szCs w:val="23"/>
          <w:lang w:val="sr-Latn-CS"/>
        </w:rPr>
        <w:t>I</w:t>
      </w:r>
      <w:r>
        <w:rPr>
          <w:rFonts w:cs="Times New Roman" w:ascii="Times New Roman" w:hAnsi="Times New Roman"/>
          <w:bCs/>
          <w:szCs w:val="23"/>
        </w:rPr>
        <w:t>I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СТИПЕНДИРАЊЕ РЕДОВНИХ  СТУДЕНАТ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Критеријуми за додј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Град Бијељина додјељује стипендије редовним студентима високошколских установа који се школују ради стицања стручних звања и занимања која су неопходна у привредним, друштвеним и другим дјелатностима на подручју Гра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 складу са претходним ставом овог члана, у Граду Бијељина обезбјеђује се вођење одговарајуће евиденције о исказаним потребама за одређеним профилима занимања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Утврђивање броја и поступак за додјел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8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На основу расположивих евиденција и података те исказаним потребама тржишта рада и локалне заједнице Градоначелник  својим актом, прије почетка академске године одређује врсте занимања и број студената који ће се стипендирати из буџета Града Бијељ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Износ стипендије, критеријуми и поступак за додјелу, као и права и обавезе којима се додјељује стипендија, уређују се општим актом Градоначелника и актом о додјели стипендиј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Врста акат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Јавни конкурс за додјелу стипендије редовним студентима, објављује се на почетку академске године, након уписа на</w:t>
      </w:r>
      <w:r>
        <w:rPr>
          <w:rFonts w:cs="Times New Roman" w:ascii="Times New Roman" w:hAnsi="Times New Roman"/>
          <w:szCs w:val="23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>високошколске установе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Latn-CS"/>
        </w:rPr>
      </w:pPr>
      <w:r>
        <w:rPr>
          <w:rFonts w:cs="Times New Roman" w:ascii="Times New Roman" w:hAnsi="Times New Roman"/>
          <w:bCs/>
          <w:szCs w:val="23"/>
        </w:rPr>
        <w:t>IV</w:t>
      </w:r>
      <w:r>
        <w:rPr>
          <w:rFonts w:cs="Times New Roman" w:ascii="Times New Roman" w:hAnsi="Times New Roman"/>
          <w:bCs/>
          <w:szCs w:val="23"/>
          <w:lang w:val="sr-CS"/>
        </w:rPr>
        <w:t xml:space="preserve">     ФИНАНСИРАЊЕ НАУЧНОИСТРАЖИВАЧКОГ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 xml:space="preserve">Критеријум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9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У буџету Града Бијељина обезбјеђују се средства за финансирање научноистраживачког рада за које надлежни орган Града процијени да својом структуром и научним дометом може допринијети напретку и развоју локалне заједнице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Финансираће се искључиво израда завршних научних саопштења (магистарски рад или његов еквивалент и докторске дисертације) и финансирање уџбеника и других књига потребних за унапређење наставног процеса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Одлучивање о додјел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0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 складу са претходним чланом ове Одлуке, на приједлог Комисије за провођење конкурса за финасирање научноистраживачких радова, Градоначелник доноси одлуку о одабиру радова који ће се финансирати и износу средстава који ће се додијели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Међусобна права и обавезе између Града Бијељина и студената последипломских студија, уређују се општим актом Градоначелника и актом о додјели средстава за финансирање завршног рад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Врста аката из претходног става овог члана уредиће се Правилником </w:t>
      </w:r>
      <w:r>
        <w:rPr>
          <w:rFonts w:cs="Times New Roman" w:ascii="Times New Roman" w:hAnsi="Times New Roman"/>
          <w:bCs/>
          <w:szCs w:val="23"/>
          <w:lang w:val="sr-CS"/>
        </w:rPr>
        <w:t>о стипендирању ученика и студената, финансирању научноистраживачких радова и награђивању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V</w:t>
      </w:r>
      <w:r>
        <w:rPr>
          <w:rFonts w:cs="Times New Roman" w:ascii="Times New Roman" w:hAnsi="Times New Roman"/>
          <w:bCs/>
          <w:szCs w:val="23"/>
          <w:lang w:val="sr-Latn-CS"/>
        </w:rPr>
        <w:tab/>
      </w:r>
      <w:r>
        <w:rPr>
          <w:rFonts w:cs="Times New Roman" w:ascii="Times New Roman" w:hAnsi="Times New Roman"/>
          <w:bCs/>
          <w:szCs w:val="23"/>
          <w:lang w:val="sr-CS"/>
        </w:rPr>
        <w:t>НАГРАЂИВАЊЕ УЧЕНИКА И НАСТАВНИК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Једнократне новчане награде ученицима генерациј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1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На крају сваке наставне године, Градоначелник додјељује једнокране новчане награде ученицима генерације основних и средњих школа на подручју Гра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Износ једнократне новчане награде, утврђује се посебним актом Градоначел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 xml:space="preserve">Једнокране новчане награде из става 1. овог члана могу се додијелити највише по једном ученику генерације основне школе и једном ученику генерације средње школе у </w:t>
      </w:r>
      <w:r>
        <w:rPr>
          <w:rFonts w:cs="Times New Roman" w:ascii="Times New Roman" w:hAnsi="Times New Roman"/>
          <w:szCs w:val="23"/>
          <w:lang w:val="sr-Latn-CS"/>
        </w:rPr>
        <w:t xml:space="preserve">IV </w:t>
      </w:r>
      <w:r>
        <w:rPr>
          <w:rFonts w:cs="Times New Roman" w:ascii="Times New Roman" w:hAnsi="Times New Roman"/>
          <w:szCs w:val="23"/>
          <w:lang w:val="sr-CS"/>
        </w:rPr>
        <w:t xml:space="preserve">и </w:t>
      </w:r>
      <w:r>
        <w:rPr>
          <w:rFonts w:cs="Times New Roman" w:ascii="Times New Roman" w:hAnsi="Times New Roman"/>
          <w:szCs w:val="23"/>
          <w:lang w:val="sr-Latn-CS"/>
        </w:rPr>
        <w:t>III</w:t>
      </w:r>
      <w:r>
        <w:rPr>
          <w:rFonts w:cs="Times New Roman" w:ascii="Times New Roman" w:hAnsi="Times New Roman"/>
          <w:szCs w:val="23"/>
          <w:lang w:val="sr-CS"/>
        </w:rPr>
        <w:t xml:space="preserve"> степену сложе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Једнократне новчане награде ученицима и наставници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2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Ученицима основних и средњих школа додјељује се једнократна новчана награда за освојено једно од прва три мјеста на републичким, државним или међународним такмичењима из различитих области знањ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>Наставницима основних и средњих школа коју су припремали ученике за такмичења и чији ученици су освојили једно од прва три мјеста на републичким, државним или међународним такмичењима из различитих области знања, додјељује се једнократна новчана награ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Износ једнократне новчане награде, као и критеријуми за додјелу, утврђује се општим актом Градоначелника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VI</w:t>
      </w:r>
      <w:r>
        <w:rPr>
          <w:rFonts w:cs="Times New Roman" w:ascii="Times New Roman" w:hAnsi="Times New Roman"/>
          <w:bCs/>
          <w:szCs w:val="23"/>
          <w:lang w:val="sr-Latn-CS"/>
        </w:rPr>
        <w:tab/>
      </w:r>
      <w:r>
        <w:rPr>
          <w:rFonts w:cs="Times New Roman" w:ascii="Times New Roman" w:hAnsi="Times New Roman"/>
          <w:bCs/>
          <w:szCs w:val="23"/>
          <w:lang w:val="sr-CS"/>
        </w:rPr>
        <w:t>ОБЕЗБЈЕЂЕЊЕ СРЕДСТАВА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Обезбјеђење средста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3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Средства за стипендирање ученика и студената, финансирање научноистраживачког рада и награђивање ученика и наставника, у складу са овом Одлуком, обезбјеђују се у буџету Града Бијељина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Ограничење о извјештавањ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4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Приликом одлучивања о износу стипендија и награда које се додјељују у складу са овом Одлуком, Градоначелник води рачуна о износу средстава обезбијеђених за ове намјене у буџету Града Бијељ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Градоначелник је обавезан да најмање једном годишње поднесе извјештај о кориштењу средстава за ове намјене утврђене овом Одлуком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3"/>
        </w:rPr>
        <w:t>VII</w:t>
      </w:r>
      <w:r>
        <w:rPr>
          <w:rFonts w:cs="Times New Roman" w:ascii="Times New Roman" w:hAnsi="Times New Roman"/>
          <w:bCs/>
          <w:szCs w:val="23"/>
          <w:lang w:val="sr-Latn-CS"/>
        </w:rPr>
        <w:tab/>
      </w:r>
      <w:r>
        <w:rPr>
          <w:rFonts w:cs="Times New Roman" w:ascii="Times New Roman" w:hAnsi="Times New Roman"/>
          <w:bCs/>
          <w:szCs w:val="23"/>
          <w:lang w:val="sr-CS"/>
        </w:rPr>
        <w:t>ПРЕЛАЗНЕ И ЗАВРШНЕ ОДРЕДБЕ</w:t>
      </w:r>
    </w:p>
    <w:p>
      <w:pPr>
        <w:pStyle w:val="Normal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Рок за доношење аката Градоначелника Града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5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Градоначелник Града ће у року од 60 дана од дана ступања на снагу ове Одлуке донијети опште акте за чије доношење је овлаштен овом Одлуком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  <w:t>Престанак важења претходне Одлуке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6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Ступањем на снагу ове Одлуке престаје да важи Одлука о стипендирању и награђивању ученика и студената ("Службени гласник општине Бијељина", број: 14/06)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17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ГРАДА БИЈЕЉ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60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9. јун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Cirilica;Courier New" w:hAnsi="Times Cirilica;Courier New" w:cs="Times Cirilica;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55:00Z</dcterms:created>
  <dc:creator>zz</dc:creator>
  <dc:description/>
  <cp:keywords/>
  <dc:language>en-US</dc:language>
  <cp:lastModifiedBy>mpetrovic</cp:lastModifiedBy>
  <cp:lastPrinted>2021-06-11T09:06:00Z</cp:lastPrinted>
  <dcterms:modified xsi:type="dcterms:W3CDTF">2021-06-11T07:07:00Z</dcterms:modified>
  <cp:revision>16</cp:revision>
  <dc:subject/>
  <dc:title/>
</cp:coreProperties>
</file>