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 97/16, 36/19 и 61/21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6. сједници одржаној дана 16. јула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406/2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Latn-CS"/>
        </w:rPr>
        <w:t xml:space="preserve">БИЈЕЉИНА </w:t>
      </w:r>
      <w:r>
        <w:rPr>
          <w:b/>
          <w:bCs/>
          <w:lang w:val="sr-CS"/>
        </w:rPr>
        <w:t>СЕЛО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numPr>
          <w:ilvl w:val="0"/>
          <w:numId w:val="1"/>
        </w:numPr>
        <w:ind w:left="960" w:right="-285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к.п. број </w:t>
      </w:r>
      <w:r>
        <w:rPr/>
        <w:t>406/2</w:t>
      </w:r>
      <w:r>
        <w:rPr>
          <w:lang w:val="sr-CS"/>
        </w:rPr>
        <w:t xml:space="preserve">, </w:t>
      </w:r>
      <w:r>
        <w:rPr/>
        <w:t>Кузоврат</w:t>
      </w:r>
      <w:r>
        <w:rPr>
          <w:lang w:val="sr-CS"/>
        </w:rPr>
        <w:t>,  њива 1. класе, површине 824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исане у Лист непокретности број 395  к.о. Бијељина Село, у коме је са правом својине уписан Пантић Саве Милутин,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– правних послова на парцели која у нарави представља приступни пут изграђеним  индивидуалним  стамбеним објект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                                             </w:t>
      </w: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је у обухвату Урбанистичког плана Града Бијељина („Службени гласник Града Бијељина“, број: 43/20) и припада трећој стамбено – пословној зо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10.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Накнада за непокретност к.п. број </w:t>
      </w:r>
      <w:r>
        <w:rPr/>
        <w:t>406/2</w:t>
      </w:r>
      <w:r>
        <w:rPr>
          <w:lang w:val="sr-RS"/>
        </w:rPr>
        <w:t xml:space="preserve"> </w:t>
      </w:r>
      <w:r>
        <w:rPr>
          <w:lang w:val="sr-CS"/>
        </w:rPr>
        <w:t>површине 824 м2 износи 8.240,00 КМ,  који износ ће Град Бијељина исплатити Пантић Саве Милутину из Бијељине на жиро рачун.</w:t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е нотарске обраде уговора и провођење истог у </w:t>
      </w:r>
      <w:r>
        <w:rPr/>
        <w:t>Катастру непокретности</w:t>
      </w:r>
      <w:r>
        <w:rPr>
          <w:lang w:val="ru-RU"/>
        </w:rPr>
        <w:t xml:space="preserve">  -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ару непокретности-јединствена евиденција, извршиће се</w:t>
      </w:r>
      <w:r>
        <w:rPr>
          <w:lang w:val="sr-CS"/>
        </w:rPr>
        <w:t xml:space="preserve"> упис права својине у корист Града Бијељина са дијелом 1/1 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692"/>
        <w:gridCol w:w="4002"/>
      </w:tblGrid>
      <w:tr>
        <w:trPr/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8/21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16. јул 2021. године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991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16:00Z</dcterms:created>
  <dc:creator>dduvnjak</dc:creator>
  <dc:description/>
  <cp:keywords/>
  <dc:language>en-US</dc:language>
  <cp:lastModifiedBy>mpetrovic</cp:lastModifiedBy>
  <cp:lastPrinted>2021-07-19T10:43:00Z</cp:lastPrinted>
  <dcterms:modified xsi:type="dcterms:W3CDTF">2021-07-19T08:45:00Z</dcterms:modified>
  <cp:revision>23</cp:revision>
  <dc:subject/>
  <dc:title/>
</cp:coreProperties>
</file>