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 97/16, 36/19 и 61/21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6. сједници одржаној дана 16. јула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>525/14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Latn-CS"/>
        </w:rPr>
        <w:t xml:space="preserve">БИЈЕЉИНА 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ind w:left="960" w:right="-285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к.п. број </w:t>
      </w:r>
      <w:r>
        <w:rPr/>
        <w:t>525/14</w:t>
      </w:r>
      <w:r>
        <w:rPr>
          <w:lang w:val="sr-CS"/>
        </w:rPr>
        <w:t xml:space="preserve">, </w:t>
      </w:r>
      <w:r>
        <w:rPr/>
        <w:t>Jaзовчине</w:t>
      </w:r>
      <w:r>
        <w:rPr>
          <w:lang w:val="sr-CS"/>
        </w:rPr>
        <w:t>,  њива 1. класе, површине 186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е у Лист непокретности број 4498  к.о. Бијељина 2 и у зк.ул. број 4222 к.о. Бијељина 2, у којима је као посједник и власник уписан Војновић Драгомира Ненад,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– правних послова на парцели која у нарави представља приступни пут изграђеним  индивидуалним  стамбеним објект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ма Изводу из Регулационог плана „Лединци“ („Службени гласник Града Бијељина“, број: 2/14) предметна парцела представља саобраћајницу и  припада трећој стамбено – пословној зо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.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Накнада за непокретност к.п. број </w:t>
      </w:r>
      <w:r>
        <w:rPr>
          <w:lang w:val="sr-RS"/>
        </w:rPr>
        <w:t xml:space="preserve">525/14 </w:t>
      </w:r>
      <w:r>
        <w:rPr>
          <w:lang w:val="sr-CS"/>
        </w:rPr>
        <w:t>површине 1867 м2 износи 18.670,00 КМ,  који износ ће Град Бијељина исплатити Војновић Драгомира Ненаду из Београда на жиро рачун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</w:t>
      </w:r>
    </w:p>
    <w:p>
      <w:pPr>
        <w:pStyle w:val="Normal"/>
        <w:jc w:val="both"/>
        <w:rPr/>
      </w:pPr>
      <w:r>
        <w:rPr>
          <w:lang w:val="ru-RU"/>
        </w:rPr>
        <w:t xml:space="preserve">непокретности,  </w:t>
      </w:r>
      <w:r>
        <w:rPr/>
        <w:t>сносиће</w:t>
      </w:r>
      <w:r>
        <w:rPr>
          <w:lang w:val="ru-RU"/>
        </w:rPr>
        <w:t xml:space="preserve"> Град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, извршиће се</w:t>
      </w:r>
      <w:r>
        <w:rPr>
          <w:lang w:val="sr-CS"/>
        </w:rPr>
        <w:t xml:space="preserve"> упис права својине и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9/21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6. јул 2021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8:00Z</dcterms:created>
  <dc:creator>dduvnjak</dc:creator>
  <dc:description/>
  <cp:keywords/>
  <dc:language>en-US</dc:language>
  <cp:lastModifiedBy>mpetrovic</cp:lastModifiedBy>
  <cp:lastPrinted>2021-07-19T10:49:00Z</cp:lastPrinted>
  <dcterms:modified xsi:type="dcterms:W3CDTF">2021-07-19T08:49:00Z</dcterms:modified>
  <cp:revision>18</cp:revision>
  <dc:subject/>
  <dc:title/>
</cp:coreProperties>
</file>