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43. Закона о уређењу простора и грађењу („Службени гласник Републике Српске“, број: 40/13, 106/15, 3/16 и 84/19), члана 39. став 2. тачка 37. Закона о локалној самоуправи („Службени гласник Републике Српске“, број: 97/16 и 36/19) и члана 39. став 2. тачка 43. Статута Града Бијељина („Службени гласник Града Бијељина“, број: 9/17), Скупштина града Бијељина на својој 6. сједници одржаној дана 16. јула 2021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О ИМЕНОВАЊУ САВЈЕТА ЗА ИЗРАД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РЕГУЛАЦИОНОГ ПЛ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ГВОЗДЕВИЋ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“ У БИЈЕЉИ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чланове Савјета за </w:t>
      </w:r>
      <w:bookmarkStart w:id="0" w:name="_Hlk76645123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раду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воздевићи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Љубиша Петровић, Градоначелник Бијељ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орјан Максимовић, </w:t>
      </w:r>
      <w:bookmarkStart w:id="1" w:name="_Hlk7670595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пл. инж. арх. мастер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bookmarkEnd w:id="1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ојана Вујовић, дипл. инж. архитектуре, Одјељење за просторно уређењ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Ђурђија Ђук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дипл. инж. архитек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ра Јездић, дипл. инж. хортикулту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ра Панић, дипл. социолог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аган Илић, дипл. инж. машинства, „БН Гас“ Д.О.О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ојан Јововић, дипл. инж. саобраћаја, А.Д .„Комуналац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ијела Јењић, А.Д. „Мтел“ Бања Лука ПЈ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имир Чордашевић, З.Е.Д.П. „Електро-Бијељина“ А.Д.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лорад Рудић, дипл. инж. грађевине, А.Д. „Водовод и канализација“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а Митрић, дипл. инж. саобраћаја, Одјељење за стамбено-комуналне послове и заштиту животне средине ГУ Бијељин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гњен Рашевић, 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јет се именује ради укупног праћења израде Р</w:t>
      </w:r>
      <w:r>
        <w:rPr>
          <w:rFonts w:eastAsia="Times New Roman" w:cs="Times New Roman" w:ascii="Times New Roman" w:hAnsi="Times New Roman"/>
          <w:sz w:val="24"/>
          <w:szCs w:val="24"/>
        </w:rPr>
        <w:t>егулационог плана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воздевићи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, вођења јавне расправе и усаглашавања ставова и интере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д послова наведених у 1. ставу, задатак Савјета је и да заузима стручне ставове према питањима општег, привредног и просторног развоја подручја за које се план доноси, рационалности и квалитета предложених планских рјешења, усаглашености плана са документима просторног уређења који представљају основу за његову израду, као и усаглашености плана са одредбама Закона о уређењу простора и грађењу и другим прописима заснованим на зак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вајањем Регулационог плана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воздевићи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Бијељини ово Рјешење престаје да в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 Рјешење ступа на снагу наредног дана од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190/21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709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44:00Z</dcterms:created>
  <dc:creator>PROSTORNO 2</dc:creator>
  <dc:description/>
  <cp:keywords/>
  <dc:language>en-US</dc:language>
  <cp:lastModifiedBy>mpetrovic</cp:lastModifiedBy>
  <cp:lastPrinted>2021-07-20T07:21:00Z</cp:lastPrinted>
  <dcterms:modified xsi:type="dcterms:W3CDTF">2021-07-20T05:21:00Z</dcterms:modified>
  <cp:revision>11</cp:revision>
  <dc:subject/>
  <dc:title/>
</cp:coreProperties>
</file>