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, 3/16 и 84/19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6. сједници одржаној дана 16. јула 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 ИМЕНОВАЊУ САВЈЕТА ЗА ИЗРАД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УРБАНИСТИЧКОГ ПРОЈЕКТА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СЛОВНИ КОМЕРЦИЈАЛНО-АДМИНИСТРАТИВНИ ЦЕНТАР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“ 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ОКВИРУ РЕГУЛАЦИОНОГ ПЛАНА „ЦЕНТАР ГРАДА“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У БИЈЕЉ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чланове Савјета за </w:t>
      </w:r>
      <w:bookmarkStart w:id="0" w:name="_Hlk76645123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раду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банистичког пројекта „Пословни комерцијално-административни центар“ у оквиру Регулационог плана „Центар града“ у Бијељини именују с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иша Петровић, Градоначелник Бијељ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јан Максимовић, </w:t>
      </w:r>
      <w:bookmarkStart w:id="1" w:name="_Hlk7670595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пл. инж. арх. мастер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ојана Вујовић, дипл. инж. архитектуре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урђија Ђук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дипл. инж. архитек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ра Панић, дипл. социолог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аган Илић, дипл. инж. машинства, „БН Гас“ Д.О.О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ојан Јововић, дипл. инж. саобраћаја, А.Д .„Комуналац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ијела Јењић, А.Д. „Мтел“ Бања Лука ПЈ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имир Чордашевић, З.Е.Д.П. „Електро-Бијељина“ А.Д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рад Рудић, дипл. инж. грађевине, А.Д. „Водовод и канализација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а Митрић, дипл. инж. саобраћаја, Одјељење за стамбено-комуналне послове и заштиту животне средин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њен Рашевић, 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јет се именује ради укупног праћења израде Урбанистичког пројекта „Пословни комерцијално-административни центар“ у оквиру Регулационог плана „Центар града“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вајањем Урбанистичког пројекта „Пословни комерцијално-административни центар“ у оквиру Регулационог плана „Центар града“ у Бијељини ово рјешење престаје да в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86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566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7:00Z</dcterms:created>
  <dc:creator>PROSTORNO 2</dc:creator>
  <dc:description/>
  <cp:keywords/>
  <dc:language>en-US</dc:language>
  <cp:lastModifiedBy>mpetrovic</cp:lastModifiedBy>
  <cp:lastPrinted>2021-07-20T07:27:00Z</cp:lastPrinted>
  <dcterms:modified xsi:type="dcterms:W3CDTF">2021-07-20T05:30:00Z</dcterms:modified>
  <cp:revision>11</cp:revision>
  <dc:subject/>
  <dc:title/>
</cp:coreProperties>
</file>