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 тачка  13. Закона о локалној самоуправи („Службени гласник Републике Српске“, број: 97/16, 36/19 и 61/21) и члана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војој 7. сједници одржаној дана 14. септембра 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ПОСЈЕДА НА НЕПОКРЕТНОСТИ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5737/2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RS"/>
        </w:rPr>
        <w:t>БАТКОВИЋ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посјед на непокретности означеној ка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0" w:right="-285" w:firstLine="708"/>
        <w:jc w:val="both"/>
        <w:rPr/>
      </w:pPr>
      <w:r>
        <w:rPr>
          <w:lang w:val="sr-CS"/>
        </w:rPr>
        <w:t xml:space="preserve">- к.п. број </w:t>
      </w:r>
      <w:r>
        <w:rPr>
          <w:lang w:val="sr-RS"/>
        </w:rPr>
        <w:t>5737/2</w:t>
      </w:r>
      <w:r>
        <w:rPr>
          <w:lang w:val="sr-CS"/>
        </w:rPr>
        <w:t>, њива 2. класе, површине 15.252 м2 уписане у Посједовни лист број 660 к.о. Батковић, у коме су као супосједници уписани Кнежевић Живана Дико и Кнежевић Живана Владимир, са дијелом посједа од по ½.</w:t>
      </w:r>
    </w:p>
    <w:p>
      <w:pPr>
        <w:pStyle w:val="ListParagraph"/>
        <w:ind w:left="96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арцела је комасациона и уписана је у извод из Рјешења исказ број: 994 од 27.04.198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За предметну непокретност није проведен поступак излагања непокретности на јавни увид, те ће се у поступку излагања за к.о. Батковић, Град Бијељина на основу наведеног комасационог рјешења уписати са правом својине и дијелом 1/</w:t>
      </w:r>
      <w:r>
        <w:rPr/>
        <w:t>1</w:t>
      </w:r>
      <w:r>
        <w:rPr>
          <w:lang w:val="sr-CS"/>
        </w:rPr>
        <w:t xml:space="preserve">, без терет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Наведена непокретност стиче се ради проширења мјесног гробља у Батковићу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                                                         </w:t>
      </w:r>
      <w:r>
        <w:rPr/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је у обухвату стратешког документа просторног уређења, Просторног плана Града Бијељина („Службени гласник Града Бијељина“, број: 16/19) и припада ванстамбеној – пословној подзони 1.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о основној намјени земљишта предметна парцела је дефинисана као грађевинско земљиште мањим дијелом, а већим дијелом као површина намјене ванграђевинско земљиште у смислу члана 15. Одлуке о уређењу и грађевинском земљишту(„Службени гласник Града Бијељина“, број: 17/18 и 19/19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4.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акнада за непокретност к.п. број: 5737/2 површине 15.252 м2 износи 61.008,00 КМ. Накнаду ће Град Бијељина исплатити Кнежевић Живана Дики  и Кнежевић Живана Владимиру, оба из Бијељине на њихове жиро рачуне у износима од по 30.504,00 КМ, сходно њиховим уписаним супосједничким дијеловима.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ошкове нотарске обраде уговора и провођење истог у евиденцији  </w:t>
      </w:r>
      <w:r>
        <w:rPr>
          <w:lang w:val="sr-RS"/>
        </w:rPr>
        <w:t>коју води Републичка управа за геодетске и имовинско правне послове Бања Лука, ПЈ Бијељина</w:t>
      </w:r>
      <w:r>
        <w:rPr>
          <w:lang w:val="ru-RU"/>
        </w:rPr>
        <w:t xml:space="preserve">,  </w:t>
      </w:r>
      <w:r>
        <w:rPr/>
        <w:t>сносиће</w:t>
      </w:r>
      <w:r>
        <w:rPr>
          <w:lang w:val="ru-RU"/>
        </w:rPr>
        <w:t xml:space="preserve"> Град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у евиденцији  </w:t>
      </w:r>
      <w:r>
        <w:rPr>
          <w:lang w:val="sr-RS"/>
        </w:rPr>
        <w:t>коју води Републичка управа за геодетске и имовинско правне послове Бања Лука, ПЈ Бијељина</w:t>
      </w:r>
      <w:r>
        <w:rPr>
          <w:lang w:val="ru-RU"/>
        </w:rPr>
        <w:t xml:space="preserve"> извршиће се</w:t>
      </w:r>
      <w:r>
        <w:rPr>
          <w:lang w:val="sr-CS"/>
        </w:rPr>
        <w:t xml:space="preserve"> упис посједа у корист Града Бијељина са дијелом 1/1, а након излагања непокретности на јавни увид за к.о. Батковић уписаће се Град Бијељина са правом својине са дијелом 1/1, без терет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CS"/>
              </w:rPr>
              <w:t>Број: 01-022-76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Датум, 14. септембар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276" w:right="1134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32:00Z</dcterms:created>
  <dc:creator>dduvnjak</dc:creator>
  <dc:description/>
  <cp:keywords/>
  <dc:language>en-US</dc:language>
  <cp:lastModifiedBy>mpetrovic</cp:lastModifiedBy>
  <cp:lastPrinted>2021-09-15T10:57:00Z</cp:lastPrinted>
  <dcterms:modified xsi:type="dcterms:W3CDTF">2021-09-15T09:01:00Z</dcterms:modified>
  <cp:revision>19</cp:revision>
  <dc:subject/>
  <dc:title/>
</cp:coreProperties>
</file>