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члана 39. став 2) тачка (2) Закона о локалној самоуправи („Службени гласник Републике Српске“, број: 97/16, 36/19 и 61/21)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, број: 3/16)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 на својој 7. сједници одржаној дана 14. септембра 20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Е  П Р О Г Р А М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III  Програма коришћења средстава прикупљених на рачуну посебних намјена по основу прихода од боравишне т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202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Града Бијељина“, број: 16/21), миј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  <w:t>„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ја се налазе на рачуну посебних намјена прикупљена по основу наплаћене боравишне таксе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, Туристичка организација Града Бијељина планира да   користи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грамске активности на промоцији и унапређењу области туризма,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620"/>
      </w:tblGrid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Изра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redizajn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b stranice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пропагандног материја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6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2. Манифестација „Савска регата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5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нифестација „Златни котлић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нифестација „Умјетничка колонија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нифестација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овдански вашар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2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чешће на манифестацијама и сајмовима у земљи и окружењ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6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нифестација „Зелени – еко фестивал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тлић код Точ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2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и постављање туристичке сигнализациј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0.000,00 КМ</w:t>
            </w:r>
          </w:p>
        </w:tc>
      </w:tr>
      <w:tr>
        <w:trPr/>
        <w:tc>
          <w:tcPr>
            <w:tcW w:w="7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0. Уређење туристичке пјешачке стазе на релацији Манастир Тавна водопад Скакава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0.000,00 КМ</w:t>
            </w:r>
          </w:p>
        </w:tc>
      </w:tr>
      <w:tr>
        <w:trPr>
          <w:trHeight w:val="363" w:hRule="atLeast"/>
        </w:trPr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1. Израда и постављање селфи зна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20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2. Остале промотивне активнос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9.000,00 К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78/21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14. септембар 2021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sr-Latn-B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48:00Z</dcterms:created>
  <dc:creator>Korisnik</dc:creator>
  <dc:description/>
  <cp:keywords/>
  <dc:language>en-US</dc:language>
  <cp:lastModifiedBy>mpetrovic</cp:lastModifiedBy>
  <cp:lastPrinted>2021-09-15T11:07:00Z</cp:lastPrinted>
  <dcterms:modified xsi:type="dcterms:W3CDTF">2021-09-15T09:07:00Z</dcterms:modified>
  <cp:revision>13</cp:revision>
  <dc:subject/>
  <dc:title/>
</cp:coreProperties>
</file>