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2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4. септембар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9. став 2. тачка 21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</w:rPr>
        <w:t xml:space="preserve"> и 36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BA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члана 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Cyrl-BA"/>
        </w:rPr>
        <w:t>чла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7. став 1. тачка 1.</w:t>
      </w:r>
      <w:r>
        <w:rPr>
          <w:rFonts w:cs="Times New Roman" w:ascii="Times New Roman" w:hAnsi="Times New Roman"/>
          <w:sz w:val="24"/>
          <w:szCs w:val="24"/>
        </w:rPr>
        <w:t xml:space="preserve">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7. сједници одржаној дана 14. септембр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ВУК КАРАЏ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арко Гашевић разрјешава се дужности члана Школског одбора Основне школе „Вук Караџић“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с</w:t>
      </w:r>
      <w:r>
        <w:rPr>
          <w:rFonts w:cs="Times New Roman" w:ascii="Times New Roman" w:hAnsi="Times New Roman"/>
          <w:sz w:val="24"/>
          <w:szCs w:val="24"/>
        </w:rPr>
        <w:t>војство члана школског одбора престаје истеком мандата, оставком или разрјешење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док је </w:t>
      </w:r>
      <w:r>
        <w:rPr>
          <w:rFonts w:cs="Times New Roman" w:ascii="Times New Roman" w:hAnsi="Times New Roman"/>
          <w:sz w:val="24"/>
          <w:szCs w:val="24"/>
          <w:lang w:val="bs-Cyrl-BA"/>
        </w:rPr>
        <w:t>чла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7. став 1. тачка 1.</w:t>
      </w:r>
      <w:r>
        <w:rPr>
          <w:rFonts w:cs="Times New Roman" w:ascii="Times New Roman" w:hAnsi="Times New Roman"/>
          <w:sz w:val="24"/>
          <w:szCs w:val="24"/>
        </w:rPr>
        <w:t xml:space="preserve">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да чланство у школском одбору престаје прије истека мандата у случају ако члан поднесе оставку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и начелника одјељења односно службе и врши избор, именовања и разрјешења на другим позицијама у складу са зако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Latn-BA"/>
        </w:rPr>
        <w:t>Дарко Гаше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ован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 Школског одбора Основне школе „Вук Караџић“ Бијељи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јешењем Скупштин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143/21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6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године, да </w:t>
      </w:r>
      <w:r>
        <w:rPr>
          <w:rFonts w:cs="Times New Roman" w:ascii="Times New Roman" w:hAnsi="Times New Roman"/>
          <w:sz w:val="24"/>
          <w:szCs w:val="24"/>
          <w:lang w:val="sr-BA"/>
        </w:rPr>
        <w:t>је именовани поднио оставку</w:t>
      </w:r>
      <w:r>
        <w:rPr>
          <w:rFonts w:cs="Times New Roman" w:ascii="Times New Roman" w:hAnsi="Times New Roman"/>
          <w:sz w:val="24"/>
          <w:szCs w:val="24"/>
        </w:rPr>
        <w:t xml:space="preserve">, те да је Основна школа </w:t>
      </w:r>
      <w:r>
        <w:rPr>
          <w:rFonts w:cs="Times New Roman" w:ascii="Times New Roman" w:hAnsi="Times New Roman"/>
          <w:sz w:val="24"/>
          <w:szCs w:val="24"/>
          <w:lang w:val="sr-BA"/>
        </w:rPr>
        <w:t>„Вук Караџић“ Бијељина</w:t>
      </w:r>
      <w:r>
        <w:rPr>
          <w:rFonts w:cs="Times New Roman" w:ascii="Times New Roman" w:hAnsi="Times New Roman"/>
          <w:sz w:val="24"/>
          <w:szCs w:val="24"/>
        </w:rPr>
        <w:t xml:space="preserve"> доставила овом органу захтјев за избор новог члана школског одбора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536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рко Гаш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43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4. септембар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7. сједници одржаној дана 14. септембра 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„ВУК КАРАЏИЋ“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Драган Љубинковић из Бијељине, бира се за члана Школског одбора Основне школе „Вук Караџић“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13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>Закона о основном образовању и васпитању („Службени гласник Републике Српске“, број: 4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7, 31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8, 84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, 35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м 3. став 1. тачка г) Правилника о избору и раду Школског одбора („Службени гласник Републике Српске“, број: 7/09, 37/09 и 65/13)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школски одбор има седам чланова које за јавне школе у име оснивача именује Министарство, од којих једног члана на приједлог локалне заједнице. Чланом 5.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28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 у име јединице локалне самоуправе, односно града врши скупштина јединице локалне самоуправе, односно град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„Вук Караџић“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536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04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7:00Z</dcterms:created>
  <dc:creator>Biljana Despotovic</dc:creator>
  <dc:description/>
  <cp:keywords/>
  <dc:language>en-US</dc:language>
  <cp:lastModifiedBy>mpetrovic</cp:lastModifiedBy>
  <cp:lastPrinted>2021-09-17T10:51:00Z</cp:lastPrinted>
  <dcterms:modified xsi:type="dcterms:W3CDTF">2021-09-17T08:51:00Z</dcterms:modified>
  <cp:revision>11</cp:revision>
  <dc:subject/>
  <dc:title/>
</cp:coreProperties>
</file>