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both"/>
        <w:rPr>
          <w:b/>
          <w:b/>
          <w:u w:val="single"/>
          <w:lang w:val="sr-CS"/>
        </w:rPr>
      </w:pPr>
      <w:r>
        <w:rPr>
          <w:color w:val="FF0000"/>
          <w:lang w:val="sr-Latn-CS"/>
        </w:rPr>
        <w:t xml:space="preserve">    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</w:t>
      </w:r>
      <w:r>
        <w:rPr>
          <w:lang w:val="sr-Latn-CS"/>
        </w:rPr>
        <w:t>5</w:t>
      </w:r>
      <w:r>
        <w:rPr>
          <w:lang w:val="sr-CS"/>
        </w:rPr>
        <w:t xml:space="preserve">. Закона о предшколском васпитању и образовању („Службени гласник Републике Српске“, број: 79/15 и 63/20), члана 39 став 2. тачка 2. и 37. Закона о локалној самоуправи („Службени гласник Републике Српске“, број: 97/16, 36/19 и 61/21) и члана 39. став 2. тачка 2. и тачка 43. Статута Града Бијељина („Службени гласник Града Бијељина“, број: 9/17), а у вези са чланом 96. Закона о предшколском васпитању и образовању („Службени гласник Републике Српске“, број: 79/15 и 63/20), </w:t>
      </w:r>
      <w:r>
        <w:rPr>
          <w:color w:val="231F20"/>
          <w:lang w:val="sr-RS"/>
        </w:rPr>
        <w:t>Скупштина Града Бијељина на 8. сједници одржаној дана 4. новембра 2021. године, донијела је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НОВЧАНОМ УЧЕШЋУ РОДИТЕЉА ЗА БОРАВАК ДЈЕТЕТА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У ДЈЕЧИЈИ ВРТИЋ „ЧИКА ЈОВА ЗМАЈ“ У ОБЈЕКТУ „ПАЧЈА ШКОЛА“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ЈАЊИ НОВО НАСЕЉЕ 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Latn-CS"/>
        </w:rPr>
        <w:t xml:space="preserve">  </w:t>
      </w:r>
      <w:r>
        <w:rPr>
          <w:lang w:val="en-US"/>
        </w:rPr>
        <w:t>Овом</w:t>
      </w:r>
      <w:r>
        <w:rPr>
          <w:lang w:val="sr-RS"/>
        </w:rPr>
        <w:t xml:space="preserve"> Одлуком утврђује се новчано учешће родитеља за боравак дјетета у </w:t>
      </w:r>
      <w:r>
        <w:rPr>
          <w:lang w:val="sr-CS"/>
        </w:rPr>
        <w:t xml:space="preserve">ЈУ Дјечији вртић „Чика Јова Змај“ у објекту „Пачја школа“ у Јањи Новом  насељу  </w:t>
      </w:r>
      <w:r>
        <w:rPr>
          <w:lang w:val="sr-RS"/>
        </w:rPr>
        <w:t xml:space="preserve">и износи </w:t>
      </w:r>
      <w:r>
        <w:rPr>
          <w:lang w:val="sr-CS"/>
        </w:rPr>
        <w:t>30,00 КМ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 xml:space="preserve">Критеријуми којим се утврђује новчано учешће родитеља за боравак дјетета у ЈУ Дјечији вртић „Чика Јова Змај“ у објекту ,,Пачја школа“ у Јањи Ново насеље  из члана 1. ове одлуке одређени су на основу програма рада дјеце која иду у скраћени или полудневни програм у трајању од три сата. У случајевима полудневног програма, организација рада је таква да с дјецом раде васпитачи и да нема организоване исхране.                    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4269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Број: 01-022-88/2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4. новембар 2021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2:00Z</dcterms:created>
  <dc:creator>ljmladjenovic</dc:creator>
  <dc:description/>
  <cp:keywords/>
  <dc:language>en-US</dc:language>
  <cp:lastModifiedBy>mpetrovic</cp:lastModifiedBy>
  <cp:lastPrinted>2021-11-05T10:37:00Z</cp:lastPrinted>
  <dcterms:modified xsi:type="dcterms:W3CDTF">2021-11-05T09:38:00Z</dcterms:modified>
  <cp:revision>18</cp:revision>
  <dc:subject/>
  <dc:title>На основу члана 43</dc:title>
</cp:coreProperties>
</file>