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 тачка  13. Закона о локалној самоуправи („Службени гласник Републике Српске“, број: 97/16, 36/19 и 61/21) и члана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8. сједници одржаној дана 4. новембра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УСВОЈИНЕ НА НЕПОКРЕТНОСТИ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1824/2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RS"/>
        </w:rPr>
        <w:t>МОДРАН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усвојина на непокретности означеној као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right="-285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>
          <w:lang w:val="sr-RS"/>
        </w:rPr>
        <w:t>1824/2</w:t>
      </w:r>
      <w:r>
        <w:rPr>
          <w:lang w:val="sr-CS"/>
        </w:rPr>
        <w:t>, Липе њива 4. класе, површине 2.050 м2  уписане у Посједовни лист број 416 к.о. Модран, у коме је као посједник уписан Пантић Стевана Тошо, са дијелом посједа 1/1. Према увјерењу о извршеној идентификацији к.п. број 1824/2 одговара дијелу старе грунтовне парцеле број 424 уписане у зк.ул. број 470 к.о. Модран у коме је Пантић Стевана Тошо уписан са правом сусвојине са дијелом 14822/77200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Наведена непокретност стиче се ради проширења мјесног гробља у Модран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стратешког документа просторног уређења, Просторног плана Града Бијељина („Службени гласник Града Бијељина“, број: 16/19)  одређена је као ванграђевинско земљиште у смислу члана 15. Одлуке о уређењу простора и грађевинском земљишту („Службени гласник Града Бијељина“, број: 17/18 и 19/19) и припада ванстамбеној-пословној подзони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просјечној тржишној вриједности непокретности ЈП „Дирекције за изградњу и развој града“ д.о.о. Бијељина, број: </w:t>
      </w:r>
      <w:r>
        <w:rPr/>
        <w:t>I</w:t>
      </w:r>
      <w:r>
        <w:rPr>
          <w:lang w:val="sr-CS"/>
        </w:rPr>
        <w:t>-361/21 од 03.06.2021. године. Према Налазу, вриједност непокретности износи 2,50 КМ/м2, што за к.п. број 1824/2 к.о. Модран чија је површина 2.050 м2  укупно износи 5.125,00 КМ, који износ  ће  Град  Бијељина  исплатити Пантић (Стевана) Тоши из Модрана на његов жиро рачу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На основу ове Одлуке, на непокретностима означеним као к.п. број 1825/7</w:t>
      </w:r>
      <w:r>
        <w:rPr/>
        <w:t xml:space="preserve"> </w:t>
      </w:r>
      <w:r>
        <w:rPr>
          <w:lang w:val="sr-RS"/>
        </w:rPr>
        <w:t>и у западном дијелу к.п. број 1824/2 уз к.п. број 1825/7 обје</w:t>
      </w:r>
      <w:r>
        <w:rPr>
          <w:lang w:val="ru-RU"/>
        </w:rPr>
        <w:t xml:space="preserve"> к.о. Модран (послужн</w:t>
      </w:r>
      <w:r>
        <w:rPr/>
        <w:t>e</w:t>
      </w:r>
      <w:r>
        <w:rPr>
          <w:lang w:val="ru-RU"/>
        </w:rPr>
        <w:t xml:space="preserve"> непокретности) уписаће се стварна службеност пута у корист непокретности означене као к.п. број 1824/1 посјед и својина Пантић Стевана Тоше (повласна  непокретност) у евиденцији коју води </w:t>
      </w:r>
      <w:r>
        <w:rPr>
          <w:lang w:val="sr-RS"/>
        </w:rPr>
        <w:t>Републичка управа за геодетске и имовинско правне послове Бања Лука, ПЈ Бијељи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ab/>
        <w:t xml:space="preserve">Трошкове нотарске обраде уговора и провођење истог у евиденцијима  </w:t>
      </w:r>
      <w:r>
        <w:rPr>
          <w:lang w:val="sr-RS"/>
        </w:rPr>
        <w:t>које води Републичка управа за геодетске и имовинско правне послове Бања Лука, ПЈ Бијељина</w:t>
      </w:r>
      <w:r>
        <w:rPr>
          <w:lang w:val="ru-RU"/>
        </w:rPr>
        <w:t xml:space="preserve">,  </w:t>
      </w:r>
      <w:r>
        <w:rPr/>
        <w:t>сносиће</w:t>
      </w:r>
      <w:r>
        <w:rPr>
          <w:lang w:val="ru-RU"/>
        </w:rPr>
        <w:t xml:space="preserve"> Град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 у евиденцијима  </w:t>
      </w:r>
      <w:r>
        <w:rPr>
          <w:lang w:val="sr-RS"/>
        </w:rPr>
        <w:t>које води Републичка управа за геодетске и имовинско правне послове Бања Лука, ПЈ Бијељина</w:t>
      </w:r>
      <w:r>
        <w:rPr>
          <w:lang w:val="ru-RU"/>
        </w:rPr>
        <w:t xml:space="preserve"> извршиће се</w:t>
      </w:r>
      <w:r>
        <w:rPr>
          <w:lang w:val="sr-CS"/>
        </w:rPr>
        <w:t xml:space="preserve"> упис посједа и сусвојине у  корис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6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4. новембар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50:00Z</dcterms:created>
  <dc:creator>dduvnjak</dc:creator>
  <dc:description/>
  <cp:keywords/>
  <dc:language>en-US</dc:language>
  <cp:lastModifiedBy>mpetrovic</cp:lastModifiedBy>
  <cp:lastPrinted>2021-11-05T10:48:00Z</cp:lastPrinted>
  <dcterms:modified xsi:type="dcterms:W3CDTF">2021-11-05T09:48:00Z</dcterms:modified>
  <cp:revision>25</cp:revision>
  <dc:subject/>
  <dc:title/>
</cp:coreProperties>
</file>