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 тачка 14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8. сједници одржаној дана  4. новембра 20</w:t>
      </w:r>
      <w:r>
        <w:rPr>
          <w:lang w:val="sr-BA"/>
        </w:rPr>
        <w:t>21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ЗНАЧЕНИХ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953, 954,</w:t>
      </w:r>
      <w:r>
        <w:rPr>
          <w:b/>
        </w:rPr>
        <w:t xml:space="preserve"> </w:t>
      </w:r>
      <w:r>
        <w:rPr>
          <w:b/>
          <w:lang w:val="sr-RS"/>
        </w:rPr>
        <w:t>5588/1 И  5588/2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БАТКОВИЋ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953, стамбена зграда број 1 површине 45 м2, помоћна зграда број 2 површине 68 м2, помоћна зграда број 3 површине 24 м2, помоћна зграда број 4 површине 27 м2, двориште површине 500 м2 и пашњак 1. класе површине 92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954, њива 3. класе површине 920 м2 и пашњак 1. класе површине 386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5588/1, њива 4. класе површине 1861 м2, њива 2. класе површине 12 156 м2 и њива 3. класе површине 599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5588/2, врт 2. класе површине 1522 м2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е парцеле уписане у Посједовни лист број 327 к.о. Батковић и у зк.ул број 2030 к.о. Батковић, у којима је Град Бијељина уписан као посједник и власник са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метне катастарске парцеле су у обухвату стратешког документа просторног уређења, Просторног плана Града Бијељина („Службени гласник Града Бијељина“ број 16/19) којим су непокретности означене као к.п. број 5588/1 и 5588/2 к.о. Батковић по намјени дефинисане као ванграђевинско земљиште, а непокретности означене као к.п. број 953 и к.п. број 954 к.о. Батковић дефинисане као грађевинско земљиште. Све непокретности припадају „осталом земљишту“ у смислу члана 15. Одлуке о уређењу</w:t>
      </w:r>
      <w:r>
        <w:rPr>
          <w:lang w:val="sr-RS"/>
        </w:rPr>
        <w:t xml:space="preserve"> простора</w:t>
      </w:r>
      <w:r>
        <w:rPr>
          <w:lang w:val="sr-CS"/>
        </w:rPr>
        <w:t xml:space="preserve"> и грађевинском земљишту (Службени гласник Града Бијељина број 17/18 и 19/19), јер се налазе изван зоне градског грађевинског земљишта, односно изван града и насеља градског карактера. Предметне непокретности налазе се у ванстамбено-пословној подзони 1 Града Бијељина.</w:t>
      </w:r>
    </w:p>
    <w:p>
      <w:pPr>
        <w:pStyle w:val="Normal"/>
        <w:ind w:firstLine="708"/>
        <w:jc w:val="both"/>
        <w:rPr/>
      </w:pPr>
      <w:r>
        <w:rPr/>
        <w:t xml:space="preserve">У </w:t>
      </w:r>
      <w:r>
        <w:rPr>
          <w:lang w:val="sr-RS"/>
        </w:rPr>
        <w:t xml:space="preserve">Налазу </w:t>
      </w:r>
      <w:r>
        <w:rPr>
          <w:lang w:val="sr-CS"/>
        </w:rPr>
        <w:t xml:space="preserve">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616/21 од 22.09.2021. године</w:t>
      </w:r>
      <w:r>
        <w:rPr>
          <w:lang w:val="sr-RS"/>
        </w:rPr>
        <w:t xml:space="preserve"> утврђено је д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- к.п. број 953</w:t>
      </w:r>
      <w:r>
        <w:rPr>
          <w:lang w:val="sr-CS"/>
        </w:rPr>
        <w:t xml:space="preserve"> </w:t>
      </w:r>
      <w:r>
        <w:rPr>
          <w:b/>
          <w:lang w:val="sr-CS"/>
        </w:rPr>
        <w:t>к.о. Батковић</w:t>
      </w:r>
      <w:r>
        <w:rPr>
          <w:lang w:val="sr-CS"/>
        </w:rPr>
        <w:t xml:space="preserve"> у нарави стамбена зграда број 1 површине 45 м2, помоћна зграда број 2 површине 68 м2, помоћна зграда број 3 површине 24 м2,  помоћна зграда број 4 површине 27 м2,  двориште површине 500 м2 и пашњак 1. класе површине 922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</w:t>
      </w:r>
      <w:r>
        <w:rPr>
          <w:b/>
          <w:lang w:val="sr-RS"/>
        </w:rPr>
        <w:t>Стамбена зграда број 1 површине 45 м2</w:t>
      </w:r>
      <w:r>
        <w:rPr>
          <w:lang w:val="sr-RS"/>
        </w:rPr>
        <w:t xml:space="preserve">, спратности П+0 изграђена у временском периоду од прије 100 година. Објекат је грађен на темељима од опеке, у старом бондрук конструктивном систему, са испуном зидова од старе цигле, подови и стропна конструкција од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вених греда и дасака је иструла, дрвена кровна конструкција пропала, као и кровни покривач бибер цријеп. Објекат је стар, девастиран, конструктивно нестабилан, није у употреби већ дужи временски период и није безбједан за кориштење. Стамбена зграда број 1 према Налазу, треба се уклони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2. Помоћна зграда број 2 површине 68 м2</w:t>
      </w:r>
      <w:r>
        <w:rPr>
          <w:lang w:val="sr-RS"/>
        </w:rPr>
        <w:t>, која површина је габарита основе приземља. Комисија која је радила Налаз,  утврдила је да се ради о започетој изградњи стамбеног објекта спратности Пр+ПК (приземље + поткровље), а која је започета у временском периоду од прије 15 година. Објакат је зидана конструкција са бетонским темељима, зидан шупљим блоком са АБ хоризонталним и вертикалним серклажима, надзида поткровља је висине до 1 м, дрвена кровна конструкција, кров двоводан, покривач цријеп. Објекат је озидан и покривен, без унутрашње обраде зидова и развода инсталација. Кровна конструкција је дјелимично оштећена као и кровни покривач. Конструктиво објекат је стабилан</w:t>
      </w:r>
      <w:r>
        <w:rPr/>
        <w:t>,</w:t>
      </w:r>
      <w:r>
        <w:rPr>
          <w:lang w:val="sr-RS"/>
        </w:rPr>
        <w:t xml:space="preserve"> али незавршен. Поред уписане површине објекта у катастарском операту од 68 м2 у површини габарита основе приземља, не може се заненамарити површина надзидане етаже поткровља од 35,40 м2 обрачунату према одредбама Правилника за израчунавање површина и запремине објеката („Службени гласник Републике Српске“ број 95/13), што укупно износи 103,40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CS"/>
        </w:rPr>
        <w:t xml:space="preserve">3. </w:t>
      </w:r>
      <w:r>
        <w:rPr>
          <w:b/>
          <w:lang w:val="sr-RS"/>
        </w:rPr>
        <w:t>Помоћна зграда број 3</w:t>
      </w:r>
      <w:r>
        <w:rPr>
          <w:lang w:val="sr-RS"/>
        </w:rPr>
        <w:t xml:space="preserve"> </w:t>
      </w:r>
      <w:r>
        <w:rPr>
          <w:b/>
          <w:lang w:val="sr-RS"/>
        </w:rPr>
        <w:t>површине 24 м2</w:t>
      </w:r>
      <w:r>
        <w:rPr>
          <w:lang w:val="sr-RS"/>
        </w:rPr>
        <w:t xml:space="preserve">, - „уџера“ је на темељима од цигле, дрвена конструкција зидова у комбинацији дрвених стубова и дасака, кровна конструкција дрвена, кров двоводан, покривач бибер цријеп, конструктивно нестабилан, без подова, испуне од дасака покидане, отруле, објекат рађен у периоду од  прије 80 година, девастиран, неодржаван, ван употребе и није безбједан за кориштење и треба га уклони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4. </w:t>
      </w:r>
      <w:r>
        <w:rPr>
          <w:b/>
          <w:lang w:val="sr-RS"/>
        </w:rPr>
        <w:t>Помоћна зграда број 4</w:t>
      </w:r>
      <w:r>
        <w:rPr>
          <w:lang w:val="sr-RS"/>
        </w:rPr>
        <w:t xml:space="preserve"> </w:t>
      </w:r>
      <w:r>
        <w:rPr>
          <w:b/>
          <w:lang w:val="sr-RS"/>
        </w:rPr>
        <w:t>површине 27 м2,</w:t>
      </w:r>
      <w:r>
        <w:rPr>
          <w:lang w:val="sr-RS"/>
        </w:rPr>
        <w:t xml:space="preserve"> је штала, приземни објекат зидан од цигле са темељима од цигле, старости преко 80 година. Објекат је стар, девастиран, темељи и зидови испуцали, кров и кровна конструкција оштећена, дјелимично урушена. Објекат је конструктивно нестабилан, ван употребе већ дужи временски период, није безбједан за коришћење и треба га уколонити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 xml:space="preserve">5. Двориште површине 500 м2 и пашњак 1. класе површине 922 м2, </w:t>
      </w:r>
      <w:r>
        <w:rPr>
          <w:lang w:val="sr-RS"/>
        </w:rPr>
        <w:t>чини окућницу стамбених и помоћних објаката и са непокретностима означеним као к.п. број 954 заједно чине једну јеинствену цјелину, и налазе се у грађевинском реону насељеног дијела села Батковић.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- к.п. број 954 к.о. Батковић</w:t>
      </w:r>
      <w:r>
        <w:rPr>
          <w:lang w:val="sr-CS"/>
        </w:rPr>
        <w:t>, у нарави пашњак 1. класе површине 386 м2 и њива 3. класе површине 920 м2 налази се са сјеверне стране парцеле к.п. број 953 (окућница са стамбеним и помоћним објектима) ослоњена на исту и заједно чине једну јединствену цјелину. Непокретност је равна, без микродепресија и погодна за механизовану обраду. Приступ непокретности је са макадамског пута са источне стране парцел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- </w:t>
      </w:r>
      <w:r>
        <w:rPr>
          <w:b/>
          <w:lang w:val="sr-CS"/>
        </w:rPr>
        <w:t xml:space="preserve">к.п. број 5588/1 к.о. Батковић, </w:t>
      </w:r>
      <w:r>
        <w:rPr>
          <w:lang w:val="sr-CS"/>
        </w:rPr>
        <w:t>у нарави њива 4. класе површине 1861 м2, њива 2. класе површине 12 156 м2 и њива 3. класе површине 5997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 к.п. број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5588/2 к.о. Батковић, </w:t>
      </w:r>
      <w:r>
        <w:rPr>
          <w:lang w:val="sr-CS"/>
        </w:rPr>
        <w:t xml:space="preserve">у нарави врт 2. класе површине 1522 м2, </w:t>
      </w:r>
    </w:p>
    <w:p>
      <w:pPr>
        <w:pStyle w:val="Normal"/>
        <w:jc w:val="both"/>
        <w:rPr/>
      </w:pPr>
      <w:r>
        <w:rPr>
          <w:lang w:val="sr-CS"/>
        </w:rPr>
        <w:t>заједно</w:t>
      </w:r>
      <w:r>
        <w:rPr>
          <w:b/>
          <w:lang w:val="sr-CS"/>
        </w:rPr>
        <w:t xml:space="preserve"> </w:t>
      </w:r>
      <w:r>
        <w:rPr>
          <w:lang w:val="sr-CS"/>
        </w:rPr>
        <w:t>чине</w:t>
      </w:r>
      <w:r>
        <w:rPr>
          <w:b/>
          <w:lang w:val="sr-CS"/>
        </w:rPr>
        <w:t xml:space="preserve"> </w:t>
      </w:r>
      <w:r>
        <w:rPr>
          <w:lang w:val="sr-CS"/>
        </w:rPr>
        <w:t>јединствену цјелину и налазе се у јужном дијелу атара села Батковић, 200 метара од насељеног дијела села, у ванграђевинском реону. Земљиште је равно, без микродепресија и погодно за механизовану обраду, наслоњено на два прилазна њивска пута и то са југоисточне и сјеверозападне стране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616/21 од 22.09.2021. године , а која је уједно и почетна лицитациона цијена износи з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- к.п. број 953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к.о. Батковић </w:t>
      </w:r>
      <w:r>
        <w:rPr>
          <w:lang w:val="sr-RS"/>
        </w:rPr>
        <w:t>која је у нарав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. стамбена зграда број 1, помоћна зграда број 3 и помоћна зграда број 4 износи 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. помоћна зграда број 2 површине 103,40 м2(68 +35,4) м2</w:t>
      </w:r>
      <w:r>
        <w:rPr>
          <w:lang w:val="sr-Latn-RS"/>
        </w:rPr>
        <w:t xml:space="preserve"> x</w:t>
      </w:r>
      <w:r>
        <w:rPr>
          <w:lang w:val="sr-RS"/>
        </w:rPr>
        <w:t xml:space="preserve"> 150,00 КМ/м2 износи 15.51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3. двориште површине 500 м2 </w:t>
      </w:r>
      <w:r>
        <w:rPr>
          <w:lang w:val="sr-Latn-RS"/>
        </w:rPr>
        <w:t>x</w:t>
      </w:r>
      <w:r>
        <w:rPr>
          <w:lang w:val="sr-RS"/>
        </w:rPr>
        <w:t xml:space="preserve"> 10,15 КМ/м2  износи 5.075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4. пашњак 1. класе површине 922 м2 </w:t>
      </w:r>
      <w:r>
        <w:rPr>
          <w:lang w:val="sr-Latn-RS"/>
        </w:rPr>
        <w:t>x</w:t>
      </w:r>
      <w:r>
        <w:rPr>
          <w:lang w:val="sr-RS"/>
        </w:rPr>
        <w:t xml:space="preserve"> 9,35 КМ/м2  износи 8.620,70 К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- к.п. број 954 к.о. Батковић </w:t>
      </w:r>
      <w:r>
        <w:rPr>
          <w:lang w:val="sr-CS"/>
        </w:rPr>
        <w:t>која је у нара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 њива 3. класе површине  920 м2 </w:t>
      </w:r>
      <w:r>
        <w:rPr>
          <w:lang w:val="sr-Latn-RS"/>
        </w:rPr>
        <w:t>x</w:t>
      </w:r>
      <w:r>
        <w:rPr>
          <w:lang w:val="sr-CS"/>
        </w:rPr>
        <w:t xml:space="preserve"> 7,43 КМ/м2 износи 6.835,60 КМ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пашњак 1. класе површине 386 м2 </w:t>
      </w:r>
      <w:r>
        <w:rPr>
          <w:lang w:val="sr-Latn-RS"/>
        </w:rPr>
        <w:t>x</w:t>
      </w:r>
      <w:r>
        <w:rPr>
          <w:lang w:val="sr-RS"/>
        </w:rPr>
        <w:t xml:space="preserve"> 9,35 КМ/м2 износи 3.609,10К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Укупна тржишна вриједност к.п. број 953 и к.п. број 954 к.о. Батковић износи 39.650,40 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- к.п. број 5588/1 к.о. Батковић  </w:t>
      </w:r>
      <w:r>
        <w:rPr>
          <w:lang w:val="sr-CS"/>
        </w:rPr>
        <w:t>која је у нара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 њива 4. класе површине 1.861 м2</w:t>
      </w:r>
      <w:r>
        <w:rPr>
          <w:lang w:val="sr-Latn-RS"/>
        </w:rPr>
        <w:t xml:space="preserve"> x</w:t>
      </w:r>
      <w:r>
        <w:rPr>
          <w:lang w:val="sr-RS"/>
        </w:rPr>
        <w:t xml:space="preserve"> 3,00 КМ/м2 износи 5.583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. њива 2. класе површине 12.156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36.468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3. њива 3. класе површине 5.997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17.991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- к.п. број 5588/2 к.о. Батковић  </w:t>
      </w:r>
      <w:r>
        <w:rPr>
          <w:lang w:val="sr-CS"/>
        </w:rPr>
        <w:t>која је у нарав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врт 2. класе површине 1.522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4.566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купна тржишна вриједност к.п. број 5588/1 и к.п. број 5588/2 к.о. Батковић износи 64.608,00 К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ауција за учешће у поступку лицитације износи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</w:t>
      </w:r>
      <w:r>
        <w:rPr>
          <w:lang w:val="sr-RS"/>
        </w:rPr>
        <w:t xml:space="preserve"> и то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к.п. број 953 и к.п. број 954 к.о. Батковић износи 3.965,</w:t>
      </w:r>
      <w:r>
        <w:rPr/>
        <w:t>04</w:t>
      </w:r>
      <w:r>
        <w:rPr>
          <w:lang w:val="sr-RS"/>
        </w:rPr>
        <w:t xml:space="preserve"> КМ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к.п. број 5588/1 и к.п. број 5588/2 к.о.Батковић износи 6.460,8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8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4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4. нов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.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3:00Z</dcterms:created>
  <dc:creator>dduvnjak</dc:creator>
  <dc:description/>
  <cp:keywords/>
  <dc:language>en-US</dc:language>
  <cp:lastModifiedBy>mpetrovic</cp:lastModifiedBy>
  <cp:lastPrinted>2021-11-05T10:34:00Z</cp:lastPrinted>
  <dcterms:modified xsi:type="dcterms:W3CDTF">2021-11-05T09:35:00Z</dcterms:modified>
  <cp:revision>23</cp:revision>
  <dc:subject/>
  <dc:title/>
</cp:coreProperties>
</file>