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На основу  члана 39. став (2) и члана 82. став (2) Закона о локалној самоуправи („Службени гласник Града Бијељина“, број: 97/16, 36/19 и 61/21), члана 9. став (1) тачка з) и члана 114. став (1) Закона о здравственој заштити („Службени гласник Републике Српске“, број: 106/09 и 44/15), члана 39. став (2) и члана 90. став (2) Статута Града Бијељина („Службени гласник Града Бијељина“, број: 09/17), члана 5. Правилника о поступку утврђивања смрти лица („Службени гласник Републике Српске“, број: 65/10) и члана 3. став (3) Одлуке о мртвозорничкој служби на подручју Града Бијељина („Службени гласник Града Бијељина“, број: 02/17), Скупштина Града Бијељина,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сједници, одржаној </w:t>
      </w:r>
      <w:r>
        <w:rPr>
          <w:rFonts w:cs="Times New Roman" w:ascii="Times New Roman" w:hAnsi="Times New Roman"/>
          <w:sz w:val="24"/>
          <w:szCs w:val="24"/>
          <w:lang w:val="sr-CS"/>
        </w:rPr>
        <w:t>дана 4. новембра 2021. године, донијела је</w:t>
      </w:r>
    </w:p>
    <w:p>
      <w:pPr>
        <w:pStyle w:val="NoSpacing"/>
        <w:tabs>
          <w:tab w:val="clear" w:pos="720"/>
          <w:tab w:val="left" w:pos="2280" w:leader="none"/>
        </w:tabs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 xml:space="preserve">    </w:t>
      </w:r>
    </w:p>
    <w:p>
      <w:pPr>
        <w:pStyle w:val="NoSpacing"/>
        <w:tabs>
          <w:tab w:val="clear" w:pos="720"/>
          <w:tab w:val="left" w:pos="228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Р Ј Е Ш Е Њ 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О ИЗМЈЕНИ РЈЕШЕЊА О ИМЕНОВАЊУ МРТВОЗОРНИКА Н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>ПОДРУЧЈУ ГРАДА БИЈЕЉ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У Рјешењу о именовању мртвозорника на подручју Града Бијељина, број: 01-111-114/17 од 09.03.2017. године и број: 01-111-201/17 од 27.06.2017. године („Службени гласник Града Бијељина“, број: 05/17 и 14/17), у члану 1. став (1) тачка 6. мијења се и глас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“</w:t>
      </w:r>
      <w:r>
        <w:rPr>
          <w:rFonts w:cs="Times New Roman" w:ascii="Times New Roman" w:hAnsi="Times New Roman"/>
          <w:sz w:val="24"/>
          <w:szCs w:val="24"/>
          <w:lang w:val="bs-Cyrl-BA"/>
        </w:rPr>
        <w:t>6. Др Бојан Стевић, специјалиста гинекологије и акушерства – мртвозорник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Остали дијелови Рјешења остају непромијење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Члан 3.</w:t>
      </w:r>
    </w:p>
    <w:p>
      <w:pPr>
        <w:pStyle w:val="Normal"/>
        <w:tabs>
          <w:tab w:val="clear" w:pos="720"/>
          <w:tab w:val="left" w:pos="363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>Ово Рјешење ступа на снагу осмог дана од дана објављивања у „Службеном гласнику Града Бијељина“.</w:t>
        <w:tab/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302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4. новембар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595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286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sectPr>
      <w:type w:val="nextPage"/>
      <w:pgSz w:w="12240" w:h="15840"/>
      <w:pgMar w:left="1440" w:right="9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45:00Z</dcterms:created>
  <dc:creator>zoran.radic</dc:creator>
  <dc:description/>
  <cp:keywords/>
  <dc:language>en-US</dc:language>
  <cp:lastModifiedBy>mpetrovic</cp:lastModifiedBy>
  <cp:lastPrinted>2021-11-05T14:11:00Z</cp:lastPrinted>
  <dcterms:modified xsi:type="dcterms:W3CDTF">2021-11-05T13:13:00Z</dcterms:modified>
  <cp:revision>6</cp:revision>
  <dc:subject/>
  <dc:title/>
</cp:coreProperties>
</file>