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6. став 1. Закона о трговини (“Службени гласник Републике Српске”, број: 105/19), члана 13. Закона о занатско – предузетничкој дјелатности (“Службени гласник Републике Српске”, број: 117/11, 121/12, 67/13, 44/16 </w:t>
      </w:r>
      <w:r>
        <w:rPr>
          <w:rFonts w:cs="Times New Roman" w:ascii="Times New Roman" w:hAnsi="Times New Roman"/>
          <w:sz w:val="24"/>
          <w:szCs w:val="24"/>
          <w:lang w:val="sr-BA"/>
        </w:rPr>
        <w:t>и 84/19</w:t>
      </w:r>
      <w:r>
        <w:rPr>
          <w:rFonts w:cs="Times New Roman" w:ascii="Times New Roman" w:hAnsi="Times New Roman"/>
          <w:sz w:val="24"/>
          <w:szCs w:val="24"/>
        </w:rPr>
        <w:t>),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. став 2. тачка 2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“Службени гласник Републике Српске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4. и 43. став 4. Закона о прекршајима (''Службени гласник Републике Српске'', број: 63/14, 110/16 и 100/17)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“Службени гласник Града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новемб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МЈЕНАМА И ДОПУНАМА ОДЛУКЕ О РАД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У УГОСТИТЕЉСКИХ, ЗАНАТСКО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ЗЕТНИЧКИХ И ТРГОВИНСКИХ ОБЈЕКАТА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УЧЈ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Одлуци о радном времену угоститељских, занатско-предузетничких и трговинских објеката на подручју града Бијељина (''Службени гласник Града Бијељина'', број: 21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1/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10/18) члан 36. миј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''Бензинске пумпне станиц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огу слободно одредити радно вријеме унутар периода од 24 часа сваког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Трговински објекти у склопу аутобуске и жељезничке станице, и на бензинским пумпним станицама могу слободно одредити радно вријеме унутар периода од 24 часа сваког дана, изузев недељ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но вријеме трговинских објеката, типа драгстор, траје од 00.00 до 24.00 сата сваки дан.''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 39. миј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''Нерадним даном, односно недјељом, субјекти могу слободно одредити једнократно радно вријеме занатско-предузетничких објеката, али исто не може трајати дуже од 8 часова у оквиру радног времена које је прописано чланом 33. ове Одлу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радним даном, односно недјељом забрањен је рад трговинских објек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дане државних празника Градоначелник ће одредити која су предузећа, установе и друге организације са подручја јединице локалне самоуправе дужна радити и у ком обиму, ради задовољења неопходних потреба грађана.''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 42. миј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''Новчаном казном у износу од 800 КМ до 4.000 КМ казниће се за прекршај трговац као привредно друштво ако не истакне радно вријеме у складу са чланом 3.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и одговорно лице у привредном друштву новчаном казном од 300 КМ до 1.5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за прекршај и предузетник новчаном казном у износу од 200 КМ до 1.000 КМ.''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ослије члана 42. додаје се нови члан 42а. кој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Члан 42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овчаном казном у износу од 1.000 КМ до 5.000 КМ казниће се за прекршај трговац као привредно друштво а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а) се не придржава истакнутог радног времена из члана 4. ове одлу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б) ако се не придржава посебног радног времена из члана 25., 26. и 27. ове Одл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одговорно лице у привредном друштву новчаном казном од 500 КМ до 2.5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за прекршај трговац као предузетник  новчаном казном у износу од 300 КМ до 1.500 КМ.''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ослије члана 42а. додаје се нови члан 42б. кој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Члан 42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овчаном казном у износу од 800 КМ до 3.200 КМ казниће се за прекршај угоститељ као привредно друштво ако обавља угоститељску дјелатност, а у угоститељском објекту нису испуњени услови за заштиту од буке из члана 4. ове Одл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одговорно лице у привредном друштву новчаном казном од 300 КМ до 1.2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за прекршај угоститељ као предузетник новчаном казном у износу од 600 КМ до 2.400 КМ.''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 43. мијења се 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''Новчаном казном у износу од 400 КМ до 2.500 КМ казниће се за прекршај угоститељ као привредно друштво а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а) не поштује вријеме толеранције из члана 11. ове одл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б) обавља угоститељску дјелатност у угоститељском објекту за смјештај, а не поштује прописано радно вријеме из члана 19. ове одлу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в) обавља угоститељску дјелатност на отвореном простору или на површинама прилагођеним пружању угоститељских услуга изван угоститељског објекта (баште, терасе) у супротности са чланом 22. став 2. ове одл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д) изводи живу музику или емитује музику преко музичких уређаја супротно члану 30. ове одлук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одговорно лице у привредном друштву новчаном казном од 100 КМ до 5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за прекршај угоститељ као  предузетник новчаном казном у износу од 200 КМ до 1.000 КМ.''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Послије члана 43а. додаје се нови члан 43б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''Члан 43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у износу од 1.500 КМ до 6.000 КМ казниће се за прекршај угоститељ као привредно друштво а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а) се не придржава радног времена из члана 5. и 21. ове одлу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б) не истакне обавјештење о радном времену из члана 23. став 1. ,2. и 3. ове одлуке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За прекршај из става 1. овог члана казниће се одговорно лице у привредном друштву новчаном казном од 700 КМ до 2.8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екршај из става 1. овог члана казниће се за прекршај угоститељ као предузетник новчаном казном у износу од 1.000 КМ до 4.000 КМ.'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ослије члана 43б. додаје се нови члан 43в. који 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Члан 43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у износу од 500 КМ до 1.500 КМ казниће се за прекршај предузетник ак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а) на видном мјесту не истакне радно вријеме из члана 32., 33., 34., 35., 36., 37., 38. и 39. ове одл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б) се не придржава прописаног почетка и завршетка радног времена из члана 32. ов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За прекршај из става 1. овог члана казниће и пословођа новчаном казном од 100 до 500 КМ.'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36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87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4. нов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57:00Z</dcterms:created>
  <dc:creator>Biljana Despotovic</dc:creator>
  <dc:description/>
  <cp:keywords/>
  <dc:language>en-US</dc:language>
  <cp:lastModifiedBy>mpetrovic</cp:lastModifiedBy>
  <cp:lastPrinted>2021-11-05T10:27:00Z</cp:lastPrinted>
  <dcterms:modified xsi:type="dcterms:W3CDTF">2021-11-05T09:27:00Z</dcterms:modified>
  <cp:revision>123</cp:revision>
  <dc:subject/>
  <dc:title/>
</cp:coreProperties>
</file>